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t>KUM - ÇAKIL - MICIR</w:t>
      </w:r>
    </w:p>
    <w:p>
      <w:pPr>
        <w:pStyle w:val="Normal"/>
        <w:spacing w:lineRule="atLeast" w:line="360"/>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1. Tanım ve Sınıflandırma</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dencilik sektörü kapsamına giren yapı malzemelerinin en çok üretimi olan kum, çakıl, agrega üretimi konusunda sağlıklı bilgi edinmek mümkün olmamıştır. Ülkede mevcut kum-taşocağı sayısı irili ufaklı yaklaşık 4 bin olup, bunların çoğu Taşocakları Nizamnamesi kapsamında olduğundan haklarında bilgi, DİE tarafından derlenmiştir. Ancak, Maden Kanunu kapsamındaki işyerlerince yıllık olarak düzenlenen anketlerden yararlanılarak yapılan DİE 1990-1991 Taşocakçılığı istatistikleri, VII. Beş Yıllık Kalkınma Planı Çimento Sanayii Özel İhtisas Komisyonu raporu, TC Karayolları Genel Müdürlüğü, Köy Hizmetleri Genel Müdürlüğü tüketim değerleri ele alınarak bazı sonuçlar elde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pı malzemesi olarak kum 0.063-2 mm tane boyutunda gevşek dokulu klastik bir sedimamdır. Tane boyutu 0.063-0.25 mm arasında ince kum, 0.25-1 mm arasında orta dereceli kum 1-2 mm arasında ise kum deyimi kullanılmaktadır. Kum hammaddesi kuvars, feldspat taneleri, kayaç artıkları, mika ve glokoni gibi minerallerin bir karışımıdır. Tanelerin yüzey özellikleri, sertliği, kil ve silt fraksiyonlarının oranı, kumun özelliğini belirleyen önemli faktörlerdir. Ülkeler ve bölgeler arasında önemli standart ayrılıkları mevcut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akıl olarak adlandırılan hammaddelerin tane boyutu 2-128 mm arasındadır. Tane boyutu 2-8 mm olanlara ince çakıl, 8-32 mm arasında olanlara da kaba çakıl denir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rmataş (mıcır) endüstrisinin tarih öncesi çağlarda başladığı söylenebilir. Modern kırmataş endüstrisi ise 1815 yılında İngiltere'de başlamış ve mekanik kırıcıların 1958'de devreye girmesiyle hızla gelişmiştir (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b/>
          <w:b/>
          <w:bCs/>
          <w:sz w:val="20"/>
          <w:szCs w:val="20"/>
        </w:rPr>
      </w:pPr>
      <w:r>
        <w:rPr>
          <w:rFonts w:eastAsia="Arial Tur" w:cs="Arial Tur" w:ascii="Arial Tur" w:hAnsi="Arial Tur"/>
          <w:b/>
          <w:bCs/>
          <w:sz w:val="20"/>
          <w:szCs w:val="20"/>
        </w:rPr>
        <w:t>2. DÜNYA'DA VE TÜRKİYE'DE MEVCUT DURUM</w:t>
      </w:r>
    </w:p>
    <w:p>
      <w:pPr>
        <w:pStyle w:val="Normal"/>
        <w:spacing w:lineRule="exac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36"/>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exac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Kum, çakıl, kırmataş rezervleri için geniş jeolojik formasyonlar sözkonusu olduğundan rezerv darboğazı sözkonusu değildir. Ancak, tüketici tesislere yakın olmayışı, arazi kullanımındaki sınırlamalar, çevre koruma sorunları mevcut rezervlerin kullanımını sınırlamaktadır. Kentleşmenin hızlandığı büyük şehirlerin yakın çevrelerinde zaman zaman kum, çakıl ve mıcır arzında darboğazlar ortaya çıkmaktadı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b/>
          <w:b/>
          <w:bCs/>
          <w:sz w:val="20"/>
          <w:szCs w:val="20"/>
        </w:rPr>
      </w:pPr>
      <w:r>
        <w:rPr>
          <w:rFonts w:eastAsia="Arial Tur" w:cs="Arial Tur" w:ascii="Arial Tur" w:hAnsi="Arial Tur"/>
          <w:b/>
          <w:bCs/>
          <w:sz w:val="20"/>
          <w:szCs w:val="20"/>
        </w:rPr>
        <w:t>2.2. Tüketim ve Üretim</w:t>
      </w:r>
    </w:p>
    <w:p>
      <w:pPr>
        <w:pStyle w:val="Normal"/>
        <w:spacing w:lineRule="exac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Kum ve çakıl genellikle aynı yatakta birlikte bulunurlar, fakat bunların birbirine oranı ve tane boyutu dağılımı her yatakta değişiktir. Bu nedenle spesifikasyonlara uygun agrega üretimi uygun yıkama-eleme teçhizatının kullanılmasını gerektirmektedir. Mıcır için açık ocak işletmeciliği yapılmakta olup, ocaktan elde edilen malzeme uygun primer-sekonder kırıcılardan geçilir ve sonra yine spesifikasyonlara uygun eleme sonucu tüketiciye arz edilir. Kırılmış agreganın ekonomik nakliye mesafesi en fazla 50 km. kabul edilmektedir. Bu durumda kum, çakıl ve mıcır için uluslararası ticaret söz konusu olamaz. Sanayi de kullanılan döküm ve cam kumları için belli oranda uluslararası ticaret söz konusu olabilmektedir, ancak bu sektörümüz dışındadı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ABD'de kırmataş üretiminin % 5'i yeraltı işletmesi ile elde edilmekte olup Türkiye'de tamamı açık ocak işletmeciliğiyle elde edilmektedir. İdeal açık işletmecilik önce toprak ve bitki örtüsünün kaldırılıp yakın bir yerde depolanması, istihraç sonrası işletilen ocak sahasının tekrar ağaçlandırılması şeklinde olmalıdı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ABD'de kum, çakıl tüketimin kullanımın alanlarına göre dağılımı şöyledir: % 28 beton agregası, % 15 yol imlası ve kaplaması, % 10 asfalt, beton agregası, % 7 inşaat dolgusu, % 2 demiryolu balast malzemesi, % 38 diğer (2).</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ABD'de mıcır tüketiminin kullanım alanlarına göre dağılımı da aşağıdaki gibidir: % 63 yol yapımı başta olmak üzere inşaat sektörü, % 11 çimento kireç imalatı, % 3 tarım, % 1 metalurji, % 22 diğer (2).</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Türkiye de ise üretim ve tüketim konusunda hiçbir ciddi istatistik bulunamamaktadır. DİE 1991 yılında deneme olarak taşocakçılığı istatistiklerine başlamış olup Maden Kanunu kapsamı dışındakilere 57 il bazında sorular sormuş, cevap alamadıkları için 1990 yılı Bina İnşaat İstatistikleri yayınından ikamelerini almıştır (3).</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Taşocaklarından üretim sistemleri muhtelif olabilmektedir. Bunda belirleyici faktörler, kayacın sökülebilirliğinden çevresel etkilere kadar çok değişkendir. Sökülebilir kayaçlar riperli dozerle sökme ve yükleme yerinde kürüme yapılarak üretilir. Sökme işlemi yapılan mesafenin 50-100 m arasında olması gerekmektedir. Taşocaklarında üretim yöntemi olarak uygulanan galeri patlamasıyla üretim sistemi teknolojinin gelişimi ile yerini delme-patlatma yöntemine bırakmaktadır. Galeri patlaması fazla patar gerektirmesi, düzgün basamak sistemi oluşturmaması ve şiddetli sarsıntıların çevresel etkileri nedeniyle, bundan böyle uygulamamalıdır. Delme-patlama yönteminde bir veya birden fazla sıralı delikler açılarak patlayıcılarla doldurulur ve ateşleme yapılır. Delinen deliklerin çapları, derinliği ve aralarındaki uzaklık formasyonun niteliğine, basamak yüksekliğine ve günlük üretime göre değişir. Ocak işletmeciliğinde kullanılan makinalar aşağıdadı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DELİCİ (Vagondrill veya truckdirill)</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KOMPRESÖ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YÜKLEYİCİ (Lastik tekerlekli veya paletli)</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EKSKAVATÖ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BULLDOZE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DAMPERLİ KAMYON</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EL TABANCALARI</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KIRICI</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ELEK VE KONVEYÖ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DİE'nin 1990 yılında Kırmataş (mıcır) ve kum-çakıl alanında çalışan işyerlerinden (514 adet) edindiği geçici bilgilere göre 4389 kişi istihdam ederek 53.552.035 ton üretim yapmıştır. Bu miktar % 4.5 artışla 1991'de 55.960.542 ton olmuştur (3). Elde edilen gelir ise 1.054.270.193.000.-TL olmuştu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DPT anket çalışmaları ve çimento tüketiminden hareketle 1988 yılı kum-çakıl tüketimini 24 milyon ton çimento karşılığı 112 milyon ton olarak tesbit etmiştir (4).</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Türkiye Çimento Müstahsilleri Birliği 1992 Türkiye Çimento tüketimini 25.965.000 ton olarak açıklandığından beton yapımında kullanılan kum, çakıl, mıcır tüketimini aynı yıl için 121.170.000 ton olarak kabul edebiliriz (5).</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Ayrıca, 1992 yılında TCK Genel Müdürlüğü 8.5 milyon ton, Köy Hizmetleri Genel Müdürlüğü 11 milyon ton kum-çakıl-mıcır kullanmışlardı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1992 yılı toplam üretimi demiryolu balastı ve diğer kullanımlarda gözönüne alınarak en az 145 milyon ton olarak gerçekleşmişt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MEVCUT DURUMUN DEĞERLENDİRİL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m, çakıl, mıcır üretiminde çevre bilinci ile hareket etmek gerektiği bir gerçektir. Ancak aşırı ve gerçekçi olmayan talepleri, kamuoyu baskısı yaratılarak sektöre yansıtılması önlenmelidir. Ayrıca işletmelerin çok değişik kamu kurum ve kuruluşları tarafından denetlenmesi, muhatap olunan yönetmeliklerin birbirleriyle çelişmesi önemli bir sorundur. Patlayıcı madde temin ve kullanımı buna iyi bir örnektir. Çevre konularında da bir tek yetkili merci belirlenmeli ve tüm kuruluşları bir şemsiye altında toparlayıp koordinasyon sağlanmalıdır. Kum-çakıl işletmeleri ve taşocaklarının çağın gereği denetim ve haklardan uzak kalarak Osmanlı'dan kalma Taş Ocağı Nizamnamesi çerçevesinde çalışmaları çeşitli sorunlar yaratmaktadır. Bu nedenle tüm işletmelerin Maden Kanunu kapsamına alınması zorunluluktur. Bu husus her dönem talep edildiği halde maalesef gerçekleştirilem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re yataklarından kum, çakıl alınan yerlerin doğal dengeyi bozup, yağışlara bağlı olarak su rejimini bozması söz konusu olmayıp tersine dere yataklarının ıslahına da yardımcı oldukları bir gerçektir. Oysa deniz diplerinin taranıp kum çekilmesi, balık yumurtalarının tahribi, deniz dibi doğal yapısının bozulması gibi çevresel sorunlar yarat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sektör hammadde üretimi, ekonomiye direkt ve dolaylı katkıları nedeniyle Türkiye'nin önemli sektörlerinden biridir. Mevcut aksaklıkların düzeltilmesiyle VII. Kalkınma Planı döneminde de yurt kalkınmasında sektörümüz görevini başarıyla sürdür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u konut yapımında, alt yapı yatırımlarında artışlar kum-çalık üretimini de arttırmakta olup günümüzde büyük şehirlerdeki inşaatlara 100-150 km uzaktaki ocaklardan bile malzeme çekilmeye baş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YEDİNCİ PLAN DÖNEMİNDE GEL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1.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m, çakıl ve mıcır için ihracat-ithalat söz konusu olmadığı, üretilenin stok yapılmadan tüketildiği gözönüne alındığında sadece 1993-1999 yurtiçi talep projeksiyonunu irdelenmekle diğer alanlardaki kullanım artışlarının da yaklaşık çimento üretim-tüketim artış oranında olacağını varsayarak düzenlenen Tablo 1'de, Yedinci Kalkınma Planı dönemindeki kum, çakıl ve kırmataş toplam ihtiyacı ve satış gelirleri belir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m sarfiyatı genelde çakıl ve mıcır sarfiyatının yarısı olmaktadır (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m sanayinde kullanılan yüksek silikat kumu gibi özel amaçlı kumlarla altın, linyit ve diğer metalik mineralleri içeren kumlar için yapılan ve yapılacak üretimler ABD'de olduğu gibi agrega kapsamı dışında bırakılmıştır (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Çimento ve agrega sektörleri üretim hedefleri ve satış geli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9094" w:type="dxa"/>
        <w:jc w:val="left"/>
        <w:tblInd w:w="-354" w:type="dxa"/>
        <w:tblLayout w:type="fixed"/>
        <w:tblCellMar>
          <w:top w:w="0" w:type="dxa"/>
          <w:left w:w="108" w:type="dxa"/>
          <w:bottom w:w="0" w:type="dxa"/>
          <w:right w:w="108" w:type="dxa"/>
        </w:tblCellMar>
      </w:tblPr>
      <w:tblGrid>
        <w:gridCol w:w="2067"/>
        <w:gridCol w:w="1049"/>
        <w:gridCol w:w="1025"/>
        <w:gridCol w:w="993"/>
        <w:gridCol w:w="987"/>
        <w:gridCol w:w="993"/>
        <w:gridCol w:w="987"/>
        <w:gridCol w:w="993"/>
      </w:tblGrid>
      <w:tr>
        <w:trPr/>
        <w:tc>
          <w:tcPr>
            <w:tcW w:w="2067"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tc>
        <w:tc>
          <w:tcPr>
            <w:tcW w:w="1049"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102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4</w:t>
            </w:r>
          </w:p>
        </w:tc>
        <w:tc>
          <w:tcPr>
            <w:tcW w:w="99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5</w:t>
            </w:r>
          </w:p>
        </w:tc>
        <w:tc>
          <w:tcPr>
            <w:tcW w:w="9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6</w:t>
            </w:r>
          </w:p>
        </w:tc>
        <w:tc>
          <w:tcPr>
            <w:tcW w:w="99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7</w:t>
            </w:r>
          </w:p>
        </w:tc>
        <w:tc>
          <w:tcPr>
            <w:tcW w:w="9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8</w:t>
            </w:r>
          </w:p>
        </w:tc>
        <w:tc>
          <w:tcPr>
            <w:tcW w:w="993"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9</w:t>
            </w:r>
          </w:p>
        </w:tc>
      </w:tr>
      <w:tr>
        <w:trPr/>
        <w:tc>
          <w:tcPr>
            <w:tcW w:w="206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ÇİMENTO SEKTÖRÜ ÜRETİM HEDEFLERİ</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0) TON</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2.400</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3.9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4.795</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6.34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7.760</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8.840</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15</w:t>
            </w:r>
          </w:p>
        </w:tc>
      </w:tr>
      <w:tr>
        <w:trPr/>
        <w:tc>
          <w:tcPr>
            <w:tcW w:w="206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AGREGA SEKTÖRÜ ÜRETİM HEDEFLERİ</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0) TON</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1.200</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8.4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2.377</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9.6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75.794</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81.257</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86.737</w:t>
            </w:r>
          </w:p>
        </w:tc>
      </w:tr>
      <w:tr>
        <w:trPr/>
        <w:tc>
          <w:tcPr>
            <w:tcW w:w="2067"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SATIŞ GELİRİ</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L (10)</w:t>
            </w:r>
          </w:p>
        </w:tc>
        <w:tc>
          <w:tcPr>
            <w:tcW w:w="104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846.529</w:t>
            </w:r>
          </w:p>
        </w:tc>
        <w:tc>
          <w:tcPr>
            <w:tcW w:w="102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985.717</w:t>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52.688</w:t>
            </w:r>
          </w:p>
        </w:tc>
        <w:tc>
          <w:tcPr>
            <w:tcW w:w="98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188.668</w:t>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304.927</w:t>
            </w:r>
          </w:p>
        </w:tc>
        <w:tc>
          <w:tcPr>
            <w:tcW w:w="98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407.575</w:t>
            </w:r>
          </w:p>
        </w:tc>
        <w:tc>
          <w:tcPr>
            <w:tcW w:w="99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10.656</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ot: Diğer kullanım alanlarındaki artış oranlarının da çimento sektöründeki artış oranına eşit olacağı kabul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tıncı 5 Yıllık Plan kum-çakıl, yapı taşları ve mıcır üretimindeki gelişmeleri aşağıdaki şekilde tesbit etmiştir (1000 t)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2. 6. Plan döneminde kum, çakıl, yapı taşları ve mıcır üretimindeki gelişmeler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711" w:type="dxa"/>
        <w:jc w:val="left"/>
        <w:tblInd w:w="218" w:type="dxa"/>
        <w:tblLayout w:type="fixed"/>
        <w:tblCellMar>
          <w:top w:w="0" w:type="dxa"/>
          <w:left w:w="108" w:type="dxa"/>
          <w:bottom w:w="0" w:type="dxa"/>
          <w:right w:w="108" w:type="dxa"/>
        </w:tblCellMar>
      </w:tblPr>
      <w:tblGrid>
        <w:gridCol w:w="1644"/>
        <w:gridCol w:w="1588"/>
        <w:gridCol w:w="1474"/>
        <w:gridCol w:w="1474"/>
        <w:gridCol w:w="1531"/>
      </w:tblGrid>
      <w:tr>
        <w:trPr/>
        <w:tc>
          <w:tcPr>
            <w:tcW w:w="1644"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18"/>
                <w:szCs w:val="18"/>
              </w:rPr>
            </w:pPr>
            <w:r>
              <w:rPr>
                <w:rFonts w:eastAsia="Arial Tur" w:cs="Arial Tur" w:ascii="Arial Tur" w:hAnsi="Arial Tur"/>
                <w:sz w:val="18"/>
                <w:szCs w:val="18"/>
              </w:rPr>
            </w:r>
          </w:p>
        </w:tc>
        <w:tc>
          <w:tcPr>
            <w:tcW w:w="1588"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1984 </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Gerçekleşme)</w:t>
            </w:r>
          </w:p>
        </w:tc>
        <w:tc>
          <w:tcPr>
            <w:tcW w:w="1474"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1988</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Geçici)</w:t>
            </w:r>
          </w:p>
        </w:tc>
        <w:tc>
          <w:tcPr>
            <w:tcW w:w="1474"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1989</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Tahmin)</w:t>
            </w:r>
          </w:p>
        </w:tc>
        <w:tc>
          <w:tcPr>
            <w:tcW w:w="1531" w:type="dxa"/>
            <w:tcBorders>
              <w:top w:val="doub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1994</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Plan Hedefi)</w:t>
            </w:r>
          </w:p>
        </w:tc>
      </w:tr>
      <w:tr>
        <w:trPr/>
        <w:tc>
          <w:tcPr>
            <w:tcW w:w="1644"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Kum-Çakıl</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Yapı Taşları</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Mıcır</w:t>
            </w:r>
          </w:p>
        </w:tc>
        <w:tc>
          <w:tcPr>
            <w:tcW w:w="1588"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85.2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19.5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13.500</w:t>
            </w:r>
          </w:p>
        </w:tc>
        <w:tc>
          <w:tcPr>
            <w:tcW w:w="1474"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115.0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3.8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4.100</w:t>
            </w:r>
          </w:p>
        </w:tc>
        <w:tc>
          <w:tcPr>
            <w:tcW w:w="1474"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125.0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4.5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4.500</w:t>
            </w:r>
          </w:p>
        </w:tc>
        <w:tc>
          <w:tcPr>
            <w:tcW w:w="1531"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175.0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4.5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0.3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tı ülkelerinde kum-çakıl, mıcır ve kırmataşın ton başına fiyatı ortalam 3,5-4,5 ABD doları civarında kabul edilmektedir. Buna göre ülkemizin bu hammaddelerdeki üretiminin değeri plan dönemi sonunda 1 milyar dolar/yıl sınırını aşmış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2. İstihda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lişen teknoloji nedeniyle bu sektörde DİE tarafından 9000 kişi olarak belirlenen doğrudan çalışanların sayısı, "nakliyeciler bir örnek olmak üzere" gerçekte çok daha fazladır. Ocaklarda yaptığımız incelemeler her 1000 ton/gün yıkama-eleme veya kırma-eleme ürünü için 25 kişinin çalıştığını, ancak büyük bölümünün sosyal güvenlik kapsamı dışında olduğunu göster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 yılında üretilen 121.170.000 ton agrega için yaklaşık 100.000 kişilik istihdam sağlandığı hesap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3. Değerlendirme ve Öngörülen Tedbir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niz ve kumsallardan kum çekilmesi, turistik bölgelerin alanlarında taşocakları açılması, 1. sınıf tarım arazilerinde yapılan kazılar önemli çevresel sorunlar yarattığından kesinlikle yasaklanmalı ve il bazında master planlar hazırla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Ülkemizin 1990 -1995 yıllarında yıllık bina telebi 381.395 birim konut, yada 52.808.538 m</w:t>
      </w:r>
      <w:r>
        <w:rPr>
          <w:rFonts w:eastAsia="Arial Tur" w:cs="Arial Tur" w:ascii="Arial Tur" w:hAnsi="Arial Tur"/>
          <w:position w:val="6"/>
          <w:sz w:val="20"/>
          <w:szCs w:val="20"/>
        </w:rPr>
        <w:t>2</w:t>
      </w:r>
      <w:r>
        <w:rPr>
          <w:rFonts w:eastAsia="Arial Tur" w:cs="Arial Tur" w:ascii="Arial Tur" w:hAnsi="Arial Tur"/>
          <w:sz w:val="20"/>
          <w:szCs w:val="20"/>
        </w:rPr>
        <w:t>'dir. 1 m</w:t>
      </w:r>
      <w:r>
        <w:rPr>
          <w:rFonts w:eastAsia="Arial Tur" w:cs="Arial Tur" w:ascii="Arial Tur" w:hAnsi="Arial Tur"/>
          <w:position w:val="6"/>
          <w:sz w:val="20"/>
          <w:szCs w:val="20"/>
        </w:rPr>
        <w:t>2</w:t>
      </w:r>
      <w:r>
        <w:rPr>
          <w:rFonts w:eastAsia="Arial Tur" w:cs="Arial Tur" w:ascii="Arial Tur" w:hAnsi="Arial Tur"/>
          <w:sz w:val="20"/>
          <w:szCs w:val="20"/>
        </w:rPr>
        <w:t xml:space="preserve"> inşaat için 1.115 ton agrega kullanıldığı kabul edilirse (8) buna göre bahsedilen dönemde yıllık kum-çakıl talebi yanlızca konutların inşaatı için 58.81 milyon ton olacaktır. Bina dışı inşaatlarda kum-çakıl tüketiminin hesaplanmasında çimento tüketiminin gözönüne alınması bugün için tek gerçekçi yöntem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de 1982 yılında kum-çakıl'ın beton agregasında kullanılan oranı % 44 iken 1987'de % 28'e düşmüştür (9). Curuf, termik santral külü gibi malzemelerin kum-çakıl yerine değerlendirilmesi önümüzdeki dönemde ülkemizde de gündeme ge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4. Fiyatlar ve Maliy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yat ve maliyet illerine göre farklılık gösterdiği gibi mevsime göre fiyat ve maliyet farklılıkları da ortaya çıkmaktadır. İnşaat sektöründeki canlılık oranı elbette fiyat belirlemede büyük etken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halat, ihracaat ve stok olmayan bu sektörde, kırmataş da fiyat ve maliyet, kum-çakıl'ın yaklaşık iki katı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YNAKLAR DİZİN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Kuzvart, M., 1984, Industrıal Minerals and Rock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The Urban Threat to the Sand and Gravel Industry, U.S. Bur.Mines Rep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1990-1991 Taşocakçılığı İstatistikleri Sonuçları, T.C. Başbakanlık D.İ.E.,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Yapı Endüstri Hammaddeleri, DPT VI. Beş Yıllık Kalkınma Planı ÖİK Raporu,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 Çimento Sanayi, VII. Beş Yıllık Kalkınma Planı ÖİK Raporu,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 Bates, R.L., Geology of the Industrial Rocks and Mineral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 The Building Materials Industry, 198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 Türkiye'de Yapı Malzemesi ve Sorunları, Jeoloji Müh. Odası Yayını, 198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9- Urbanization and Its Impact on the Mineral Aggregate Industry, U.S. Bur.Mines </w:t>
        <w:tab/>
        <w:t>Inf.Circ., 198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2"/>
      <w:headerReference w:type="first" r:id="rId3"/>
      <w:type w:val="nextPage"/>
      <w:pgSz w:w="11906" w:h="16838"/>
      <w:pgMar w:left="2268" w:right="1418" w:gutter="0" w:header="720" w:top="1701" w:footer="0" w:bottom="1701"/>
      <w:pgNumType w:start="13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1"/>
    <w:basedOn w:val="Normal"/>
    <w:qFormat/>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4T12:31:00Z</dcterms:created>
  <dc:creator>Leyla BILGET</dc:creator>
  <dc:description/>
  <dc:language>en-US</dc:language>
  <cp:lastModifiedBy>.</cp:lastModifiedBy>
  <cp:lastPrinted>1995-03-28T15:56:00Z</cp:lastPrinted>
  <dcterms:modified xsi:type="dcterms:W3CDTF">1986-10-17T07:45:00Z</dcterms:modified>
  <cp:revision>3</cp:revision>
  <dc:subject/>
  <dc:title>KUM - ÇAKIL - MICIR</dc:title>
</cp:coreProperties>
</file>