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>TABLO 2. Zeolit Minerallerinden başlıcalarının fiziksel özellikleri</w:t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</w:r>
    </w:p>
    <w:tbl>
      <w:tblPr>
        <w:tblW w:w="140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556"/>
        <w:gridCol w:w="1556"/>
        <w:gridCol w:w="1556"/>
        <w:gridCol w:w="1556"/>
        <w:gridCol w:w="1556"/>
        <w:gridCol w:w="1556"/>
        <w:gridCol w:w="1556"/>
      </w:tblGrid>
      <w:tr>
        <w:trPr/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İsim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b/>
                <w:bCs/>
                <w:sz w:val="14"/>
                <w:szCs w:val="14"/>
              </w:rPr>
              <w:t>Formül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 xml:space="preserve">Boşlk Kısım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Ana Kanalların Serbest Açıklıkları Å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Isıl Kararlılık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İyon Değiştirme Kapasitesi  meq/gr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Özgül Ağırlık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Çerçeve Yoğunluğu g/cc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b/>
                <w:b/>
                <w:bCs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b/>
                <w:bCs/>
                <w:sz w:val="16"/>
                <w:szCs w:val="16"/>
              </w:rPr>
              <w:t>Açıklamalar</w:t>
            </w:r>
          </w:p>
        </w:tc>
      </w:tr>
      <w:tr>
        <w:trPr/>
        <w:tc>
          <w:tcPr>
            <w:tcW w:w="155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Analsim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9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16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8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6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üksek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54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24 - 2.29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85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Sedimanter kayaçlarda bulunur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Şabaz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[(Al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4(Si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]18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7 x 4.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8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05 - 2.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4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Klinoptilol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,K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0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7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24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9 x 5.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1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1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Erion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Na,Ca,K)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9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7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7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27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6 x 5.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1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02 - 2.0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5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Fojas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58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5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3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8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40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7.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3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2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Ferrier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Mg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30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7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18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3 x 5.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4 x 4.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3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Höland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7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4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0 x 5.5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4 x 7.2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1 x 4.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üşü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9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18 x 2.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6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Lamont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4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6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6 x 6.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üşü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2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20 - 2.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Morden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40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9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4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9 x 5.7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6.7 x 7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ükse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2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12 - 2.1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7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Filips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Na,K)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0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6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0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2 x 4.4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8 x 4.8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Ort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.3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15 - 2.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5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Natrol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4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80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16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6 x 3.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Düşü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2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20 - 2.2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7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Stilbi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5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0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6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7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3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1 x 6.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2.10 - 2.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6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apay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Linda 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(Al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i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1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48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.27H</w:t>
            </w:r>
            <w:r>
              <w:rPr>
                <w:rFonts w:eastAsia="Arial Tur" w:cs="Arial Tur" w:ascii="Arial Tur" w:hAnsi="Arial Tur"/>
                <w:position w:val="-6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4.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Yükse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5.4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9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1.2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6"/>
                <w:szCs w:val="16"/>
              </w:rPr>
            </w:pPr>
            <w:r>
              <w:rPr>
                <w:rFonts w:eastAsia="Arial Tur" w:cs="Arial Tur" w:ascii="Arial Tur" w:hAnsi="Arial Tur"/>
                <w:sz w:val="16"/>
                <w:szCs w:val="16"/>
              </w:rPr>
              <w:t>"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  <w:sz w:val="18"/>
          <w:szCs w:val="18"/>
        </w:rPr>
      </w:pPr>
      <w:r>
        <w:rPr>
          <w:rFonts w:eastAsia="Arial Tur" w:cs="Arial Tur" w:ascii="Arial Tur" w:hAnsi="Arial Tur"/>
          <w:sz w:val="18"/>
          <w:szCs w:val="18"/>
        </w:rPr>
        <w:t xml:space="preserve">Kaynak : Geology and World Deposits, Industrial Minerals, October 1973, Industrial Minerals and Rocks.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ce" w:hAnsi="France" w:eastAsia="France" w:cs="Franc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31T12:27:00Z</dcterms:created>
  <dc:creator>türk</dc:creator>
  <dc:description/>
  <dc:language>en-US</dc:language>
  <cp:lastModifiedBy>.</cp:lastModifiedBy>
  <dcterms:modified xsi:type="dcterms:W3CDTF">1986-10-11T15:28:00Z</dcterms:modified>
  <cp:revision>7</cp:revision>
  <dc:subject/>
  <dc:title/>
</cp:coreProperties>
</file>