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MİKA</w:t>
      </w:r>
    </w:p>
    <w:p>
      <w:pPr>
        <w:pStyle w:val="Normal"/>
        <w:spacing w:lineRule="atLeast" w:line="360"/>
        <w:jc w:val="both"/>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spacing w:lineRule="atLeast" w:line="360"/>
        <w:jc w:val="both"/>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spacing w:lineRule="atLeast" w:line="360"/>
        <w:jc w:val="both"/>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GİRİŞ</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Endüstriyel hammaddeler dünyasındaki son gelişmelere bağlı olarak mikanın bu alandaki önemi giderek artmıştır. Dünyada ( A.B.D., Kanada, Hindistan, İngiltere vb. ) mika içeren yataklar üzerinde jeolojik; özelikle ekonomik jeoloji açısından çeşitli araştırmalar yapılırken, ülkemizde zengin mika yatakları olmasına rağmen, günümüze kadar mikanın endüstriyel hammadde olarak değerlendirilmesi yönünde herhangi bir çalışma yapılmamışt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Ülkemiz için yeni bir endüstriyel hammadde olan toz mika, dünya'da endüstriyel alanda geniş çapta kullanılmaktadır. Özellikle çevre için zararlı etkileri belirlenen asbest'e alternatif malzemeler arasında yer alması toz mikanın kullanımını geliştirmişt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Ülkemizde endüstriyel açıdan değerlendirilebilecek zengin mika yatakları mevcuttur. Özellikle pegmatitlere bağlı mika oluşumlarının yanısıra, muskovit - şist gibi metamorfik kökenli kayaçlar  da endüstriyel hammadde olarak rezerv teşkil etmektedir. Dünyada mika özellikle pegmatit, granit, mika-şist gibi kayaçlardan elde edilmektedir. Ülkemizde günümüze kadar yurtiçi olanaklardan toz mika üretimi yapılmamış, pegmatitik oluşumlara bağlı levha mika üretimi ise elverişsiz ve son derece kısıtlı şartlar altında yürütülmüştür. Pegmatitlere bağlı oluşumlarda mika rezervinin saptanamaması, oluşumların küçük çapta olması gibi bazı sorunlar, aktif ve etkin madencilik faaliyetine izin vermemektedir. Pegmatitlere bağlı  madencilik faaliyeti sonucu elde edilen levha mika, yoğunlukla elektrik - elektronik sanayinde kullanılmasına rağmen, son yıllardaki gelişmelere bağlı olarak giderek azalma göstermektedir. İşletme güçlükleri ve rezerv durumu, levha mika üretimine belli bir kısıtlama getirmiş, plastikler, cam elyafı, çeşitli seramikler ile mika kağıdı gibi değişik malzemeler, alternatif malzeme olarak elektrik - elektronik sanayinde kullanılmaya başlamıştır ( 1 ) . Bu esnada toz mika kullanımı ise giderek artış göstermiştir.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1. Tanı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Mika başlıca granit bileşimli mağmatik kayaçlarda, şist ve gnays gibi metamorfik kayaçlarda bulunan bir mineraldir. Metamorfik ve mağmatik kayaçlarda bulunan muskovit, kimyasal bozunmadan etkilenmemekte ve bazı sedimanter kayaçlarda ince taneli detritik mineral olarak bulunmaktadır ( 2 ). İri kristalli muskovit ve flogopit levhaları genellikle bölgesel metamorfizmaya uğramış kayaçlarda bulunur. Granit bileşimli pegmatitik kayaçlar, levha mikanın ana kaynağını oluştururlar. Filogopit levhalarına ise granitik kayaçların çevresinde ve kontakt metamorfizmadan etkilenmiş sedimanter kayaçlarda rast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erkabuğunda muskovit içeren kayaçlar yoğun olarak bulunmasına rağmen, bu oluşumların çok azı ticari öneme sahiptir. Pegmatitler genellikle ticari olarak kullanıma uygun levha mikaların ana kaynağını oluştururlar. Bu tip pegmatitler açık renkli ve iri kristalli mağmatik kayaçlardır. Mafik kayaç kütteleri ve büyük granit intrüzyonlarında genellikle dayk şeklinde bulunurlar. Doğada 60 metre kalınlığında, 300 metre uzunluğunda 60 ila 150 metre arasında değişen derinliklerde muskovit içeren pegmatitlerin işletildiği bilinmektedir. Bunun dışında daha sığ yataklardan da muskovit üretimi yapılmaktadır ( 3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egmatitler feldispat, kuvars ve mika minerallerinin yanısıra tali olarak granat ve beril de içerebilirler. Pegmatitik oluşumlarda mineral dağılımları zonlanma ve tabakalanma gösterebilirler ( 3 ). Küçük kristalli muskovit mineralinin muhtelif kayaç türlerinde bulunmasına karşı, büyük levha muskovite doğada daha ender rastlanılır. Muskovit içeren pegmatitlerinin oluşumu çok ender olarak geniş hacimli ola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Mika, farklı fiziksel ve kimyasal özelliklere sahip levhamsı, kompleks bileşimli hidroalüminyumsilikat minerallerine verilen isimdir. Mineralojik olarak yerkabuğunun ağırlıkca % 3.8'ini oluşturan mikalar özellikle asitik mağmatik ve metamorfik kayaçlarda bol olarak bulunur.  Mika grubu mineralleri arasında endüstriyel öneme sahip ana mineral muskovittir. Bazı alanlarda muskovit yerine kullanılan filogopit ise ikinci derece öneme sahip bir mika grubu mineralidir ( 2 ). Biyotit ise düşük izolasyon özelliği ve yapısındaki demirin kolayca oksitlenmesi nedeni ile endüstriyel önem taşıma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Beyaz mika olarak da adlandırılan muskovit, monoklinik sistemde kristalleşmektedir. Mükemmel bir dilinimlenme gösteren muskovit, yumuşak ve elastik özellik gösteren ince levhalara kolayca ayrılabilmektedir.  Çok ince levha halindeki muskovit, şeffaf, renksiz veya açık gri renkte olup, sedef parlaklığına sahiptir. Kalın levhaları ise yarı şeffaf, açık yeşil veya kırmızı renkte olabilir    ( 3 ).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uskovitin düzgün ve muntazam bölünme göstermesi yapraksı yapısından ileri gelmektedir. Muskovit, monoklinik sistemde kristalleşmesine rağmen, kristal biçimi hegzagonal görünümdedir ( 2 ). Kristalografik olarak silis atomlarının etrafında oksijen atomlarının tetrahedral bir grup oluşturduğu tabakalı kafes tipi bir yapıya sahiptir. Oksijen atomlarının herbiri üç tetraeder tarafından ortak kullanılır. Tetrahedral gruplar bir düzlem içerisinde pseudohegzagonal bir ağ oluştururlar. İkili ağlar tetraederlerin üst kısımlarında hidroksil grubu ile birbirlerine bağlanırlar. Tabakalar arasındaki boşluklarda ise potasyum atomları yer alır. Potasyum atomlarının konumu muskovitin dilinim düzlemlerini oluşturur ( 4 ). Yapraksı yapılar arasında potasyum iyonları ile beraber az oranda sodyum, rubidyum, sezyum, kalsiyum ve baryum bulunabilir. Oktaedrik durumdaki alüminyum iyonu yerine üç ve iki değerlikli demir, titanyum, magnezyum, lityum, krom, vanadyum, mangan gibi iyonlar da bulunabilir. Bu yer değişmeleri sonucu, muskovit bazı özel adlar al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ktaederlerde Vanadyum varsa Roskolit</w:t>
      </w:r>
    </w:p>
    <w:p>
      <w:pPr>
        <w:pStyle w:val="Normal"/>
        <w:spacing w:lineRule="atLeast" w:line="360"/>
        <w:jc w:val="both"/>
        <w:rPr>
          <w:rFonts w:ascii="Arial Tur" w:hAnsi="Arial Tur" w:eastAsia="Arial Tur" w:cs="Arial Tur"/>
        </w:rPr>
      </w:pPr>
      <w:r>
        <w:rPr>
          <w:rFonts w:eastAsia="Arial Tur" w:cs="Arial Tur" w:ascii="Arial Tur" w:hAnsi="Arial Tur"/>
        </w:rPr>
        <w:t>Oktaederlerde Krom varsa Fuksit</w:t>
      </w:r>
    </w:p>
    <w:p>
      <w:pPr>
        <w:pStyle w:val="Normal"/>
        <w:spacing w:lineRule="atLeast" w:line="360"/>
        <w:jc w:val="both"/>
        <w:rPr/>
      </w:pPr>
      <w:r>
        <w:rPr>
          <w:rFonts w:eastAsia="Arial Tur" w:cs="Arial Tur" w:ascii="Arial Tur" w:hAnsi="Arial Tur"/>
        </w:rPr>
        <w:t>Oktaederlerde Mg, Fe</w:t>
      </w:r>
      <w:r>
        <w:rPr>
          <w:rFonts w:eastAsia="Arial Tur" w:cs="Arial Tur" w:ascii="Arial Tur" w:hAnsi="Arial Tur"/>
          <w:position w:val="6"/>
          <w:sz w:val="16"/>
          <w:szCs w:val="16"/>
        </w:rPr>
        <w:t>+3</w:t>
      </w:r>
      <w:r>
        <w:rPr>
          <w:rFonts w:eastAsia="Arial Tur" w:cs="Arial Tur" w:ascii="Arial Tur" w:hAnsi="Arial Tur"/>
          <w:position w:val="6"/>
        </w:rPr>
        <w:t xml:space="preserve"> </w:t>
      </w:r>
      <w:r>
        <w:rPr>
          <w:rFonts w:eastAsia="Arial Tur" w:cs="Arial Tur" w:ascii="Arial Tur" w:hAnsi="Arial Tur"/>
        </w:rPr>
        <w:t>varsa Fengit</w:t>
      </w:r>
    </w:p>
    <w:p>
      <w:pPr>
        <w:pStyle w:val="Normal"/>
        <w:spacing w:lineRule="atLeast" w:line="360"/>
        <w:jc w:val="both"/>
        <w:rPr>
          <w:rFonts w:ascii="Arial Tur" w:hAnsi="Arial Tur" w:eastAsia="Arial Tur" w:cs="Arial Tur"/>
        </w:rPr>
      </w:pPr>
      <w:r>
        <w:rPr>
          <w:rFonts w:eastAsia="Arial Tur" w:cs="Arial Tur" w:ascii="Arial Tur" w:hAnsi="Arial Tur"/>
        </w:rPr>
        <w:t>Oktaederlerde Li varsa Li-muskovit ( 5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2. Sınıflandırma</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Ticari açıdan mika " işlenmiş " ve " işlenmemiş " olmak üzere iki kısma ayrılmaktadır. Genelde  " işlenmiş mika " terimi ince ve küçük mika pullarının yapay olarak birbirleri üzerine yapıştırılması ile oluşturulmuş mika için kullanılmakta ve aşağıda belirtilen gruplara ayrılmaktadır ( 6 ).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ikanit : Genelde organik bir yapıştırıcı ile bağlanmış, ince levhaların bir tabaka boyunca üst üste dizilmesi sonucu oluşmuş, yüksek sıcaklıklarda sıkıştırılmış ürünler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Mika Kağıdı : Parça mikanın basınçla levha haline preslenmesi sonucu oluşan üründüer. Bu işlem sırasında yapıştırıcı da kullanıl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ikalı Cam : İnce tanelerin, düşük erime noktasına sahip bor veya boro silikat camı ile bağlanması sonucu elde edilen üründ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İşlenmemiş mika " basit sallama ve ayırma işlemleri haricinde başka bir işleme tutulmamış malzemeyi karakterize etmektedir ( 2 ). " İşlenmemiş mika " başlıca levha, hurda ve pul, toz mika olmak üzere üç ayrı grupta değerlendiri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1.2.1.Levha Mik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Doğal olarak bulunan, oldukca düzgün, kalın ve geniş alanlı parçalara verilen isimdir. Levha mika doğal olarak oluşan mika bloklarından elde edilmektedir. Levha mika, kalınlığa bağlı olarak blok, filim ( zar ) ve yaprak olmak üzere üç kısma ayrılır. Bu tanımlama Hindistan Standart Enstitüsü, A.S.T.M. ve T.S.E 570 sınıflandırmaları ile paraleldir. Tane boyuna bağlı olarak yapılan sınıflandırmanın yanısıra renk, görsel kalite ve son kullanıma bağlı olarak da ayırım yapılmaktadır. Levha mikanın kullanılan en tipik boyutu 154.8 cm</w:t>
      </w:r>
      <w:r>
        <w:rPr>
          <w:rFonts w:eastAsia="Arial Tur" w:cs="Arial Tur" w:ascii="Arial Tur" w:hAnsi="Arial Tur"/>
          <w:position w:val="6"/>
          <w:sz w:val="16"/>
          <w:szCs w:val="16"/>
        </w:rPr>
        <w:t>2</w:t>
      </w:r>
      <w:r>
        <w:rPr>
          <w:rFonts w:eastAsia="Arial Tur" w:cs="Arial Tur" w:ascii="Arial Tur" w:hAnsi="Arial Tur"/>
        </w:rPr>
        <w:t xml:space="preserve"> ( 1.24 inch</w:t>
      </w:r>
      <w:r>
        <w:rPr>
          <w:rFonts w:eastAsia="Arial Tur" w:cs="Arial Tur" w:ascii="Arial Tur" w:hAnsi="Arial Tur"/>
          <w:position w:val="6"/>
          <w:sz w:val="16"/>
          <w:szCs w:val="16"/>
        </w:rPr>
        <w:t>2</w:t>
      </w:r>
      <w:r>
        <w:rPr>
          <w:rFonts w:eastAsia="Arial Tur" w:cs="Arial Tur" w:ascii="Arial Tur" w:hAnsi="Arial Tur"/>
          <w:position w:val="6"/>
        </w:rPr>
        <w:t xml:space="preserve"> </w:t>
      </w:r>
      <w:r>
        <w:rPr>
          <w:rFonts w:eastAsia="Arial Tur" w:cs="Arial Tur" w:ascii="Arial Tur" w:hAnsi="Arial Tur"/>
        </w:rPr>
        <w:t>) derecesidir      ( 6 ). Amerikan Standart Enstitüsü ( A.S.T.M. ) levha mikayı oniki ayrı kaliteye ayırmıştır. Bu sınıflandırmalar mevcut yapısal kapanım ve yapısal etkileşimlere bağlı olarak saptanmıştır. A.S.T.M. ayrıca üretim esnasında her levha mikadan elde edilen kullanıma uygun dörtgenlerin hacmine bağlı olarak da bir sınıflandırma geliştirmiştir ( 7 ).</w:t>
      </w:r>
    </w:p>
    <w:p>
      <w:pPr>
        <w:pStyle w:val="Normal"/>
        <w:spacing w:lineRule="atLeast" w:line="360"/>
        <w:jc w:val="both"/>
        <w:rPr>
          <w:rFonts w:ascii="Arial Tur" w:hAnsi="Arial Tur" w:eastAsia="Arial Tur" w:cs="Arial Tur"/>
        </w:rPr>
      </w:pPr>
      <w:r>
        <w:rPr>
          <w:rFonts w:eastAsia="Arial Tur" w:cs="Arial Tur" w:ascii="Arial Tur" w:hAnsi="Arial Tur"/>
        </w:rPr>
        <w:t>Bu tanımlamaya göre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lok Mika : Ağırlıkca en az % 95'i 0.20 mm ( 0.008 inch ) üzerinde, geri kalanı ise 0.18 mm         ( 0.007 inch ) kalınlıkta olan mik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Filim ( Zar ) : Herhangi bir kalınlıkta olan, levhalara ayrılmış bıçakla düzeltilmiş mik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aprak Mika : Kalınlığı 0.05 mm ( 0.002 inch ) ve 0.18 mm ( 0.007 inch ) arasında değişen bıçakla düzeltilmiş mik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ölünmüş Mika : Bu tanımlama 0.025 mm ( 0.001 inch ) altında ve 0.3 mm ( 0.012  inch ) üstünde olmayan mika'yı karekterize etmektedir ( 6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Levha mika şartnameleri; yapısal bozukluklara, tabakalar arasında bulunan yabancı maddelere  ( lekelere ), kaliteye ve doğada elde edilen mika levhalarının düzensiz biçiminden üretilebilecek en büyük dikdörtgenin alanına dayandırılarak hazırlanmış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2.2. Hurda ve pul mika</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Hurda ve pul mika terimi genellikle levha mika olarak kullanılmaya uygun olmayan boyut ve kalitedeki mika'yı kapsamaktadır ( 8 ). Geçmişte hurda ve pul mika terimleri eş anlamlı olarak kullanılmaktaydı. Fakat günümüzde yanlış yorumlamalardan kaçmak için bu iki terim arasında bir ayırım yapılmıştır ( 6, 9 ).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Hurda mika terimi, pegmatit madenciliği sonucu elde edilen ürünü içermektedir. Ayrıca levha mika madenciliği sonucu ortaya çıkan atık malzemeyi de kapsamaktadır ( 9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ul mika terimi ise, levha mika haricinde diğer alanlarda kullanıma yönelik olan ve ince taneli çeşitli kayaçlardan zenginleştirme sonucu elde edilen mika'yı karekterize etmektedir  ( 6 ). Pul mika, bazen hurda mika olarak değerlendirilmesine rağmen şist, pegmatitlerden ve kaolin zenginleştirilmesi ile elde edilen ürünü de karekterize etmektedir ( 9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1.2.3. Toz Mik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Mikanın ticari öneme sahip diğer bir grubunu da toz mika oluşturmakta, pul ve hurda mikanın toz haline getirilmesi ile üretilmektedir ( 2, 6, 10, ).Ticari sınıflandırmalarda çoğunlukla hurda mika'yı da kapsa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1.3. Sektörde Faaliyet Gösteren Uluslararası Organizasyo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Mika üretimi, tüketimi ve kullanımı konusunda uluslararası herhangi bir organizasyon mevcut değildir. Ancak Hindistan dünya levha mika ticaretinde ayrı bir öneme sahiptir. Hindistanda Bihar Rajesthan, Newada, Andhra Pradesh, Kerala, Karnataka, Orissa ve Koderma bölgeleri dünya mika ticaretinde önemli merkezlerdir. Hindistan levha mika konusunda son derece gelişmiş bir endüstriye ve ticari boyuta sahiptir.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 DÜNYA'DA MEVCUT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1. Rezerv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mika üretimi, ülkelere göre Cizelge 7'de verilmiştir. Levha mika üretiminde Hindistan ve Bağımsız Devletler Topluluğu oldukca geniş, Brezilya, Madagaskar geniş rezervlere,  A.B.D. ise çok az ve küçük oranda rezerve sahiptir. Parça ve pul mika üretiminde A.B.D., Kanada, Hindistan, Kore, Bağımsız Devletler Topluluğu lider durumdadır ve oldukca geniş rezerve sahiptir. Tablo 1 ve Tablo 2'de levha ve parça - pul mika rezervine sahip ülkelerin rezerv dağılımları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TABLO 1. Dünya levha mika               TABLO 2. Dünya parça ve pul mika </w:t>
      </w:r>
    </w:p>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b/>
          <w:bCs/>
        </w:rPr>
        <w:t>rezervleri</w:t>
        <w:tab/>
        <w:tab/>
        <w:tab/>
        <w:t xml:space="preserve">               rezervleri</w:t>
      </w:r>
    </w:p>
    <w:tbl>
      <w:tblPr>
        <w:tblW w:w="6135" w:type="dxa"/>
        <w:jc w:val="left"/>
        <w:tblInd w:w="956" w:type="dxa"/>
        <w:tblLayout w:type="fixed"/>
        <w:tblCellMar>
          <w:top w:w="0" w:type="dxa"/>
          <w:left w:w="108" w:type="dxa"/>
          <w:bottom w:w="0" w:type="dxa"/>
          <w:right w:w="108" w:type="dxa"/>
        </w:tblCellMar>
      </w:tblPr>
      <w:tblGrid>
        <w:gridCol w:w="1440"/>
        <w:gridCol w:w="1110"/>
        <w:gridCol w:w="1110"/>
        <w:gridCol w:w="1365"/>
        <w:gridCol w:w="1110"/>
      </w:tblGrid>
      <w:tr>
        <w:trPr/>
        <w:tc>
          <w:tcPr>
            <w:tcW w:w="1440"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Ülkeler</w:t>
            </w:r>
          </w:p>
        </w:tc>
        <w:tc>
          <w:tcPr>
            <w:tcW w:w="111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Rezervler</w:t>
            </w:r>
          </w:p>
        </w:tc>
        <w:tc>
          <w:tcPr>
            <w:tcW w:w="1110" w:type="dxa"/>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1365"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Ülkeler</w:t>
            </w:r>
          </w:p>
        </w:tc>
        <w:tc>
          <w:tcPr>
            <w:tcW w:w="111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Rezervle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w:t>
            </w:r>
          </w:p>
        </w:tc>
        <w:tc>
          <w:tcPr>
            <w:tcW w:w="11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Çok Küçük</w:t>
            </w:r>
          </w:p>
        </w:tc>
        <w:tc>
          <w:tcPr>
            <w:tcW w:w="1110" w:type="dxa"/>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136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w:t>
            </w:r>
          </w:p>
        </w:tc>
        <w:tc>
          <w:tcPr>
            <w:tcW w:w="11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Geniş</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indistan</w:t>
            </w:r>
          </w:p>
        </w:tc>
        <w:tc>
          <w:tcPr>
            <w:tcW w:w="11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Çok Geniş</w:t>
            </w:r>
          </w:p>
        </w:tc>
        <w:tc>
          <w:tcPr>
            <w:tcW w:w="1110" w:type="dxa"/>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136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nada</w:t>
            </w:r>
          </w:p>
        </w:tc>
        <w:tc>
          <w:tcPr>
            <w:tcW w:w="11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Geniş</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D.T</w:t>
            </w:r>
          </w:p>
        </w:tc>
        <w:tc>
          <w:tcPr>
            <w:tcW w:w="11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Orta</w:t>
            </w:r>
          </w:p>
        </w:tc>
        <w:tc>
          <w:tcPr>
            <w:tcW w:w="1110" w:type="dxa"/>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136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indistan</w:t>
            </w:r>
          </w:p>
        </w:tc>
        <w:tc>
          <w:tcPr>
            <w:tcW w:w="11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Geniş</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adagaskar</w:t>
            </w:r>
          </w:p>
        </w:tc>
        <w:tc>
          <w:tcPr>
            <w:tcW w:w="11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Orta</w:t>
            </w:r>
          </w:p>
        </w:tc>
        <w:tc>
          <w:tcPr>
            <w:tcW w:w="1110" w:type="dxa"/>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136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ore Cum.</w:t>
            </w:r>
          </w:p>
        </w:tc>
        <w:tc>
          <w:tcPr>
            <w:tcW w:w="11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Geniş</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iğer Pazar Ekonomi Ülkeleri</w:t>
            </w:r>
          </w:p>
        </w:tc>
        <w:tc>
          <w:tcPr>
            <w:tcW w:w="11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üçük</w:t>
            </w:r>
          </w:p>
        </w:tc>
        <w:tc>
          <w:tcPr>
            <w:tcW w:w="1110" w:type="dxa"/>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136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D.T.</w:t>
            </w:r>
          </w:p>
        </w:tc>
        <w:tc>
          <w:tcPr>
            <w:tcW w:w="111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Geniş</w:t>
            </w:r>
          </w:p>
        </w:tc>
      </w:tr>
      <w:tr>
        <w:trPr/>
        <w:tc>
          <w:tcPr>
            <w:tcW w:w="1440"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erkezi Planlı Ekonomi Ülkeleri</w:t>
            </w:r>
            <w:r>
              <w:rPr>
                <w:rFonts w:eastAsia="Arial Tur" w:cs="Arial Tur" w:ascii="Arial Tur" w:hAnsi="Arial Tur"/>
                <w:position w:val="6"/>
                <w:sz w:val="16"/>
                <w:szCs w:val="16"/>
              </w:rPr>
              <w:t>*</w:t>
            </w:r>
          </w:p>
        </w:tc>
        <w:tc>
          <w:tcPr>
            <w:tcW w:w="1110"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Orta</w:t>
            </w:r>
          </w:p>
        </w:tc>
        <w:tc>
          <w:tcPr>
            <w:tcW w:w="1110" w:type="dxa"/>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1365"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iğer Pazar Ekonomi Ülkeleri</w:t>
            </w:r>
          </w:p>
        </w:tc>
        <w:tc>
          <w:tcPr>
            <w:tcW w:w="1110"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Orta</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111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1110" w:type="dxa"/>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1365"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erkezi Planlı Ekonomi Ülkeleri</w:t>
            </w:r>
            <w:r>
              <w:rPr>
                <w:rFonts w:eastAsia="Arial Tur" w:cs="Arial Tur" w:ascii="Arial Tur" w:hAnsi="Arial Tur"/>
                <w:position w:val="6"/>
                <w:sz w:val="16"/>
                <w:szCs w:val="16"/>
              </w:rPr>
              <w:t>*</w:t>
            </w:r>
          </w:p>
        </w:tc>
        <w:tc>
          <w:tcPr>
            <w:tcW w:w="111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Geniş</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4"/>
          <w:szCs w:val="14"/>
        </w:rPr>
        <w:t>*Arnavutluk, Bulgaristan, Çin, Küba, Çekoslovakya, Macaristan, Kampuçya, Kuzey Kore, Laos, Moğolistan, Polonya, Romanya, Vietnam,  Kaynak. U.S.B.M. 1990, 1992</w:t>
      </w:r>
    </w:p>
    <w:p>
      <w:pPr>
        <w:pStyle w:val="Normal"/>
        <w:spacing w:lineRule="atLeast" w:line="360"/>
        <w:jc w:val="both"/>
        <w:rPr>
          <w:rFonts w:ascii="Arial Tur" w:hAnsi="Arial Tur" w:eastAsia="Arial Tur" w:cs="Arial Tur"/>
          <w:b/>
          <w:b/>
          <w:bCs/>
        </w:rPr>
      </w:pPr>
      <w:r>
        <w:rPr>
          <w:rFonts w:eastAsia="Arial Tur" w:cs="Arial Tur" w:ascii="Arial Tur" w:hAnsi="Arial Tur"/>
          <w:b/>
          <w:bCs/>
        </w:rPr>
        <w:t>2.2. Tüketim Alanları, Üretim Miktarı ve Değer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1. Blok Mikanın Kullanılmas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Blok mikanın % 90'nı elektrik - elektronik sanayinde kullanılmaktadır. Bu alanda mikanın kullanılma nedeni, ısı ve elektrik izolasyonlarında dirençli olması, kimyasal reaksiyonlara girmemesi ve elektriği iletmemesidir. Büyük tabakalı mikalar her türlü elektrik aletlerinin yapımında telefon santrallerinde, dinamo ve motor gibi yüksek voltaj indüksiyon aletlerinin yapımında kullanılmaktadır. Blok mika vakum tüpleri ve kapasitör imalinde de kullanılmaktadır. Son yıllarda mikanın elektrik - elektronik endüstrisinde kullanımı giderek azalma göstermiş ve alternatif malzemeler ( çeşitli plastikler ve seramikler, fiberglas ve mika kağıdı ) yerine bu endüstri kolunda kullanılmaya başlanmışt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2. Toz Mikanın Kullanılmas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Mika, doğada en bol bulunan minerallerden biri olmasına rağmen ticari kullanım imkanları kısıtlı olan bir mineraldir. Bu durum değişik endüstri kollarında kullanılmaya uygun iyi kaliteli pul ve hurda mika oluşumlarının, endüstriyel açıdan az gelişmiş ülkelerde bulunmasından kaynaklanmaktadır. Mika, diğer endüstriyel hammadeler ile kıyaslandığında küçük hacimli bir endüstri ve pazara sahiptir. Toz mika, levha mikanın kullanımı ile ilgili olmayan farklı endüstri kollarında yoğunlukla kullanılmaktadır ( 6 ). Doğada çok az mineralinin bu şekilde birbirinden farklı endüstri kollarında geniş kullanım imkanları bulun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Toz mikayı endüstriyel alanda bu kadar önemli kılan özelliklerinin neler olduğunun iyi incelenmesi gerekmektedir. Mika diğer endüstriyel hammaddelerde mevcut olmayan, aşağıda belirtilen fiziksel, kimyasal ve mekanik özelliklere sahipt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Üstün mekanik, ısı ve elektriksel özelliklere sahip, yüksek gerilme ve bükülme dayanımı gösteren, şeffaf, elastik, esnek, sert ve nispeten ucuz doğal bir mineral olması,</w:t>
      </w:r>
    </w:p>
    <w:p>
      <w:pPr>
        <w:pStyle w:val="Normal"/>
        <w:spacing w:lineRule="atLeast" w:line="360"/>
        <w:jc w:val="both"/>
        <w:rPr>
          <w:rFonts w:ascii="Arial Tur" w:hAnsi="Arial Tur" w:eastAsia="Arial Tur" w:cs="Arial Tur"/>
        </w:rPr>
      </w:pPr>
      <w:r>
        <w:rPr>
          <w:rFonts w:eastAsia="Arial Tur" w:cs="Arial Tur" w:ascii="Arial Tur" w:hAnsi="Arial Tur"/>
        </w:rPr>
        <w:t>- Kimyasal olarak kararlı olup, ışık, elektrik, su, yağ çözücüler, asitler ( hidroflorik asit ve konsantre sülfürük asit haricinde ), alkaliler ve kimyasal maddelere karşı dayanıklı olması,</w:t>
      </w:r>
    </w:p>
    <w:p>
      <w:pPr>
        <w:pStyle w:val="Normal"/>
        <w:spacing w:lineRule="atLeast" w:line="360"/>
        <w:jc w:val="both"/>
        <w:rPr>
          <w:rFonts w:ascii="Arial Tur" w:hAnsi="Arial Tur" w:eastAsia="Arial Tur" w:cs="Arial Tur"/>
        </w:rPr>
      </w:pPr>
      <w:r>
        <w:rPr>
          <w:rFonts w:eastAsia="Arial Tur" w:cs="Arial Tur" w:ascii="Arial Tur" w:hAnsi="Arial Tur"/>
        </w:rPr>
        <w:t>- Mükemmel derecede dielektrik dayanımı ve ısı kararlılığına sahip oluşu,</w:t>
      </w:r>
    </w:p>
    <w:p>
      <w:pPr>
        <w:pStyle w:val="Normal"/>
        <w:spacing w:lineRule="atLeast" w:line="360"/>
        <w:jc w:val="both"/>
        <w:rPr>
          <w:rFonts w:ascii="Arial Tur" w:hAnsi="Arial Tur" w:eastAsia="Arial Tur" w:cs="Arial Tur"/>
        </w:rPr>
      </w:pPr>
      <w:r>
        <w:rPr>
          <w:rFonts w:eastAsia="Arial Tur" w:cs="Arial Tur" w:ascii="Arial Tur" w:hAnsi="Arial Tur"/>
        </w:rPr>
        <w:t>- Nem'e, yanmaya, erimeye karşı dayanıklı olması, sıcaklık artışı ve azalmasına bağlı olarak ortaya çıkan değişiklikleri göstermemesi,</w:t>
      </w:r>
    </w:p>
    <w:p>
      <w:pPr>
        <w:pStyle w:val="Normal"/>
        <w:spacing w:lineRule="atLeast" w:line="360"/>
        <w:jc w:val="both"/>
        <w:rPr>
          <w:rFonts w:ascii="Arial Tur" w:hAnsi="Arial Tur" w:eastAsia="Arial Tur" w:cs="Arial Tur"/>
        </w:rPr>
      </w:pPr>
      <w:r>
        <w:rPr>
          <w:rFonts w:eastAsia="Arial Tur" w:cs="Arial Tur" w:ascii="Arial Tur" w:hAnsi="Arial Tur"/>
        </w:rPr>
        <w:t>- Işığı yansıtan ve geçiren muskovit tanelerinin, dekoratif ve süsleyici bir özellik vermesi,</w:t>
      </w:r>
    </w:p>
    <w:p>
      <w:pPr>
        <w:pStyle w:val="Normal"/>
        <w:spacing w:lineRule="atLeast" w:line="360"/>
        <w:jc w:val="both"/>
        <w:rPr>
          <w:rFonts w:ascii="Arial Tur" w:hAnsi="Arial Tur" w:eastAsia="Arial Tur" w:cs="Arial Tur"/>
        </w:rPr>
      </w:pPr>
      <w:r>
        <w:rPr>
          <w:rFonts w:eastAsia="Arial Tur" w:cs="Arial Tur" w:ascii="Arial Tur" w:hAnsi="Arial Tur"/>
        </w:rPr>
        <w:t>- Yapışmaya ve sürtünmeye karşı önemli özelliklere sahip olan muskovit tanelerinin, dolgu maddesi olarak kullanıldığı ürünün yüzeylerini korunması,</w:t>
      </w:r>
    </w:p>
    <w:p>
      <w:pPr>
        <w:pStyle w:val="Normal"/>
        <w:spacing w:lineRule="atLeast" w:line="360"/>
        <w:jc w:val="both"/>
        <w:rPr>
          <w:rFonts w:ascii="Arial Tur" w:hAnsi="Arial Tur" w:eastAsia="Arial Tur" w:cs="Arial Tur"/>
        </w:rPr>
      </w:pPr>
      <w:r>
        <w:rPr>
          <w:rFonts w:eastAsia="Arial Tur" w:cs="Arial Tur" w:ascii="Arial Tur" w:hAnsi="Arial Tur"/>
        </w:rPr>
        <w:t>- Boyalarda katkı maddesi olarak kullanıldığında düşük özgül ağırlığı ve yapraksı yapısı nedeni ile çökelmemesi ve boyada homojen bir dağılım göstermesi, ayrıca sudan etkilenmemesi, yapıştırıcı ve boyalar ile kolay karışması,</w:t>
      </w:r>
    </w:p>
    <w:p>
      <w:pPr>
        <w:pStyle w:val="Normal"/>
        <w:spacing w:lineRule="atLeast" w:line="360"/>
        <w:jc w:val="both"/>
        <w:rPr>
          <w:rFonts w:ascii="Arial Tur" w:hAnsi="Arial Tur" w:eastAsia="Arial Tur" w:cs="Arial Tur"/>
        </w:rPr>
      </w:pPr>
      <w:r>
        <w:rPr>
          <w:rFonts w:eastAsia="Arial Tur" w:cs="Arial Tur" w:ascii="Arial Tur" w:hAnsi="Arial Tur"/>
        </w:rPr>
        <w:t>- Son ürünün sertleşmesine, pekişmesine ve kuvvetlenmesine yardımcı olması, mikro ölçekte kırılmayı ve bozunmayı önlemesi, iletkenlği azaltması ve ısı yalıtımını geliştirmesi,</w:t>
      </w:r>
    </w:p>
    <w:p>
      <w:pPr>
        <w:pStyle w:val="Normal"/>
        <w:spacing w:lineRule="atLeast" w:line="360"/>
        <w:jc w:val="both"/>
        <w:rPr>
          <w:rFonts w:ascii="Arial Tur" w:hAnsi="Arial Tur" w:eastAsia="Arial Tur" w:cs="Arial Tur"/>
        </w:rPr>
      </w:pPr>
      <w:r>
        <w:rPr>
          <w:rFonts w:eastAsia="Arial Tur" w:cs="Arial Tur" w:ascii="Arial Tur" w:hAnsi="Arial Tur"/>
        </w:rPr>
        <w:t>- Ultraviyole ışığı geçirme özelliğine sahip olması, güneş ışığının, nemin ısı ve atmosferik gazların zararlı etkilerini azaltması, yaşam kalitesini ve yapıların dekoratif özelliklerini geliştirmesi gibi özellikler belirtilebilir ( 12, 13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Hurda ve atık mika gerek ham cevherin çıkarımı esnasında gerekse levha mikanın üretimi sırasında veya zenginleştirme sonucu yan ürün olarak da elde edilmektedir. Bu gruptaki mika bazı durumlarda bir ocağın toplam üretiminin % 90'nını oluşturabilmektedir ( 12 ). Bu yan ürünlerin ticari olarak değerlendirilmesi amacı ile endüstriyel çapta atık ve hurda mika olarak değerlendirilen ürünlerin kazanılması için çeşitli çalışmalar yapılmış, sonuç olarak bu grup  toz mika pazarının gelişmesi ile değerlendirilmişt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oz mikanın en büyük kullanım alanını oluşturan boya sanayinde kuru, yaş ve mikronize mika kullanılmakta ve böylece emülsiyon ve sentetik boyalar, korozyona karşı kullanılan boyalar, alüminyum, dahili, harici boyalar elde edilmektedir ( 9, 12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ikronize mika % 10 ila % 20 oranında emülsiyon boyalarda kullanılmaktadır. Bu tip boyalara katılan mika ile boyalar suya, bozunmaya karşı dayanım kazanmaktadır. Dekoratif görünüm elde etmek için mika boya sanayinde kullanılabilir ve bu görünüm, mika levhalarının boyanın uygulandığı yüzeye paralel dizilmesi ile sağlanmaktadır. Bu dizilim yüzeye su girişini tutmakta, klor ve sülfat iyonlarını çözmekte yüzeyi korozyona karşı korumaktadır ( 9 ). Böylece mika içeriği kimyasal maddelere karşı asit ve alkalilerin neden olduğu korozyon etkilerini önlemede bir bariyer görevi yapmaktadır ( 12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oya sanayinde yaş, kuru ve mikronize mika kullanılmakta, ancak yaş öğütme ile yukarıda belirtilen özelliklerin sağlanması daha kolay olmaktadır. Yaş öğütülmüş mika, boyalarda çökmüş malzemenin yeniden yayılmasına, asılı halde kalmasına yardımcı olmaktadır                 ( 12 ). Alüminyum boyalarda mika içeriği karbonatlaşmayı kontrol etmekte, dolayısıyla alüminyum kaplı tabakaların renklerinin bozulmasını önlemektedir. Harici boyalarda kuruma zamanı, kolay sürülme, dekoratif özellik kazandırması vb. gibi özellikleri yüzünden dolgu maddesi olarak kullanılmaktadır. Plastik endüstrisinde, mukavemet artırıcı dolgu maddesi olarak kullanılmakta ve ürünlere yüksek çekme dayanımı ve esneklik kazandırmaktadır. Gerçekten de mika, plastik endüstrisinde ürünlerde meydana gelen bozunmayı önleyici ve ürüne dayanım kazandıran bir dolgu maddesidir. Mika, diğer dolgu maddelerine kıyasla daha uygun sertlik ve ısısal özelliklere sahip olması nedeni ile tercih edilmektedir ( 12 ). Plastik endüstrisinde kuvvetlendirici dolgu maddesi olarak kullanılan mika, cam lifi ve asbest gibi lifsi minerallere kıyasla, levhamsı yapıda olması nedeni ile ürünerde tek bir yön yerine tüm düzlemde dayanıklık sağlamaktadır ( 14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ika dielektrik özellikleri dikkate alındığı zaman, fenol yapışkan ve fenolik kalıp yapımında geniş çapta dolgu maddesi olarak kullanılmaktadır ( 12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Ateşe dayanıklı yapılarda yoğun olarak kullanılan asbestin yasaklanması ve mikanın da yer aldığı değişik alternatif malzemelerin asbest yerine kullanılması ile, özellikle kalsilikatik ve portland çimento üretiminde, kuru öğütülmüş mikanın önemi giderek artmıştır. Bu ürünlerde mikanın kullanımını etkileyen parametreler, büzülmeye karşı olan dayanımı ve yüksek sıcaklık koşullarında göstermiş olduğu ısısal kararlılıktır. Bu alanda kullanılan mikanın diğer önemli bir özelliği, kimyasal bileşiminde %2'den az oranda MgO içermesidir. Ateşe dayanıklı alanlarda yüksek MgO içeriği yangın esnasında büzülme problemine yol açmaktadır ( 12,  15 ).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elişmiş ülkeler tarafından kanser tehlikesine karşı asbestin inşaat malzemesi olarak kullanımının askıya alınması sonucu, tane boyu 100 - 325 mesh arasında bulunan kuru öğütülmüş mikanın gerek yalıtkan alçı sıvasında, gerek çatlak çimentosunda dolgu maddesi olarak kullanımı artmıştır. Ayrıca yapılara dekoratif bir görünüm kazandırması ve ekonomik olması nedeni ile  bu alandaki kullanımı gelişmiştir. Tane boyu 10 ila 30 mesh arasında değişen mika, özellikle çatı ve yüzey kaplamalarında , ziftle kaplanmış alanlarda sonradan meydana gelen yapışmayı önlemektedir. Refrakter tuğla üretiminde kullanıldığında, tuğlanın yalıtım ve mekanik özelliklerini etkilemektedir. Bu tip tuğlaların, ısı iletiminin düşük olması, yalıtım kapasitesini artırmasıve diğer dolgu maddelerine kıyasla daha yüksek oranda dayanım göstermesi, 1000 °C sıcaklığa dayanması gibi özellikler, bu alanda mika kullanımını artırmıştır   ( 13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uçuk endüstrisinde de dolgu maddesi olarak kullanılan mika, cerrah eldivenlerinden oto lastik üretimine kadar değişen geniş bir kullanım alanına sahiptir. Kauçuk endüstrisinde mikanın kullanıldığı alanlar ve ürünlere kazandırdığı özellik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Tüm kauçuk ürünlerinin yapışmasını önleyen nemlendirici olarak kullanılır. Yağlandırıcı olarak kullanıldığı zaman, mika taneleri ürünlerin yüzeyinde meydana gelen yapışmayı önler ve muntazam bir tabaka oluşturur.</w:t>
      </w:r>
    </w:p>
    <w:p>
      <w:pPr>
        <w:pStyle w:val="Normal"/>
        <w:spacing w:lineRule="atLeast" w:line="360"/>
        <w:jc w:val="both"/>
        <w:rPr>
          <w:rFonts w:ascii="Arial Tur" w:hAnsi="Arial Tur" w:eastAsia="Arial Tur" w:cs="Arial Tur"/>
        </w:rPr>
      </w:pPr>
      <w:r>
        <w:rPr>
          <w:rFonts w:eastAsia="Arial Tur" w:cs="Arial Tur" w:ascii="Arial Tur" w:hAnsi="Arial Tur"/>
        </w:rPr>
        <w:t>- Ürünlere parlak, parıltılı ve cilalı bir görünüm kazandırır.</w:t>
      </w:r>
    </w:p>
    <w:p>
      <w:pPr>
        <w:pStyle w:val="Normal"/>
        <w:spacing w:lineRule="atLeast" w:line="360"/>
        <w:jc w:val="both"/>
        <w:rPr>
          <w:rFonts w:ascii="Arial Tur" w:hAnsi="Arial Tur" w:eastAsia="Arial Tur" w:cs="Arial Tur"/>
        </w:rPr>
      </w:pPr>
      <w:r>
        <w:rPr>
          <w:rFonts w:eastAsia="Arial Tur" w:cs="Arial Tur" w:ascii="Arial Tur" w:hAnsi="Arial Tur"/>
        </w:rPr>
        <w:t>- Birleştirici katkı maddesi olarak kullanılır.</w:t>
      </w:r>
    </w:p>
    <w:p>
      <w:pPr>
        <w:pStyle w:val="Normal"/>
        <w:spacing w:lineRule="atLeast" w:line="360"/>
        <w:jc w:val="both"/>
        <w:rPr>
          <w:rFonts w:ascii="Arial Tur" w:hAnsi="Arial Tur" w:eastAsia="Arial Tur" w:cs="Arial Tur"/>
        </w:rPr>
      </w:pPr>
      <w:r>
        <w:rPr>
          <w:rFonts w:eastAsia="Arial Tur" w:cs="Arial Tur" w:ascii="Arial Tur" w:hAnsi="Arial Tur"/>
        </w:rPr>
        <w:t>- Üretimde biçimlendirici yağ ( kalıp yağı ) olarak kullanılmakta ve sertlendirici etki oluşturmaktadır.</w:t>
      </w:r>
    </w:p>
    <w:p>
      <w:pPr>
        <w:pStyle w:val="Normal"/>
        <w:spacing w:lineRule="atLeast" w:line="360"/>
        <w:jc w:val="both"/>
        <w:rPr>
          <w:rFonts w:ascii="Arial Tur" w:hAnsi="Arial Tur" w:eastAsia="Arial Tur" w:cs="Arial Tur"/>
        </w:rPr>
      </w:pPr>
      <w:r>
        <w:rPr>
          <w:rFonts w:eastAsia="Arial Tur" w:cs="Arial Tur" w:ascii="Arial Tur" w:hAnsi="Arial Tur"/>
        </w:rPr>
        <w:t xml:space="preserve">- Anti - friksiyon tozu olarak kullanılır. </w:t>
      </w:r>
    </w:p>
    <w:p>
      <w:pPr>
        <w:pStyle w:val="Normal"/>
        <w:spacing w:lineRule="atLeast" w:line="360"/>
        <w:jc w:val="both"/>
        <w:rPr>
          <w:rFonts w:ascii="Arial Tur" w:hAnsi="Arial Tur" w:eastAsia="Arial Tur" w:cs="Arial Tur"/>
        </w:rPr>
      </w:pPr>
      <w:r>
        <w:rPr>
          <w:rFonts w:eastAsia="Arial Tur" w:cs="Arial Tur" w:ascii="Arial Tur" w:hAnsi="Arial Tur"/>
        </w:rPr>
        <w:t xml:space="preserve">- Yalıtımlı yumuşak kablo ve tellerin kaplanmasında ve ateşe dayanıklı yalıtkan ve yağların üretiminde de kullanıl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Ayrıca kağıt, otomobil endüstrisinde, kozmetik, tekstil ve gübre sanayinde, kaynak elektrodu imalinde ve inci parlatma boya maddelerinde olmak üzere çok farklı alanlarda az da olsa kullanımı mevcuttur. Son yıllarda otomobil endüstrisinde mika kullanımı giderek artmıştır Plastiklerde mika içeriği sertlik ve bozulmayı önleyici etki ( metallere nazaran ) yaratmaktadır. Ayrıca otomobillerinin tabanına mika katkılı malzemeler yerleştirilerek, otomobilin içine gelen motor sesi önlenmeye çalışılmaktadır ( 16 ).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on yıllarda güncelliğini koruyan asbest ve fiberglas'a alternatif malzeme olarak toz mikanın kullanılabilirliği, bu minerale yeni kullanım alanları yarat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aş, mikronize ve kuru öğütülmüş mikanın kullanıldığı alanlar ve sağladığı etkiler Tablo 3'de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 xml:space="preserve">TABLO 3. Yaş, mikronize ve kuru öğütülmüş mikanın genel olarak kullanıldığı alanlar  (3)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706" w:type="dxa"/>
        <w:jc w:val="left"/>
        <w:tblInd w:w="825" w:type="dxa"/>
        <w:tblLayout w:type="fixed"/>
        <w:tblCellMar>
          <w:top w:w="0" w:type="dxa"/>
          <w:left w:w="108" w:type="dxa"/>
          <w:bottom w:w="0" w:type="dxa"/>
          <w:right w:w="108" w:type="dxa"/>
        </w:tblCellMar>
      </w:tblPr>
      <w:tblGrid>
        <w:gridCol w:w="2618"/>
        <w:gridCol w:w="4088"/>
      </w:tblGrid>
      <w:tr>
        <w:trPr/>
        <w:tc>
          <w:tcPr>
            <w:tcW w:w="261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Yaş Öğütülmüş Mika</w:t>
            </w:r>
          </w:p>
        </w:tc>
        <w:tc>
          <w:tcPr>
            <w:tcW w:w="4088"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r>
      <w:tr>
        <w:trPr/>
        <w:tc>
          <w:tcPr>
            <w:tcW w:w="2618"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uvar Kağıtları</w:t>
            </w:r>
          </w:p>
        </w:tc>
        <w:tc>
          <w:tcPr>
            <w:tcW w:w="4088" w:type="dxa"/>
            <w:tcBorders>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Ürüne parlaklık sağlamaktadır. Önemli bir pazar olmasına rağmen, bu alanda ilgi giderek azalmaktadır.</w:t>
            </w:r>
          </w:p>
        </w:tc>
      </w:tr>
      <w:tr>
        <w:trPr/>
        <w:tc>
          <w:tcPr>
            <w:tcW w:w="26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Kauçuk, Lastik   </w:t>
            </w:r>
          </w:p>
        </w:tc>
        <w:tc>
          <w:tcPr>
            <w:tcW w:w="408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lıp yağlandırıcısı ve tozlandırıcı olarak, daha çok otomobil endüstrisine bağlı olarak kullanılmaktadır.</w:t>
            </w:r>
          </w:p>
        </w:tc>
      </w:tr>
      <w:tr>
        <w:trPr/>
        <w:tc>
          <w:tcPr>
            <w:tcW w:w="2618"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Boya Endüstrisi</w:t>
            </w:r>
          </w:p>
        </w:tc>
        <w:tc>
          <w:tcPr>
            <w:tcW w:w="4088"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Çökme ve korozyona karşı kullanılan boyaların üretiminde, nispeten düşük maliyeti nedeniyle mikronize mika yerine kullanılmaktadır.</w:t>
            </w:r>
          </w:p>
        </w:tc>
      </w:tr>
      <w:tr>
        <w:trPr/>
        <w:tc>
          <w:tcPr>
            <w:tcW w:w="26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b/>
                <w:bCs/>
              </w:rPr>
              <w:t xml:space="preserve"> </w:t>
            </w:r>
            <w:r>
              <w:rPr>
                <w:rFonts w:eastAsia="Arial Tur" w:cs="Arial Tur" w:ascii="Arial Tur" w:hAnsi="Arial Tur"/>
                <w:b/>
                <w:bCs/>
              </w:rPr>
              <w:t>Mikronize Mika</w:t>
            </w:r>
          </w:p>
        </w:tc>
        <w:tc>
          <w:tcPr>
            <w:tcW w:w="408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Büyük oranda boya endüstrisinde, daha az oranda yapıştırıcı ve fenolik kalıp tozu olarak kullanılmaktadır.  </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rPr>
      </w:pPr>
      <w:r>
        <w:rPr>
          <w:rFonts w:eastAsia="Arial Tur" w:cs="Arial Tur" w:ascii="Arial Tur" w:hAnsi="Arial Tur"/>
          <w:i/>
          <w:iCs/>
        </w:rPr>
        <w:t>Tablo 3'ün devamı...</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tbl>
      <w:tblPr>
        <w:tblW w:w="6706" w:type="dxa"/>
        <w:jc w:val="left"/>
        <w:tblInd w:w="825" w:type="dxa"/>
        <w:tblLayout w:type="fixed"/>
        <w:tblCellMar>
          <w:top w:w="0" w:type="dxa"/>
          <w:left w:w="108" w:type="dxa"/>
          <w:bottom w:w="0" w:type="dxa"/>
          <w:right w:w="108" w:type="dxa"/>
        </w:tblCellMar>
      </w:tblPr>
      <w:tblGrid>
        <w:gridCol w:w="2618"/>
        <w:gridCol w:w="4088"/>
      </w:tblGrid>
      <w:tr>
        <w:trPr/>
        <w:tc>
          <w:tcPr>
            <w:tcW w:w="2618" w:type="dxa"/>
            <w:tcBorders>
              <w:top w:val="single" w:sz="12"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Kuru Öğütülmüş Mika</w:t>
            </w:r>
          </w:p>
        </w:tc>
        <w:tc>
          <w:tcPr>
            <w:tcW w:w="4088"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r>
      <w:tr>
        <w:trPr/>
        <w:tc>
          <w:tcPr>
            <w:tcW w:w="26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Petrol Sondajları  </w:t>
            </w:r>
          </w:p>
        </w:tc>
        <w:tc>
          <w:tcPr>
            <w:tcW w:w="408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Mika sondaj çamuruna karıştırılarak, kuyuda karşılaşılan çatlakları kapatmak amacı ile kullanılır. </w:t>
            </w:r>
          </w:p>
        </w:tc>
      </w:tr>
      <w:tr>
        <w:trPr/>
        <w:tc>
          <w:tcPr>
            <w:tcW w:w="26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Çatlak Çimentosu</w:t>
            </w:r>
          </w:p>
        </w:tc>
        <w:tc>
          <w:tcPr>
            <w:tcW w:w="408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Yüzeylerde oluşabilecek çatlamalara karşı dayanım kazandırmakta ve düzgün bir yüzey oluşmasını sağlamaktadır. </w:t>
            </w:r>
          </w:p>
        </w:tc>
      </w:tr>
      <w:tr>
        <w:trPr/>
        <w:tc>
          <w:tcPr>
            <w:tcW w:w="26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Yüzey Kaplaması</w:t>
            </w:r>
          </w:p>
        </w:tc>
        <w:tc>
          <w:tcPr>
            <w:tcW w:w="408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ç ve dış cephe sıvalarında, yapı ve çatı boyalarında kullanılmaktadır.</w:t>
            </w:r>
          </w:p>
        </w:tc>
      </w:tr>
      <w:tr>
        <w:trPr/>
        <w:tc>
          <w:tcPr>
            <w:tcW w:w="26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Yalıtkan Sanayinde</w:t>
            </w:r>
          </w:p>
        </w:tc>
        <w:tc>
          <w:tcPr>
            <w:tcW w:w="408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Asbest'e alternatif malzeme olarak, düşük yoğunluklu ateşe dayanıklı ürünlerin kullanıldığı alanlarda yalıtkan olarak kullanılır. </w:t>
            </w:r>
          </w:p>
        </w:tc>
      </w:tr>
      <w:tr>
        <w:trPr/>
        <w:tc>
          <w:tcPr>
            <w:tcW w:w="26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Kaynak Elektrodu   </w:t>
            </w:r>
          </w:p>
        </w:tc>
        <w:tc>
          <w:tcPr>
            <w:tcW w:w="408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Akma ve curuf özellikleri kontrol edilmek istenen belli elektrodların yapımında, karışım malzemesi olarak kullanılır. </w:t>
            </w:r>
          </w:p>
        </w:tc>
      </w:tr>
      <w:tr>
        <w:trPr/>
        <w:tc>
          <w:tcPr>
            <w:tcW w:w="26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Plastik Endüstrisi</w:t>
            </w:r>
          </w:p>
        </w:tc>
        <w:tc>
          <w:tcPr>
            <w:tcW w:w="408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Otomobil, elektrik ve yapı endüstrisinde kullanılan sert plastiklerin imalinde, dolgu maddesi olarak kuvvetlendirici etki yaratmaktadır. </w:t>
            </w:r>
          </w:p>
        </w:tc>
      </w:tr>
      <w:tr>
        <w:trPr/>
        <w:tc>
          <w:tcPr>
            <w:tcW w:w="261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Diğer Alanlar</w:t>
            </w:r>
          </w:p>
        </w:tc>
        <w:tc>
          <w:tcPr>
            <w:tcW w:w="408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Yukarıda belirtilen alanlar haricinde, ayrıca çatı, döküm sanayinde, yangın söndürme malzemeleri imalinde, akustik ürünlerde yaapıştırıcı ve yağ endüstrisi olmak üzere değişik alanlarda kullanılmaktadır.</w:t>
            </w:r>
          </w:p>
        </w:tc>
      </w:tr>
    </w:tbl>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2.3. Üretim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1 Üretim Yöntemi ve Teknoloj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oz mika üç ayrı metot ile üretilmektedir ( 2, 6 ). Bu işlemler kullanım alanına bağlı olarak başlıca kuru, mikronize ve yaş öğütmeyi kapsamaktadır. Bu üç ayrı işlem sonucu elde edilen ürünler, fiziksel özellikleri ile özellikle görünüm açısından da birbirlerinden büyük farklılıklar göstermektedir. Mikanın toz haline getirilmesi işlemini takiben elde edilen ürün tane boyuna bağlı olarak da çeşitli gruplara ayrılmaktadır ( 12 ) ( Tablo 4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240"/>
        <w:jc w:val="center"/>
        <w:rPr>
          <w:rFonts w:ascii="Arial Tur" w:hAnsi="Arial Tur" w:eastAsia="Arial Tur" w:cs="Arial Tur"/>
        </w:rPr>
      </w:pPr>
      <w:r>
        <w:rPr>
          <w:rFonts w:eastAsia="Arial Tur" w:cs="Arial Tur" w:ascii="Arial Tur" w:hAnsi="Arial Tur"/>
          <w:b/>
          <w:bCs/>
        </w:rPr>
        <w:t>TABLO 4. Değişik alanlarda kullanılan toz mikanın farklı ürünlerde kullanılan tane boyu dağılımı ( 12 )</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8905" w:type="dxa"/>
        <w:jc w:val="left"/>
        <w:tblInd w:w="-214" w:type="dxa"/>
        <w:tblLayout w:type="fixed"/>
        <w:tblCellMar>
          <w:top w:w="0" w:type="dxa"/>
          <w:left w:w="108" w:type="dxa"/>
          <w:bottom w:w="0" w:type="dxa"/>
          <w:right w:w="108" w:type="dxa"/>
        </w:tblCellMar>
      </w:tblPr>
      <w:tblGrid>
        <w:gridCol w:w="1268"/>
        <w:gridCol w:w="758"/>
        <w:gridCol w:w="1187"/>
        <w:gridCol w:w="1158"/>
        <w:gridCol w:w="1173"/>
        <w:gridCol w:w="1158"/>
        <w:gridCol w:w="1091"/>
        <w:gridCol w:w="1111"/>
        <w:gridCol w:w="1"/>
      </w:tblGrid>
      <w:tr>
        <w:trPr/>
        <w:tc>
          <w:tcPr>
            <w:tcW w:w="1268" w:type="dxa"/>
            <w:tcBorders>
              <w:top w:val="double" w:sz="6" w:space="0" w:color="000000"/>
              <w:left w:val="double" w:sz="6" w:space="0" w:color="000000"/>
              <w:bottom w:val="single" w:sz="12"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Elek Analizi</w:t>
            </w:r>
          </w:p>
        </w:tc>
        <w:tc>
          <w:tcPr>
            <w:tcW w:w="758" w:type="dxa"/>
            <w:tcBorders>
              <w:top w:val="double" w:sz="6" w:space="0" w:color="000000"/>
              <w:left w:val="single" w:sz="6" w:space="0" w:color="000000"/>
              <w:bottom w:val="single" w:sz="12"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Mikron</w:t>
            </w:r>
          </w:p>
        </w:tc>
        <w:tc>
          <w:tcPr>
            <w:tcW w:w="1187"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Yaş Öğütülmüş</w:t>
            </w:r>
          </w:p>
        </w:tc>
        <w:tc>
          <w:tcPr>
            <w:tcW w:w="1158"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Mikronize Mika</w:t>
            </w:r>
          </w:p>
        </w:tc>
        <w:tc>
          <w:tcPr>
            <w:tcW w:w="4534" w:type="dxa"/>
            <w:gridSpan w:val="4"/>
            <w:tcBorders>
              <w:top w:val="double" w:sz="6" w:space="0" w:color="000000"/>
              <w:left w:val="single" w:sz="6" w:space="0" w:color="000000"/>
              <w:bottom w:val="single" w:sz="12" w:space="0" w:color="000000"/>
              <w:right w:val="double" w:sz="6" w:space="0" w:color="000000"/>
            </w:tcBorders>
          </w:tcPr>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Kuru Öğütülmüş Mika</w:t>
            </w:r>
          </w:p>
          <w:p>
            <w:pPr>
              <w:pStyle w:val="Normal"/>
              <w:rPr>
                <w:rFonts w:ascii="Arial Tur" w:hAnsi="Arial Tur" w:eastAsia="Arial Tur" w:cs="Arial Tur"/>
                <w:b/>
                <w:b/>
                <w:bCs/>
                <w:sz w:val="16"/>
                <w:szCs w:val="16"/>
              </w:rPr>
            </w:pPr>
            <w:r>
              <w:rPr>
                <w:rFonts w:eastAsia="Arial Tur" w:cs="Arial Tur" w:ascii="Arial Tur" w:hAnsi="Arial Tur"/>
                <w:b/>
                <w:bCs/>
                <w:sz w:val="16"/>
                <w:szCs w:val="16"/>
              </w:rPr>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 Mesh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b/>
                <w:bCs/>
                <w:sz w:val="16"/>
                <w:szCs w:val="16"/>
              </w:rPr>
            </w:pPr>
            <w:r>
              <w:rPr>
                <w:rFonts w:eastAsia="Arial Tur" w:cs="Arial Tur" w:ascii="Arial Tur" w:hAnsi="Arial Tur"/>
                <w:b/>
                <w:bCs/>
                <w:sz w:val="16"/>
                <w:szCs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 xml:space="preserve">Lastik </w:t>
            </w:r>
          </w:p>
          <w:p>
            <w:pPr>
              <w:pStyle w:val="Normal"/>
              <w:rPr>
                <w:rFonts w:ascii="Arial Tur" w:hAnsi="Arial Tur" w:eastAsia="Arial Tur" w:cs="Arial Tur"/>
                <w:b/>
                <w:b/>
                <w:bCs/>
                <w:sz w:val="16"/>
                <w:szCs w:val="16"/>
              </w:rPr>
            </w:pPr>
            <w:r>
              <w:rPr>
                <w:rFonts w:eastAsia="Arial Tur" w:cs="Arial Tur" w:ascii="Arial Tur" w:hAnsi="Arial Tur"/>
                <w:b/>
                <w:bCs/>
                <w:sz w:val="16"/>
                <w:szCs w:val="16"/>
              </w:rPr>
              <w:t>Endüstrisi</w:t>
            </w:r>
          </w:p>
        </w:tc>
        <w:tc>
          <w:tcPr>
            <w:tcW w:w="11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Boya Endüstrisi</w:t>
            </w:r>
          </w:p>
        </w:tc>
        <w:tc>
          <w:tcPr>
            <w:tcW w:w="1173"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Petrol Sondajları</w:t>
            </w:r>
          </w:p>
        </w:tc>
        <w:tc>
          <w:tcPr>
            <w:tcW w:w="11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Çatlak Çimentosu</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Kaynak Elektrodu</w:t>
            </w:r>
          </w:p>
        </w:tc>
        <w:tc>
          <w:tcPr>
            <w:tcW w:w="1111"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Plastik Endüstrisi</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1 / 4 İnch</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64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100  </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7</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28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xml:space="preserve">80       100 </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w:t>
            </w:r>
          </w:p>
        </w:tc>
        <w:tc>
          <w:tcPr>
            <w:tcW w:w="111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14</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12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0         98</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8</w:t>
            </w:r>
          </w:p>
        </w:tc>
        <w:tc>
          <w:tcPr>
            <w:tcW w:w="111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30</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xml:space="preserve">10         50 </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0</w:t>
            </w:r>
          </w:p>
        </w:tc>
        <w:tc>
          <w:tcPr>
            <w:tcW w:w="111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44</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55</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0</w:t>
            </w:r>
          </w:p>
        </w:tc>
        <w:tc>
          <w:tcPr>
            <w:tcW w:w="111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60</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5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0</w:t>
            </w:r>
          </w:p>
        </w:tc>
        <w:tc>
          <w:tcPr>
            <w:tcW w:w="111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9</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100</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5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9</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c>
          <w:tcPr>
            <w:tcW w:w="111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0</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150</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05</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9.9</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5</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c>
          <w:tcPr>
            <w:tcW w:w="111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0</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5</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5</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5</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c>
          <w:tcPr>
            <w:tcW w:w="111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5</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300</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3</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5</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c>
          <w:tcPr>
            <w:tcW w:w="111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0</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325</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9.9</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c>
          <w:tcPr>
            <w:tcW w:w="111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w:t>
            </w:r>
          </w:p>
        </w:tc>
      </w:tr>
      <w:tr>
        <w:trPr/>
        <w:tc>
          <w:tcPr>
            <w:tcW w:w="1268"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Birim Hacim Ağırlık</w:t>
            </w:r>
          </w:p>
        </w:tc>
        <w:tc>
          <w:tcPr>
            <w:tcW w:w="758"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8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18</w:t>
            </w:r>
          </w:p>
        </w:tc>
        <w:tc>
          <w:tcPr>
            <w:tcW w:w="115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22</w:t>
            </w:r>
          </w:p>
        </w:tc>
        <w:tc>
          <w:tcPr>
            <w:tcW w:w="117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29</w:t>
            </w:r>
          </w:p>
        </w:tc>
        <w:tc>
          <w:tcPr>
            <w:tcW w:w="10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26</w:t>
            </w:r>
          </w:p>
        </w:tc>
        <w:tc>
          <w:tcPr>
            <w:tcW w:w="111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0.24</w:t>
            </w:r>
          </w:p>
          <w:p>
            <w:pPr>
              <w:pStyle w:val="Normal"/>
              <w:jc w:val="center"/>
              <w:rPr>
                <w:rFonts w:ascii="Arial Tur" w:hAnsi="Arial Tur" w:eastAsia="Arial Tur" w:cs="Arial Tur"/>
                <w:sz w:val="16"/>
                <w:szCs w:val="16"/>
              </w:rPr>
            </w:pPr>
            <w:r>
              <w:rPr>
                <w:rFonts w:eastAsia="Arial Tur" w:cs="Arial Tur" w:ascii="Arial Tur" w:hAnsi="Arial Tur"/>
                <w:sz w:val="16"/>
                <w:szCs w:val="16"/>
              </w:rPr>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ul ve levha mikanın işlenmesi ve zenginleştirilmesi esnasında ortaya çıkan hurda ve atık mikanın değerlendirilmesi için ayrıca bir işlemden geçirilmesi geerekmektedir. Bu işlem, cevher hazırlama tekniği bakımından mikanın öğütülerek, dilinim yüzeyleri boyunca daha ince levhalara ayrılmasını kapsamaktadır. Mikanın en ince pullarının sağlam ve elastik olması ve kırma işlemi esnasında bu özelliklerinin etkin olması nedeni ile tane boyunda önemli bir değişikliğin elde edilmesinde bazı sorunlar mevcuttur ( 10, 17 ). Dolayısıyla mikanın işlenmesi esnasında, ayrıca endüstriyel açıdan da kullanım alanına bağlı olarak farklı öğütme yöntemlerinin uygulanması gere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1.a. Kuru Öğütme</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Kuru öğütme, yüksek hızlı çekiçli değirmenlerle yapılmaktadır. Elde edilen ürün, titreşimli elekler ile guruplandırılarak zenginleştirilmektedir ( 3 ). Ürünler genellikle yüksek oranda serbestleşmişlerdir. Bu işlem son derece kullanışlı, basit ve ekonomik bir işlemdir. Kuru öğütmede kullanılan diğer bir alet ise Majak değirmenleridir. Majak değirmeenlerde akışkan enerjisinden yararlanılmakta, öğütme işlemi birbirine dik iki yatay jetin çarpışması ile sağlanmaktadır ( 12, 17 ). Bu işlem çoğunlukla 16 ila 100 mesh tane boyutuna sahip malzeme elde etmek amacı ile kullanılır. Kuru öğütülmüş mika, tane kenarlarının pürtüklü ve yırtılmış olması, yüzeyinde büyük ölçüde aşınma meydana gelmesi nedeni ile un gibi bir görünüme sahiptir. Dekoratif kullanım için yeterli parlaklıkta değildir ve kayganlığı azdır. Ayrıca sıvılarla iyi karışmamaktadır ( 17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ru öğütme işlemi sırasında, mikanın tabakalı yapısının bozulmaya eğilimli olması nedeniyle çok ince taneli mika üretiminde bu işlem faydalı olmamaktadır. Bu durumlarda yaş öğütme teknikleri tercih edilme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1.b. Yaş Öğütme</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Yaş öğütmede ezici veya çubuklu değirmenler kullanılır. Mikanın parlaklığının korunması istenildiği durumlarda yoğun olarak kullanılmaktadır. Bu tip değirmenlerde öğütücü ortam, cevherden ayrı olarak değirmen içine konmuştur. Çubuklu değirmenlerde çubuklar genellikle yüksek kaliteli karbonlu çeliklerden yapılmış, silindir şeklindeki parçalardan oluşmaktadır. Öğütme esnasında, parlaklığın kaybolmaması için ortam sıcaklığının artmamasına özen gösterilmelidir. Öğütmede değirmen iç hacminin % 40 - 50'sine eşit miktarlarda malzeme konur  ( 18 ). Toplam üretilen mikanın yaklaşık yarısı bu işlem ile elde edilmektedir. Bu işlem sonucu 100, 200, 325 mesh boyutlarında sınıflandırılmış % 20 ve daha fazla nem içeren metalik parlakliğa sahip iyi kalitede mika üretilmektedir ( 3 ). İşlemin nispeten yavaş ve pahalı olması üretimde dezavantaj oluşturmaktadır ( 12 ). Yaş öğütülmüş mikanın, çok ince levhalara ayrılması ve yapraksı özelliği nedeni ile endüstriyel alanda kuru öğütülmüş mikaya nazaran daha geniş bir kullanım alanına sahip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1.c. Mikronize Mika</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Mikronize "adı verilen 5 - 45 mikron inceliğe kadar öğütme yapan özel değirmenler kuru öğütmede kullanılan aletlerdir. Mikronizerlerde yüksek basınçlı ve aşırı ısıtılmış buhar jetleri ile taşınan mika tanelerinin, bu jetlerin silindirik bir gövde içerisinde, keşişme noktaları bir çember olacak biçimde bir açı ile çarpışmaları sonucu öğütülürler ( 17 ). Bu yöntemde kapalı bir alanda ve belli bir yörüngede yüksek hızla hareket eden mika taneleri bulunmakta, mika tanelerinin birbirlerine çarpması ve parçalanması ile öğütme sağlanmaktadır ( 3 ). Ayrıca akışkan enerjisinden yararlanılan mikronizerler de mevcuttur. Öğütülen mikanın tane boyu, değirmende kalma zamanı ile kontrol edilmekte ve iri boyuttaki malzeme havalı ayırıcı ile ortamdan uzaklaştırılmaktadır ( 3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Levha mika üretimi ve zenginleştirilmesi genellikle basit madencilik faaliyetleri ile yapılmaktadır. Toz mika üretimi ve zenginleştirmesinde ise değişik yöntemler kullanılmaktadır. Mika zenginleştirilmesinde en basit ve en kullanışlı yol olarak kırma ve eleme önemli bir yer tutmaktadır. Mika yapraksı bir yapıya sahip olması ve elastikiyet göstermesi  nedeni ile    kırmanın mineral üzerinde etkisi az olmaktadır ( 10 ). Mikanın parlaklığını kaybetmemesi için ikinci kırma esnasında yoğunlukla çekiçli kırıcılar tercih edilmektedir. Kırma sonucu 0.75 inch ve üstü tane boyuna sahip ürün elde edilmektedir. Endüstriyel alanda yüksek alan şiddetli çeşitli manyetik seperatörler, flotasyon yöntemleri ve zigzag havalı ayırma yöntemleri mika zenginleştirilmesinde kullanılmaktadır. Bu değişik yöntemler ile kırma ve eleme sonucu elde edilen mika'ya kıyasla daha ince tane boyuna sahip ürün kazanılmaktadır.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2.3.2 Ürün Standartları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Endüstriyel hammadde olarak kullanılmaya uygun kuru, yaş ve mikronize muskovit ve flogopitin kimyasal ve fiziksel özellikleri Tablo 5 ve Çizege 6'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5. Endüstriyel alanda kullanılan muskovit ve flogopitin kimyasal özellik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4545" w:type="dxa"/>
        <w:jc w:val="left"/>
        <w:tblInd w:w="1828" w:type="dxa"/>
        <w:tblLayout w:type="fixed"/>
        <w:tblCellMar>
          <w:top w:w="0" w:type="dxa"/>
          <w:left w:w="108" w:type="dxa"/>
          <w:bottom w:w="0" w:type="dxa"/>
          <w:right w:w="108" w:type="dxa"/>
        </w:tblCellMar>
      </w:tblPr>
      <w:tblGrid>
        <w:gridCol w:w="1665"/>
        <w:gridCol w:w="1440"/>
        <w:gridCol w:w="1440"/>
      </w:tblGrid>
      <w:tr>
        <w:trPr/>
        <w:tc>
          <w:tcPr>
            <w:tcW w:w="1665"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Kimyasal Analiz</w:t>
            </w:r>
          </w:p>
        </w:tc>
        <w:tc>
          <w:tcPr>
            <w:tcW w:w="14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Muskovit</w:t>
            </w:r>
          </w:p>
        </w:tc>
        <w:tc>
          <w:tcPr>
            <w:tcW w:w="144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Filogopit</w:t>
            </w:r>
          </w:p>
        </w:tc>
      </w:tr>
      <w:tr>
        <w:trPr/>
        <w:tc>
          <w:tcPr>
            <w:tcW w:w="1665" w:type="dxa"/>
            <w:tcBorders>
              <w:left w:val="double" w:sz="6" w:space="0" w:color="000000"/>
              <w:bottom w:val="single" w:sz="6" w:space="0" w:color="000000"/>
              <w:right w:val="single" w:sz="6" w:space="0" w:color="000000"/>
            </w:tcBorders>
          </w:tcPr>
          <w:p>
            <w:pPr>
              <w:pStyle w:val="Normal"/>
              <w:spacing w:lineRule="atLeast" w:line="240" w:before="0" w:after="48"/>
              <w:jc w:val="both"/>
              <w:rPr>
                <w:rFonts w:ascii="Arial Tur" w:hAnsi="Arial Tur" w:eastAsia="Arial Tur" w:cs="Arial Tur"/>
              </w:rPr>
            </w:pPr>
            <w:r>
              <w:rPr>
                <w:rFonts w:eastAsia="Arial Tur" w:cs="Arial Tur" w:ascii="Arial Tur" w:hAnsi="Arial Tur"/>
              </w:rPr>
              <w:t>SiO</w:t>
            </w:r>
            <w:r>
              <w:rPr>
                <w:rFonts w:eastAsia="Arial Tur" w:cs="Arial Tur" w:ascii="Arial Tur" w:hAnsi="Arial Tur"/>
                <w:position w:val="-6"/>
                <w:sz w:val="16"/>
                <w:szCs w:val="16"/>
              </w:rPr>
              <w:t>2</w:t>
            </w:r>
          </w:p>
        </w:tc>
        <w:tc>
          <w:tcPr>
            <w:tcW w:w="1440" w:type="dxa"/>
            <w:tcBorders>
              <w:left w:val="single" w:sz="6" w:space="0" w:color="000000"/>
              <w:bottom w:val="sing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44 - 47</w:t>
            </w:r>
          </w:p>
        </w:tc>
        <w:tc>
          <w:tcPr>
            <w:tcW w:w="1440" w:type="dxa"/>
            <w:tcBorders>
              <w:left w:val="single" w:sz="6" w:space="0" w:color="000000"/>
              <w:bottom w:val="sing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37 - 43</w:t>
            </w:r>
          </w:p>
        </w:tc>
      </w:tr>
      <w:tr>
        <w:trPr/>
        <w:tc>
          <w:tcPr>
            <w:tcW w:w="1665"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48"/>
              <w:jc w:val="both"/>
              <w:rPr>
                <w:rFonts w:ascii="Arial Tur" w:hAnsi="Arial Tur" w:eastAsia="Arial Tur" w:cs="Arial Tur"/>
              </w:rPr>
            </w:pPr>
            <w:r>
              <w:rPr>
                <w:rFonts w:eastAsia="Arial Tur" w:cs="Arial Tur" w:ascii="Arial Tur" w:hAnsi="Arial Tur"/>
              </w:rPr>
              <w:t>Al</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30 - 38</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12 - 17</w:t>
            </w:r>
          </w:p>
        </w:tc>
      </w:tr>
      <w:tr>
        <w:trPr/>
        <w:tc>
          <w:tcPr>
            <w:tcW w:w="1665"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48"/>
              <w:jc w:val="both"/>
              <w:rPr>
                <w:rFonts w:ascii="Arial Tur" w:hAnsi="Arial Tur" w:eastAsia="Arial Tur" w:cs="Arial Tur"/>
              </w:rPr>
            </w:pPr>
            <w:r>
              <w:rPr>
                <w:rFonts w:eastAsia="Arial Tur" w:cs="Arial Tur" w:ascii="Arial Tur" w:hAnsi="Arial Tur"/>
              </w:rPr>
              <w:t>Fe</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2 - 5</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2 - 2</w:t>
            </w:r>
          </w:p>
        </w:tc>
      </w:tr>
      <w:tr>
        <w:trPr/>
        <w:tc>
          <w:tcPr>
            <w:tcW w:w="1665"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48"/>
              <w:jc w:val="both"/>
              <w:rPr/>
            </w:pPr>
            <w:r>
              <w:rPr>
                <w:rFonts w:eastAsia="Arial Tur" w:cs="Arial Tur" w:ascii="Arial Tur" w:hAnsi="Arial Tur"/>
              </w:rPr>
              <w:t>K</w:t>
            </w:r>
            <w:r>
              <w:rPr>
                <w:rFonts w:eastAsia="Arial Tur" w:cs="Arial Tur" w:ascii="Arial Tur" w:hAnsi="Arial Tur"/>
                <w:position w:val="-6"/>
                <w:sz w:val="16"/>
                <w:szCs w:val="16"/>
              </w:rPr>
              <w:t>2</w:t>
            </w:r>
            <w:r>
              <w:rPr>
                <w:rFonts w:eastAsia="Arial Tur" w:cs="Arial Tur" w:ascii="Arial Tur" w:hAnsi="Arial Tu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8.5 - 11.5</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8.5 - 11.5</w:t>
            </w:r>
          </w:p>
        </w:tc>
      </w:tr>
      <w:tr>
        <w:trPr/>
        <w:tc>
          <w:tcPr>
            <w:tcW w:w="1665"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48"/>
              <w:jc w:val="both"/>
              <w:rPr/>
            </w:pPr>
            <w:r>
              <w:rPr>
                <w:rFonts w:eastAsia="Arial Tur" w:cs="Arial Tur" w:ascii="Arial Tur" w:hAnsi="Arial Tur"/>
              </w:rPr>
              <w:t>Na</w:t>
            </w:r>
            <w:r>
              <w:rPr>
                <w:rFonts w:eastAsia="Arial Tur" w:cs="Arial Tur" w:ascii="Arial Tur" w:hAnsi="Arial Tur"/>
                <w:position w:val="-6"/>
                <w:sz w:val="16"/>
                <w:szCs w:val="16"/>
              </w:rPr>
              <w:t>2</w:t>
            </w:r>
            <w:r>
              <w:rPr>
                <w:rFonts w:eastAsia="Arial Tur" w:cs="Arial Tur" w:ascii="Arial Tur" w:hAnsi="Arial Tu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1 - 0.8</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3 - 0.8</w:t>
            </w:r>
          </w:p>
        </w:tc>
      </w:tr>
      <w:tr>
        <w:trPr/>
        <w:tc>
          <w:tcPr>
            <w:tcW w:w="1665"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48"/>
              <w:jc w:val="both"/>
              <w:rPr>
                <w:rFonts w:ascii="Arial Tur" w:hAnsi="Arial Tur" w:eastAsia="Arial Tur" w:cs="Arial Tur"/>
              </w:rPr>
            </w:pPr>
            <w:r>
              <w:rPr>
                <w:rFonts w:eastAsia="Arial Tur" w:cs="Arial Tur" w:ascii="Arial Tur" w:hAnsi="Arial Tur"/>
              </w:rPr>
              <w:t>TiO</w:t>
            </w:r>
            <w:r>
              <w:rPr>
                <w:rFonts w:eastAsia="Arial Tur" w:cs="Arial Tur" w:ascii="Arial Tur" w:hAnsi="Arial Tur"/>
                <w:position w:val="-6"/>
                <w:sz w:val="16"/>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 - 0.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 - 1.5</w:t>
            </w:r>
          </w:p>
        </w:tc>
      </w:tr>
      <w:tr>
        <w:trPr/>
        <w:tc>
          <w:tcPr>
            <w:tcW w:w="1665"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48"/>
              <w:jc w:val="both"/>
              <w:rPr>
                <w:rFonts w:ascii="Arial Tur" w:hAnsi="Arial Tur" w:eastAsia="Arial Tur" w:cs="Arial Tur"/>
              </w:rPr>
            </w:pPr>
            <w:r>
              <w:rPr>
                <w:rFonts w:eastAsia="Arial Tur" w:cs="Arial Tur" w:ascii="Arial Tur" w:hAnsi="Arial Tur"/>
              </w:rPr>
              <w:t>Ba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 xml:space="preserve">- </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 - 0.7</w:t>
            </w:r>
          </w:p>
        </w:tc>
      </w:tr>
      <w:tr>
        <w:trPr/>
        <w:tc>
          <w:tcPr>
            <w:tcW w:w="1665"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48"/>
              <w:jc w:val="both"/>
              <w:rPr>
                <w:rFonts w:ascii="Arial Tur" w:hAnsi="Arial Tur" w:eastAsia="Arial Tur" w:cs="Arial Tur"/>
              </w:rPr>
            </w:pPr>
            <w:r>
              <w:rPr>
                <w:rFonts w:eastAsia="Arial Tur" w:cs="Arial Tur" w:ascii="Arial Tur" w:hAnsi="Arial Tur"/>
              </w:rPr>
              <w:t>Mg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3 - 1.5</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23 - 29</w:t>
            </w:r>
          </w:p>
        </w:tc>
      </w:tr>
      <w:tr>
        <w:trPr/>
        <w:tc>
          <w:tcPr>
            <w:tcW w:w="1665"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48"/>
              <w:jc w:val="both"/>
              <w:rPr>
                <w:rFonts w:ascii="Arial Tur" w:hAnsi="Arial Tur" w:eastAsia="Arial Tur" w:cs="Arial Tur"/>
              </w:rPr>
            </w:pPr>
            <w:r>
              <w:rPr>
                <w:rFonts w:eastAsia="Arial Tur" w:cs="Arial Tur" w:ascii="Arial Tur" w:hAnsi="Arial Tur"/>
              </w:rPr>
              <w:t>Ca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1</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1 - 0.5</w:t>
            </w:r>
          </w:p>
        </w:tc>
      </w:tr>
      <w:tr>
        <w:trPr/>
        <w:tc>
          <w:tcPr>
            <w:tcW w:w="1665"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48"/>
              <w:jc w:val="both"/>
              <w:rPr/>
            </w:pPr>
            <w:r>
              <w:rPr>
                <w:rFonts w:eastAsia="Arial Tur" w:cs="Arial Tur" w:ascii="Arial Tur" w:hAnsi="Arial Tur"/>
              </w:rPr>
              <w:t>Li</w:t>
            </w:r>
            <w:r>
              <w:rPr>
                <w:rFonts w:eastAsia="Arial Tur" w:cs="Arial Tur" w:ascii="Arial Tur" w:hAnsi="Arial Tur"/>
                <w:position w:val="-6"/>
                <w:sz w:val="16"/>
                <w:szCs w:val="16"/>
              </w:rPr>
              <w:t>2</w:t>
            </w:r>
            <w:r>
              <w:rPr>
                <w:rFonts w:eastAsia="Arial Tur" w:cs="Arial Tur" w:ascii="Arial Tur" w:hAnsi="Arial Tu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1 - 0.8</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 - 0.1</w:t>
            </w:r>
          </w:p>
        </w:tc>
      </w:tr>
      <w:tr>
        <w:trPr/>
        <w:tc>
          <w:tcPr>
            <w:tcW w:w="1665"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48"/>
              <w:jc w:val="both"/>
              <w:rPr>
                <w:rFonts w:ascii="Arial Tur" w:hAnsi="Arial Tur" w:eastAsia="Arial Tur" w:cs="Arial Tur"/>
              </w:rPr>
            </w:pPr>
            <w:r>
              <w:rPr>
                <w:rFonts w:eastAsia="Arial Tur" w:cs="Arial Tur" w:ascii="Arial Tur" w:hAnsi="Arial Tur"/>
              </w:rPr>
              <w:t>P</w:t>
            </w:r>
            <w:r>
              <w:rPr>
                <w:rFonts w:eastAsia="Arial Tur" w:cs="Arial Tur" w:ascii="Arial Tur" w:hAnsi="Arial Tur"/>
                <w:position w:val="-6"/>
                <w:sz w:val="16"/>
                <w:szCs w:val="16"/>
              </w:rPr>
              <w:t>2</w:t>
            </w:r>
            <w:r>
              <w:rPr>
                <w:rFonts w:eastAsia="Arial Tur" w:cs="Arial Tur" w:ascii="Arial Tur" w:hAnsi="Arial Tur"/>
              </w:rPr>
              <w:t>O</w:t>
            </w:r>
            <w:r>
              <w:rPr>
                <w:rFonts w:eastAsia="Arial Tur" w:cs="Arial Tur" w:ascii="Arial Tur" w:hAnsi="Arial Tur"/>
                <w:position w:val="-6"/>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01 - 0.03</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01</w:t>
            </w:r>
          </w:p>
        </w:tc>
      </w:tr>
      <w:tr>
        <w:trPr/>
        <w:tc>
          <w:tcPr>
            <w:tcW w:w="1665"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48"/>
              <w:jc w:val="both"/>
              <w:rPr>
                <w:rFonts w:ascii="Arial Tur" w:hAnsi="Arial Tur" w:eastAsia="Arial Tur" w:cs="Arial Tur"/>
              </w:rPr>
            </w:pPr>
            <w:r>
              <w:rPr>
                <w:rFonts w:eastAsia="Arial Tur" w:cs="Arial Tur" w:ascii="Arial Tur" w:hAnsi="Arial Tur"/>
              </w:rPr>
              <w:t>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01</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01</w:t>
            </w:r>
          </w:p>
        </w:tc>
      </w:tr>
      <w:tr>
        <w:trPr/>
        <w:tc>
          <w:tcPr>
            <w:tcW w:w="1665"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48"/>
              <w:jc w:val="both"/>
              <w:rPr>
                <w:rFonts w:ascii="Arial Tur" w:hAnsi="Arial Tur" w:eastAsia="Arial Tur" w:cs="Arial Tur"/>
              </w:rPr>
            </w:pPr>
            <w:r>
              <w:rPr>
                <w:rFonts w:eastAsia="Arial Tur" w:cs="Arial Tur" w:ascii="Arial Tur" w:hAnsi="Arial Tur"/>
              </w:rPr>
              <w:t>Nem Kayb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1 - 0.2</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0.2</w:t>
            </w:r>
          </w:p>
        </w:tc>
      </w:tr>
      <w:tr>
        <w:trPr/>
        <w:tc>
          <w:tcPr>
            <w:tcW w:w="1665" w:type="dxa"/>
            <w:tcBorders>
              <w:top w:val="single" w:sz="6" w:space="0" w:color="000000"/>
              <w:left w:val="double" w:sz="6" w:space="0" w:color="000000"/>
              <w:bottom w:val="double" w:sz="6" w:space="0" w:color="000000"/>
              <w:right w:val="single" w:sz="6" w:space="0" w:color="000000"/>
            </w:tcBorders>
          </w:tcPr>
          <w:p>
            <w:pPr>
              <w:pStyle w:val="Normal"/>
              <w:spacing w:lineRule="atLeast" w:line="240" w:before="0" w:after="48"/>
              <w:jc w:val="both"/>
              <w:rPr>
                <w:rFonts w:ascii="Arial Tur" w:hAnsi="Arial Tur" w:eastAsia="Arial Tur" w:cs="Arial Tur"/>
              </w:rPr>
            </w:pPr>
            <w:r>
              <w:rPr>
                <w:rFonts w:eastAsia="Arial Tur" w:cs="Arial Tur" w:ascii="Arial Tur" w:hAnsi="Arial Tur"/>
              </w:rPr>
              <w:t>Ateşte Kayıp</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4 - 5</w:t>
            </w:r>
          </w:p>
        </w:tc>
        <w:tc>
          <w:tcPr>
            <w:tcW w:w="1440"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0" w:after="48"/>
              <w:jc w:val="center"/>
              <w:rPr>
                <w:rFonts w:ascii="Arial Tur" w:hAnsi="Arial Tur" w:eastAsia="Arial Tur" w:cs="Arial Tur"/>
              </w:rPr>
            </w:pPr>
            <w:r>
              <w:rPr>
                <w:rFonts w:eastAsia="Arial Tur" w:cs="Arial Tur" w:ascii="Arial Tur" w:hAnsi="Arial Tur"/>
              </w:rPr>
              <w:t>1 - 3</w:t>
            </w:r>
          </w:p>
        </w:tc>
      </w:tr>
    </w:tbl>
    <w:p>
      <w:pPr>
        <w:sectPr>
          <w:headerReference w:type="default" r:id="rId2"/>
          <w:headerReference w:type="first" r:id="rId3"/>
          <w:type w:val="nextPage"/>
          <w:pgSz w:w="11906" w:h="16838"/>
          <w:pgMar w:left="2268" w:right="1418" w:gutter="0" w:header="720" w:top="1701" w:footer="0" w:bottom="1701"/>
          <w:pgNumType w:start="70" w:fmt="decimal"/>
          <w:formProt w:val="false"/>
          <w:titlePg/>
          <w:textDirection w:val="lrTb"/>
        </w:sectPr>
        <w:pStyle w:val="Normal"/>
        <w:spacing w:lineRule="atLeast" w:line="360"/>
        <w:jc w:val="both"/>
        <w:rPr/>
      </w:pPr>
      <w:r>
        <w:rPr>
          <w:rFonts w:eastAsia="Arial Tur" w:cs="Arial Tur" w:ascii="Arial Tur" w:hAnsi="Arial Tur"/>
        </w:rPr>
        <w:tab/>
        <w:tab/>
        <w:t xml:space="preserve">      </w:t>
      </w:r>
      <w:r>
        <w:rPr>
          <w:rFonts w:eastAsia="Arial Tur" w:cs="Arial Tur" w:ascii="Arial Tur" w:hAnsi="Arial Tur"/>
          <w:sz w:val="16"/>
          <w:szCs w:val="16"/>
        </w:rPr>
        <w:t xml:space="preserve"> Kaynak: Skillen, 1992</w:t>
      </w:r>
    </w:p>
    <w:p>
      <w:pPr>
        <w:pStyle w:val="Normal"/>
        <w:spacing w:lineRule="atLeast" w:line="360"/>
        <w:ind w:left="1170" w:hanging="1170"/>
        <w:jc w:val="center"/>
        <w:rPr>
          <w:rFonts w:ascii="Arial Tur" w:hAnsi="Arial Tur" w:eastAsia="Arial Tur" w:cs="Arial Tur"/>
          <w:b/>
          <w:b/>
          <w:bCs/>
        </w:rPr>
      </w:pPr>
      <w:r>
        <w:rPr>
          <w:rFonts w:eastAsia="Arial Tur" w:cs="Arial Tur" w:ascii="Arial Tur" w:hAnsi="Arial Tur"/>
          <w:b/>
          <w:bCs/>
        </w:rPr>
        <w:t>TABLO 6. Muskovit ve flogopitin fiziksel, ısı ve mekanik özellikleri ( 12,13,17, 20, 21 )</w:t>
      </w:r>
    </w:p>
    <w:p>
      <w:pPr>
        <w:pStyle w:val="Normal"/>
        <w:spacing w:lineRule="atLeast" w:line="360"/>
        <w:ind w:left="1170" w:hanging="1170"/>
        <w:jc w:val="both"/>
        <w:rPr>
          <w:rFonts w:ascii="Arial Tur" w:hAnsi="Arial Tur" w:eastAsia="Arial Tur" w:cs="Arial Tur"/>
          <w:b/>
          <w:b/>
          <w:bCs/>
        </w:rPr>
      </w:pPr>
      <w:r>
        <w:rPr>
          <w:rFonts w:eastAsia="Arial Tur" w:cs="Arial Tur" w:ascii="Arial Tur" w:hAnsi="Arial Tur"/>
          <w:b/>
          <w:bCs/>
        </w:rPr>
      </w:r>
    </w:p>
    <w:tbl>
      <w:tblPr>
        <w:tblW w:w="7440" w:type="dxa"/>
        <w:jc w:val="left"/>
        <w:tblInd w:w="355" w:type="dxa"/>
        <w:tblLayout w:type="fixed"/>
        <w:tblCellMar>
          <w:top w:w="0" w:type="dxa"/>
          <w:left w:w="108" w:type="dxa"/>
          <w:bottom w:w="0" w:type="dxa"/>
          <w:right w:w="108" w:type="dxa"/>
        </w:tblCellMar>
      </w:tblPr>
      <w:tblGrid>
        <w:gridCol w:w="2160"/>
        <w:gridCol w:w="1335"/>
        <w:gridCol w:w="1245"/>
        <w:gridCol w:w="1395"/>
        <w:gridCol w:w="1305"/>
      </w:tblGrid>
      <w:tr>
        <w:trPr/>
        <w:tc>
          <w:tcPr>
            <w:tcW w:w="216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Özellikller</w:t>
            </w:r>
          </w:p>
        </w:tc>
        <w:tc>
          <w:tcPr>
            <w:tcW w:w="2580"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Muskovit</w:t>
            </w:r>
          </w:p>
        </w:tc>
        <w:tc>
          <w:tcPr>
            <w:tcW w:w="2700" w:type="dxa"/>
            <w:gridSpan w:val="2"/>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Flogopit</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Işığı Kırma İndisi</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Demir İçeren</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Demir içermeyen</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Demir  İçeren</w:t>
            </w:r>
          </w:p>
        </w:tc>
        <w:tc>
          <w:tcPr>
            <w:tcW w:w="130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Demir İçermeye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nx</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2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7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22</w:t>
            </w:r>
          </w:p>
        </w:tc>
        <w:tc>
          <w:tcPr>
            <w:tcW w:w="130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68</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ny</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2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61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48</w:t>
            </w:r>
          </w:p>
        </w:tc>
        <w:tc>
          <w:tcPr>
            <w:tcW w:w="130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609</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nz</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8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62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49</w:t>
            </w:r>
          </w:p>
        </w:tc>
        <w:tc>
          <w:tcPr>
            <w:tcW w:w="130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613</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nz-ny</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036 - 0.054</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027 - 0.045</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48"/>
              <w:rPr>
                <w:rFonts w:ascii="Arial Tur" w:hAnsi="Arial Tur" w:eastAsia="Arial Tur" w:cs="Arial Tur"/>
              </w:rPr>
            </w:pPr>
            <w:r>
              <w:rPr>
                <w:rFonts w:eastAsia="Arial Tur" w:cs="Arial Tur" w:ascii="Arial Tur" w:hAnsi="Arial Tur"/>
              </w:rPr>
              <w:t>Kimyasal Bileşim</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48"/>
              <w:jc w:val="center"/>
              <w:rPr/>
            </w:pPr>
            <w:r>
              <w:rPr>
                <w:rFonts w:eastAsia="Arial Tur" w:cs="Arial Tur" w:ascii="Arial Tur" w:hAnsi="Arial Tur"/>
              </w:rPr>
              <w:t>KAl</w:t>
            </w:r>
            <w:r>
              <w:rPr>
                <w:rFonts w:eastAsia="Arial Tur" w:cs="Arial Tur" w:ascii="Arial Tur" w:hAnsi="Arial Tur"/>
                <w:position w:val="-6"/>
                <w:sz w:val="16"/>
                <w:szCs w:val="16"/>
              </w:rPr>
              <w:t>2</w:t>
            </w:r>
            <w:r>
              <w:rPr>
                <w:rFonts w:eastAsia="Arial Tur" w:cs="Arial Tur" w:ascii="Arial Tur" w:hAnsi="Arial Tur"/>
              </w:rPr>
              <w:t xml:space="preserve"> ( OH</w:t>
            </w:r>
            <w:r>
              <w:rPr>
                <w:rFonts w:eastAsia="Arial Tur" w:cs="Arial Tur" w:ascii="Arial Tur" w:hAnsi="Arial Tur"/>
                <w:position w:val="-6"/>
                <w:sz w:val="16"/>
                <w:szCs w:val="16"/>
              </w:rPr>
              <w:t>2</w:t>
            </w:r>
            <w:r>
              <w:rPr>
                <w:rFonts w:eastAsia="Arial Tur" w:cs="Arial Tur" w:ascii="Arial Tur" w:hAnsi="Arial Tur"/>
              </w:rPr>
              <w:t xml:space="preserve"> ) / AlSi</w:t>
            </w:r>
            <w:r>
              <w:rPr>
                <w:rFonts w:eastAsia="Arial Tur" w:cs="Arial Tur" w:ascii="Arial Tur" w:hAnsi="Arial Tur"/>
                <w:position w:val="-6"/>
                <w:sz w:val="16"/>
                <w:szCs w:val="16"/>
              </w:rPr>
              <w:t>3</w:t>
            </w:r>
            <w:r>
              <w:rPr>
                <w:rFonts w:eastAsia="Arial Tur" w:cs="Arial Tur" w:ascii="Arial Tur" w:hAnsi="Arial Tur"/>
              </w:rPr>
              <w:t>O</w:t>
            </w:r>
            <w:r>
              <w:rPr>
                <w:rFonts w:eastAsia="Arial Tur" w:cs="Arial Tur" w:ascii="Arial Tur" w:hAnsi="Arial Tur"/>
                <w:position w:val="-6"/>
              </w:rPr>
              <w:t xml:space="preserve">10 </w:t>
            </w:r>
            <w:r>
              <w:rPr>
                <w:rFonts w:eastAsia="Arial Tur" w:cs="Arial Tur" w:ascii="Arial Tur" w:hAnsi="Arial Tur"/>
              </w:rPr>
              <w:t>)</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48"/>
              <w:jc w:val="center"/>
              <w:rPr/>
            </w:pPr>
            <w:r>
              <w:rPr>
                <w:rFonts w:eastAsia="Arial Tur" w:cs="Arial Tur" w:ascii="Arial Tur" w:hAnsi="Arial Tur"/>
              </w:rPr>
              <w:t>KMg</w:t>
            </w:r>
            <w:r>
              <w:rPr>
                <w:rFonts w:eastAsia="Arial Tur" w:cs="Arial Tur" w:ascii="Arial Tur" w:hAnsi="Arial Tur"/>
                <w:position w:val="-6"/>
                <w:sz w:val="16"/>
                <w:szCs w:val="16"/>
              </w:rPr>
              <w:t>3</w:t>
            </w:r>
            <w:r>
              <w:rPr>
                <w:rFonts w:eastAsia="Arial Tur" w:cs="Arial Tur" w:ascii="Arial Tur" w:hAnsi="Arial Tur"/>
              </w:rPr>
              <w:t>[ (OH,F)</w:t>
            </w:r>
            <w:r>
              <w:rPr>
                <w:rFonts w:eastAsia="Arial Tur" w:cs="Arial Tur" w:ascii="Arial Tur" w:hAnsi="Arial Tur"/>
                <w:position w:val="-6"/>
                <w:sz w:val="16"/>
                <w:szCs w:val="16"/>
              </w:rPr>
              <w:t>2</w:t>
            </w:r>
            <w:r>
              <w:rPr>
                <w:rFonts w:eastAsia="Arial Tur" w:cs="Arial Tur" w:ascii="Arial Tur" w:hAnsi="Arial Tur"/>
              </w:rPr>
              <w:t xml:space="preserve"> / AlSi</w:t>
            </w:r>
            <w:r>
              <w:rPr>
                <w:rFonts w:eastAsia="Arial Tur" w:cs="Arial Tur" w:ascii="Arial Tur" w:hAnsi="Arial Tur"/>
                <w:position w:val="-6"/>
                <w:sz w:val="16"/>
                <w:szCs w:val="16"/>
              </w:rPr>
              <w:t>3</w:t>
            </w:r>
            <w:r>
              <w:rPr>
                <w:rFonts w:eastAsia="Arial Tur" w:cs="Arial Tur" w:ascii="Arial Tur" w:hAnsi="Arial Tur"/>
              </w:rPr>
              <w:t>O</w:t>
            </w:r>
            <w:r>
              <w:rPr>
                <w:rFonts w:eastAsia="Arial Tur" w:cs="Arial Tur" w:ascii="Arial Tur" w:hAnsi="Arial Tur"/>
                <w:position w:val="-6"/>
              </w:rPr>
              <w:t xml:space="preserve">10 </w:t>
            </w:r>
            <w:r>
              <w:rPr>
                <w:rFonts w:eastAsia="Arial Tur" w:cs="Arial Tur" w:ascii="Arial Tur" w:hAnsi="Arial Tur"/>
              </w:rPr>
              <w:t>]</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ristal Şekli</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onoklinik</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onoklinik</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ptik İşareti</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 )</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 )</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2Vx</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5 - 40</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 - 20</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Özgül Ağırlık</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Arial Tur" w:cs="Arial Tur" w:ascii="Arial Tur" w:hAnsi="Arial Tur"/>
              </w:rPr>
              <w:t>2.6 - 3.2 ( Ortalama 2.83 gr / cm</w:t>
            </w:r>
            <w:r>
              <w:rPr>
                <w:rFonts w:eastAsia="Arial Tur" w:cs="Arial Tur" w:ascii="Arial Tur" w:hAnsi="Arial Tur"/>
                <w:position w:val="6"/>
                <w:sz w:val="16"/>
                <w:szCs w:val="16"/>
              </w:rPr>
              <w:t>3</w:t>
            </w:r>
            <w:r>
              <w:rPr>
                <w:rFonts w:eastAsia="Arial Tur" w:cs="Arial Tur" w:ascii="Arial Tur" w:hAnsi="Arial Tur"/>
              </w:rPr>
              <w:t xml:space="preserve"> )</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pPr>
            <w:r>
              <w:rPr>
                <w:rFonts w:eastAsia="Arial Tur" w:cs="Arial Tur" w:ascii="Arial Tur" w:hAnsi="Arial Tur"/>
              </w:rPr>
              <w:t>2.6 - 3.2 ( 2.83 gr / cm</w:t>
            </w:r>
            <w:r>
              <w:rPr>
                <w:rFonts w:eastAsia="Arial Tur" w:cs="Arial Tur" w:ascii="Arial Tur" w:hAnsi="Arial Tur"/>
                <w:position w:val="6"/>
                <w:sz w:val="16"/>
                <w:szCs w:val="16"/>
              </w:rPr>
              <w:t>3</w:t>
            </w:r>
            <w:r>
              <w:rPr>
                <w:rFonts w:eastAsia="Arial Tur" w:cs="Arial Tur" w:ascii="Arial Tur" w:hAnsi="Arial Tur"/>
              </w:rPr>
              <w:t xml:space="preserve"> )</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Özgül Isı</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206 - 0.209 ( 25 °C )</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206 - 0.209 ( 25 °C )</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ohs Sertliği</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8 - 3.2</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5 - 3</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Shore Sertliği</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0 - 150</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0 - 100</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Hacımsal Direnç</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Arial Tur" w:cs="Arial Tur" w:ascii="Arial Tur" w:hAnsi="Arial Tur"/>
              </w:rPr>
              <w:t>2x10</w:t>
            </w:r>
            <w:r>
              <w:rPr>
                <w:rFonts w:eastAsia="Arial Tur" w:cs="Arial Tur" w:ascii="Arial Tur" w:hAnsi="Arial Tur"/>
                <w:position w:val="6"/>
              </w:rPr>
              <w:t>1</w:t>
            </w:r>
            <w:r>
              <w:rPr>
                <w:rFonts w:eastAsia="Arial Tur" w:cs="Arial Tur" w:ascii="Arial Tur" w:hAnsi="Arial Tur"/>
                <w:position w:val="6"/>
                <w:sz w:val="16"/>
                <w:szCs w:val="16"/>
              </w:rPr>
              <w:t>3</w:t>
            </w:r>
            <w:r>
              <w:rPr>
                <w:rFonts w:eastAsia="Arial Tur" w:cs="Arial Tur" w:ascii="Arial Tur" w:hAnsi="Arial Tur"/>
              </w:rPr>
              <w:t xml:space="preserve"> - 1x10</w:t>
            </w:r>
            <w:r>
              <w:rPr>
                <w:rFonts w:eastAsia="Arial Tur" w:cs="Arial Tur" w:ascii="Arial Tur" w:hAnsi="Arial Tur"/>
                <w:position w:val="6"/>
              </w:rPr>
              <w:t>17</w:t>
            </w:r>
            <w:r>
              <w:rPr>
                <w:rFonts w:eastAsia="Arial Tur" w:cs="Arial Tur" w:ascii="Arial Tur" w:hAnsi="Arial Tur"/>
              </w:rPr>
              <w:t xml:space="preserve"> Ohms  / cm3</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Çok daha az miktarda</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ielektrik Dayanımı</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1200 - 2400 volt / 0.025 mm ( Havada ) ( 0.010 - 0.030 mm kalınlığında )</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1200 - 2400 volt / 0.025 mm ( Havada ) ( 0.010 - 0.030 mm kalınlığında )</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ielektrik Sabiti</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5 - 8.7</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 - 6</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Lekeli ve Daha İyi Kaliteler İçin Güç Faktörü ( 1 / Q )</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0001 - 0.0004</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004 - 0.07</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n Büyük Isıl Genleşme Katsayısı   ( °C başına )</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000036</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0.0552</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apı Suyu</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4.5</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3</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apı Suyunu Giderme Sıcaklığı      ( °C )</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00 -800</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00 - 1000 °C</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lastik Modülü           ( 0.025 mm kalınlık )</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aklaşık 1.75x10</w:t>
            </w:r>
            <w:r>
              <w:rPr>
                <w:rFonts w:eastAsia="Arial Tur" w:cs="Arial Tur" w:ascii="Arial Tur" w:hAnsi="Arial Tur"/>
                <w:position w:val="6"/>
                <w:sz w:val="16"/>
                <w:szCs w:val="16"/>
              </w:rPr>
              <w:t>6</w:t>
            </w:r>
            <w:r>
              <w:rPr>
                <w:rFonts w:eastAsia="Arial Tur" w:cs="Arial Tur" w:ascii="Arial Tur" w:hAnsi="Arial Tur"/>
              </w:rPr>
              <w:t xml:space="preserve"> kg / cm</w:t>
            </w:r>
            <w:r>
              <w:rPr>
                <w:rFonts w:eastAsia="Arial Tur" w:cs="Arial Tur" w:ascii="Arial Tur" w:hAnsi="Arial Tur"/>
                <w:position w:val="6"/>
                <w:sz w:val="16"/>
                <w:szCs w:val="16"/>
              </w:rPr>
              <w:t>2</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aklaşık 1.75x10</w:t>
            </w:r>
            <w:r>
              <w:rPr>
                <w:rFonts w:eastAsia="Arial Tur" w:cs="Arial Tur" w:ascii="Arial Tur" w:hAnsi="Arial Tur"/>
                <w:position w:val="6"/>
                <w:sz w:val="16"/>
                <w:szCs w:val="16"/>
              </w:rPr>
              <w:t>6</w:t>
            </w:r>
            <w:r>
              <w:rPr>
                <w:rFonts w:eastAsia="Arial Tur" w:cs="Arial Tur" w:ascii="Arial Tur" w:hAnsi="Arial Tur"/>
              </w:rPr>
              <w:t xml:space="preserve"> kg / cm</w:t>
            </w:r>
            <w:r>
              <w:rPr>
                <w:rFonts w:eastAsia="Arial Tur" w:cs="Arial Tur" w:ascii="Arial Tur" w:hAnsi="Arial Tur"/>
                <w:position w:val="6"/>
                <w:sz w:val="16"/>
                <w:szCs w:val="16"/>
              </w:rPr>
              <w:t>2</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yrışma Sıcaklığı</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900 °C'den sonraki sıcaklıklar</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562 - 1832 ° F</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pH Değeri</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0</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amıtık Suda pH Değeri</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2</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ağ Absorblama Değeri</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42 - 60.75</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Suda Çözünme Oranı</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0.8</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Parlaklık</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6 - 75</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sitlerde Çözünürlülüğü</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Önemsiz</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Sülfrik asit</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umuşama Noktası</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800 °F ( 1540 °C )</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sneklik</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Az</w:t>
            </w:r>
          </w:p>
        </w:tc>
        <w:tc>
          <w:tcPr>
            <w:tcW w:w="27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Çok az</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n Yüksek Kullanım Sıcaklığı</w:t>
            </w:r>
          </w:p>
        </w:tc>
        <w:tc>
          <w:tcPr>
            <w:tcW w:w="2580"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1000 °C'nin altındaki sıcaklıklarda</w:t>
            </w:r>
          </w:p>
        </w:tc>
        <w:tc>
          <w:tcPr>
            <w:tcW w:w="2700" w:type="dxa"/>
            <w:gridSpan w:val="2"/>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1000 °C'nin üstündeki sıcaklık aralığında</w:t>
            </w:r>
          </w:p>
        </w:tc>
      </w:tr>
    </w:tbl>
    <w:p>
      <w:pPr>
        <w:sectPr>
          <w:headerReference w:type="default" r:id="rId4"/>
          <w:type w:val="nextPage"/>
          <w:pgSz w:w="11906" w:h="16838"/>
          <w:pgMar w:left="2268" w:right="1418" w:gutter="0" w:header="0" w:top="1701" w:footer="0" w:bottom="1701"/>
          <w:pgNumType w:fmt="decimal"/>
          <w:formProt w:val="false"/>
          <w:textDirection w:val="lrTb"/>
        </w:sectPr>
      </w:pP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2.3.3. Sektörde Üretim Yapan Önemli Kuruluşlar, Mevcut Kapasiteler, Kullanım   </w:t>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b/>
          <w:bCs/>
        </w:rPr>
        <w:t>Oranları, Üretim Miktarları ve Değerleri</w:t>
      </w:r>
      <w:r>
        <w:rPr>
          <w:rFonts w:eastAsia="Arial Tur" w:cs="Arial Tur" w:ascii="Arial Tur" w:hAnsi="Arial Tur"/>
          <w:b/>
          <w:bCs/>
          <w:position w:val="6"/>
        </w:rPr>
        <w:t xml:space="preserve">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Amerika Birleşik Devletleri</w:t>
      </w:r>
    </w:p>
    <w:p>
      <w:pPr>
        <w:pStyle w:val="Normal"/>
        <w:spacing w:lineRule="atLeast" w:line="360"/>
        <w:jc w:val="both"/>
        <w:rPr>
          <w:rFonts w:ascii="Arial Tur" w:hAnsi="Arial Tur" w:eastAsia="Arial Tur" w:cs="Arial Tur"/>
        </w:rPr>
      </w:pPr>
      <w:r>
        <w:rPr>
          <w:rFonts w:eastAsia="Arial Tur" w:cs="Arial Tur" w:ascii="Arial Tur" w:hAnsi="Arial Tur"/>
        </w:rPr>
        <w:t xml:space="preserve">A.B.D'de serizit ve toz muskovit üretimi yapılmaktadır. Mikaca zengin ana bölgeler Kuzey ve Güney Karolina bölgesinde yer alan Blue Ridge ve Piedmont alanlarında yüzeylenmektedir. İkinci Dünya savaşı sırasında 600'ü aktif olan yaklaşık 1600 adet bağımsız maden ocağı bölgede işletmecilik yaparken, zamana bağlı olarak madenlerin coğu kapanmış ve günümüzde mika üretimi feldispat, kaolin ve lityum minerallerinin üretimi esnasında yan ürün olarak elde edi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A.B.D'de Kuzey Karolina ülke üretiminin % 60'ını karşılamaktadır. Bu üretim Spruce Pine ve    Blue Ridge Dağları bölgelerinde odaklanmaktadır. Bölgedeki ana kayaçı, % 60 oranında feldispat, % 25 oranında kuvars ve % 15 oranında muskovit içeren granitik bir kayaç olan  alaskit oluştur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entucky'de Mayfield alanında işletilen Kentucky - Tennesee Kil Grubuna bağlı feldispat işletmesi Sprunce Pine bölgesinde aktif olan işletmelerden biridir. 1992 yılı dikkate           alınarak feldispat üretimi esnasında yan ürün olarak 7250 ton mika üretimi yapılması planlanmıştır. İşletme ürün üzerinde herhangi bir zenginleştirme işlemi yapmamakta, ürünü direkt olarak diğer kurumlara sat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FMC Corp.'nın alt grubu olan Sporton Minerals Corp. Kuzey Karolina'da Cherryville alanında mika üretimi yapmaktadır. 1992 yılı itibarıyla 9000 ton üretim yapılacağı tahmin edilmektedir. İşletme 4 ayrı derecede ürün sunmaktadır. Flotasyon yöntemleri ile ( % 5 +40 mesh, % 5 -200 mesh ), havalı öğütücülerle M5290 ticari ad altında ( % 0.5 +100 mesh, % 60 -325 mesh ), M5290 - 100 ticari ad altında (  % 7.5 +60 mesh, % 25 +100 mesh, % 29 +200 mesh ) ve M5760 ticari ad altında ( % 10.25 +40 mesh, % 40 - 60 +60 mesh, % 65 - 85 +100 mesh, % 15 maksimum -140 mesh ) malzeme üretmektedir. Elde edilen ürünler yoğun oranda çatlak çimentosu imalinde, daha az oranda olmak üzere plastik, kauçuk ve mikanın kullanıldığı diğer alanlarda dolgu maddesi olarak kullanıcılara satıl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Zemox Corp. grubunun alt şirketi olan Feldispat Corp., Sprune Pine bölgesinde mika üretimi yapmaktadır. 1992 yılı için mika üretiminin 13000 ton olacağı tahmin edilmektedir. Elde edilen ürünün büyük bir kısmı çatlak çimentosu olarak, az bir kısmı ise dolgu maddesi olarak kullanıl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Franklin Industrial Minerals, New Mexsica'da Velerde bölgesinde mika üretimi yapmaktadır. Yıllık 20000 ton üretim kapatesine sahip  olan işletmede, ürüne olan ihtiyacın % 2.5 - 5 oranında yıllık artış göstereceği tahmin edilmektedir. Firma 100, 200, 300 ve 400 mesh boyutlarında yaş öğütülmüş muskovit üretimi yapmaktadır. Kuru öğütülmüş mikaya olan ihtiyaç nedeniyle birçok firma ham ürün satın almakta ve bu üründen kuru ve mikronize mika elde et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sheville - Schoonmaker Mica Corp. Virginia bölgesinde faaliyet göstermektedir. İşletmenin Ashville'de proses fabrikası vardır. Fabrikada yıllık 350 ton build up mika levhası, 10 ton doğal mika üretme kapasitesindedir. 1992 yılı için tahmini olarak 325 ton build up mika levhası ve 6 ton doğal mika üretimi tahmin edilmektedir. Build up mika levhası elektrik - elektronik sanayinde değerlendirilmekte olup, % 60 oranında malzemelerde, % 30 oranında araçlarda ve % 10 oranında çeşitli aygıtlarda kullanılmaktadır. Kuru öğütülmüş mika % 50 oranında çatlak çimentosunda, % 25 oranında kauçuk sanayinde % 15 oranında plastik endüstrisinde, geri kalan ise çeşitli alanlarda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sburg Graphite Mills Inc. New Jersey'de  işletme yapmakta ve 10 mikron boyutta çok ince öğütülmüş mika üret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D.'de ekonomik mika üretimi yapan diğer bir firma ise Mineral Industrial Commodities of America Inc. ( MICA )'dır. New Meksico'da üretim yapmaktadır. MICA Taos bölgesinde muskovit ve serizit üretimi yapmakta, Velarde bölgesindeki fabrikasında işlemektedir. Yıllık 30000 ton kapasitesi vardır. 1989 yılı 9100 ton üretim yapılmış, başlıca çatlak çimentosu, boya ve plastik sanayinde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Hindistan</w:t>
      </w:r>
    </w:p>
    <w:p>
      <w:pPr>
        <w:pStyle w:val="Normal"/>
        <w:spacing w:lineRule="atLeast" w:line="360"/>
        <w:jc w:val="both"/>
        <w:rPr>
          <w:rFonts w:ascii="Arial Tur" w:hAnsi="Arial Tur" w:eastAsia="Arial Tur" w:cs="Arial Tur"/>
        </w:rPr>
      </w:pPr>
      <w:r>
        <w:rPr>
          <w:rFonts w:eastAsia="Arial Tur" w:cs="Arial Tur" w:ascii="Arial Tur" w:hAnsi="Arial Tur"/>
        </w:rPr>
        <w:t xml:space="preserve">Hint mika oluşumları Bihar Rajesthen, Andhra Pradesh ve daha az oranda Kerala, Karnataka ve Orissa bölgelerinde yoğunlaşmaktadır. Ülke dünya levha mika üretiminin % 80'nini karşılamakta, malzemeye bağlı olarak değişik boyutlarda ve kalitede ürün elde edilmektedir. Hintli üreticiler, temiz, ruby renkli inklüzyon içermeyen üründen soluk renkli ( kirli )   yeşil / kahve renkli malzemeye doğru değişen 16 ayrı kalitede ürün sunmaktadır. Levha mika yerine alternatif malzemelere olan yönelim levha mika pazarına bir etki yaratmıştır. 1987 yılında 10547 ton'a ulaşan üretim durmadan azalmaktadır ve günümüzde yıllık 7000 ton civarında gelişeceği tahmin edilmektedir. Kağıt yapımında kullanılan levha mika üretiminde belli bir gelişme olmuş, CVC Mining Co. firması Avrupa'ya yıllık 600 ton ihracat yapmışt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Indian Barytes &amp; Chemicals Ltd. ( IBC ) Andhra Pradesh bölgesinde Nellore'de Jogipalli bölgesinde mika madenciliği yapmaktadır. IBC, 1991 yılında 371 tonun üzerinde mika pulu ihracatı yapmıştır. 1992 yılı Ağustos ayı itibarıyla 93 ton iri malzeme, 94.5 ton toz mika ihracatı yapmıştır. Andhra Pradesh ve Chilakur bölgelerinde ham cevheri işleyen fabrikası mevcuttur. 2 - 6 mesh ( pul ), iri ( 6 - 20 mesh ), orta ( -20 mesh ) ve -100 mesh boyutlarında malzeme üretimi yapmaktadır. Fabrikada günde 5 ton pul, 2 ton iri, 1 ton orta ve 0.5 ton ince öğütülmüş mika üretimi yapıl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Nellore bölgesinde faaliyet gösteren CVC Mining Company, Gudur alanında yıllık 12 ton muskovit levhası, 100 ton bölünmüş mika, 500 ton pul ve 1000 ton levha parçası kapasite ile üretim yapmaktadır. Genelde Avrupa, İngiltere ve Japonya ihraç edilen ülkelerdir. İşletme son üç yıldır kapalı olmasına rağmen CVC, işletmenin yeniden açılması ile ilgili çalışmalara devam et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Cherki Mica Mining Co. Ltd. Bihar bölgesinde Giridhi alanında yeraltı işletmesi ile muskovit üretimi yapmaktadır. Basit cevher hazırlama işlemleri işletmede yapılmakta olup, yıllık 300 ton muskovit levhası elde edi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Bihar bölgesinde Jhumritelaiya alanında üretim yapan diğer bir işletme ise Export Linkers'dir. Newada bölgesinde Bhanakhap'da yeraltı işletmesi ile mika işletilmektadir. Hurritelaiya bölgesindeki fabrika yıllık 2850 ton kapasite ile çalışmaktadır. Ürünler boya sanayinde, inci parlatma boyalarında ve kaynak elektrodu imalinde dolgu maddesi olarak kullanıl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Indian Mica &amp; Micanite Industries Ltd. Bihar bölgesinde bir çok alanda mika işletmeciliği yapmaktadır. Hazaribagh bölgesindeki fabrika yıllık 300 ton üretim kapasitesi ile çalışmaktadır. İşletmede elektrik endüstrisi, kauçuk ve boya sanayinde kullanıma uygun üretim yapıl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ica Manufacturing Co. Pvt Ltd. Bihar bölgesinde Bhanakhap alanında yeraltı işletmesi yapan başka bir işletmedir. İşletme mikanit, kuru ve mikronize mika üretimi yapmaktadır. İşletme dünyada 40'dan fazla ülkeye ihracat yap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Nud &amp; Samont Co. Put. Ltd. Kodorma bölgesinde mika üretimi yapmaktadır. Kongobigha bölgesindeki zenginleştirme fabrikası yıllık 3100 ton kapasite ile üretim yapmaktadır. </w:t>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Kanada</w:t>
      </w:r>
    </w:p>
    <w:p>
      <w:pPr>
        <w:pStyle w:val="Normal"/>
        <w:spacing w:lineRule="atLeast" w:line="360"/>
        <w:jc w:val="both"/>
        <w:rPr>
          <w:rFonts w:ascii="Arial Tur" w:hAnsi="Arial Tur" w:eastAsia="Arial Tur" w:cs="Arial Tur"/>
        </w:rPr>
      </w:pPr>
      <w:r>
        <w:rPr>
          <w:rFonts w:eastAsia="Arial Tur" w:cs="Arial Tur" w:ascii="Arial Tur" w:hAnsi="Arial Tur"/>
        </w:rPr>
        <w:t>Kanada'da faaliyet gösteren tek mika üreticisi olan Suzorite Mica Products Inc, Dundee Banc Corp. tarafından işletilmektedir. Kuzey Quebec bölgesinde Suzor şehrinde 30 milyon ton filogopit yatağına sahip bir işletmedir. Boucherville bölgesindeki proses laboratuvarında % 80 - 85 oranında mika içeren ürün kazanılmaktadır. Fabrika talebdeki ihtiyaca bağlı olarak yıllık 20000 ton kapasite ile çalışmaktadır. 1992 yılı içerisinde Suzorite firmasının 75000 ton ham ürün çıkarması ve 30000 tonunun fabrikada işlenmesi planlanmıştır. İşletme mikayı Z derecesi  ( kırılmış ve elenmiş     cevher ), S derecesi ( standart ) ve çok ince taneli olmak üzere üç ayrı katagoriye ayırmıştır. Toplam olarak işletme tane boyu 10 ila 325 mesh arasında değişen 20 ayrı derecede mika üretimi yapmaktadır. Kırılmış ve elekten geçirilmiş cevher ( Z derecesi ) birincil olarak petrol sondajlarında, çatı kaplamalarında, fren balatası imalinde kullanılmakta ve  fabrika üretiminin % 15'ini kapsamaktadır. Kalan diğer dereceler % 30 oranında plastik endüstrisinde, % 30 oranında asbest'e alternatif alanlarda, daha az oranlarda ise ses yalıtımında ve titreşimli alanlarda filitre olarak, ateşe dayanıklı alanlarda, kaplamacılıkta ve boya endüstrisinde kullanılmaktadır. Üretimin % 15'i yurtiçi ihtiyaçlarını karşılarken, % 60'ı A.B.D.'ne ( petrol sondajı haricindeki diğer tüm alanlarda kullanılmaya uygun ), % 15 Japonya'ya, % 10'u Avusturalya ve Avrupa'ya ihraç edilmektedir. Suzorite firmasının ürettiği filogopit minerali, rengin önemli olduğu alanlarda kullanımı sınırlıdır. Firma gelecekte, asbest'e alternatif bazı alanlarda ve plastiklerde sertlendirici etki yapan ürün geliştirmeye yönelik çalışmalar yap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Suzorite Kanada'da üretim yapan ana firma olmasına rağmen, bazı küçük firmalar madencilik faaliyeti esnasında yan ürün olarak mika kazanılması konusunda çalışmalar yürüt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Fransa</w:t>
      </w:r>
    </w:p>
    <w:p>
      <w:pPr>
        <w:pStyle w:val="Normal"/>
        <w:spacing w:lineRule="atLeast" w:line="360"/>
        <w:jc w:val="both"/>
        <w:rPr>
          <w:rFonts w:ascii="Arial Tur" w:hAnsi="Arial Tur" w:eastAsia="Arial Tur" w:cs="Arial Tur"/>
        </w:rPr>
      </w:pPr>
      <w:r>
        <w:rPr>
          <w:rFonts w:eastAsia="Arial Tur" w:cs="Arial Tur" w:ascii="Arial Tur" w:hAnsi="Arial Tur"/>
        </w:rPr>
        <w:t xml:space="preserve">Kaolins d'Arver ( KD ), Fransa'da Plomeur bölgesinde Korgentic alanından muskovit üretimi yapmaktadır. İşletmenin fabrikası yıllık 10000 ton kapasite ile çalışmaktadır. 1991 yılında kuru öğütülmüş mika üretimi 3700 ton, 1992 yılı için 4400 ton'a ulaşacağı tahmin edilmektedir. Firma Avrupa pazarına 20 ila 600 mikron arasında değişen boyutlarda ürün sağlamakta, başlıca boya sanayi, çatlak çimentosu, plastik ve kauçuk endüstrisinde kullanılmaktadır. İşletme İspanya, Belçika ve Almanya boya endüstrilerine ve İngiltere'ye hammadde ihracatı yap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Societe Micarec, Brittany bölgesinde Plomeur alanında kaolen üreten, yan ürün olarak muskovit üretimi de yapan bir işletmedir. Çeşitli zenginleştirme çalışmaları sonucu elde edilen ürün Mica-Mu ticari ad altında piyasaya sunulmaktadır. Satışın % 60 - 70'ini ihracat oluştururken, kalanın % 85'i yurtiçi üretimde kullanılmaktadır. Başlıca kullanıldığı alanlar yalıtım sanayi, plastik endüstrisi, çatlak çimentosu, boya sanayi ve petrol sondajlarıdır. Teknolojik gelişmelere bağlı olarak polypropylene, polyolefin, polyamide ve polyester imalinde dolgu maddesi olarak kullanımı konusunda çalışmalar yürütü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A Sciama, Fransanın kuzey kıyılarında bulunan Dunkirk bölgesindeki fabrikasında yıllık 1500 ton yaş öğütülmüş mika üretimi yapmaktadır. Firmanın 1992 yılı itibarıyla üretiminin 1250 ton olacağı tahmin edilmektedir. Ürün 200 ila 325 mesh tane boyutlarında olup, % 30 oranında kauçuk, % 20 oranında boya, % 20 oranında kaplama sanayinde, % 10 oranında yangın söndürücülerde, % 10 oranında çeşitli bileşiklerde ve kozmetik sanayinde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İspanya</w:t>
      </w:r>
    </w:p>
    <w:p>
      <w:pPr>
        <w:pStyle w:val="Normal"/>
        <w:spacing w:lineRule="atLeast" w:line="360"/>
        <w:jc w:val="both"/>
        <w:rPr>
          <w:rFonts w:ascii="Arial Tur" w:hAnsi="Arial Tur" w:eastAsia="Arial Tur" w:cs="Arial Tur"/>
        </w:rPr>
      </w:pPr>
      <w:r>
        <w:rPr>
          <w:rFonts w:eastAsia="Arial Tur" w:cs="Arial Tur" w:ascii="Arial Tur" w:hAnsi="Arial Tur"/>
        </w:rPr>
        <w:t>İberya yarımadasındaki üretim, Explotaciones Ceramicas Espanolas SA ( Ecesa ) ve Caolines de Vimianzo SA ( Cavisa ) adlı iki ayrı firma tarafından yürütülmektedir. İlk firma Lugo bölgesinde Burela alanında madencilik faaliyeti yürütmektedir. Ecesa, porselen ve seramik sanayinde kullanıma uygun kaolen ve silis kumu üretimi konusunda çalışmaktadır. Ayrıca firma yıllık 4000 ton civarında muskovit üretimi yapmaktadır. Cavisa, Kuzey İspanya'da La Coruna bölgesinde Vimianzo alanında işletme ve zenginleştirme yapmaktadır. Firma, kaolen yataklarından yan ürün olarak muskovit elde etmektedir. 1992 yılı itibarıyla 2500 ton üretim yapılacağı tahmin edilmektedir. Micavi ticari ad altında piyasaya sunulan ürün, % 99 &lt;500 mikron ila % 99 &lt;30 mikron arasında değişen tane boyuna sahiptir. Ürün % 40 oranında transformatörlerde, % 29 oranında çatlak çimentosunda, % 14 oranında boya endüstrisinde,    % 13 oranında elektrod imalinde, % 4 oranında plastik endüstrisinde kullanılmaktadır. Ürün    % 40 oranında İngiltre'ye, % 21 oranında Almanya'ya, % 5 oranında İtalya'ya ihraç edilmektedir. Kalan % 34 oranındaki kısım ise yurtiçi ihtiyacını karşıl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Finlandiya</w:t>
      </w:r>
    </w:p>
    <w:p>
      <w:pPr>
        <w:pStyle w:val="Normal"/>
        <w:spacing w:lineRule="atLeast" w:line="360"/>
        <w:jc w:val="both"/>
        <w:rPr>
          <w:rFonts w:ascii="Arial Tur" w:hAnsi="Arial Tur" w:eastAsia="Arial Tur" w:cs="Arial Tur"/>
        </w:rPr>
      </w:pPr>
      <w:r>
        <w:rPr>
          <w:rFonts w:eastAsia="Arial Tur" w:cs="Arial Tur" w:ascii="Arial Tur" w:hAnsi="Arial Tur"/>
        </w:rPr>
        <w:t>Kamira Oy, Kemira Gruop'un bir alt kuruluşudur ve Siilinjarvi bölgesinde filogopit üretimi yapmaktadır. Ham flogopit yaş öğütülmekte ve tane boyuna bağlı olarak sınıflandırılmaktadır. Firma 900, 500, 200, 100 ve 40 mikron tane boyutunda ürün sunmaktadır. Kemira, plastik sanayi için silikon ile işleme tabi tutulmuş çeşitli derecede mika da üretmektedir. Doğu Asya ve Avrupa'ya pazarlanan ürünler plastik, yapı endüstrisinde ve petrol sondajlarında kullanılmaktadır. İşletmenin proses fabrikası yıllık 12000 ton kapasite ile çalış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 xml:space="preserve">Norveç    </w:t>
      </w:r>
    </w:p>
    <w:p>
      <w:pPr>
        <w:pStyle w:val="Normal"/>
        <w:spacing w:lineRule="atLeast" w:line="360"/>
        <w:jc w:val="both"/>
        <w:rPr>
          <w:rFonts w:ascii="Arial Tur" w:hAnsi="Arial Tur" w:eastAsia="Arial Tur" w:cs="Arial Tur"/>
        </w:rPr>
      </w:pPr>
      <w:r>
        <w:rPr>
          <w:rFonts w:eastAsia="Arial Tur" w:cs="Arial Tur" w:ascii="Arial Tur" w:hAnsi="Arial Tur"/>
        </w:rPr>
        <w:t>Norwegian Talc Mineras AS, Ernström Gruop'un üyesi olup yaklaşık 40 yıldır mikronize mika üretmekte ve ihraç etmektedir. Satışları genellikle yıllık 5000 ton civarındadır. Genel pazarı Orta Avrupadır. Firmanın elde ettiği ürün MicroMica ticari ad altında satılmaktadır. İşletmenin talk ve dolomit üretimi dikkate alındığında mika üretimini küçük ka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Yugoslavya</w:t>
      </w:r>
    </w:p>
    <w:p>
      <w:pPr>
        <w:pStyle w:val="Normal"/>
        <w:spacing w:lineRule="atLeast" w:line="360"/>
        <w:jc w:val="both"/>
        <w:rPr>
          <w:rFonts w:ascii="Arial Tur" w:hAnsi="Arial Tur" w:eastAsia="Arial Tur" w:cs="Arial Tur"/>
        </w:rPr>
      </w:pPr>
      <w:r>
        <w:rPr>
          <w:rFonts w:eastAsia="Arial Tur" w:cs="Arial Tur" w:ascii="Arial Tur" w:hAnsi="Arial Tur"/>
        </w:rPr>
        <w:t>Sırbistan'da Bujenovac bölgesinde üretim yapılmaktadır. Yıllık üretim 3000 ton'dur. 0.1 - 0.6 mm tane boyuna sahip ürün elde etmek için flotasyon teknikleri kullanılmaktadır. Ayrıca Arandjelovaj bölgesinde Garashi alanında tane boyu -0.5 ila +0.1 mm arasında değişen yıllık 2000 ton mika üretimi yapılmaktadır. İşletme geçici olarak zaman zaman kap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Çek Cumhuriyeti</w:t>
      </w:r>
    </w:p>
    <w:p>
      <w:pPr>
        <w:pStyle w:val="Normal"/>
        <w:spacing w:lineRule="atLeast" w:line="360"/>
        <w:jc w:val="both"/>
        <w:rPr>
          <w:rFonts w:ascii="Arial Tur" w:hAnsi="Arial Tur" w:eastAsia="Arial Tur" w:cs="Arial Tur"/>
        </w:rPr>
      </w:pPr>
      <w:r>
        <w:rPr>
          <w:rFonts w:eastAsia="Arial Tur" w:cs="Arial Tur" w:ascii="Arial Tur" w:hAnsi="Arial Tur"/>
        </w:rPr>
        <w:t>Bohemia bölgesinden kuzeybatıdaki Chomutow alanında Medeneec yakınında madencilik ve zenginleştirme işlemi yapılmaktadır. Bölgedeki üretim kapasitesi yıllık 6000 ton civarındadır. Ham muskovit üretimi elektromanyetik ayırma, pneumatik sınıflandırma, mikro öğütme ile elde edilmektedir. Bohemia bölgesinde mika zenginleştirme fabrikası mevcuttur ve 100 - 1000 mikron ila 10 milimikron mikronize toz mika ( yaş ve kuru öğütülmüş ) üretimi yapılmaktadır. Son ürün boya, kauçuk, plastik ve çimento dolgu maddesi olarak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Güney Afrika</w:t>
      </w:r>
    </w:p>
    <w:p>
      <w:pPr>
        <w:pStyle w:val="Normal"/>
        <w:spacing w:lineRule="atLeast" w:line="360"/>
        <w:jc w:val="both"/>
        <w:rPr>
          <w:rFonts w:ascii="Arial Tur" w:hAnsi="Arial Tur" w:eastAsia="Arial Tur" w:cs="Arial Tur"/>
        </w:rPr>
      </w:pPr>
      <w:r>
        <w:rPr>
          <w:rFonts w:eastAsia="Arial Tur" w:cs="Arial Tur" w:ascii="Arial Tur" w:hAnsi="Arial Tur"/>
        </w:rPr>
        <w:t xml:space="preserve">Mikronized Products Pty. Ltd., Doğu Transval bölgesinde iki ayrı muskovit madeni işletmektedir. Firmanın Union ve Mashebone işletmesinde aslında feldispat, kuvars ve talk üretimi yapılırken, tesadüfen muskovit üretimi de yapılmaktadır. İşletmenin ham ve pul mika için kapasitesi yıllık 300 ton'dur ve 16, 60 ve 325 mesh boyutlarında ürün kazanılmaktadır. Elde edilen ürünlerin % 80'i yalıtım ve boya endüstrisinde, kalan ise elektrod üretimi ve çimento sanayinde kullanılmaktadır. Firmanın blok üretiminin tamamına yakın kısmı Kuzey Amerika'ya ihraç edi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Gelletich Mining Industries Pty. Ltd. öğütülmüş mika konusunda Güney Afrikanın en büyük üreticisi durumundadır ve Kuzeydoğu Transual bölgesinde işletme yapmaktadır. Firma feldispat ve mika madenciliği yapmaktadır. Gelletich yıllık 2400 ton yaş ve 600 ton kuru öğütme yapmaktadır. Maksimum kapasite dikkate alınırsa 1992 yılı için 2500 ton'luk üretim yapılacağı tahmin edi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Garieb Minerals Pty. Ltd., Namaqualand bölgesinde Springbok alanında az oranda mika madenciliği yapmaktadır. Üretim yaklaşık olarak yıllık 400 ton civarında olup, boya ve kauçuk endüstrisinde kullanılmaya uygun 60 ila 325 mesh boyutunda ürün elde edi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Madagaskar</w:t>
      </w:r>
    </w:p>
    <w:p>
      <w:pPr>
        <w:pStyle w:val="Normal"/>
        <w:spacing w:lineRule="atLeast" w:line="360"/>
        <w:jc w:val="both"/>
        <w:rPr>
          <w:rFonts w:ascii="Arial Tur" w:hAnsi="Arial Tur" w:eastAsia="Arial Tur" w:cs="Arial Tur"/>
        </w:rPr>
      </w:pPr>
      <w:r>
        <w:rPr>
          <w:rFonts w:eastAsia="Arial Tur" w:cs="Arial Tur" w:ascii="Arial Tur" w:hAnsi="Arial Tur"/>
        </w:rPr>
        <w:t>Ste des Mines d'Ampandrandava firması, Ampandrandava ve Sakomasy bölgesinde 2 adet filogopit madeni işletmektedir. İşletme yıllık 400 ton bölünmüş, 600 ton parça mika kapasitesine sahiptir. Firma A.B.D., Japonya, Almanya ve Doğu Avrupa'ya ihracat yap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Zimbabwe</w:t>
      </w:r>
    </w:p>
    <w:p>
      <w:pPr>
        <w:pStyle w:val="Normal"/>
        <w:spacing w:lineRule="atLeast" w:line="360"/>
        <w:jc w:val="both"/>
        <w:rPr>
          <w:rFonts w:ascii="Arial Tur" w:hAnsi="Arial Tur" w:eastAsia="Arial Tur" w:cs="Arial Tur"/>
        </w:rPr>
      </w:pPr>
      <w:r>
        <w:rPr>
          <w:rFonts w:eastAsia="Arial Tur" w:cs="Arial Tur" w:ascii="Arial Tur" w:hAnsi="Arial Tur"/>
        </w:rPr>
        <w:t>Technical Minerals Ltd., Mwami bölgesinde pegmatitlere bağlı olarak muskovit üretimi yapan 85 lokalitesi olan bir işletmedir. İşletme yıllık 5000 ton parça ve pul mika, 1200 ton kuru öğütülmüş mika üretimi yapmaktadır. 1992 yılı üretiminin yıllık 550 ton olacağı tahmin edilmektedir. Ürünün % 5'i yurtiçi tüketimine, kalanı ise komşu ülkelere başlıca Güney Afrika'ya ihraç edilmektedir. Son ürün ( % 95 oranında ) boya endüstrisinde, fren ve disk balatalarında, lastik üretiminde, kalıp yağlandırıcı olarak kullanılmaktadır. İşletme gelecek yıllarda -200 mikron boyutlarında kuru öğütülmüş, -75, -45, -35 mikron boyutlarında yaş öğütülmüş mika üretmeyi planl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Malezya</w:t>
      </w:r>
    </w:p>
    <w:p>
      <w:pPr>
        <w:pStyle w:val="Normal"/>
        <w:spacing w:lineRule="atLeast" w:line="360"/>
        <w:jc w:val="both"/>
        <w:rPr>
          <w:rFonts w:ascii="Arial Tur" w:hAnsi="Arial Tur" w:eastAsia="Arial Tur" w:cs="Arial Tur"/>
        </w:rPr>
      </w:pPr>
      <w:r>
        <w:rPr>
          <w:rFonts w:eastAsia="Arial Tur" w:cs="Arial Tur" w:ascii="Arial Tur" w:hAnsi="Arial Tur"/>
        </w:rPr>
        <w:t xml:space="preserve">Malezya üretimi ile ilgili doğru istatistiki bilgi sağlamak oldukca zordur. Ülkede  küçük 2 adet işletme mevcuttur ve yıllık 4 - 5000 ton serizit üretimi yapılmaktadır. Ürünün bir kısmı yurtiçi tüketiminde kullanılırken, büyük bir kısmı başlıca Japonya, Güney Kore olmak üzere Doğu Asya'ya ihraç edilmektedir. Ürünler genellikle elektrod imalinde kullanıl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i/>
          <w:i/>
          <w:iCs/>
        </w:rPr>
      </w:pPr>
      <w:r>
        <w:rPr>
          <w:rFonts w:eastAsia="Arial Tur" w:cs="Arial Tur" w:ascii="Arial Tur" w:hAnsi="Arial Tur"/>
          <w:b/>
          <w:bCs/>
          <w:i/>
          <w:iCs/>
        </w:rPr>
        <w:t>Diğer Üreticiler</w:t>
      </w:r>
    </w:p>
    <w:p>
      <w:pPr>
        <w:pStyle w:val="Normal"/>
        <w:spacing w:lineRule="atLeast" w:line="360"/>
        <w:jc w:val="both"/>
        <w:rPr>
          <w:rFonts w:ascii="Arial Tur" w:hAnsi="Arial Tur" w:eastAsia="Arial Tur" w:cs="Arial Tur"/>
        </w:rPr>
      </w:pPr>
      <w:r>
        <w:rPr>
          <w:rFonts w:eastAsia="Arial Tur" w:cs="Arial Tur" w:ascii="Arial Tur" w:hAnsi="Arial Tur"/>
        </w:rPr>
        <w:t xml:space="preserve">Cia Minera Agregagos Calcereous SA Peru'da işletme yapan küçük bir mika üreticisidir. Arjantin sınırına yakın bölgede işletme yapan Bassoy Tonnelier de benzer bir işletme yapmaktadır. Brezilya'da Rio De Janerio'nun yakınında pegmatitik oluşumlarda muskovit üretimi yapılmaktadır. Üretimlerle ilgili doğru istatistiki bilgi elde etmek son derece zordur. Nabibya'da Oulselsat Mines SA adlı işletmede yıllık 1000 ton'luk üretim yapılmaktadır. Orta Doğuda Iran Barite Co. dikkate değer mika yataklarına sahiptir. Bağımsız Devletler Topluluğunda istatistiki veri bulmak oldukca zor olmasına rağmen yıllık 50000 ton üretim yapıldığı tahmin edilmektedir. Çin'nin yıllık mika üretimi 23000 ton civarındadır ve giderek artma göstermektedir. Ürünün kağıt sektöründe önemli bir kullanımı vardır. İthalat ve ihracata yönelik herhangi bir veri saptanamamıştır.  </w:t>
      </w:r>
    </w:p>
    <w:p>
      <w:pPr>
        <w:pStyle w:val="Normal"/>
        <w:spacing w:lineRule="atLeast" w:line="240" w:before="120" w:after="0"/>
        <w:jc w:val="both"/>
        <w:rPr>
          <w:rFonts w:ascii="Arial Tur" w:hAnsi="Arial Tur" w:eastAsia="Arial Tur" w:cs="Arial Tur"/>
          <w:sz w:val="16"/>
          <w:szCs w:val="16"/>
        </w:rPr>
      </w:pPr>
      <w:r>
        <w:rPr>
          <w:rFonts w:eastAsia="Arial Tur" w:cs="Arial Tur" w:ascii="Arial Tur" w:hAnsi="Arial Tur"/>
          <w:sz w:val="16"/>
          <w:szCs w:val="16"/>
        </w:rPr>
        <w:t xml:space="preserve">*Dünyadaki  işletmelerin mika üretim ve  tüketimi  ile  ilgili  veriler Andy Skillen ( 1992 )  tarafından yayınlanan </w:t>
      </w:r>
    </w:p>
    <w:p>
      <w:pPr>
        <w:pStyle w:val="Normal"/>
        <w:spacing w:lineRule="atLeast" w:line="240" w:before="120" w:after="0"/>
        <w:jc w:val="both"/>
        <w:rPr>
          <w:rFonts w:ascii="Arial Tur" w:hAnsi="Arial Tur" w:eastAsia="Arial Tur" w:cs="Arial Tur"/>
          <w:sz w:val="16"/>
          <w:szCs w:val="16"/>
        </w:rPr>
      </w:pPr>
      <w:r>
        <w:rPr>
          <w:rFonts w:eastAsia="Arial Tur" w:cs="Arial Tur" w:ascii="Arial Tur" w:hAnsi="Arial Tur"/>
          <w:sz w:val="16"/>
          <w:szCs w:val="16"/>
        </w:rPr>
        <w:t>Grounds for Optimism adlı yayından tercüme edilmiştir.</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b/>
          <w:b/>
          <w:bCs/>
        </w:rPr>
      </w:pPr>
      <w:r>
        <w:rPr>
          <w:rFonts w:eastAsia="Arial Tur" w:cs="Arial Tur" w:ascii="Arial Tur" w:hAnsi="Arial Tur"/>
          <w:b/>
          <w:bCs/>
        </w:rPr>
        <w:t>2.3.4. Dünya Mika Üretim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da parça ve pul mika üretimi, 1988 yılına 280 bin short ton ( 1 short ton = 907.18 kg ), 1989 yılında ortalama 280 bin short ton, 1990 yılında 207 bin ton ve 1991 yılında tahmini olarak 192 bin ton üretim yapılmiştir. Levha mika üretimi ise 1988 yılında 26900 pounds ( 1 pounds = 453.60gr ), 1989 yılında ortalama 26900 pound, 1990 yılında 7300 ton, 1991 yılında tahmini 7300 ton üretim yapılmıştır ( 1, 11 ) Dünya mika üretimi, ülkelere bağlı olarak Tablo 7'de verilmiştir. Dünyada mika ( tüm derecelerde ) üretimi 1987 yılında 277665 ton, 1988 yılında 251229 ton, 1989 yılında 229459 ton, 1990 yılında 210786 ton ve 1991 yılında 198347 ton olarak gerçekleş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5. Gümrük Vergileri, Tavizler ve Teşvikler</w:t>
      </w:r>
    </w:p>
    <w:p>
      <w:pPr>
        <w:pStyle w:val="Normal"/>
        <w:spacing w:lineRule="atLeast" w:line="360"/>
        <w:jc w:val="both"/>
        <w:rPr>
          <w:rFonts w:ascii="Arial Tur" w:hAnsi="Arial Tur" w:eastAsia="Arial Tur" w:cs="Arial Tur"/>
        </w:rPr>
      </w:pPr>
      <w:r>
        <w:rPr>
          <w:rFonts w:eastAsia="Arial Tur" w:cs="Arial Tur" w:ascii="Arial Tur" w:hAnsi="Arial Tur"/>
        </w:rPr>
      </w:r>
    </w:p>
    <w:p>
      <w:pPr>
        <w:sectPr>
          <w:headerReference w:type="default" r:id="rId5"/>
          <w:type w:val="nextPage"/>
          <w:pgSz w:w="11906" w:h="16838"/>
          <w:pgMar w:left="2268" w:right="1418" w:gutter="0" w:header="0" w:top="1701" w:footer="0" w:bottom="1701"/>
          <w:pgNumType w:fmt="decimal"/>
          <w:formProt w:val="false"/>
          <w:textDirection w:val="lrTb"/>
        </w:sectPr>
        <w:pStyle w:val="Normal"/>
        <w:spacing w:lineRule="atLeast" w:line="360"/>
        <w:jc w:val="both"/>
        <w:rPr>
          <w:rFonts w:ascii="Arial Tur" w:hAnsi="Arial Tur" w:eastAsia="Arial Tur" w:cs="Arial Tur"/>
        </w:rPr>
      </w:pPr>
      <w:r>
        <w:rPr>
          <w:rFonts w:eastAsia="Arial Tur" w:cs="Arial Tur" w:ascii="Arial Tur" w:hAnsi="Arial Tur"/>
        </w:rPr>
        <w:t>Gümrük tarifesi italat pozisyonu 25.25 olan mika ( düzensiz ince tabakalar halinde, yarılmış olanlar dahil ) ve  mika   döküntüleri   için AET  ve  EFTA ülkeleri   için % 2, diğer ülkeler için % 4 gümrük vergisi    alınmaktadır    Ayrıca   Fon    İdaresine     A.B.D.    doları     karşılığında  TL olarak ürünün CIF bedelinin % 15'i kadar para yatırılması da gerekmektedir.</w:t>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7. Ülkelere bağlı olarak dünya mika üretimi</w:t>
      </w:r>
    </w:p>
    <w:tbl>
      <w:tblPr>
        <w:tblW w:w="8792" w:type="dxa"/>
        <w:jc w:val="left"/>
        <w:tblInd w:w="-330" w:type="dxa"/>
        <w:tblLayout w:type="fixed"/>
        <w:tblCellMar>
          <w:top w:w="0" w:type="dxa"/>
          <w:left w:w="108" w:type="dxa"/>
          <w:bottom w:w="0" w:type="dxa"/>
          <w:right w:w="108" w:type="dxa"/>
        </w:tblCellMar>
      </w:tblPr>
      <w:tblGrid>
        <w:gridCol w:w="2044"/>
        <w:gridCol w:w="1129"/>
        <w:gridCol w:w="949"/>
        <w:gridCol w:w="949"/>
        <w:gridCol w:w="949"/>
        <w:gridCol w:w="934"/>
        <w:gridCol w:w="934"/>
        <w:gridCol w:w="901"/>
        <w:gridCol w:w="3"/>
      </w:tblGrid>
      <w:tr>
        <w:trPr/>
        <w:tc>
          <w:tcPr>
            <w:tcW w:w="2044"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Ülkeler</w:t>
            </w:r>
          </w:p>
        </w:tc>
        <w:tc>
          <w:tcPr>
            <w:tcW w:w="112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Miktar</w:t>
            </w:r>
          </w:p>
        </w:tc>
        <w:tc>
          <w:tcPr>
            <w:tcW w:w="5616" w:type="dxa"/>
            <w:gridSpan w:val="6"/>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Yıllar</w:t>
            </w:r>
          </w:p>
        </w:tc>
      </w:tr>
      <w:tr>
        <w:trPr/>
        <w:tc>
          <w:tcPr>
            <w:tcW w:w="2044"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 xml:space="preserve">Avrupa </w:t>
            </w:r>
          </w:p>
        </w:tc>
        <w:tc>
          <w:tcPr>
            <w:tcW w:w="112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6</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7</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8</w:t>
            </w:r>
          </w:p>
        </w:tc>
        <w:tc>
          <w:tcPr>
            <w:tcW w:w="9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9</w:t>
            </w:r>
          </w:p>
        </w:tc>
        <w:tc>
          <w:tcPr>
            <w:tcW w:w="9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0</w:t>
            </w:r>
          </w:p>
        </w:tc>
        <w:tc>
          <w:tcPr>
            <w:tcW w:w="904"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1</w:t>
            </w:r>
          </w:p>
        </w:tc>
      </w:tr>
      <w:tr>
        <w:trPr/>
        <w:tc>
          <w:tcPr>
            <w:tcW w:w="2044"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Finlandiya</w:t>
            </w:r>
          </w:p>
        </w:tc>
        <w:tc>
          <w:tcPr>
            <w:tcW w:w="112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Pul mik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00</w:t>
            </w:r>
          </w:p>
        </w:tc>
        <w:tc>
          <w:tcPr>
            <w:tcW w:w="9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Frans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83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9300 </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9000 </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000</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000</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Norveç</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Pul mik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000</w:t>
            </w:r>
          </w:p>
        </w:tc>
        <w:tc>
          <w:tcPr>
            <w:tcW w:w="9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spany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2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7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300 </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5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00</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00</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D.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bin 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5</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0</w:t>
            </w:r>
          </w:p>
        </w:tc>
      </w:tr>
      <w:tr>
        <w:trPr/>
        <w:tc>
          <w:tcPr>
            <w:tcW w:w="2044"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Yugoslavya</w:t>
            </w:r>
          </w:p>
        </w:tc>
        <w:tc>
          <w:tcPr>
            <w:tcW w:w="112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74</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43</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07</w:t>
            </w:r>
          </w:p>
        </w:tc>
        <w:tc>
          <w:tcPr>
            <w:tcW w:w="93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94</w:t>
            </w:r>
          </w:p>
        </w:tc>
        <w:tc>
          <w:tcPr>
            <w:tcW w:w="93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02</w:t>
            </w:r>
          </w:p>
        </w:tc>
        <w:tc>
          <w:tcPr>
            <w:tcW w:w="904"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00</w:t>
            </w:r>
          </w:p>
        </w:tc>
      </w:tr>
      <w:tr>
        <w:trPr/>
        <w:tc>
          <w:tcPr>
            <w:tcW w:w="2044" w:type="dxa"/>
            <w:tcBorders>
              <w:top w:val="single" w:sz="12"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Latin Amerika</w:t>
            </w:r>
          </w:p>
        </w:tc>
        <w:tc>
          <w:tcPr>
            <w:tcW w:w="112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rjantin</w:t>
            </w:r>
          </w:p>
        </w:tc>
        <w:tc>
          <w:tcPr>
            <w:tcW w:w="112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Levh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3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4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3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2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00</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50</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Parça                                 ve Pul mik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1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5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3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0</w:t>
            </w:r>
            <w:r>
              <w:rPr>
                <w:rFonts w:eastAsia="Arial Tur" w:cs="Arial Tur" w:ascii="Arial Tur" w:hAnsi="Arial Tur"/>
                <w:position w:val="6"/>
              </w:rPr>
              <w:t>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0</w:t>
            </w:r>
            <w:r>
              <w:rPr>
                <w:rFonts w:eastAsia="Arial Tur" w:cs="Arial Tur" w:ascii="Arial Tur" w:hAnsi="Arial Tur"/>
                <w:position w:val="6"/>
              </w:rPr>
              <w:t>t</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0</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rezily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18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41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52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7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990</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00</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eksik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748</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419</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22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51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863</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222</w:t>
            </w:r>
          </w:p>
        </w:tc>
      </w:tr>
      <w:tr>
        <w:trPr/>
        <w:tc>
          <w:tcPr>
            <w:tcW w:w="2044"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Peru</w:t>
            </w:r>
          </w:p>
        </w:tc>
        <w:tc>
          <w:tcPr>
            <w:tcW w:w="112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50</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50</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3</w:t>
            </w:r>
          </w:p>
        </w:tc>
        <w:tc>
          <w:tcPr>
            <w:tcW w:w="93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0</w:t>
            </w:r>
          </w:p>
        </w:tc>
        <w:tc>
          <w:tcPr>
            <w:tcW w:w="93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0</w:t>
            </w:r>
          </w:p>
        </w:tc>
        <w:tc>
          <w:tcPr>
            <w:tcW w:w="904"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0</w:t>
            </w:r>
          </w:p>
        </w:tc>
      </w:tr>
      <w:tr>
        <w:trPr/>
        <w:tc>
          <w:tcPr>
            <w:tcW w:w="2044" w:type="dxa"/>
            <w:tcBorders>
              <w:top w:val="single" w:sz="12"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Afrika</w:t>
            </w:r>
          </w:p>
        </w:tc>
        <w:tc>
          <w:tcPr>
            <w:tcW w:w="112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adagaskar</w:t>
            </w:r>
          </w:p>
        </w:tc>
        <w:tc>
          <w:tcPr>
            <w:tcW w:w="112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Filogopit</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lok</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3</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0</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Parç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0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9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38</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0</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ölünmüş ve levh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6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0</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0</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oplam</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9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0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1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6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21</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80</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udan</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Fas</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00</w:t>
            </w:r>
            <w:r>
              <w:rPr>
                <w:rFonts w:eastAsia="Arial Tur" w:cs="Arial Tur" w:ascii="Arial Tur" w:hAnsi="Arial Tur"/>
                <w:position w:val="6"/>
              </w:rPr>
              <w:t>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00</w:t>
            </w:r>
            <w:r>
              <w:rPr>
                <w:rFonts w:eastAsia="Arial Tur" w:cs="Arial Tur" w:ascii="Arial Tur" w:hAnsi="Arial Tur"/>
                <w:position w:val="6"/>
              </w:rPr>
              <w:t>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00</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00</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ozambik</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Parça mika</w:t>
            </w:r>
            <w:r>
              <w:rPr>
                <w:rFonts w:eastAsia="Arial Tur" w:cs="Arial Tur" w:ascii="Arial Tur" w:hAnsi="Arial Tur"/>
                <w:position w:val="6"/>
              </w:rPr>
              <w:t>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Güney Afrika Cumhuriyeti</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Levha mik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kilograms</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Parça ve pul mik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509</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7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66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70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765</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883</w:t>
            </w:r>
          </w:p>
        </w:tc>
      </w:tr>
      <w:tr>
        <w:trPr/>
        <w:tc>
          <w:tcPr>
            <w:tcW w:w="2044"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Zimbabwe</w:t>
            </w:r>
          </w:p>
        </w:tc>
        <w:tc>
          <w:tcPr>
            <w:tcW w:w="112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40</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00</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797</w:t>
            </w:r>
          </w:p>
        </w:tc>
        <w:tc>
          <w:tcPr>
            <w:tcW w:w="93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471</w:t>
            </w:r>
          </w:p>
        </w:tc>
        <w:tc>
          <w:tcPr>
            <w:tcW w:w="93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801</w:t>
            </w:r>
          </w:p>
        </w:tc>
        <w:tc>
          <w:tcPr>
            <w:tcW w:w="904"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800</w:t>
            </w:r>
          </w:p>
        </w:tc>
      </w:tr>
      <w:tr>
        <w:trPr/>
        <w:tc>
          <w:tcPr>
            <w:tcW w:w="2044" w:type="dxa"/>
            <w:tcBorders>
              <w:top w:val="single" w:sz="12"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Orta Doğu</w:t>
            </w:r>
          </w:p>
        </w:tc>
        <w:tc>
          <w:tcPr>
            <w:tcW w:w="112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left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ran</w:t>
            </w:r>
          </w:p>
        </w:tc>
        <w:tc>
          <w:tcPr>
            <w:tcW w:w="1129"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20</w:t>
            </w:r>
          </w:p>
        </w:tc>
        <w:tc>
          <w:tcPr>
            <w:tcW w:w="949"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450</w:t>
            </w:r>
          </w:p>
        </w:tc>
        <w:tc>
          <w:tcPr>
            <w:tcW w:w="949"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67</w:t>
            </w:r>
          </w:p>
        </w:tc>
        <w:tc>
          <w:tcPr>
            <w:tcW w:w="934"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294</w:t>
            </w:r>
          </w:p>
        </w:tc>
        <w:tc>
          <w:tcPr>
            <w:tcW w:w="934"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52</w:t>
            </w:r>
          </w:p>
        </w:tc>
        <w:tc>
          <w:tcPr>
            <w:tcW w:w="904" w:type="dxa"/>
            <w:tcBorders>
              <w:left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135</w:t>
            </w:r>
          </w:p>
        </w:tc>
      </w:tr>
      <w:tr>
        <w:trPr/>
        <w:tc>
          <w:tcPr>
            <w:tcW w:w="2044" w:type="dxa"/>
            <w:tcBorders>
              <w:top w:val="single" w:sz="12"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Asya ve Pasifik</w:t>
            </w:r>
          </w:p>
        </w:tc>
        <w:tc>
          <w:tcPr>
            <w:tcW w:w="112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Hindistan</w:t>
            </w:r>
          </w:p>
        </w:tc>
        <w:tc>
          <w:tcPr>
            <w:tcW w:w="112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Ham</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74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24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83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19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860</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607</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Parça ve pul mik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773</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30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69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10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822</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22</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oplam</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519</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54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53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30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682</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529</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ore Cumhuriyeti</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199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1938</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884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88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4765 </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127</w:t>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ri Lanka</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Parça mika</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28</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8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51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400</w:t>
            </w:r>
            <w:r>
              <w:rPr>
                <w:rFonts w:eastAsia="Arial Tur" w:cs="Arial Tur" w:ascii="Arial Tur" w:hAnsi="Arial Tur"/>
                <w:position w:val="6"/>
              </w:rPr>
              <w:t>t</w:t>
            </w:r>
          </w:p>
        </w:tc>
        <w:tc>
          <w:tcPr>
            <w:tcW w:w="90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400</w:t>
            </w:r>
          </w:p>
        </w:tc>
      </w:tr>
      <w:tr>
        <w:trPr/>
        <w:tc>
          <w:tcPr>
            <w:tcW w:w="2044"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ayvan</w:t>
            </w:r>
          </w:p>
        </w:tc>
        <w:tc>
          <w:tcPr>
            <w:tcW w:w="112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74</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87</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387</w:t>
            </w:r>
          </w:p>
        </w:tc>
        <w:tc>
          <w:tcPr>
            <w:tcW w:w="93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290</w:t>
            </w:r>
          </w:p>
        </w:tc>
        <w:tc>
          <w:tcPr>
            <w:tcW w:w="93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946</w:t>
            </w:r>
          </w:p>
        </w:tc>
        <w:tc>
          <w:tcPr>
            <w:tcW w:w="904"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596</w:t>
            </w:r>
          </w:p>
        </w:tc>
      </w:tr>
      <w:tr>
        <w:trPr/>
        <w:tc>
          <w:tcPr>
            <w:tcW w:w="2044" w:type="dxa"/>
            <w:tcBorders>
              <w:top w:val="single" w:sz="12"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Kuzey Amerika</w:t>
            </w:r>
          </w:p>
        </w:tc>
        <w:tc>
          <w:tcPr>
            <w:tcW w:w="112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B.D.</w:t>
            </w:r>
          </w:p>
        </w:tc>
        <w:tc>
          <w:tcPr>
            <w:tcW w:w="112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34"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04" w:type="dxa"/>
            <w:tcBorders>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2044"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Parça ve pul mika</w:t>
            </w:r>
          </w:p>
        </w:tc>
        <w:tc>
          <w:tcPr>
            <w:tcW w:w="112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46000</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45650</w:t>
            </w:r>
          </w:p>
        </w:tc>
        <w:tc>
          <w:tcPr>
            <w:tcW w:w="94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9900</w:t>
            </w:r>
          </w:p>
        </w:tc>
        <w:tc>
          <w:tcPr>
            <w:tcW w:w="93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9142</w:t>
            </w:r>
          </w:p>
        </w:tc>
        <w:tc>
          <w:tcPr>
            <w:tcW w:w="93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8845</w:t>
            </w:r>
          </w:p>
        </w:tc>
        <w:tc>
          <w:tcPr>
            <w:tcW w:w="904"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2830</w:t>
            </w:r>
          </w:p>
        </w:tc>
      </w:tr>
      <w:tr>
        <w:trPr/>
        <w:tc>
          <w:tcPr>
            <w:tcW w:w="2044" w:type="dxa"/>
            <w:tcBorders>
              <w:top w:val="single" w:sz="12"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Kanada</w:t>
            </w:r>
          </w:p>
        </w:tc>
        <w:tc>
          <w:tcPr>
            <w:tcW w:w="1129"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949"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49"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500</w:t>
            </w:r>
          </w:p>
        </w:tc>
        <w:tc>
          <w:tcPr>
            <w:tcW w:w="949"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000</w:t>
            </w:r>
          </w:p>
        </w:tc>
        <w:tc>
          <w:tcPr>
            <w:tcW w:w="934"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000</w:t>
            </w:r>
          </w:p>
        </w:tc>
        <w:tc>
          <w:tcPr>
            <w:tcW w:w="934"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000</w:t>
            </w:r>
          </w:p>
        </w:tc>
        <w:tc>
          <w:tcPr>
            <w:tcW w:w="904" w:type="dxa"/>
            <w:tcBorders>
              <w:top w:val="single" w:sz="12"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000</w:t>
            </w:r>
          </w:p>
        </w:tc>
      </w:tr>
    </w:tbl>
    <w:p>
      <w:pPr>
        <w:sectPr>
          <w:headerReference w:type="default" r:id="rId6"/>
          <w:type w:val="nextPage"/>
          <w:pgSz w:w="11906" w:h="16838"/>
          <w:pgMar w:left="2268" w:right="1418" w:gutter="0" w:header="0" w:top="1701" w:footer="0" w:bottom="1701"/>
          <w:pgNumType w:fmt="decimal"/>
          <w:formProt w:val="false"/>
          <w:textDirection w:val="lrTb"/>
        </w:sect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U.S.B.M.1990,1991</w:t>
      </w:r>
    </w:p>
    <w:p>
      <w:pPr>
        <w:pStyle w:val="Normal"/>
        <w:spacing w:lineRule="atLeast" w:line="360"/>
        <w:jc w:val="both"/>
        <w:rPr>
          <w:rFonts w:ascii="Arial Tur" w:hAnsi="Arial Tur" w:eastAsia="Arial Tur" w:cs="Arial Tur"/>
          <w:b/>
          <w:b/>
          <w:bCs/>
        </w:rPr>
      </w:pPr>
      <w:r>
        <w:rPr>
          <w:rFonts w:eastAsia="Arial Tur" w:cs="Arial Tur" w:ascii="Arial Tur" w:hAnsi="Arial Tur"/>
          <w:b/>
          <w:bCs/>
        </w:rPr>
        <w:t>2.4.6. İthalat ve İhraca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Dünyada ülkeler arasındaki ithalat ve ihracat durumları Tablo 8 ve Tablo 9'da verilmiştir. Tablodan inceleneceği gibi, İsveç, İsviçre, İngiltere, Avusturya, Belçika - Lüksemburg, İrlanda, Hollanda, Singapor'un mika üretimi son derece önemsiz gözükmesine rağmen mika ihraç etmeleri son derece ilginçtir. İthal ettikleri ürünlerin bir kısmını tekrar ihraç ettikleri istatistiki bilgilerden görülmektedir. Hindistan 1985 - 86 yılında 18107 ton ham, 15779 ton işlenmiş cevher; 1986 - 1987 19868 ton ham, 18479 ton işlenmiş cevher; 1987 - 1988 yılında 13532 ton ham, 24562 ton işlenmiş cevher ihracatı yapmıştır. Amerika Birleşik Devletlerinin son yıllardaki ithalat ve ihracat durumları Tablo 10'da verilmiştir. Ülkemizin 1989 ve 1990 yıllarında mika ihracatı yaptığı görülmektedir. Ülkemizde düzgün bir mika üretimi olmamasına rağmen mika ihraç eden ülkeler arasında yer almamız da son derece ilginç bir durumdur. Ülkemiz 1990 yıllarında İngiltere, İsveç, Belçika - Lüksemburg, İspanya'dan mika ithalatı yapmışt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8. Dünyada ülkeler arasındaki ihracat durum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703" w:type="dxa"/>
        <w:jc w:val="left"/>
        <w:tblInd w:w="-281" w:type="dxa"/>
        <w:tblLayout w:type="fixed"/>
        <w:tblCellMar>
          <w:top w:w="0" w:type="dxa"/>
          <w:left w:w="108" w:type="dxa"/>
          <w:bottom w:w="0" w:type="dxa"/>
          <w:right w:w="108" w:type="dxa"/>
        </w:tblCellMar>
      </w:tblPr>
      <w:tblGrid>
        <w:gridCol w:w="1488"/>
        <w:gridCol w:w="843"/>
        <w:gridCol w:w="783"/>
        <w:gridCol w:w="843"/>
        <w:gridCol w:w="843"/>
        <w:gridCol w:w="4"/>
        <w:gridCol w:w="3894"/>
        <w:gridCol w:w="5"/>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Ülkeler</w:t>
            </w:r>
          </w:p>
        </w:tc>
        <w:tc>
          <w:tcPr>
            <w:tcW w:w="84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Miktar</w:t>
            </w:r>
          </w:p>
        </w:tc>
        <w:tc>
          <w:tcPr>
            <w:tcW w:w="2473" w:type="dxa"/>
            <w:gridSpan w:val="4"/>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Yıllar</w:t>
            </w:r>
          </w:p>
        </w:tc>
        <w:tc>
          <w:tcPr>
            <w:tcW w:w="3894"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 xml:space="preserve">Ülkelere Göre İhracat </w:t>
            </w:r>
          </w:p>
        </w:tc>
      </w:tr>
      <w:tr>
        <w:trPr/>
        <w:tc>
          <w:tcPr>
            <w:tcW w:w="1488"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r>
          </w:p>
        </w:tc>
        <w:tc>
          <w:tcPr>
            <w:tcW w:w="8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89</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0</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1</w:t>
            </w:r>
          </w:p>
        </w:tc>
        <w:tc>
          <w:tcPr>
            <w:tcW w:w="3903" w:type="dxa"/>
            <w:gridSpan w:val="2"/>
            <w:tcBorders>
              <w:top w:val="single" w:sz="6" w:space="0" w:color="000000"/>
              <w:left w:val="single" w:sz="6" w:space="0" w:color="000000"/>
              <w:bottom w:val="single" w:sz="12" w:space="0" w:color="000000"/>
              <w:right w:val="double" w:sz="6" w:space="0" w:color="000000"/>
            </w:tcBorders>
          </w:tcPr>
          <w:p>
            <w:pPr>
              <w:pStyle w:val="Normal"/>
              <w:snapToGrid w:val="false"/>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r>
          </w:p>
        </w:tc>
      </w:tr>
      <w:tr>
        <w:trPr/>
        <w:tc>
          <w:tcPr>
            <w:tcW w:w="1488"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Avusturya</w:t>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15</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71</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A.B.D. ( 2 ), Almanya ( 372 ), İtalya  </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158 ), İsviçre ( 90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811</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179</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Yugoslavya ( 2777 ), Almanya ( 1048 ), Çekostovakya ( 888 ), A.B.D. ( 27 )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Belçika- Lüksemburg</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21</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165</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orveç ( 2950 ), Hollanda ( 1330 ), Fransa ( 534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3</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1</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lmanya ( 35 ), Hollanda ( 28 ), Fransa ( 13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Fas</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21</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0</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ransa ( hepsi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Fransa</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405</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371</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28 ), Almanya ( 4068 ), İngiltere ( 1383 ), Belçika - Lüksemburg ( 809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14</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128</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9 ), İtalya ( 1118 ), İsviçre ( 320 ), Hong - Kong ( 193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Danimarka</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sveç ( 12 ), Norveç ( 1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6</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iinlandiya ( 14 ), İsveç ( 2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Hollanda</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83</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85</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ransa ( 664 ), Almanya ( 268 ), Mısır     (  160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8</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elçika - Lüksemburg ( 5 ), Sudi Arabistan ( 4 ), Aruba ( 1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Endonezya</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13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bl>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i/>
          <w:i/>
          <w:iCs/>
        </w:rPr>
      </w:pPr>
      <w:r>
        <w:rPr>
          <w:rFonts w:eastAsia="Arial Tur" w:cs="Arial Tur" w:ascii="Arial Tur" w:hAnsi="Arial Tur"/>
          <w:i/>
          <w:iCs/>
        </w:rPr>
      </w:r>
    </w:p>
    <w:p>
      <w:pPr>
        <w:pStyle w:val="Normal"/>
        <w:jc w:val="center"/>
        <w:rPr>
          <w:rFonts w:ascii="Arial Tur" w:hAnsi="Arial Tur" w:eastAsia="Arial Tur" w:cs="Arial Tur"/>
          <w:i/>
          <w:i/>
          <w:iCs/>
        </w:rPr>
      </w:pPr>
      <w:r>
        <w:rPr>
          <w:rFonts w:eastAsia="Arial Tur" w:cs="Arial Tur" w:ascii="Arial Tur" w:hAnsi="Arial Tur"/>
          <w:i/>
          <w:iCs/>
        </w:rPr>
        <w:t>Tablo 8'in devamı...</w:t>
      </w:r>
    </w:p>
    <w:p>
      <w:pPr>
        <w:pStyle w:val="Normal"/>
        <w:jc w:val="center"/>
        <w:rPr>
          <w:rFonts w:ascii="Arial Tur" w:hAnsi="Arial Tur" w:eastAsia="Arial Tur" w:cs="Arial Tur"/>
          <w:i/>
          <w:i/>
          <w:iCs/>
        </w:rPr>
      </w:pPr>
      <w:r>
        <w:rPr>
          <w:rFonts w:eastAsia="Arial Tur" w:cs="Arial Tur" w:ascii="Arial Tur" w:hAnsi="Arial Tur"/>
          <w:i/>
          <w:iCs/>
        </w:rPr>
      </w:r>
    </w:p>
    <w:tbl>
      <w:tblPr>
        <w:tblW w:w="8703" w:type="dxa"/>
        <w:jc w:val="left"/>
        <w:tblInd w:w="-281" w:type="dxa"/>
        <w:tblLayout w:type="fixed"/>
        <w:tblCellMar>
          <w:top w:w="0" w:type="dxa"/>
          <w:left w:w="108" w:type="dxa"/>
          <w:bottom w:w="0" w:type="dxa"/>
          <w:right w:w="108" w:type="dxa"/>
        </w:tblCellMar>
      </w:tblPr>
      <w:tblGrid>
        <w:gridCol w:w="1488"/>
        <w:gridCol w:w="843"/>
        <w:gridCol w:w="783"/>
        <w:gridCol w:w="843"/>
        <w:gridCol w:w="843"/>
        <w:gridCol w:w="3903"/>
      </w:tblGrid>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İngiltere</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123</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62</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A.B.D. ( 25 ), Almanya ( 2346 ), Belçika - Lüksemburg ( 680 ), İtalya ( 265 )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2</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3</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A.B.D. ( 1 ), İrlanda ( 54 ), Namibia ( 15 ), Almanya ( 15 )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İrlanda</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giltere ( 4 ), saptanamamış ( 3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çok az</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çok az</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giltere ( hepsi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İsveç</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orveç ( 11  ), Malezya ( 3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vusturalya ( 7 ), Norveç ( 6 ), Japonya ( 4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İsviçre</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3</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1</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27 ), Avusturya ( 21 ), Venezüella ( 13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17</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15</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lmanya ( 113 ), Fransa ( 101 ), İngiltere ( 70 ), A.B.D. ( 15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Kore Cumhuriyeti</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donezya ( 3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12</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9</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A.B.D. ( 31 ), Japonya ( 245 ), Çin ( 29 )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Singapu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5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82</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alezya ( 116 ), Tayland ( 38 ), Bruei ( 21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6</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nada ( 8 ), Malezya ( 5 ), Tayland ( 4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Sri Lanka</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88</w:t>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Japonya ( 1108 ), Belçika - Lüksemburg ( 140 ),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Tayvan</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7</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3</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xml:space="preserve">A.B.D. ( 3 ), Yeni Zelanda ( 162 ), İngiltere ( 52 ), Japonya ( 44 ),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5</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5</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26 ), Hong - Kong ( 48 ), Japonya ( 17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Tunus</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3</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Libya ( hepsi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Türkiye</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8</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544</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udi Arabistan ( 50 ), Mısır ( 4450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rak ( 16 ),  saptanamamış ( 1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Yugoslavya</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90</w:t>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ulgaristan ( 1590 ), Yunanistan ( 88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çok az</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çok az</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D.T. ( hepsi )</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90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bl>
    <w:p>
      <w:pPr>
        <w:sectPr>
          <w:headerReference w:type="default" r:id="rId7"/>
          <w:type w:val="nextPage"/>
          <w:pgSz w:w="11906" w:h="16838"/>
          <w:pgMar w:left="2268" w:right="1418" w:gutter="0" w:header="0" w:top="1701" w:footer="0" w:bottom="1701"/>
          <w:pgNumType w:fmt="decimal"/>
          <w:formProt w:val="false"/>
          <w:textDirection w:val="lrTb"/>
        </w:sect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U.S.B.M.1990,1991</w:t>
      </w:r>
    </w:p>
    <w:p>
      <w:pPr>
        <w:pStyle w:val="Normal"/>
        <w:spacing w:lineRule="atLeast" w:line="360"/>
        <w:jc w:val="center"/>
        <w:rPr/>
      </w:pPr>
      <w:r>
        <w:rPr/>
        <w:t>TABLO 9. Dünyada ülkeler arasındaki ithalat durumları</w:t>
      </w:r>
    </w:p>
    <w:tbl>
      <w:tblPr>
        <w:tblW w:w="8567" w:type="dxa"/>
        <w:jc w:val="left"/>
        <w:tblInd w:w="-180" w:type="dxa"/>
        <w:tblLayout w:type="fixed"/>
        <w:tblCellMar>
          <w:top w:w="0" w:type="dxa"/>
          <w:left w:w="108" w:type="dxa"/>
          <w:bottom w:w="0" w:type="dxa"/>
          <w:right w:w="108" w:type="dxa"/>
        </w:tblCellMar>
      </w:tblPr>
      <w:tblGrid>
        <w:gridCol w:w="1709"/>
        <w:gridCol w:w="843"/>
        <w:gridCol w:w="783"/>
        <w:gridCol w:w="843"/>
        <w:gridCol w:w="832"/>
        <w:gridCol w:w="11"/>
        <w:gridCol w:w="3538"/>
        <w:gridCol w:w="8"/>
      </w:tblGrid>
      <w:tr>
        <w:trPr/>
        <w:tc>
          <w:tcPr>
            <w:tcW w:w="1709"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Ülkeler</w:t>
            </w:r>
          </w:p>
        </w:tc>
        <w:tc>
          <w:tcPr>
            <w:tcW w:w="84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Miktar</w:t>
            </w:r>
          </w:p>
        </w:tc>
        <w:tc>
          <w:tcPr>
            <w:tcW w:w="2458"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Yıllar</w:t>
            </w:r>
          </w:p>
        </w:tc>
        <w:tc>
          <w:tcPr>
            <w:tcW w:w="3549" w:type="dxa"/>
            <w:gridSpan w:val="2"/>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Ülkelere Göre İthalat</w:t>
            </w:r>
          </w:p>
        </w:tc>
      </w:tr>
      <w:tr>
        <w:trPr/>
        <w:tc>
          <w:tcPr>
            <w:tcW w:w="1709"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r>
          </w:p>
        </w:tc>
        <w:tc>
          <w:tcPr>
            <w:tcW w:w="8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89</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0</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1</w:t>
            </w:r>
          </w:p>
        </w:tc>
        <w:tc>
          <w:tcPr>
            <w:tcW w:w="3546" w:type="dxa"/>
            <w:tcBorders>
              <w:top w:val="single" w:sz="6" w:space="0" w:color="000000"/>
              <w:left w:val="single" w:sz="6" w:space="0" w:color="000000"/>
              <w:bottom w:val="single" w:sz="12" w:space="0" w:color="000000"/>
              <w:right w:val="double" w:sz="6" w:space="0" w:color="000000"/>
            </w:tcBorders>
          </w:tcPr>
          <w:p>
            <w:pPr>
              <w:pStyle w:val="Normal"/>
              <w:snapToGrid w:val="false"/>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r>
          </w:p>
        </w:tc>
      </w:tr>
      <w:tr>
        <w:trPr/>
        <w:tc>
          <w:tcPr>
            <w:tcW w:w="170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Avusturya</w:t>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1</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70</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sviçre ( 144 ), Almanya ( 65 ), İngiltere    ( 50 )</w:t>
            </w:r>
          </w:p>
        </w:tc>
      </w:tr>
      <w:tr>
        <w:trPr/>
        <w:tc>
          <w:tcPr>
            <w:tcW w:w="1709"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1</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4</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ransa ( 85 ), Brezilya ( 80 ), Belçika ( 48 ), A.B.D.   ( 9 )</w:t>
            </w:r>
          </w:p>
        </w:tc>
      </w:tr>
      <w:tr>
        <w:trPr/>
        <w:tc>
          <w:tcPr>
            <w:tcW w:w="170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Belçika - Lüksemburg</w:t>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78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689</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89</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2902 ), İngiltere ( 580 ), Fransa ( 497 )</w:t>
            </w:r>
          </w:p>
        </w:tc>
      </w:tr>
      <w:tr>
        <w:trPr/>
        <w:tc>
          <w:tcPr>
            <w:tcW w:w="1709"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2</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8</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sviçre ( 21 ), Almanya ( 7 ), A.B.D. ( 11 )</w:t>
            </w:r>
          </w:p>
        </w:tc>
      </w:tr>
      <w:tr>
        <w:trPr/>
        <w:tc>
          <w:tcPr>
            <w:tcW w:w="170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Fas</w:t>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78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right w:val="double" w:sz="6" w:space="0" w:color="000000"/>
            </w:tcBorders>
          </w:tcPr>
          <w:p>
            <w:pPr>
              <w:pStyle w:val="Normal"/>
              <w:spacing w:lineRule="atLeast" w:line="240"/>
              <w:ind w:left="720" w:hanging="0"/>
              <w:rPr>
                <w:rFonts w:ascii="Arial Tur" w:hAnsi="Arial Tur" w:eastAsia="Arial Tur" w:cs="Arial Tur"/>
                <w:sz w:val="16"/>
                <w:szCs w:val="16"/>
              </w:rPr>
            </w:pPr>
            <w:r>
              <w:rPr>
                <w:rFonts w:eastAsia="Arial Tur" w:cs="Arial Tur" w:ascii="Arial Tur" w:hAnsi="Arial Tur"/>
                <w:sz w:val="16"/>
                <w:szCs w:val="16"/>
              </w:rPr>
              <w:t>Norveç</w:t>
            </w:r>
          </w:p>
        </w:tc>
      </w:tr>
      <w:tr>
        <w:trPr/>
        <w:tc>
          <w:tcPr>
            <w:tcW w:w="1709"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ransa ( 1 ), Hollanda ( 1 ), İspanya ( 1 )</w:t>
            </w:r>
          </w:p>
        </w:tc>
      </w:tr>
      <w:tr>
        <w:trPr/>
        <w:tc>
          <w:tcPr>
            <w:tcW w:w="170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Fransa</w:t>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78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855</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654</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86 ), Brezilya ( 1070 ), Hollanda ( 509 )</w:t>
            </w:r>
          </w:p>
        </w:tc>
      </w:tr>
      <w:tr>
        <w:trPr/>
        <w:tc>
          <w:tcPr>
            <w:tcW w:w="1709"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99</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0</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1 ), Belçika - Lüksemburg ( 131 ), İsviçre     ( 100 ), İtalya ( 18 )</w:t>
            </w:r>
          </w:p>
        </w:tc>
      </w:tr>
      <w:tr>
        <w:trPr/>
        <w:tc>
          <w:tcPr>
            <w:tcW w:w="170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Hollanda</w:t>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614</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41</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104 ), Hindistan ( 1384 ), Belçika - Lüksemburg         ( 741 ) Almanya ( 424 )</w:t>
            </w:r>
          </w:p>
        </w:tc>
      </w:tr>
      <w:tr>
        <w:trPr/>
        <w:tc>
          <w:tcPr>
            <w:tcW w:w="1709"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6</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9</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elçika - Lüksemburg ( 35 ), Almanya  ( 18 ), İsviçre ( 7 ), A.B.D. ( çok az )</w:t>
            </w:r>
          </w:p>
        </w:tc>
      </w:tr>
      <w:tr>
        <w:trPr/>
        <w:tc>
          <w:tcPr>
            <w:tcW w:w="170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Endonezya</w:t>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5</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17</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318 ), Singapur ( 161 ), Çin ( 120 )</w:t>
            </w:r>
          </w:p>
        </w:tc>
      </w:tr>
      <w:tr>
        <w:trPr/>
        <w:tc>
          <w:tcPr>
            <w:tcW w:w="1709"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4</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6</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ingapur ( 18 ), Japonya ( 15 )</w:t>
            </w:r>
          </w:p>
        </w:tc>
      </w:tr>
      <w:tr>
        <w:trPr/>
        <w:tc>
          <w:tcPr>
            <w:tcW w:w="170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İngiltere</w:t>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644</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820</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39 ), Çin ( 8460 ), Hindistan ( 6281 ), Fransa                ( 1383 )</w:t>
            </w:r>
          </w:p>
        </w:tc>
      </w:tr>
      <w:tr>
        <w:trPr/>
        <w:tc>
          <w:tcPr>
            <w:tcW w:w="1709"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72</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62</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2 ), Belçika - Lüksemburg ( 123 ), İtalya ( 126 ), Fransa ( 105 )</w:t>
            </w:r>
          </w:p>
        </w:tc>
      </w:tr>
      <w:tr>
        <w:trPr/>
        <w:tc>
          <w:tcPr>
            <w:tcW w:w="170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İrlanda</w:t>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86</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7</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20 ), İngiltere ( 466 ), Norveç     ( 20 )</w:t>
            </w:r>
          </w:p>
        </w:tc>
      </w:tr>
      <w:tr>
        <w:trPr/>
        <w:tc>
          <w:tcPr>
            <w:tcW w:w="1709"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9</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talya ( 20 ), İngiltere ( 4 ), A.B.D. ( 1 )</w:t>
            </w:r>
          </w:p>
        </w:tc>
      </w:tr>
      <w:tr>
        <w:trPr/>
        <w:tc>
          <w:tcPr>
            <w:tcW w:w="170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İsveç</w:t>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10</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74</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ransa ( 203 ), İngiltere ( 182 ), Finlandiya ( 100 )</w:t>
            </w:r>
          </w:p>
        </w:tc>
      </w:tr>
      <w:tr>
        <w:trPr/>
        <w:tc>
          <w:tcPr>
            <w:tcW w:w="1709"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5</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0</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1 ), İsviçre ( 33 ), Avusturya  ( 14 ), İngiltere ( 12 )</w:t>
            </w:r>
          </w:p>
        </w:tc>
      </w:tr>
      <w:tr>
        <w:trPr/>
        <w:tc>
          <w:tcPr>
            <w:tcW w:w="170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İsviçre</w:t>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25</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67</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lmanya ( 273 ), Fransa ( 102 ), İngiltere ( 73 )</w:t>
            </w:r>
          </w:p>
        </w:tc>
      </w:tr>
      <w:tr>
        <w:trPr/>
        <w:tc>
          <w:tcPr>
            <w:tcW w:w="1709"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90</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11</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ransa ( 302 ), Hindistan ( 124 ), Belçika - Lüksemburg ( 95 )</w:t>
            </w:r>
          </w:p>
        </w:tc>
      </w:tr>
      <w:tr>
        <w:trPr/>
        <w:tc>
          <w:tcPr>
            <w:tcW w:w="170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Japonya</w:t>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4253</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393</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463 ), Çin ( 12.226 ), Hindistan ( 6457 ), Finlandiya    (  2571 )</w:t>
            </w:r>
          </w:p>
        </w:tc>
      </w:tr>
      <w:tr>
        <w:trPr/>
        <w:tc>
          <w:tcPr>
            <w:tcW w:w="1709"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9</w:t>
            </w:r>
          </w:p>
        </w:tc>
        <w:tc>
          <w:tcPr>
            <w:tcW w:w="84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30</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ore ( 270 ), Belçika - Lüksemburg ( 246 )</w:t>
            </w:r>
          </w:p>
        </w:tc>
      </w:tr>
      <w:tr>
        <w:trPr/>
        <w:tc>
          <w:tcPr>
            <w:tcW w:w="170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Kore Cumhuriyeti</w:t>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123</w:t>
            </w:r>
          </w:p>
        </w:tc>
        <w:tc>
          <w:tcPr>
            <w:tcW w:w="84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08</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406 ), Malezya ( 1124 ), Hindistan ( 657 )</w:t>
            </w:r>
          </w:p>
        </w:tc>
      </w:tr>
      <w:tr>
        <w:trPr/>
        <w:tc>
          <w:tcPr>
            <w:tcW w:w="1709"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74</w:t>
            </w:r>
          </w:p>
        </w:tc>
        <w:tc>
          <w:tcPr>
            <w:tcW w:w="8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0</w:t>
            </w:r>
          </w:p>
        </w:tc>
        <w:tc>
          <w:tcPr>
            <w:tcW w:w="843"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46"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Japonya ( 109 ), Belçika - Lüksemburg ( 42 )</w:t>
            </w:r>
          </w:p>
        </w:tc>
      </w:tr>
    </w:tbl>
    <w:p>
      <w:pPr>
        <w:pStyle w:val="Normal"/>
        <w:jc w:val="center"/>
        <w:rPr>
          <w:rFonts w:ascii="Arial Tur" w:hAnsi="Arial Tur" w:eastAsia="Arial Tur" w:cs="Arial Tur"/>
          <w:i/>
          <w:i/>
          <w:iCs/>
        </w:rPr>
      </w:pPr>
      <w:r>
        <w:rPr>
          <w:rFonts w:eastAsia="Arial Tur" w:cs="Arial Tur" w:ascii="Arial Tur" w:hAnsi="Arial Tur"/>
          <w:i/>
          <w:iCs/>
        </w:rPr>
      </w:r>
    </w:p>
    <w:p>
      <w:pPr>
        <w:pStyle w:val="Normal"/>
        <w:jc w:val="center"/>
        <w:rPr>
          <w:rFonts w:ascii="Arial Tur" w:hAnsi="Arial Tur" w:eastAsia="Arial Tur" w:cs="Arial Tur"/>
        </w:rPr>
      </w:pPr>
      <w:r>
        <w:rPr>
          <w:rFonts w:eastAsia="Arial Tur" w:cs="Arial Tur" w:ascii="Arial Tur" w:hAnsi="Arial Tur"/>
          <w:i/>
          <w:iCs/>
        </w:rPr>
        <w:t>Tablo 9'un devamı ...</w:t>
      </w:r>
    </w:p>
    <w:p>
      <w:pPr>
        <w:pStyle w:val="Normal"/>
        <w:rPr>
          <w:rFonts w:ascii="Arial Tur" w:hAnsi="Arial Tur" w:eastAsia="Arial Tur" w:cs="Arial Tur"/>
        </w:rPr>
      </w:pPr>
      <w:r>
        <w:rPr>
          <w:rFonts w:eastAsia="Arial Tur" w:cs="Arial Tur" w:ascii="Arial Tur" w:hAnsi="Arial Tur"/>
        </w:rPr>
      </w:r>
    </w:p>
    <w:tbl>
      <w:tblPr>
        <w:tblW w:w="8548" w:type="dxa"/>
        <w:jc w:val="left"/>
        <w:tblInd w:w="-180" w:type="dxa"/>
        <w:tblLayout w:type="fixed"/>
        <w:tblCellMar>
          <w:top w:w="0" w:type="dxa"/>
          <w:left w:w="108" w:type="dxa"/>
          <w:bottom w:w="0" w:type="dxa"/>
          <w:right w:w="108" w:type="dxa"/>
        </w:tblCellMar>
      </w:tblPr>
      <w:tblGrid>
        <w:gridCol w:w="1708"/>
        <w:gridCol w:w="1"/>
        <w:gridCol w:w="842"/>
        <w:gridCol w:w="1"/>
        <w:gridCol w:w="782"/>
        <w:gridCol w:w="1"/>
        <w:gridCol w:w="842"/>
        <w:gridCol w:w="1"/>
        <w:gridCol w:w="842"/>
        <w:gridCol w:w="1"/>
        <w:gridCol w:w="3526"/>
        <w:gridCol w:w="1"/>
      </w:tblGrid>
      <w:tr>
        <w:trPr/>
        <w:tc>
          <w:tcPr>
            <w:tcW w:w="1709" w:type="dxa"/>
            <w:gridSpan w:val="2"/>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Malta</w:t>
            </w:r>
          </w:p>
        </w:tc>
        <w:tc>
          <w:tcPr>
            <w:tcW w:w="843"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gridSpan w:val="2"/>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in $</w:t>
            </w:r>
          </w:p>
        </w:tc>
        <w:tc>
          <w:tcPr>
            <w:tcW w:w="783"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w:t>
            </w:r>
          </w:p>
        </w:tc>
        <w:tc>
          <w:tcPr>
            <w:tcW w:w="843"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1$ ), İngiltere ( 5$ ), Hollanda  ( 1$ )</w:t>
            </w:r>
          </w:p>
        </w:tc>
      </w:tr>
      <w:tr>
        <w:trPr/>
        <w:tc>
          <w:tcPr>
            <w:tcW w:w="1709" w:type="dxa"/>
            <w:gridSpan w:val="2"/>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in $</w:t>
            </w:r>
          </w:p>
        </w:tc>
        <w:tc>
          <w:tcPr>
            <w:tcW w:w="78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sveç</w:t>
            </w:r>
          </w:p>
        </w:tc>
      </w:tr>
      <w:tr>
        <w:trPr/>
        <w:tc>
          <w:tcPr>
            <w:tcW w:w="1709" w:type="dxa"/>
            <w:gridSpan w:val="2"/>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Singapur</w:t>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gridSpan w:val="2"/>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51</w:t>
            </w:r>
          </w:p>
        </w:tc>
        <w:tc>
          <w:tcPr>
            <w:tcW w:w="843"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47</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indistan ( 919 ), Çin ( 30 ), A.B.D. ( 31 )</w:t>
            </w:r>
          </w:p>
        </w:tc>
      </w:tr>
      <w:tr>
        <w:trPr/>
        <w:tc>
          <w:tcPr>
            <w:tcW w:w="1709" w:type="dxa"/>
            <w:gridSpan w:val="2"/>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98</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43</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giltere ( 681 ), Japonya ( 37 )</w:t>
            </w:r>
          </w:p>
        </w:tc>
      </w:tr>
      <w:tr>
        <w:trPr/>
        <w:tc>
          <w:tcPr>
            <w:tcW w:w="1709" w:type="dxa"/>
            <w:gridSpan w:val="2"/>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Senegal</w:t>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gridSpan w:val="2"/>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tcBorders>
              <w:top w:val="single" w:sz="6" w:space="0" w:color="000000"/>
              <w:left w:val="single" w:sz="6" w:space="0" w:color="000000"/>
              <w:right w:val="double" w:sz="6" w:space="0" w:color="000000"/>
            </w:tcBorders>
          </w:tcPr>
          <w:p>
            <w:pPr>
              <w:pStyle w:val="Normal"/>
              <w:spacing w:lineRule="atLeast" w:line="240"/>
              <w:ind w:right="50" w:hanging="0"/>
              <w:jc w:val="both"/>
              <w:rPr>
                <w:rFonts w:ascii="Arial Tur" w:hAnsi="Arial Tur" w:eastAsia="Arial Tur" w:cs="Arial Tur"/>
                <w:sz w:val="16"/>
                <w:szCs w:val="16"/>
              </w:rPr>
            </w:pPr>
            <w:r>
              <w:rPr>
                <w:rFonts w:eastAsia="Arial Tur" w:cs="Arial Tur" w:ascii="Arial Tur" w:hAnsi="Arial Tur"/>
                <w:sz w:val="16"/>
                <w:szCs w:val="16"/>
              </w:rPr>
              <w:t>Fransa ( 8 ), Kanada ( 1 )</w:t>
            </w:r>
          </w:p>
        </w:tc>
      </w:tr>
      <w:tr>
        <w:trPr/>
        <w:tc>
          <w:tcPr>
            <w:tcW w:w="1709" w:type="dxa"/>
            <w:gridSpan w:val="2"/>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in $</w:t>
            </w:r>
          </w:p>
        </w:tc>
        <w:tc>
          <w:tcPr>
            <w:tcW w:w="78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pPr>
            <w:r>
              <w:rPr>
                <w:rFonts w:eastAsia="Arial Tur" w:cs="Arial Tur" w:ascii="Arial Tur" w:hAnsi="Arial Tur"/>
                <w:sz w:val="16"/>
                <w:szCs w:val="16"/>
              </w:rPr>
              <w:t xml:space="preserve">Fransa ( 1$ )  </w:t>
            </w:r>
            <w:r>
              <w:rPr>
                <w:rFonts w:eastAsia="Arial Tur" w:cs="Arial Tur" w:ascii="Arial Tur" w:hAnsi="Arial Tur"/>
                <w:vanish/>
                <w:sz w:val="16"/>
                <w:szCs w:val="16"/>
              </w:rPr>
              <w:t xml:space="preserve">iHindistanHHH                         </w:t>
            </w:r>
            <w:r>
              <w:rPr>
                <w:rFonts w:eastAsia="Arial Tur" w:cs="Arial Tur" w:ascii="Arial Tur" w:hAnsi="Arial Tur"/>
                <w:sz w:val="16"/>
                <w:szCs w:val="16"/>
              </w:rPr>
              <w:t>Hindistan ( 1$ )</w:t>
            </w:r>
          </w:p>
        </w:tc>
      </w:tr>
      <w:tr>
        <w:trPr/>
        <w:tc>
          <w:tcPr>
            <w:tcW w:w="1709" w:type="dxa"/>
            <w:gridSpan w:val="2"/>
            <w:tcBorders>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Sri Lanka</w:t>
            </w:r>
          </w:p>
        </w:tc>
        <w:tc>
          <w:tcPr>
            <w:tcW w:w="843" w:type="dxa"/>
            <w:gridSpan w:val="2"/>
            <w:tcBorders>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gridSpan w:val="2"/>
            <w:tcBorders>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tcBorders>
              <w:left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gridSpan w:val="2"/>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giltere</w:t>
            </w:r>
          </w:p>
        </w:tc>
      </w:tr>
      <w:tr>
        <w:trPr/>
        <w:tc>
          <w:tcPr>
            <w:tcW w:w="1709" w:type="dxa"/>
            <w:gridSpan w:val="2"/>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Tayvan</w:t>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9"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92</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16</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B.D. ( 140 ), Malezya ( 468 ), Tayland ( 260 )</w:t>
            </w:r>
          </w:p>
        </w:tc>
      </w:tr>
      <w:tr>
        <w:trPr/>
        <w:tc>
          <w:tcPr>
            <w:tcW w:w="1708"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59</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80</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gridSpan w:val="2"/>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Japonya ( 134 ), Belçika - Luksemburg ( 49 ), A.B.D. ( 14 )</w:t>
            </w:r>
          </w:p>
        </w:tc>
      </w:tr>
      <w:tr>
        <w:trPr/>
        <w:tc>
          <w:tcPr>
            <w:tcW w:w="1708"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Türkiye</w:t>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gridSpan w:val="2"/>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8"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w:t>
            </w:r>
          </w:p>
        </w:tc>
        <w:tc>
          <w:tcPr>
            <w:tcW w:w="843"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w:t>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gridSpan w:val="2"/>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ngiltere ( 2 ), İsveç ( 1 )</w:t>
            </w:r>
          </w:p>
        </w:tc>
      </w:tr>
      <w:tr>
        <w:trPr/>
        <w:tc>
          <w:tcPr>
            <w:tcW w:w="1708"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7</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gridSpan w:val="2"/>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elçika - Lüksemburg ( 37 ), İspanya ( 10 )</w:t>
            </w:r>
          </w:p>
        </w:tc>
      </w:tr>
      <w:tr>
        <w:trPr/>
        <w:tc>
          <w:tcPr>
            <w:tcW w:w="1708"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Yugoslavya</w:t>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78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gridSpan w:val="2"/>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8"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w:t>
            </w:r>
          </w:p>
        </w:tc>
        <w:tc>
          <w:tcPr>
            <w:tcW w:w="3527" w:type="dxa"/>
            <w:gridSpan w:val="2"/>
            <w:tcBorders>
              <w:top w:val="single" w:sz="6" w:space="0" w:color="000000"/>
              <w:left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ollanda ( 20 ), Hindistan ( 2 )</w:t>
            </w:r>
          </w:p>
        </w:tc>
      </w:tr>
      <w:tr>
        <w:trPr/>
        <w:tc>
          <w:tcPr>
            <w:tcW w:w="1708"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on</w:t>
            </w:r>
          </w:p>
        </w:tc>
        <w:tc>
          <w:tcPr>
            <w:tcW w:w="78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w:t>
            </w:r>
          </w:p>
        </w:tc>
        <w:tc>
          <w:tcPr>
            <w:tcW w:w="3527" w:type="dxa"/>
            <w:gridSpan w:val="2"/>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vusturya ( 6 ), Belçika - Lüksemburg ( 4 ), Çekoslovakya      ( 2 )</w:t>
            </w:r>
          </w:p>
        </w:tc>
      </w:tr>
      <w:tr>
        <w:trPr/>
        <w:tc>
          <w:tcPr>
            <w:tcW w:w="1708"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b/>
                <w:bCs/>
                <w:sz w:val="16"/>
                <w:szCs w:val="16"/>
              </w:rPr>
              <w:t>Yeni Zelanda</w:t>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78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843" w:type="dxa"/>
            <w:gridSpan w:val="2"/>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w:t>
            </w:r>
          </w:p>
        </w:tc>
        <w:tc>
          <w:tcPr>
            <w:tcW w:w="843" w:type="dxa"/>
            <w:gridSpan w:val="2"/>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gridSpan w:val="2"/>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r>
        <w:trPr/>
        <w:tc>
          <w:tcPr>
            <w:tcW w:w="170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am Cevher</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in $</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5$</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13$</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ayvan ( 74$ ), Çin ( 65 $ ), Avusturya ( 43 $ )</w:t>
            </w:r>
          </w:p>
        </w:tc>
      </w:tr>
      <w:tr>
        <w:trPr/>
        <w:tc>
          <w:tcPr>
            <w:tcW w:w="170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şlenmiş Cevher</w:t>
            </w:r>
          </w:p>
        </w:tc>
        <w:tc>
          <w:tcPr>
            <w:tcW w:w="843"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in $</w:t>
            </w:r>
          </w:p>
        </w:tc>
        <w:tc>
          <w:tcPr>
            <w:tcW w:w="783"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4$</w:t>
            </w:r>
          </w:p>
        </w:tc>
        <w:tc>
          <w:tcPr>
            <w:tcW w:w="843"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4$</w:t>
            </w:r>
          </w:p>
        </w:tc>
        <w:tc>
          <w:tcPr>
            <w:tcW w:w="843"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527"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Kaynak : U.S.B.M.,1990, 1991</w:t>
      </w:r>
    </w:p>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0. A.B.D.'nin mika ithalat ve ihracat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640" w:type="dxa"/>
        <w:jc w:val="left"/>
        <w:tblInd w:w="-197"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c>
          <w:tcPr>
            <w:tcW w:w="96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3840" w:type="dxa"/>
            <w:gridSpan w:val="4"/>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Parça ve Pul Mika</w:t>
            </w:r>
          </w:p>
        </w:tc>
        <w:tc>
          <w:tcPr>
            <w:tcW w:w="3840" w:type="dxa"/>
            <w:gridSpan w:val="4"/>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Levha Mika</w:t>
            </w:r>
          </w:p>
        </w:tc>
      </w:tr>
      <w:tr>
        <w:trPr/>
        <w:tc>
          <w:tcPr>
            <w:tcW w:w="960"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c>
          <w:tcPr>
            <w:tcW w:w="1920"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Toz</w:t>
            </w:r>
          </w:p>
        </w:tc>
        <w:tc>
          <w:tcPr>
            <w:tcW w:w="1920"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Atık</w:t>
            </w:r>
          </w:p>
        </w:tc>
        <w:tc>
          <w:tcPr>
            <w:tcW w:w="1920"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İşlenmemiş</w:t>
            </w:r>
          </w:p>
        </w:tc>
        <w:tc>
          <w:tcPr>
            <w:tcW w:w="1920" w:type="dxa"/>
            <w:gridSpan w:val="2"/>
            <w:tcBorders>
              <w:top w:val="sing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İşlenmiş</w:t>
            </w:r>
          </w:p>
        </w:tc>
      </w:tr>
      <w:tr>
        <w:trPr/>
        <w:tc>
          <w:tcPr>
            <w:tcW w:w="960" w:type="dxa"/>
            <w:tcBorders>
              <w:top w:val="single" w:sz="6" w:space="0" w:color="000000"/>
              <w:left w:val="double" w:sz="6"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Miktar     </w:t>
            </w:r>
            <w:r>
              <w:rPr>
                <w:rFonts w:eastAsia="Arial Tur" w:cs="Arial Tur" w:ascii="Arial Tur" w:hAnsi="Arial Tur"/>
              </w:rPr>
              <w:t>( ton )</w:t>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Değer</w:t>
            </w:r>
          </w:p>
          <w:p>
            <w:pPr>
              <w:pStyle w:val="Normal"/>
              <w:spacing w:lineRule="atLeast" w:line="240"/>
              <w:jc w:val="center"/>
              <w:rPr>
                <w:rFonts w:ascii="Arial Tur" w:hAnsi="Arial Tur" w:eastAsia="Arial Tur" w:cs="Arial Tur"/>
                <w:b/>
                <w:b/>
                <w:bCs/>
              </w:rPr>
            </w:pPr>
            <w:r>
              <w:rPr>
                <w:rFonts w:eastAsia="Arial Tur" w:cs="Arial Tur" w:ascii="Arial Tur" w:hAnsi="Arial Tur"/>
              </w:rPr>
              <w:t>( bin  $ )</w:t>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Miktar    </w:t>
            </w:r>
            <w:r>
              <w:rPr>
                <w:rFonts w:eastAsia="Arial Tur" w:cs="Arial Tur" w:ascii="Arial Tur" w:hAnsi="Arial Tur"/>
              </w:rPr>
              <w:t>( ton )</w:t>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Değer      </w:t>
            </w:r>
            <w:r>
              <w:rPr>
                <w:rFonts w:eastAsia="Arial Tur" w:cs="Arial Tur" w:ascii="Arial Tur" w:hAnsi="Arial Tur"/>
              </w:rPr>
              <w:t>( bin  $ )</w:t>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Miktar     </w:t>
            </w:r>
            <w:r>
              <w:rPr>
                <w:rFonts w:eastAsia="Arial Tur" w:cs="Arial Tur" w:ascii="Arial Tur" w:hAnsi="Arial Tur"/>
              </w:rPr>
              <w:t>( ton )</w:t>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Değer     </w:t>
            </w:r>
            <w:r>
              <w:rPr>
                <w:rFonts w:eastAsia="Arial Tur" w:cs="Arial Tur" w:ascii="Arial Tur" w:hAnsi="Arial Tur"/>
              </w:rPr>
              <w:t>( bin  $ )</w:t>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Miktar     </w:t>
            </w:r>
            <w:r>
              <w:rPr>
                <w:rFonts w:eastAsia="Arial Tur" w:cs="Arial Tur" w:ascii="Arial Tur" w:hAnsi="Arial Tur"/>
              </w:rPr>
              <w:t>( ton )</w:t>
            </w:r>
          </w:p>
        </w:tc>
        <w:tc>
          <w:tcPr>
            <w:tcW w:w="960"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Değer     </w:t>
            </w:r>
            <w:r>
              <w:rPr>
                <w:rFonts w:eastAsia="Arial Tur" w:cs="Arial Tur" w:ascii="Arial Tur" w:hAnsi="Arial Tur"/>
              </w:rPr>
              <w:t>( ton $ )</w:t>
            </w:r>
          </w:p>
        </w:tc>
      </w:tr>
      <w:tr>
        <w:trPr/>
        <w:tc>
          <w:tcPr>
            <w:tcW w:w="960" w:type="dxa"/>
            <w:tcBorders>
              <w:top w:val="single" w:sz="12"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İhracat</w:t>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960"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960"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87</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235</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75</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24</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59</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7</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45</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60"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748</w:t>
            </w:r>
          </w:p>
        </w:tc>
      </w:tr>
      <w:tr>
        <w:trPr/>
        <w:tc>
          <w:tcPr>
            <w:tcW w:w="96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8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20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6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8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6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148</w:t>
            </w:r>
          </w:p>
        </w:tc>
      </w:tr>
      <w:tr>
        <w:trPr/>
        <w:tc>
          <w:tcPr>
            <w:tcW w:w="96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6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6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5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15</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227</w:t>
            </w:r>
          </w:p>
        </w:tc>
      </w:tr>
      <w:tr>
        <w:trPr/>
        <w:tc>
          <w:tcPr>
            <w:tcW w:w="96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31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0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4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7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1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568</w:t>
            </w:r>
          </w:p>
        </w:tc>
      </w:tr>
      <w:tr>
        <w:trPr/>
        <w:tc>
          <w:tcPr>
            <w:tcW w:w="960"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91</w:t>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420</w:t>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717</w:t>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74</w:t>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31</w:t>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05</w:t>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09</w:t>
            </w:r>
          </w:p>
        </w:tc>
        <w:tc>
          <w:tcPr>
            <w:tcW w:w="9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11</w:t>
            </w:r>
          </w:p>
        </w:tc>
        <w:tc>
          <w:tcPr>
            <w:tcW w:w="960"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454</w:t>
            </w:r>
          </w:p>
        </w:tc>
      </w:tr>
      <w:tr>
        <w:trPr/>
        <w:tc>
          <w:tcPr>
            <w:tcW w:w="960" w:type="dxa"/>
            <w:tcBorders>
              <w:top w:val="single" w:sz="12"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b/>
                <w:bCs/>
              </w:rPr>
              <w:t>İthalat</w:t>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0"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960"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87</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672</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685</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916</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43</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16</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30</w:t>
            </w:r>
          </w:p>
        </w:tc>
        <w:tc>
          <w:tcPr>
            <w:tcW w:w="96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46</w:t>
            </w:r>
          </w:p>
        </w:tc>
        <w:tc>
          <w:tcPr>
            <w:tcW w:w="960"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125</w:t>
            </w:r>
          </w:p>
        </w:tc>
      </w:tr>
      <w:tr>
        <w:trPr/>
        <w:tc>
          <w:tcPr>
            <w:tcW w:w="96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8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77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22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34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3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6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08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5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679</w:t>
            </w:r>
          </w:p>
        </w:tc>
      </w:tr>
      <w:tr>
        <w:trPr/>
        <w:tc>
          <w:tcPr>
            <w:tcW w:w="96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90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97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18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6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05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2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711</w:t>
            </w:r>
          </w:p>
        </w:tc>
      </w:tr>
      <w:tr>
        <w:trPr/>
        <w:tc>
          <w:tcPr>
            <w:tcW w:w="96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14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1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0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8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6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05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85</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431</w:t>
            </w:r>
          </w:p>
        </w:tc>
      </w:tr>
      <w:tr>
        <w:trPr/>
        <w:tc>
          <w:tcPr>
            <w:tcW w:w="96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991</w:t>
            </w:r>
          </w:p>
        </w:tc>
        <w:tc>
          <w:tcPr>
            <w:tcW w:w="96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725</w:t>
            </w:r>
          </w:p>
        </w:tc>
        <w:tc>
          <w:tcPr>
            <w:tcW w:w="96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219</w:t>
            </w:r>
          </w:p>
        </w:tc>
        <w:tc>
          <w:tcPr>
            <w:tcW w:w="96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630</w:t>
            </w:r>
          </w:p>
        </w:tc>
        <w:tc>
          <w:tcPr>
            <w:tcW w:w="96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96</w:t>
            </w:r>
          </w:p>
        </w:tc>
        <w:tc>
          <w:tcPr>
            <w:tcW w:w="96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422</w:t>
            </w:r>
          </w:p>
        </w:tc>
        <w:tc>
          <w:tcPr>
            <w:tcW w:w="96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608</w:t>
            </w:r>
          </w:p>
        </w:tc>
        <w:tc>
          <w:tcPr>
            <w:tcW w:w="96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18</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835</w:t>
            </w:r>
          </w:p>
        </w:tc>
      </w:tr>
    </w:tbl>
    <w:p>
      <w:pPr>
        <w:pStyle w:val="Normal"/>
        <w:spacing w:lineRule="atLeast" w:line="360"/>
        <w:jc w:val="both"/>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xml:space="preserve">Kaynak : U.S.B.M., 1991. </w:t>
      </w:r>
    </w:p>
    <w:p>
      <w:pPr>
        <w:pStyle w:val="Normal"/>
        <w:spacing w:lineRule="atLeast" w:line="360"/>
        <w:jc w:val="both"/>
        <w:rPr>
          <w:rFonts w:ascii="Arial Tur" w:hAnsi="Arial Tur" w:eastAsia="Arial Tur" w:cs="Arial Tur"/>
          <w:b/>
          <w:b/>
          <w:bCs/>
        </w:rPr>
      </w:pPr>
      <w:r>
        <w:rPr>
          <w:rFonts w:eastAsia="Arial Tur" w:cs="Arial Tur" w:ascii="Arial Tur" w:hAnsi="Arial Tur"/>
          <w:b/>
          <w:bCs/>
        </w:rPr>
        <w:t>2.3.7. Fiyat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ablo 11'de endüstriyel alanda kullanılan yaş, mikronize ve kuru öğütülmüş mikanın ortalama satış fiyatları verilmiştir. Bu fiyatlara ek olarak firmaların genel olarak uyguladıkları fiyatlar; kuru öğütülmüş mika için : 150 - 400 $ / short ton, iri orta ve pul mika için 150 $ / ton     ( FOB ), ince toz mika için 207 $ / ton ( FOB ), blok mika için ( boyut ve kaliteye bağlı olarak )  8 - 90 $ / kg ( CIF ) arasında değiş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1. Endüstriyel alanda kullanılan yaş, mikronize ve kuru öğütülmüş mikanın ortalama satış fiyatları ( 24 )</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7602" w:type="dxa"/>
        <w:jc w:val="left"/>
        <w:tblInd w:w="389" w:type="dxa"/>
        <w:tblLayout w:type="fixed"/>
        <w:tblCellMar>
          <w:top w:w="0" w:type="dxa"/>
          <w:left w:w="108" w:type="dxa"/>
          <w:bottom w:w="0" w:type="dxa"/>
          <w:right w:w="108" w:type="dxa"/>
        </w:tblCellMar>
      </w:tblPr>
      <w:tblGrid>
        <w:gridCol w:w="4873"/>
        <w:gridCol w:w="2729"/>
      </w:tblGrid>
      <w:tr>
        <w:trPr/>
        <w:tc>
          <w:tcPr>
            <w:tcW w:w="4873"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Ürün</w:t>
            </w:r>
          </w:p>
        </w:tc>
        <w:tc>
          <w:tcPr>
            <w:tcW w:w="2729"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Fiyatlar (  £  / ton  )</w:t>
            </w:r>
          </w:p>
        </w:tc>
      </w:tr>
      <w:tr>
        <w:trPr/>
        <w:tc>
          <w:tcPr>
            <w:tcW w:w="4873"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uru Öğütülmüş - İşlenmemiş ( İngiltere )</w:t>
            </w:r>
          </w:p>
        </w:tc>
        <w:tc>
          <w:tcPr>
            <w:tcW w:w="2729"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20 - 300</w:t>
            </w:r>
          </w:p>
        </w:tc>
      </w:tr>
      <w:tr>
        <w:trPr/>
        <w:tc>
          <w:tcPr>
            <w:tcW w:w="487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Yaş Öğütülmüş - İşlenmemiş ( İngiltere )</w:t>
            </w:r>
          </w:p>
        </w:tc>
        <w:tc>
          <w:tcPr>
            <w:tcW w:w="272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00 - 800</w:t>
            </w:r>
          </w:p>
        </w:tc>
      </w:tr>
      <w:tr>
        <w:trPr/>
        <w:tc>
          <w:tcPr>
            <w:tcW w:w="4873"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Parça Muskovit ( Yabancı Madde İçermeyen ) CIF</w:t>
            </w:r>
          </w:p>
        </w:tc>
        <w:tc>
          <w:tcPr>
            <w:tcW w:w="272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0 - 130</w:t>
            </w:r>
          </w:p>
        </w:tc>
      </w:tr>
      <w:tr>
        <w:trPr/>
        <w:tc>
          <w:tcPr>
            <w:tcW w:w="487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ikronize</w:t>
            </w:r>
          </w:p>
        </w:tc>
        <w:tc>
          <w:tcPr>
            <w:tcW w:w="272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00 - 360</w:t>
            </w:r>
          </w:p>
        </w:tc>
      </w:tr>
      <w:tr>
        <w:trPr/>
        <w:tc>
          <w:tcPr>
            <w:tcW w:w="487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uru Öğütülmüş ( Hindistan ) CIF</w:t>
            </w:r>
          </w:p>
        </w:tc>
        <w:tc>
          <w:tcPr>
            <w:tcW w:w="272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0 - 200</w:t>
            </w:r>
          </w:p>
        </w:tc>
      </w:tr>
      <w:tr>
        <w:trPr/>
        <w:tc>
          <w:tcPr>
            <w:tcW w:w="487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Yaş Öğütülmüş ( Hindistan ) CIF</w:t>
            </w:r>
          </w:p>
        </w:tc>
        <w:tc>
          <w:tcPr>
            <w:tcW w:w="272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10</w:t>
            </w:r>
          </w:p>
        </w:tc>
      </w:tr>
      <w:tr>
        <w:trPr/>
        <w:tc>
          <w:tcPr>
            <w:tcW w:w="487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ikronize ( Hindistan ) CIF</w:t>
            </w:r>
          </w:p>
        </w:tc>
        <w:tc>
          <w:tcPr>
            <w:tcW w:w="272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50 - 375</w:t>
            </w:r>
          </w:p>
        </w:tc>
      </w:tr>
      <w:tr>
        <w:trPr/>
        <w:tc>
          <w:tcPr>
            <w:tcW w:w="487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Kuru Öğütülmüş ( A.B.D. ) FOB </w:t>
            </w:r>
          </w:p>
        </w:tc>
        <w:tc>
          <w:tcPr>
            <w:tcW w:w="272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5$ - 300$</w:t>
            </w:r>
          </w:p>
        </w:tc>
      </w:tr>
      <w:tr>
        <w:trPr/>
        <w:tc>
          <w:tcPr>
            <w:tcW w:w="487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Yaş Öğütülmüş ( A.B.D. ) FOB</w:t>
            </w:r>
          </w:p>
        </w:tc>
        <w:tc>
          <w:tcPr>
            <w:tcW w:w="272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50$ - 1100$</w:t>
            </w:r>
          </w:p>
        </w:tc>
      </w:tr>
      <w:tr>
        <w:trPr/>
        <w:tc>
          <w:tcPr>
            <w:tcW w:w="487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ikronize ( A.B.D. ) FOB</w:t>
            </w:r>
          </w:p>
        </w:tc>
        <w:tc>
          <w:tcPr>
            <w:tcW w:w="272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50$ - 814$</w:t>
            </w:r>
          </w:p>
        </w:tc>
      </w:tr>
      <w:tr>
        <w:trPr/>
        <w:tc>
          <w:tcPr>
            <w:tcW w:w="487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Pul ( A.B.D. ) FOB</w:t>
            </w:r>
          </w:p>
        </w:tc>
        <w:tc>
          <w:tcPr>
            <w:tcW w:w="272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20$ - 400$</w:t>
            </w:r>
          </w:p>
        </w:tc>
      </w:tr>
      <w:tr>
        <w:trPr/>
        <w:tc>
          <w:tcPr>
            <w:tcW w:w="4873"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uru Öğütülmüş ( Durban ) 20 - 65 Mesh FOB</w:t>
            </w:r>
          </w:p>
        </w:tc>
        <w:tc>
          <w:tcPr>
            <w:tcW w:w="2729"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25$ - 355$</w:t>
            </w:r>
          </w:p>
        </w:tc>
      </w:tr>
      <w:tr>
        <w:trPr/>
        <w:tc>
          <w:tcPr>
            <w:tcW w:w="487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lok Mika ( G. Afrika )       kg</w:t>
            </w:r>
          </w:p>
        </w:tc>
        <w:tc>
          <w:tcPr>
            <w:tcW w:w="272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 - 59$</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8. Mikanın İnsan Sağlığı Üzerindeki Etkilerinin Belirlenmes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1960'lı yıllarda asbest tozuna maruz kalan işciler arasında solunum hastalıklarına yakalanma oranının ve ölümlerinin olması, endüstriyel hammaddelerin gerek üretimi gerek kullanımı etkilemiş, bu konu kamuoyunda büyük yankılar uyandırmıştır ( 25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ndüstriyel alanda asbest ile başlayan bu büyük etkileşim, tüm endüstriyel alanda kullanılan hammaddeler için düşünülmeli, insan ve çevre üzerinde sağlık problemlerine yol açan ürünlerin kullanımına kısıtlamalar getirilmeli ve altermatif ikame malzemeler geliştirilmelidir. Dünyada mikanın sağlık sorunları ile ilgili araştırmalar 1933 yılından günümüze kadar devam etmiştir. Bu çalışmalardan elde edilen bazı sonuçlar aşağı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Doğada lifsi veya lifsel olarak tanımlanan 152 mineral türü saptanmıştır. Bu listede mika  grubuna dahil muskovit, biyotit ve flogopit yer almamaktadır.</w:t>
      </w:r>
    </w:p>
    <w:p>
      <w:pPr>
        <w:pStyle w:val="Normal"/>
        <w:spacing w:lineRule="atLeast" w:line="360"/>
        <w:jc w:val="both"/>
        <w:rPr>
          <w:rFonts w:ascii="Arial Tur" w:hAnsi="Arial Tur" w:eastAsia="Arial Tur" w:cs="Arial Tur"/>
        </w:rPr>
      </w:pPr>
      <w:r>
        <w:rPr>
          <w:rFonts w:eastAsia="Arial Tur" w:cs="Arial Tur" w:ascii="Arial Tur" w:hAnsi="Arial Tur"/>
        </w:rPr>
        <w:t xml:space="preserve">- Bazı yataklarda impurite şeklinde lifsel minerallerin bulunmasına rağmen, mikanın lifsel özellik taşımadığı, mineralin kırılması ve öğütülmesi sırasında yassı ve yapraksı tanelerin oluştuğu belirlenmiştir.   </w:t>
      </w:r>
    </w:p>
    <w:p>
      <w:pPr>
        <w:pStyle w:val="Normal"/>
        <w:spacing w:lineRule="atLeast" w:line="360"/>
        <w:jc w:val="both"/>
        <w:rPr>
          <w:rFonts w:ascii="Arial Tur" w:hAnsi="Arial Tur" w:eastAsia="Arial Tur" w:cs="Arial Tur"/>
        </w:rPr>
      </w:pPr>
      <w:r>
        <w:rPr>
          <w:rFonts w:eastAsia="Arial Tur" w:cs="Arial Tur" w:ascii="Arial Tur" w:hAnsi="Arial Tur"/>
        </w:rPr>
        <w:t>- Akciyerde tutulan, solunan mika taneleri vücut içerisinde hareketsiz kalmaktadır. Mikanın tüberkülozu desteklediği yönünde herhangi bir bulgu yoktur.</w:t>
      </w:r>
    </w:p>
    <w:p>
      <w:pPr>
        <w:pStyle w:val="Normal"/>
        <w:spacing w:lineRule="atLeast" w:line="360"/>
        <w:jc w:val="both"/>
        <w:rPr>
          <w:rFonts w:ascii="Arial Tur" w:hAnsi="Arial Tur" w:eastAsia="Arial Tur" w:cs="Arial Tur"/>
        </w:rPr>
      </w:pPr>
      <w:r>
        <w:rPr>
          <w:rFonts w:eastAsia="Arial Tur" w:cs="Arial Tur" w:ascii="Arial Tur" w:hAnsi="Arial Tur"/>
        </w:rPr>
        <w:t>- Mika kliniksel ve deneysel olarak kanserojenik bir mineral olarak tanımlanamamıştır.</w:t>
      </w:r>
    </w:p>
    <w:p>
      <w:pPr>
        <w:pStyle w:val="Normal"/>
        <w:spacing w:lineRule="atLeast" w:line="360"/>
        <w:jc w:val="both"/>
        <w:rPr>
          <w:rFonts w:ascii="Arial Tur" w:hAnsi="Arial Tur" w:eastAsia="Arial Tur" w:cs="Arial Tur"/>
        </w:rPr>
      </w:pPr>
      <w:r>
        <w:rPr>
          <w:rFonts w:eastAsia="Arial Tur" w:cs="Arial Tur" w:ascii="Arial Tur" w:hAnsi="Arial Tur"/>
        </w:rPr>
        <w:t>- Yüksek oranda mika tozuna maruz kalan işcilerde granuloma ve fibrosis vakaları saptanmış, ortamda bulunan tozun etkin önlemler ile giderilmesi gerektiği üzerinde durulmuştur ( 4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1979 yılında A.B.D. Sağlık Örgütü tarafından, işletmelerde mika tozuna ait eşik değer limitleri belirlenmiştir. Bunagöre 40 saat'lik bir iş haftasında, solunabilir toz oranının m</w:t>
      </w:r>
      <w:r>
        <w:rPr>
          <w:rFonts w:eastAsia="Arial Tur" w:cs="Arial Tur" w:ascii="Arial Tur" w:hAnsi="Arial Tur"/>
          <w:position w:val="6"/>
          <w:sz w:val="16"/>
          <w:szCs w:val="16"/>
        </w:rPr>
        <w:t>3</w:t>
      </w:r>
      <w:r>
        <w:rPr>
          <w:rFonts w:eastAsia="Arial Tur" w:cs="Arial Tur" w:ascii="Arial Tur" w:hAnsi="Arial Tur"/>
        </w:rPr>
        <w:t xml:space="preserve"> başına ençok 3 mg, toplam hava ile taşınabilir toz oranının ise m</w:t>
      </w:r>
      <w:r>
        <w:rPr>
          <w:rFonts w:eastAsia="Arial Tur" w:cs="Arial Tur" w:ascii="Arial Tur" w:hAnsi="Arial Tur"/>
          <w:position w:val="6"/>
          <w:sz w:val="16"/>
          <w:szCs w:val="16"/>
        </w:rPr>
        <w:t>3</w:t>
      </w:r>
      <w:r>
        <w:rPr>
          <w:rFonts w:eastAsia="Arial Tur" w:cs="Arial Tur" w:ascii="Arial Tur" w:hAnsi="Arial Tur"/>
        </w:rPr>
        <w:t xml:space="preserve"> başına en çok 6 mg olabileceği kabul edilmiştir. Bu oranlar İngiliz standartına göre 1 mg ila 10 mg arasında değişmektedir ( 3, 4 ).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 TÜRKİYE'DE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Ülkemizde daha çok pegmatitlere bağlı olarak levha mika üretimi yapılmakta, küçük çapta madencilik çalışmaları yürütülmektedir. Pegmatitlere bağlı oluşumlarda mika rezervinin saptanması, oluşumların küçük çapta olması, pegmatitler içinde çok hetorojen ve düzensiz şekilde dağılması ve mika tenörünün saptanmasında zorluklar aktif ve etkin bir madencilik faaliyetinin yapılmasına izin vermemektedir. Pegmatitlere bağlı mika oluşumlarının yanısıra, mika-şist, muskovit-şist, mika gnays gibi metamorfik kayaçların da endüstriyel hammadde olarak rezerv teşkil ettiği unutulmamalıdır. Dünyada mika özellikle pegmatitler, granit ve mika-şist gibi kayaçlardan elde edilmektedir. Dolayısıyla ülkemizde bu kayaçlarda da mika üretimi düşünüldüğünde, geniş bir potansiyelin oluştuğu görülmektedir. M.T.A Genel Müdürlüğünde, mika konusunda geçmişte yapılmış çalışmalar son derece yüzeysel olmuş, bazı sahalarda feldispat zenginleşmesine bağlı olarak yan ürün olarak mika kısmi olarak çalışılmıştır. Kurumda son yıllarda mika konusunda çalışmalar devam et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Ülkemizde Akhisar bölgesinde, Balıkesir - Edremit- Sındırgı, Bitlis - Tatvan - Merkez, Bolu - Mudurnu - Düzce, Diyarbakır - Çermik, Elazığ - Merkez, Eskişehir - Merkez - Sarıcakaya, Gümüşhane - Merkez, İzmir - Merkez - Menemen - Ödemiş, Kastamonu - Daday, Kırklareli - Üsküp - Lalapaşa, Kütahya - Simav, Manisa - Gördes - Demirci, Tunceli - Nazimiye, Sivas - Divriği - Kangal - İnhisar - Sorgun, Bursa - Uludağ, Kars - Torman bölgelerinde pegmatitik oluşumlara bağlı olarak büyük ve küçük çapta mika yatakları bulunmaktadır ( 26 ). </w:t>
      </w:r>
    </w:p>
    <w:p>
      <w:pPr>
        <w:pStyle w:val="Normal"/>
        <w:spacing w:lineRule="atLeast" w:line="360"/>
        <w:jc w:val="both"/>
        <w:rPr>
          <w:rFonts w:ascii="Arial Tur" w:hAnsi="Arial Tur" w:eastAsia="Arial Tur" w:cs="Arial Tur"/>
        </w:rPr>
      </w:pPr>
      <w:r>
        <w:rPr>
          <w:rFonts w:eastAsia="Arial Tur" w:cs="Arial Tur" w:ascii="Arial Tur" w:hAnsi="Arial Tur"/>
        </w:rPr>
        <w:t xml:space="preserve">Eskişehir - Sarıcakaya, Aydın - Çine, Diyarbakır - Zile ve Gördes pegmatitlerinde yapılan incelemelerde önemli olabilecek kaynaklar saptanmıştır. Diyarbakır - Çermik bölgesinde yüzeylenen pegmatitler, pnömatolitik ve hidrotermal olarak oluşmuş, kalın kuvars damarlarının kontaklarında iri plakalar halinde  renksiz ve gümüşî renkte bulunmaktadır        ( 27 ). Gördes - Demirci pegmatitleri bir çok araştırmacı tarafında incelenmiştir. Bölgedeki işletmeler genellikle pegmatitlerden feldispat üretimi yapmaktadır. Seçimli madenciliğin ön planda olduğu işletmelerde, mika atık olarak değerlendirilmektedir. Atık olarak değerlendirilen mika'nın milli bir servet olduğu üreticilere anlatılmalıdır. İşletmeler, feldispat üretimi esnasında atık olarak değerlendirilen kuvars ve mikanın değerlendirilmesi ile üretim maliyeti de düşürmüş olacaklar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1. Türkiye'de Endüstriyel Hammadde Olarak Toz Mikanın Kullanılmas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Ülkemizde son yıllarda bazı binaların dış yüzeylerinde mika katkılı sıvaların kullanılması, yapılara dekoratif bir görünüm kazandırması, toz mikanın endüstriyel alanda kullanımının başlaması bakımından önemli bir gelişme olarak görülmektedir. Bu alanda levha mikanın öğütülmesi ( muskovitin ) ve sıva içerisine irili, ufaklı muhtelif boyutlarda katılması, yapılara sadece dekoratif görünüm kazandırmaktadır. Bu tip yapılar dikkatle incelendiğinde, yapının dış yüzeylerinde atmosferik hareketlerin olumsuz bazı izlerinin ( ufalanma, parçalanma ve  kırılmalar ) varlığı gözlenmektedir. Dolayısıyla yapı endüstrisinde dolgu maddesi olarak kullanılsa bile, muskovitin özelliklerinden bilinçli olarak ve etkin bir şekilde yararlanmak uygun olacakt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Kuru öğütülmüş 100 - 325 mesh tane boyutlu toz muskovitin yalıtkan malzeme ve çatlak çimentosu katkı maddesi olarak kullanımı yönünde boya üreticileri ile iri boyuta sahip muskovitin sondaj çalışmalarında, yüzey kaplamalarında ve tuğla üretimi alanlarında kullanılması yönünde diğer üreticilere tanıtımı yapılmalı, mikanın dolgu maddesi olarak ülkemizde kullanımı sağlanmalıdır. Yaş öğütülmüş mikanın ( 325 mesh ) boya ( ülkemizde çeşitli boya imalinde dolgu maddesi olarak değişik derecelerde mika kullanılmaktadır ) ve plastik sanayinde, mika katkılı polimerlerin hazırlanmasında, kauçuk endüstrisinde dolgu maddesi olarak kullanımı, ayrıca günümüzde bu endüstri kollarında kullanılan mikanın yurtiçi olanaklar ile sağlanması ilk aşamada düşünülmelidir. Toz mikanın asbest'e alternatif malzeme olarak kullanılabileceği son yıllarda yapılan çalışmalar ile ortaya konulmuş, bu alanda yürütülen çalışmalar hala artan boyutlarda devam etmektedir. Dolayısıyla ülkemizde izolasyon sanayinde, kalsilikatik ve portland çimentoları ile fren ve disk balata imalinde öncelikle asbest yerine toz mikanın dolgu maddesi olarak kullanımı yönünde ülkemiz de acil olarak çalışmalar yapılmalıdır. Asbestin kullanıldığı tüm alanlarda mikanın kullanılması tabi olarak mümkün değildir. Özellikle yüksek sıcaklığın gerekli olduğu alanlarda ( 1000 °C'nin üstünde ) asbest yerine toz muskovit kullanımı etkin bir sonuç vermemekte, toz muskovit 1200 - 1300 °C arasında yapısal olarak bozunmaya maruz kalmakta ve duraylılığını kaybetmektedir ( 21 ).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 MEVCUT DURUMUN DEĞERLENDİRİLMES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1. Altıncı Plan Dönemindeki Gelişme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Altıncı Beş Yıllık Kalkınma Planı Özel Raporunda yer alan mika, geçmişte hazırlanan mika raporlarının devamı niteliğindedir. Genelde mikanın özellikleri, endüstriyel alanda kullanıldığı alanlar, dünya ve ülkemizdeki gelişmeler son derece üstü kapalı bir şekilde anlatılmıştır. Dolayısıyla bu dönem zarfında mika konusunda etkin ve aktif bir çalışma yapılmamış, ürünün gelişimi ve kullanımı düzensiz olarak devam etmiştir. Özellikle son yıllarda mikanın asbest'e alternatif malzemeler arasında yer alması, toz mikanın gerek üretim gerek tüketimini artırmış ve endüstriyel alanda mikanın önemi ortaya çıkmıştır. Asbest'e alternatif olarak yalnızca mikanın kullanılması başarılı bir sonuç vermeyebilir. Buna rağmen mika gelişmekte olan bir pazar durumundadır. Blok mika konusunda ana üretici durumunda bulunan Hindistan, Madagaskar, Bagımsız Devletler Topluluğu ve Brezilyanın üretimi incelendiği zaman, dünya toz mika üretimi ile kıyaslandığında son derece az oranda gerçekleştiği görülmektedir. Yedinci Beş Yıllık Kalkınma Planı Özel İhtisas Raporunda mika konusunda hazırlanan çalışmanın, ürünün ülkemizde ve dünyadaki durumu ayrıntılı olarak anlatılmıştır. İncelemenin ülkemizde mika üretimi ve tüketiminin artırılması konusunda yeni yapılacak çalışmalara temel teşkil edeceği düşünü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2. Sorun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da mika sanayinde gerek üretim gerek tüketim konusunda günümüzde herhangi bir sorun yoktur. Levha mika üretimi ve tüketiminin giderek azalması ve bu alanda alternatif ikame malzemelerin kullanılması, ürünün endüstriyel alanda kullanımını etkilemiştir. Dünya mika üretiminde az oranda yer kaplayan levha mikadaki bu düşüşün yanısıra, toz mika üretiminde belli oranda artış olmuştur. 2000 yılına doğru levha mika üretiminde % 2 oranında bir azalma meydana geleceği düşünülmektedir. Mika, endüstriyel açıdan diğer dolgu maddelerine kıyasla gerek üretim, gerek tüketim açısından küçük ölçekli bir yayılım göstermektedir. Son yıllarda asbest'e alternatifliği konusunda değişik bir çok alanda dolgu maddesi olarak kullanımı yönünde çalışmalar yürütülmektedir. Türk Standartlar Enstitüsünde mika ile ilgili hazırlanan standartlar genelde levha mikayı kapsamaktadır. Dolayısıyla dolgu maddesi olarak kullanılan toz mika ile ilgili standartların hazırlanması, ayrıca ürünün kullanımı ve üretimini teşvik edici önlemlerin alınması gerek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 YEDİNCİ PLAN DÖNEMİNDE BEKLENEN GELİŞMELER ve ÖNERİ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Mika, endüstriyel alanda günümüze kadar önemi yeteri kadar anlaşılamamış ve etkin bir şekilde değerlendirilememiş bir mineraldir. Son yıllarda asbest'e alternatif malzemeler arasında yer almasına rağmen, kanserojen etkisi kesinlikle kanıtlanmış ve kullanımına kısıtlamalar getirilen asbest ile ilgili standartların ülkemizde hala hazırlanır olması ve beyaz mikanın kullanımını geliştirici hiçbir çalışmanın yürütülmemesi son derece ilginçtir. Asbest üretimi ve tüketimi devlet tarafından desteklenir bir görünüm içerisindedir. Ülkemizde toz mikanın endüstriyel açıdan değerlendirilmesi yönünde çalışmalar yürütülmemiş, mikanın dolgu maddesi olarak kullanımı yönünde standartlar hazırlanmamıştır. Tüm bu olumsuzluklar ülkemizde mikanın etkin ve aktif bir şekilde üretilmesi ve kullanımını geciktirmiştir. Bazı bölgelerde seçimli madencilik çalışmaları ile levha mika üretilmiş olmasına rağmen, ürünün kullanıldığı alanlarda ikame malzemelerin kullanımı, ürünün daha geniş bir boyutta gelişmesini engellemiş ve kullanımına kısıtlamalar getirmiştir. Dolayısıyla dünyada levha mika madenciliğinden ziyade toz mika madenciliği daha büyük boyutlarda endüstriyel önem arz etmektedir. Ülkemizde bilinen yataklardan dünya çapında bir mika üretimi yapılması düşünülmez ifadesi ise son derece kifayetsiz ve anlamsız bir düşüncedir. Mika konusunda potansiyel ve marjinal kaynakların araştırılması ve bu konuda mika envanterinin hazırlanmasına bir an önce başlanması ve yukarıda sayılan tüm olumsuz şartların bu dönem içersinde giderilmesi ve ürünün ülkemizde endüstriyel açıdan hak ettiği yeri alması konusunda çalışmaların başlaması gere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rPr>
        <w:t>Dünya mika istatistiklerine bakıldığı zaman özellikle son yıllarda ülkemizin mika ihraç eden ülkeler arasında yer aldığı ve az oranda da ithalat yaptığı görülmektedir. Mika üretimi yapılmayan ülkemizde, ihracat yapılması son derece ilginçtir. Bu durum büyük olasılıkla bir yanlışlıktan kaynaklandığı sanılmaktadır. Ülkemizin mika ihtiyacının yurtiçi olanaklardan temin edilmesi, mikanın pegmatitik oluşumlar haricinde ülkemizde metamorfik masiflerde bol olarak bulunan mika şistlerden de elde edilebileceği öncelikle düşünülmeli ve bu konuda araştırmalara bir an önce başlanması gerekmektedir.</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rPr>
      </w:pPr>
      <w:r>
        <w:rPr>
          <w:rFonts w:eastAsia="Arial Tur" w:cs="Arial Tur" w:ascii="Arial Tur" w:hAnsi="Arial Tur"/>
          <w:b/>
          <w:bCs/>
        </w:rPr>
        <w:t>KAYNAKLAR</w:t>
      </w:r>
    </w:p>
    <w:p>
      <w:pPr>
        <w:pStyle w:val="Normal"/>
        <w:spacing w:lineRule="atLeast" w:line="360"/>
        <w:ind w:left="270" w:hanging="270"/>
        <w:jc w:val="both"/>
        <w:rPr/>
      </w:pPr>
      <w:r>
        <w:rPr>
          <w:rFonts w:eastAsia="Arial Tur" w:cs="Arial Tur" w:ascii="Arial Tur" w:hAnsi="Arial Tur"/>
          <w:b/>
          <w:bCs/>
        </w:rPr>
        <w:t>1</w:t>
      </w:r>
      <w:r>
        <w:rPr>
          <w:rFonts w:eastAsia="Arial Tur" w:cs="Arial Tur" w:ascii="Arial Tur" w:hAnsi="Arial Tur"/>
        </w:rPr>
        <w:t xml:space="preserve"> </w:t>
        <w:tab/>
        <w:t>U.S.B.M., 1990, Mineral commodity summaries 1990: U.S. Burea of Mines, Washington, 199 p.</w:t>
      </w:r>
    </w:p>
    <w:p>
      <w:pPr>
        <w:pStyle w:val="Normal"/>
        <w:spacing w:lineRule="atLeast" w:line="360"/>
        <w:ind w:left="270" w:hanging="270"/>
        <w:jc w:val="both"/>
        <w:rPr/>
      </w:pPr>
      <w:r>
        <w:rPr>
          <w:rFonts w:eastAsia="Arial Tur" w:cs="Arial Tur" w:ascii="Arial Tur" w:hAnsi="Arial Tur"/>
          <w:b/>
          <w:bCs/>
        </w:rPr>
        <w:t>2</w:t>
      </w:r>
      <w:r>
        <w:rPr>
          <w:rFonts w:eastAsia="Arial Tur" w:cs="Arial Tur" w:ascii="Arial Tur" w:hAnsi="Arial Tur"/>
        </w:rPr>
        <w:t xml:space="preserve"> </w:t>
        <w:tab/>
        <w:t>Turner, D.C., 1975, Mica: Mineral Research Consultative Comitte, London, 22 p.</w:t>
      </w:r>
    </w:p>
    <w:p>
      <w:pPr>
        <w:pStyle w:val="Normal"/>
        <w:spacing w:lineRule="atLeast" w:line="360"/>
        <w:ind w:left="270" w:hanging="270"/>
        <w:jc w:val="both"/>
        <w:rPr/>
      </w:pPr>
      <w:r>
        <w:rPr>
          <w:rFonts w:eastAsia="Arial Tur" w:cs="Arial Tur" w:ascii="Arial Tur" w:hAnsi="Arial Tur"/>
          <w:b/>
          <w:bCs/>
        </w:rPr>
        <w:t>3</w:t>
      </w:r>
      <w:r>
        <w:rPr>
          <w:rFonts w:eastAsia="Arial Tur" w:cs="Arial Tur" w:ascii="Arial Tur" w:hAnsi="Arial Tur"/>
        </w:rPr>
        <w:t xml:space="preserve"> </w:t>
        <w:tab/>
        <w:t>Chapman, G., 1984, Mica chapter in Industrial Minerals and Rocks: Clevite Corp. Retired, U.S.A, 915 - 929 p.</w:t>
      </w:r>
    </w:p>
    <w:p>
      <w:pPr>
        <w:pStyle w:val="Normal"/>
        <w:spacing w:lineRule="atLeast" w:line="360"/>
        <w:ind w:left="270" w:hanging="270"/>
        <w:jc w:val="both"/>
        <w:rPr/>
      </w:pPr>
      <w:r>
        <w:rPr>
          <w:rFonts w:eastAsia="Arial Tur" w:cs="Arial Tur" w:ascii="Arial Tur" w:hAnsi="Arial Tur"/>
          <w:b/>
          <w:bCs/>
        </w:rPr>
        <w:t>4</w:t>
      </w:r>
      <w:r>
        <w:rPr>
          <w:rFonts w:eastAsia="Arial Tur" w:cs="Arial Tur" w:ascii="Arial Tur" w:hAnsi="Arial Tur"/>
        </w:rPr>
        <w:t xml:space="preserve"> </w:t>
        <w:tab/>
        <w:t>Lusis, I., 1980, Reviews of the healty effects of micas: Industrial Minerals, London, 45 - 55 p.</w:t>
      </w:r>
    </w:p>
    <w:p>
      <w:pPr>
        <w:pStyle w:val="Normal"/>
        <w:spacing w:lineRule="atLeast" w:line="360"/>
        <w:ind w:left="270" w:hanging="270"/>
        <w:jc w:val="both"/>
        <w:rPr/>
      </w:pPr>
      <w:r>
        <w:rPr>
          <w:rFonts w:eastAsia="Arial Tur" w:cs="Arial Tur" w:ascii="Arial Tur" w:hAnsi="Arial Tur"/>
          <w:b/>
          <w:bCs/>
        </w:rPr>
        <w:t>5</w:t>
      </w:r>
      <w:r>
        <w:rPr>
          <w:rFonts w:eastAsia="Arial Tur" w:cs="Arial Tur" w:ascii="Arial Tur" w:hAnsi="Arial Tur"/>
        </w:rPr>
        <w:t xml:space="preserve"> </w:t>
        <w:tab/>
        <w:t>İnan, K., ve Tanyolu, E., 1982, Mineraloji II: İstanbul, 198 s.</w:t>
      </w:r>
    </w:p>
    <w:p>
      <w:pPr>
        <w:pStyle w:val="Normal"/>
        <w:spacing w:lineRule="atLeast" w:line="360"/>
        <w:ind w:left="270" w:hanging="270"/>
        <w:jc w:val="both"/>
        <w:rPr/>
      </w:pPr>
      <w:r>
        <w:rPr>
          <w:rFonts w:eastAsia="Arial Tur" w:cs="Arial Tur" w:ascii="Arial Tur" w:hAnsi="Arial Tur"/>
          <w:b/>
          <w:bCs/>
        </w:rPr>
        <w:t>6</w:t>
      </w:r>
      <w:r>
        <w:rPr>
          <w:rFonts w:eastAsia="Arial Tur" w:cs="Arial Tur" w:ascii="Arial Tur" w:hAnsi="Arial Tur"/>
        </w:rPr>
        <w:t xml:space="preserve"> </w:t>
        <w:tab/>
        <w:t>Robbins, J., 1985, Sheet mica - and its changing face: Industrial Minerals, London, 33 - 47 p.</w:t>
      </w:r>
    </w:p>
    <w:p>
      <w:pPr>
        <w:pStyle w:val="Normal"/>
        <w:spacing w:lineRule="atLeast" w:line="360"/>
        <w:ind w:left="270" w:hanging="270"/>
        <w:jc w:val="both"/>
        <w:rPr/>
      </w:pPr>
      <w:r>
        <w:rPr>
          <w:rFonts w:eastAsia="Arial Tur" w:cs="Arial Tur" w:ascii="Arial Tur" w:hAnsi="Arial Tur"/>
          <w:b/>
          <w:bCs/>
        </w:rPr>
        <w:t>7</w:t>
      </w:r>
      <w:r>
        <w:rPr>
          <w:rFonts w:eastAsia="Arial Tur" w:cs="Arial Tur" w:ascii="Arial Tur" w:hAnsi="Arial Tur"/>
        </w:rPr>
        <w:t xml:space="preserve"> </w:t>
        <w:tab/>
        <w:t>Jordan, E.C., Sullivan, V.G., Davis, E.B., 1980, Pneumatic concentration of mica: Bureau of Mines Report of Investigation RI 8457: Washington, 24 p.</w:t>
      </w:r>
    </w:p>
    <w:p>
      <w:pPr>
        <w:pStyle w:val="Normal"/>
        <w:spacing w:lineRule="atLeast" w:line="360"/>
        <w:ind w:left="270" w:hanging="270"/>
        <w:jc w:val="both"/>
        <w:rPr/>
      </w:pPr>
      <w:r>
        <w:rPr>
          <w:rFonts w:eastAsia="Arial Tur" w:cs="Arial Tur" w:ascii="Arial Tur" w:hAnsi="Arial Tur"/>
          <w:b/>
          <w:bCs/>
        </w:rPr>
        <w:t>8</w:t>
      </w:r>
      <w:r>
        <w:rPr>
          <w:rFonts w:eastAsia="Arial Tur" w:cs="Arial Tur" w:ascii="Arial Tur" w:hAnsi="Arial Tur"/>
        </w:rPr>
        <w:t xml:space="preserve"> </w:t>
        <w:tab/>
        <w:t>Ferro, P.J. and  Stevard, H.W., 1987, Mica - a summary of 1986  activity: Mining Engineering, London, 495 - 496 p.</w:t>
      </w:r>
    </w:p>
    <w:p>
      <w:pPr>
        <w:pStyle w:val="Normal"/>
        <w:spacing w:lineRule="atLeast" w:line="360"/>
        <w:ind w:left="270" w:hanging="270"/>
        <w:jc w:val="both"/>
        <w:rPr/>
      </w:pPr>
      <w:r>
        <w:rPr>
          <w:rFonts w:eastAsia="Arial Tur" w:cs="Arial Tur" w:ascii="Arial Tur" w:hAnsi="Arial Tur"/>
          <w:b/>
          <w:bCs/>
        </w:rPr>
        <w:t>9</w:t>
      </w:r>
      <w:r>
        <w:rPr>
          <w:rFonts w:eastAsia="Arial Tur" w:cs="Arial Tur" w:ascii="Arial Tur" w:hAnsi="Arial Tur"/>
        </w:rPr>
        <w:t xml:space="preserve"> </w:t>
        <w:tab/>
        <w:t>Benbow, J., 1988, Mica - markets built on dry ground: Industrial Minerals, London, 19 - 31 p.</w:t>
      </w:r>
    </w:p>
    <w:p>
      <w:pPr>
        <w:pStyle w:val="Normal"/>
        <w:spacing w:lineRule="atLeast" w:line="360"/>
        <w:ind w:left="360" w:hanging="360"/>
        <w:jc w:val="both"/>
        <w:rPr/>
      </w:pPr>
      <w:r>
        <w:rPr>
          <w:rFonts w:eastAsia="Arial Tur" w:cs="Arial Tur" w:ascii="Arial Tur" w:hAnsi="Arial Tur"/>
          <w:b/>
          <w:bCs/>
        </w:rPr>
        <w:t>10</w:t>
      </w:r>
      <w:r>
        <w:rPr>
          <w:rFonts w:eastAsia="Arial Tur" w:cs="Arial Tur" w:ascii="Arial Tur" w:hAnsi="Arial Tur"/>
        </w:rPr>
        <w:t xml:space="preserve"> </w:t>
        <w:tab/>
        <w:t>Smith, W.C., Jordan, E.C., Sullivan, V.C., 1982, Crushing techiques of pneumatic concentration of mica: Burea of Mines Report of Investigation, RI 8601, Washington, 16 p.</w:t>
      </w:r>
    </w:p>
    <w:p>
      <w:pPr>
        <w:pStyle w:val="Normal"/>
        <w:spacing w:lineRule="atLeast" w:line="360"/>
        <w:ind w:left="360" w:hanging="360"/>
        <w:jc w:val="both"/>
        <w:rPr/>
      </w:pPr>
      <w:r>
        <w:rPr>
          <w:rFonts w:eastAsia="Arial Tur" w:cs="Arial Tur" w:ascii="Arial Tur" w:hAnsi="Arial Tur"/>
          <w:b/>
          <w:bCs/>
        </w:rPr>
        <w:t>11</w:t>
      </w:r>
      <w:r>
        <w:rPr>
          <w:rFonts w:eastAsia="Arial Tur" w:cs="Arial Tur" w:ascii="Arial Tur" w:hAnsi="Arial Tur"/>
        </w:rPr>
        <w:t xml:space="preserve"> </w:t>
        <w:tab/>
        <w:t>U.S.B.M., 1992, Mineral commodity summaries 1992: U.S. Burea of Mines, Washington, 225 p.</w:t>
      </w:r>
    </w:p>
    <w:p>
      <w:pPr>
        <w:pStyle w:val="Normal"/>
        <w:spacing w:lineRule="atLeast" w:line="360"/>
        <w:ind w:left="360" w:hanging="360"/>
        <w:jc w:val="both"/>
        <w:rPr/>
      </w:pPr>
      <w:r>
        <w:rPr>
          <w:rFonts w:eastAsia="Arial Tur" w:cs="Arial Tur" w:ascii="Arial Tur" w:hAnsi="Arial Tur"/>
          <w:b/>
          <w:bCs/>
        </w:rPr>
        <w:t>12</w:t>
      </w:r>
      <w:r>
        <w:rPr>
          <w:rFonts w:eastAsia="Arial Tur" w:cs="Arial Tur" w:ascii="Arial Tur" w:hAnsi="Arial Tur"/>
        </w:rPr>
        <w:t xml:space="preserve"> </w:t>
        <w:tab/>
        <w:t>Rajgerhia, L.M., 1987, Ground mica: MMC Research and Development Wing., India, 30 p.</w:t>
      </w:r>
    </w:p>
    <w:p>
      <w:pPr>
        <w:pStyle w:val="Normal"/>
        <w:spacing w:lineRule="atLeast" w:line="360"/>
        <w:ind w:left="360" w:hanging="360"/>
        <w:jc w:val="both"/>
        <w:rPr/>
      </w:pPr>
      <w:r>
        <w:rPr>
          <w:rFonts w:eastAsia="Arial Tur" w:cs="Arial Tur" w:ascii="Arial Tur" w:hAnsi="Arial Tur"/>
          <w:b/>
          <w:bCs/>
        </w:rPr>
        <w:t>13</w:t>
      </w:r>
      <w:r>
        <w:rPr>
          <w:rFonts w:eastAsia="Arial Tur" w:cs="Arial Tur" w:ascii="Arial Tur" w:hAnsi="Arial Tur"/>
        </w:rPr>
        <w:t xml:space="preserve"> </w:t>
        <w:tab/>
        <w:t>Rajgerli, K.T., 1990, Major uses of dry ground mica powder: Export Linkers, India, 13 p ( Unpublished ).</w:t>
      </w:r>
    </w:p>
    <w:p>
      <w:pPr>
        <w:pStyle w:val="Normal"/>
        <w:spacing w:lineRule="atLeast" w:line="360"/>
        <w:ind w:left="360" w:hanging="360"/>
        <w:jc w:val="both"/>
        <w:rPr/>
      </w:pPr>
      <w:r>
        <w:rPr>
          <w:rFonts w:eastAsia="Arial Tur" w:cs="Arial Tur" w:ascii="Arial Tur" w:hAnsi="Arial Tur"/>
          <w:b/>
          <w:bCs/>
        </w:rPr>
        <w:t>14</w:t>
      </w:r>
      <w:r>
        <w:rPr>
          <w:rFonts w:eastAsia="Arial Tur" w:cs="Arial Tur" w:ascii="Arial Tur" w:hAnsi="Arial Tur"/>
        </w:rPr>
        <w:t xml:space="preserve"> </w:t>
        <w:tab/>
        <w:t>Joseph, J., 1978, Mica - ground for hope: Industrial Minerals, London, 37 - 45 p.</w:t>
      </w:r>
    </w:p>
    <w:p>
      <w:pPr>
        <w:pStyle w:val="Normal"/>
        <w:spacing w:lineRule="atLeast" w:line="360"/>
        <w:ind w:left="360" w:hanging="360"/>
        <w:jc w:val="both"/>
        <w:rPr/>
      </w:pPr>
      <w:r>
        <w:rPr>
          <w:rFonts w:eastAsia="Arial Tur" w:cs="Arial Tur" w:ascii="Arial Tur" w:hAnsi="Arial Tur"/>
          <w:b/>
          <w:bCs/>
        </w:rPr>
        <w:t>15</w:t>
      </w:r>
      <w:r>
        <w:rPr>
          <w:rFonts w:eastAsia="Arial Tur" w:cs="Arial Tur" w:ascii="Arial Tur" w:hAnsi="Arial Tur"/>
        </w:rPr>
        <w:t xml:space="preserve"> </w:t>
        <w:tab/>
        <w:t>Benbow, J., 1987, Minerals in fire protection : Industrial Minerals, London, 61 - 73 p.</w:t>
      </w:r>
    </w:p>
    <w:p>
      <w:pPr>
        <w:pStyle w:val="Normal"/>
        <w:spacing w:lineRule="atLeast" w:line="360"/>
        <w:ind w:left="360" w:hanging="360"/>
        <w:jc w:val="both"/>
        <w:rPr/>
      </w:pPr>
      <w:r>
        <w:rPr>
          <w:rFonts w:eastAsia="Arial Tur" w:cs="Arial Tur" w:ascii="Arial Tur" w:hAnsi="Arial Tur"/>
          <w:b/>
          <w:bCs/>
        </w:rPr>
        <w:t>16</w:t>
      </w:r>
      <w:r>
        <w:rPr>
          <w:rFonts w:eastAsia="Arial Tur" w:cs="Arial Tur" w:ascii="Arial Tur" w:hAnsi="Arial Tur"/>
        </w:rPr>
        <w:t xml:space="preserve"> </w:t>
        <w:tab/>
        <w:t>Werniok, J., 1986, Three bags full: Canadian Mining Journal, 107, 36 - 39 p.</w:t>
      </w:r>
    </w:p>
    <w:p>
      <w:pPr>
        <w:pStyle w:val="Normal"/>
        <w:spacing w:lineRule="atLeast" w:line="360"/>
        <w:ind w:left="360" w:hanging="360"/>
        <w:jc w:val="both"/>
        <w:rPr/>
      </w:pPr>
      <w:r>
        <w:rPr>
          <w:rFonts w:eastAsia="Arial Tur" w:cs="Arial Tur" w:ascii="Arial Tur" w:hAnsi="Arial Tur"/>
          <w:b/>
          <w:bCs/>
        </w:rPr>
        <w:t>17</w:t>
      </w:r>
      <w:r>
        <w:rPr>
          <w:rFonts w:eastAsia="Arial Tur" w:cs="Arial Tur" w:ascii="Arial Tur" w:hAnsi="Arial Tur"/>
        </w:rPr>
        <w:t xml:space="preserve"> </w:t>
        <w:tab/>
        <w:t>Utine, T., ve Kaynarca, A., 1974, Mika haz›rlanmas› ve üretimi: H.Ü. Yer Bilimleri Dergisi, Ankara, 2 ( 2 ), 294 - 312 s.</w:t>
      </w:r>
    </w:p>
    <w:p>
      <w:pPr>
        <w:pStyle w:val="Normal"/>
        <w:spacing w:lineRule="atLeast" w:line="360"/>
        <w:ind w:left="360" w:hanging="360"/>
        <w:jc w:val="both"/>
        <w:rPr/>
      </w:pPr>
      <w:r>
        <w:rPr>
          <w:rFonts w:eastAsia="Arial Tur" w:cs="Arial Tur" w:ascii="Arial Tur" w:hAnsi="Arial Tur"/>
          <w:b/>
          <w:bCs/>
        </w:rPr>
        <w:t>18</w:t>
      </w:r>
      <w:r>
        <w:rPr>
          <w:rFonts w:eastAsia="Arial Tur" w:cs="Arial Tur" w:ascii="Arial Tur" w:hAnsi="Arial Tur"/>
        </w:rPr>
        <w:t xml:space="preserve"> </w:t>
        <w:tab/>
        <w:t>Bayraktar, T.C., 1974, Cevher haz›rlamada zenginletirme öncesi ilemler: šstanbul Teknik Üniversitesi, 86 - 87 s.</w:t>
      </w:r>
    </w:p>
    <w:p>
      <w:pPr>
        <w:pStyle w:val="Normal"/>
        <w:spacing w:lineRule="atLeast" w:line="360"/>
        <w:ind w:left="360" w:hanging="360"/>
        <w:jc w:val="both"/>
        <w:rPr/>
      </w:pPr>
      <w:r>
        <w:rPr>
          <w:rFonts w:eastAsia="Arial Tur" w:cs="Arial Tur" w:ascii="Arial Tur" w:hAnsi="Arial Tur"/>
          <w:b/>
          <w:bCs/>
        </w:rPr>
        <w:t>19</w:t>
      </w:r>
      <w:r>
        <w:rPr>
          <w:rFonts w:eastAsia="Arial Tur" w:cs="Arial Tur" w:ascii="Arial Tur" w:hAnsi="Arial Tur"/>
        </w:rPr>
        <w:t xml:space="preserve"> </w:t>
        <w:tab/>
        <w:t>Skillen, A., 1992, Grounds for optimisim: Industrial Minerals, London, 320, 25 - 35 p.</w:t>
      </w:r>
    </w:p>
    <w:p>
      <w:pPr>
        <w:pStyle w:val="Normal"/>
        <w:spacing w:lineRule="atLeast" w:line="360"/>
        <w:ind w:left="360" w:hanging="360"/>
        <w:jc w:val="both"/>
        <w:rPr/>
      </w:pPr>
      <w:r>
        <w:rPr>
          <w:rFonts w:eastAsia="Arial Tur" w:cs="Arial Tur" w:ascii="Arial Tur" w:hAnsi="Arial Tur"/>
          <w:b/>
          <w:bCs/>
        </w:rPr>
        <w:t>20</w:t>
      </w:r>
      <w:r>
        <w:rPr>
          <w:rFonts w:eastAsia="Arial Tur" w:cs="Arial Tur" w:ascii="Arial Tur" w:hAnsi="Arial Tur"/>
        </w:rPr>
        <w:t xml:space="preserve"> </w:t>
        <w:tab/>
        <w:t>Erkan, Y., 1978, Kayaç oluşturan önemli minerallerin mikroskopta incelenmeleri: H.Ü. Yayınları, Ankara, 497 s.</w:t>
      </w:r>
    </w:p>
    <w:p>
      <w:pPr>
        <w:pStyle w:val="Normal"/>
        <w:spacing w:lineRule="atLeast" w:line="360"/>
        <w:ind w:left="360" w:hanging="360"/>
        <w:jc w:val="both"/>
        <w:rPr/>
      </w:pPr>
      <w:r>
        <w:rPr>
          <w:rFonts w:eastAsia="Arial Tur" w:cs="Arial Tur" w:ascii="Arial Tur" w:hAnsi="Arial Tur"/>
          <w:b/>
          <w:bCs/>
        </w:rPr>
        <w:t>21</w:t>
      </w:r>
      <w:r>
        <w:rPr>
          <w:rFonts w:eastAsia="Arial Tur" w:cs="Arial Tur" w:ascii="Arial Tur" w:hAnsi="Arial Tur"/>
        </w:rPr>
        <w:t xml:space="preserve"> </w:t>
        <w:tab/>
        <w:t>Gürsu, S., 1992, Başçatak ( Akdağmadeni - Yozgat ) Muskovit Şistlerinin Teknolojik Özellikleri ve Kullanım İmkanlarının Araştırılması:Yüksek Mühendislik Tezi, H.Ü. Fen Bilimleri Enstitüsü, Ankara, 116 s. ( Yayınlanmamış ).</w:t>
      </w:r>
    </w:p>
    <w:p>
      <w:pPr>
        <w:pStyle w:val="Normal"/>
        <w:spacing w:lineRule="atLeast" w:line="360"/>
        <w:ind w:left="360" w:hanging="360"/>
        <w:jc w:val="both"/>
        <w:rPr/>
      </w:pPr>
      <w:r>
        <w:rPr>
          <w:rFonts w:eastAsia="Arial Tur" w:cs="Arial Tur" w:ascii="Arial Tur" w:hAnsi="Arial Tur"/>
          <w:b/>
          <w:bCs/>
        </w:rPr>
        <w:t>22</w:t>
      </w:r>
      <w:r>
        <w:rPr>
          <w:rFonts w:eastAsia="Arial Tur" w:cs="Arial Tur" w:ascii="Arial Tur" w:hAnsi="Arial Tur"/>
        </w:rPr>
        <w:t xml:space="preserve"> </w:t>
        <w:tab/>
        <w:t xml:space="preserve">U.S.B.M., 1990 U.S. Bureau of Mines Publications - Mineral Yearbook Annual. </w:t>
      </w:r>
    </w:p>
    <w:p>
      <w:pPr>
        <w:pStyle w:val="Normal"/>
        <w:spacing w:lineRule="atLeast" w:line="360"/>
        <w:ind w:left="360" w:hanging="360"/>
        <w:jc w:val="both"/>
        <w:rPr/>
      </w:pPr>
      <w:r>
        <w:rPr>
          <w:rFonts w:eastAsia="Arial Tur" w:cs="Arial Tur" w:ascii="Arial Tur" w:hAnsi="Arial Tur"/>
          <w:b/>
          <w:bCs/>
        </w:rPr>
        <w:t>23</w:t>
      </w:r>
      <w:r>
        <w:rPr>
          <w:rFonts w:eastAsia="Arial Tur" w:cs="Arial Tur" w:ascii="Arial Tur" w:hAnsi="Arial Tur"/>
        </w:rPr>
        <w:t xml:space="preserve"> </w:t>
        <w:tab/>
        <w:t>U.S.B.M., 1991 U.S. Bureau of Mines Publications - Mineral Yearbook Annual.</w:t>
      </w:r>
    </w:p>
    <w:p>
      <w:pPr>
        <w:pStyle w:val="Normal"/>
        <w:spacing w:lineRule="atLeast" w:line="360"/>
        <w:ind w:left="360" w:hanging="360"/>
        <w:jc w:val="both"/>
        <w:rPr/>
      </w:pPr>
      <w:r>
        <w:rPr>
          <w:rFonts w:eastAsia="Arial Tur" w:cs="Arial Tur" w:ascii="Arial Tur" w:hAnsi="Arial Tur"/>
          <w:b/>
          <w:bCs/>
        </w:rPr>
        <w:t>24</w:t>
      </w:r>
      <w:r>
        <w:rPr>
          <w:rFonts w:eastAsia="Arial Tur" w:cs="Arial Tur" w:ascii="Arial Tur" w:hAnsi="Arial Tur"/>
        </w:rPr>
        <w:t xml:space="preserve"> </w:t>
        <w:tab/>
        <w:t>I.M., 1993, The price of industrial minerals: Industrial Minerals, London, 293, 70- 71 p.</w:t>
      </w:r>
    </w:p>
    <w:p>
      <w:pPr>
        <w:pStyle w:val="Normal"/>
        <w:spacing w:lineRule="atLeast" w:line="360"/>
        <w:ind w:left="360" w:hanging="360"/>
        <w:jc w:val="both"/>
        <w:rPr/>
      </w:pPr>
      <w:r>
        <w:rPr>
          <w:rFonts w:eastAsia="Arial Tur" w:cs="Arial Tur" w:ascii="Arial Tur" w:hAnsi="Arial Tur"/>
          <w:b/>
          <w:bCs/>
        </w:rPr>
        <w:t>25</w:t>
      </w:r>
      <w:r>
        <w:rPr>
          <w:rFonts w:eastAsia="Arial Tur" w:cs="Arial Tur" w:ascii="Arial Tur" w:hAnsi="Arial Tur"/>
        </w:rPr>
        <w:t xml:space="preserve"> </w:t>
        <w:tab/>
        <w:t>Anton, O., 1989, Minerals - associated healty problems: Industrial Minerals, London, 91 - 93 p.</w:t>
      </w:r>
    </w:p>
    <w:p>
      <w:pPr>
        <w:pStyle w:val="Normal"/>
        <w:spacing w:lineRule="atLeast" w:line="360"/>
        <w:ind w:left="360" w:hanging="360"/>
        <w:jc w:val="both"/>
        <w:rPr/>
      </w:pPr>
      <w:r>
        <w:rPr>
          <w:rFonts w:eastAsia="Arial Tur" w:cs="Arial Tur" w:ascii="Arial Tur" w:hAnsi="Arial Tur"/>
          <w:b/>
          <w:bCs/>
        </w:rPr>
        <w:t>26</w:t>
      </w:r>
      <w:r>
        <w:rPr>
          <w:rFonts w:eastAsia="Arial Tur" w:cs="Arial Tur" w:ascii="Arial Tur" w:hAnsi="Arial Tur"/>
        </w:rPr>
        <w:t xml:space="preserve"> </w:t>
        <w:tab/>
        <w:t>Gülseren, B., 1977, M.T.A. Enstitüsünce bilinen Türkiye yeraltı kaynak envanteri: M.T.A., Ankara, 168, 390 s.</w:t>
      </w:r>
    </w:p>
    <w:p>
      <w:pPr>
        <w:pStyle w:val="Normal"/>
        <w:spacing w:lineRule="atLeast" w:line="360"/>
        <w:ind w:left="360" w:hanging="360"/>
        <w:jc w:val="both"/>
        <w:rPr/>
      </w:pPr>
      <w:r>
        <w:rPr>
          <w:rFonts w:eastAsia="Arial Tur" w:cs="Arial Tur" w:ascii="Arial Tur" w:hAnsi="Arial Tur"/>
          <w:b/>
          <w:bCs/>
        </w:rPr>
        <w:t>27</w:t>
      </w:r>
      <w:r>
        <w:rPr>
          <w:rFonts w:eastAsia="Arial Tur" w:cs="Arial Tur" w:ascii="Arial Tur" w:hAnsi="Arial Tur"/>
        </w:rPr>
        <w:t xml:space="preserve"> </w:t>
        <w:tab/>
        <w:t>Tümer, T., 1972, Diyarbakır Vilayeti Çermik Kazası Muskovit Sahası Ön Etüd Raporu: M.T.A., Derleme Yayını</w:t>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spacing w:lineRule="atLeast" w:line="360"/>
        <w:ind w:left="180" w:hanging="180"/>
        <w:jc w:val="both"/>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sz w:val="16"/>
          <w:szCs w:val="16"/>
        </w:rPr>
      </w:pPr>
      <w:r>
        <w:rPr>
          <w:rFonts w:eastAsia="Arial Tur" w:cs="Arial Tur" w:ascii="Arial Tur" w:hAnsi="Arial Tur"/>
          <w:sz w:val="16"/>
          <w:szCs w:val="16"/>
        </w:rPr>
      </w:r>
    </w:p>
    <w:p>
      <w:pPr>
        <w:pStyle w:val="Normal"/>
        <w:rPr>
          <w:rFonts w:ascii="Arial Tur" w:hAnsi="Arial Tur" w:eastAsia="Arial Tur" w:cs="Arial Tur"/>
          <w:sz w:val="16"/>
          <w:szCs w:val="16"/>
        </w:rPr>
      </w:pPr>
      <w:r>
        <w:rPr>
          <w:rFonts w:eastAsia="Arial Tur" w:cs="Arial Tur" w:ascii="Arial Tur" w:hAnsi="Arial Tur"/>
          <w:sz w:val="16"/>
          <w:szCs w:val="16"/>
        </w:rPr>
      </w:r>
    </w:p>
    <w:p>
      <w:pPr>
        <w:pStyle w:val="Normal"/>
        <w:rPr>
          <w:rFonts w:ascii="Arial Tur" w:hAnsi="Arial Tur" w:eastAsia="Arial Tur" w:cs="Arial Tur"/>
          <w:b/>
          <w:b/>
          <w:bCs/>
          <w:sz w:val="16"/>
          <w:szCs w:val="16"/>
        </w:rPr>
      </w:pPr>
      <w:r>
        <w:rPr>
          <w:rFonts w:eastAsia="Arial Tur" w:cs="Arial Tur" w:ascii="Arial Tur" w:hAnsi="Arial Tur"/>
          <w:b/>
          <w:bCs/>
          <w:sz w:val="16"/>
          <w:szCs w:val="16"/>
        </w:rPr>
        <w:t>TABLO 4. Değişik alanlarda kullanılan toz mikanın farklı ürünlerde kullanılan tane boyu dağılımı ( 12 ).</w:t>
      </w:r>
    </w:p>
    <w:p>
      <w:pPr>
        <w:pStyle w:val="Normal"/>
        <w:rPr>
          <w:rFonts w:ascii="Arial Tur" w:hAnsi="Arial Tur" w:eastAsia="Arial Tur" w:cs="Arial Tur"/>
          <w:b/>
          <w:b/>
          <w:bCs/>
          <w:sz w:val="16"/>
          <w:szCs w:val="16"/>
        </w:rPr>
      </w:pPr>
      <w:r>
        <w:rPr>
          <w:rFonts w:eastAsia="Arial Tur" w:cs="Arial Tur" w:ascii="Arial Tur" w:hAnsi="Arial Tur"/>
          <w:b/>
          <w:bCs/>
          <w:sz w:val="16"/>
          <w:szCs w:val="16"/>
        </w:rPr>
      </w:r>
    </w:p>
    <w:p>
      <w:pPr>
        <w:pStyle w:val="Normal"/>
        <w:rPr>
          <w:rFonts w:ascii="Arial Tur" w:hAnsi="Arial Tur" w:eastAsia="Arial Tur" w:cs="Arial Tur"/>
          <w:sz w:val="16"/>
          <w:szCs w:val="16"/>
        </w:rPr>
      </w:pPr>
      <w:r>
        <w:rPr>
          <w:rFonts w:eastAsia="Arial Tur" w:cs="Arial Tur" w:ascii="Arial Tur" w:hAnsi="Arial Tur"/>
          <w:sz w:val="16"/>
          <w:szCs w:val="16"/>
        </w:rPr>
      </w:r>
    </w:p>
    <w:p>
      <w:pPr>
        <w:pStyle w:val="Normal"/>
        <w:rPr>
          <w:rFonts w:ascii="Arial Tur" w:hAnsi="Arial Tur" w:eastAsia="Arial Tur" w:cs="Arial Tur"/>
          <w:sz w:val="16"/>
          <w:szCs w:val="16"/>
        </w:rPr>
      </w:pPr>
      <w:r>
        <w:rPr>
          <w:rFonts w:eastAsia="Arial Tur" w:cs="Arial Tur" w:ascii="Arial Tur" w:hAnsi="Arial Tur"/>
          <w:sz w:val="16"/>
          <w:szCs w:val="16"/>
        </w:rPr>
      </w:r>
    </w:p>
    <w:tbl>
      <w:tblPr>
        <w:tblW w:w="9456" w:type="dxa"/>
        <w:jc w:val="left"/>
        <w:tblInd w:w="-130" w:type="dxa"/>
        <w:tblLayout w:type="fixed"/>
        <w:tblCellMar>
          <w:top w:w="0" w:type="dxa"/>
          <w:left w:w="108" w:type="dxa"/>
          <w:bottom w:w="0" w:type="dxa"/>
          <w:right w:w="108" w:type="dxa"/>
        </w:tblCellMar>
      </w:tblPr>
      <w:tblGrid>
        <w:gridCol w:w="1268"/>
        <w:gridCol w:w="758"/>
        <w:gridCol w:w="1187"/>
        <w:gridCol w:w="1158"/>
        <w:gridCol w:w="1290"/>
        <w:gridCol w:w="1275"/>
        <w:gridCol w:w="1275"/>
        <w:gridCol w:w="1230"/>
        <w:gridCol w:w="15"/>
      </w:tblGrid>
      <w:tr>
        <w:trPr/>
        <w:tc>
          <w:tcPr>
            <w:tcW w:w="1268" w:type="dxa"/>
            <w:tcBorders>
              <w:top w:val="double" w:sz="6" w:space="0" w:color="000000"/>
              <w:left w:val="double" w:sz="6" w:space="0" w:color="000000"/>
              <w:bottom w:val="single" w:sz="12" w:space="0" w:color="000000"/>
              <w:right w:val="single" w:sz="6" w:space="0" w:color="000000"/>
            </w:tcBorders>
          </w:tcPr>
          <w:p>
            <w:pPr>
              <w:pStyle w:val="Normal"/>
              <w:snapToGrid w:val="false"/>
              <w:rPr>
                <w:rFonts w:ascii="Arial Tur" w:hAnsi="Arial Tur" w:eastAsia="Arial Tur" w:cs="Arial Tur"/>
                <w:b/>
                <w:b/>
                <w:bCs/>
                <w:sz w:val="16"/>
                <w:szCs w:val="16"/>
              </w:rPr>
            </w:pPr>
            <w:r>
              <w:rPr>
                <w:rFonts w:eastAsia="Arial Tur" w:cs="Arial Tur" w:ascii="Arial Tur" w:hAnsi="Arial Tur"/>
                <w:b/>
                <w:bCs/>
                <w:sz w:val="16"/>
                <w:szCs w:val="16"/>
              </w:rPr>
            </w:r>
          </w:p>
          <w:p>
            <w:pPr>
              <w:pStyle w:val="Normal"/>
              <w:rPr>
                <w:rFonts w:ascii="Arial Tur" w:hAnsi="Arial Tur" w:eastAsia="Arial Tur" w:cs="Arial Tur"/>
                <w:b/>
                <w:b/>
                <w:bCs/>
                <w:sz w:val="16"/>
                <w:szCs w:val="16"/>
              </w:rPr>
            </w:pPr>
            <w:r>
              <w:rPr>
                <w:rFonts w:eastAsia="Arial Tur" w:cs="Arial Tur" w:ascii="Arial Tur" w:hAnsi="Arial Tur"/>
                <w:b/>
                <w:bCs/>
                <w:sz w:val="16"/>
                <w:szCs w:val="16"/>
              </w:rPr>
              <w:t>Elek Analizi</w:t>
            </w:r>
          </w:p>
        </w:tc>
        <w:tc>
          <w:tcPr>
            <w:tcW w:w="758" w:type="dxa"/>
            <w:tcBorders>
              <w:top w:val="double" w:sz="6" w:space="0" w:color="000000"/>
              <w:left w:val="single" w:sz="6" w:space="0" w:color="000000"/>
              <w:bottom w:val="single" w:sz="12" w:space="0" w:color="000000"/>
              <w:right w:val="single" w:sz="6" w:space="0" w:color="000000"/>
            </w:tcBorders>
          </w:tcPr>
          <w:p>
            <w:pPr>
              <w:pStyle w:val="Normal"/>
              <w:snapToGrid w:val="false"/>
              <w:rPr>
                <w:rFonts w:ascii="Arial Tur" w:hAnsi="Arial Tur" w:eastAsia="Arial Tur" w:cs="Arial Tur"/>
                <w:b/>
                <w:b/>
                <w:bCs/>
                <w:sz w:val="16"/>
                <w:szCs w:val="16"/>
              </w:rPr>
            </w:pPr>
            <w:r>
              <w:rPr>
                <w:rFonts w:eastAsia="Arial Tur" w:cs="Arial Tur" w:ascii="Arial Tur" w:hAnsi="Arial Tur"/>
                <w:b/>
                <w:bCs/>
                <w:sz w:val="16"/>
                <w:szCs w:val="16"/>
              </w:rPr>
            </w:r>
          </w:p>
          <w:p>
            <w:pPr>
              <w:pStyle w:val="Normal"/>
              <w:rPr>
                <w:rFonts w:ascii="Arial Tur" w:hAnsi="Arial Tur" w:eastAsia="Arial Tur" w:cs="Arial Tur"/>
                <w:b/>
                <w:b/>
                <w:bCs/>
                <w:sz w:val="16"/>
                <w:szCs w:val="16"/>
              </w:rPr>
            </w:pPr>
            <w:r>
              <w:rPr>
                <w:rFonts w:eastAsia="Arial Tur" w:cs="Arial Tur" w:ascii="Arial Tur" w:hAnsi="Arial Tur"/>
                <w:b/>
                <w:bCs/>
                <w:sz w:val="16"/>
                <w:szCs w:val="16"/>
              </w:rPr>
              <w:t>Mikron</w:t>
            </w:r>
          </w:p>
        </w:tc>
        <w:tc>
          <w:tcPr>
            <w:tcW w:w="1187"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Yaş Öğütülmüş</w:t>
            </w:r>
          </w:p>
        </w:tc>
        <w:tc>
          <w:tcPr>
            <w:tcW w:w="1158"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Mikronize Mika</w:t>
            </w:r>
          </w:p>
        </w:tc>
        <w:tc>
          <w:tcPr>
            <w:tcW w:w="5070" w:type="dxa"/>
            <w:gridSpan w:val="4"/>
            <w:tcBorders>
              <w:top w:val="double" w:sz="6" w:space="0" w:color="000000"/>
              <w:left w:val="single" w:sz="6" w:space="0" w:color="000000"/>
              <w:bottom w:val="single" w:sz="12" w:space="0" w:color="000000"/>
              <w:right w:val="double" w:sz="6" w:space="0" w:color="000000"/>
            </w:tcBorders>
          </w:tcPr>
          <w:p>
            <w:pPr>
              <w:pStyle w:val="Normal"/>
              <w:snapToGrid w:val="false"/>
              <w:rPr>
                <w:rFonts w:ascii="Arial Tur" w:hAnsi="Arial Tur" w:eastAsia="Arial Tur" w:cs="Arial Tur"/>
                <w:b/>
                <w:b/>
                <w:bCs/>
                <w:sz w:val="16"/>
                <w:szCs w:val="16"/>
              </w:rPr>
            </w:pPr>
            <w:r>
              <w:rPr>
                <w:rFonts w:eastAsia="Arial Tur" w:cs="Arial Tur" w:ascii="Arial Tur" w:hAnsi="Arial Tur"/>
                <w:b/>
                <w:bCs/>
                <w:sz w:val="16"/>
                <w:szCs w:val="16"/>
              </w:rPr>
            </w:r>
          </w:p>
          <w:p>
            <w:pPr>
              <w:pStyle w:val="Normal"/>
              <w:jc w:val="center"/>
              <w:rPr>
                <w:rFonts w:ascii="Arial Tur" w:hAnsi="Arial Tur" w:eastAsia="Arial Tur" w:cs="Arial Tur"/>
                <w:b/>
                <w:b/>
                <w:bCs/>
                <w:sz w:val="16"/>
                <w:szCs w:val="16"/>
              </w:rPr>
            </w:pPr>
            <w:r>
              <w:rPr>
                <w:rFonts w:eastAsia="Arial Tur" w:cs="Arial Tur" w:ascii="Arial Tur" w:hAnsi="Arial Tur"/>
                <w:b/>
                <w:bCs/>
                <w:sz w:val="16"/>
                <w:szCs w:val="16"/>
              </w:rPr>
              <w:t>Kuru Öğütülmüş Mika</w:t>
            </w:r>
          </w:p>
          <w:p>
            <w:pPr>
              <w:pStyle w:val="Normal"/>
              <w:rPr>
                <w:rFonts w:ascii="Arial Tur" w:hAnsi="Arial Tur" w:eastAsia="Arial Tur" w:cs="Arial Tur"/>
                <w:b/>
                <w:b/>
                <w:bCs/>
                <w:sz w:val="16"/>
                <w:szCs w:val="16"/>
              </w:rPr>
            </w:pPr>
            <w:r>
              <w:rPr>
                <w:rFonts w:eastAsia="Arial Tur" w:cs="Arial Tur" w:ascii="Arial Tur" w:hAnsi="Arial Tur"/>
                <w:b/>
                <w:bCs/>
                <w:sz w:val="16"/>
                <w:szCs w:val="16"/>
              </w:rPr>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 Mesh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b/>
                <w:b/>
                <w:bCs/>
                <w:sz w:val="16"/>
                <w:szCs w:val="16"/>
              </w:rPr>
            </w:pPr>
            <w:r>
              <w:rPr>
                <w:rFonts w:eastAsia="Arial Tur" w:cs="Arial Tur" w:ascii="Arial Tur" w:hAnsi="Arial Tur"/>
                <w:b/>
                <w:bCs/>
                <w:sz w:val="16"/>
                <w:szCs w:val="16"/>
              </w:rPr>
            </w:r>
          </w:p>
        </w:tc>
        <w:tc>
          <w:tcPr>
            <w:tcW w:w="1187"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 xml:space="preserve">Lastik </w:t>
            </w:r>
          </w:p>
          <w:p>
            <w:pPr>
              <w:pStyle w:val="Normal"/>
              <w:rPr>
                <w:rFonts w:ascii="Arial Tur" w:hAnsi="Arial Tur" w:eastAsia="Arial Tur" w:cs="Arial Tur"/>
                <w:b/>
                <w:b/>
                <w:bCs/>
                <w:sz w:val="16"/>
                <w:szCs w:val="16"/>
              </w:rPr>
            </w:pPr>
            <w:r>
              <w:rPr>
                <w:rFonts w:eastAsia="Arial Tur" w:cs="Arial Tur" w:ascii="Arial Tur" w:hAnsi="Arial Tur"/>
                <w:b/>
                <w:bCs/>
                <w:sz w:val="16"/>
                <w:szCs w:val="16"/>
              </w:rPr>
              <w:t>Endüstrisi</w:t>
            </w:r>
          </w:p>
        </w:tc>
        <w:tc>
          <w:tcPr>
            <w:tcW w:w="11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Boya Endüstrisi</w:t>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Petrol Sondajları</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Çatlak Çimentosu</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Kaynak Elektrodu</w:t>
            </w:r>
          </w:p>
        </w:tc>
        <w:tc>
          <w:tcPr>
            <w:tcW w:w="1245"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b/>
                <w:b/>
                <w:bCs/>
                <w:sz w:val="16"/>
                <w:szCs w:val="16"/>
              </w:rPr>
            </w:pPr>
            <w:r>
              <w:rPr>
                <w:rFonts w:eastAsia="Arial Tur" w:cs="Arial Tur" w:ascii="Arial Tur" w:hAnsi="Arial Tur"/>
                <w:b/>
                <w:bCs/>
                <w:sz w:val="16"/>
                <w:szCs w:val="16"/>
              </w:rPr>
              <w:t>Plastik Endüstrisi</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1 / 4 İnch</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64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1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4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7</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28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xml:space="preserve">80       1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w:t>
            </w:r>
          </w:p>
        </w:tc>
        <w:tc>
          <w:tcPr>
            <w:tcW w:w="12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14</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12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0         9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8</w:t>
            </w:r>
          </w:p>
        </w:tc>
        <w:tc>
          <w:tcPr>
            <w:tcW w:w="12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30</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xml:space="preserve">10        5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60</w:t>
            </w:r>
          </w:p>
        </w:tc>
        <w:tc>
          <w:tcPr>
            <w:tcW w:w="12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44</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55</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0</w:t>
            </w:r>
          </w:p>
        </w:tc>
        <w:tc>
          <w:tcPr>
            <w:tcW w:w="124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60</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5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0</w:t>
            </w:r>
          </w:p>
        </w:tc>
        <w:tc>
          <w:tcPr>
            <w:tcW w:w="124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9</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100</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5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c>
          <w:tcPr>
            <w:tcW w:w="124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0</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150</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105</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9.9</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c>
          <w:tcPr>
            <w:tcW w:w="124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0</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5</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5</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c>
          <w:tcPr>
            <w:tcW w:w="124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35</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300</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3</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8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100</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c>
          <w:tcPr>
            <w:tcW w:w="124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20</w:t>
            </w:r>
          </w:p>
        </w:tc>
      </w:tr>
      <w:tr>
        <w:trPr/>
        <w:tc>
          <w:tcPr>
            <w:tcW w:w="126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325</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4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99.9</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tc>
        <w:tc>
          <w:tcPr>
            <w:tcW w:w="124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5</w:t>
            </w:r>
          </w:p>
        </w:tc>
      </w:tr>
      <w:tr>
        <w:trPr/>
        <w:tc>
          <w:tcPr>
            <w:tcW w:w="1268"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Birim Hacim Ağırlık</w:t>
            </w:r>
          </w:p>
        </w:tc>
        <w:tc>
          <w:tcPr>
            <w:tcW w:w="758"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18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p>
          <w:p>
            <w:pPr>
              <w:pStyle w:val="Normal"/>
              <w:jc w:val="center"/>
              <w:rPr>
                <w:rFonts w:ascii="Arial Tur" w:hAnsi="Arial Tur" w:eastAsia="Arial Tur" w:cs="Arial Tur"/>
                <w:sz w:val="16"/>
                <w:szCs w:val="16"/>
              </w:rPr>
            </w:pPr>
            <w:r>
              <w:rPr>
                <w:rFonts w:eastAsia="Arial Tur" w:cs="Arial Tur" w:ascii="Arial Tur" w:hAnsi="Arial Tur"/>
                <w:sz w:val="16"/>
                <w:szCs w:val="16"/>
              </w:rPr>
              <w:t>0.18</w:t>
            </w:r>
          </w:p>
        </w:tc>
        <w:tc>
          <w:tcPr>
            <w:tcW w:w="115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p>
          <w:p>
            <w:pPr>
              <w:pStyle w:val="Normal"/>
              <w:jc w:val="center"/>
              <w:rPr>
                <w:rFonts w:ascii="Arial Tur" w:hAnsi="Arial Tur" w:eastAsia="Arial Tur" w:cs="Arial Tur"/>
                <w:sz w:val="16"/>
                <w:szCs w:val="16"/>
              </w:rPr>
            </w:pPr>
            <w:r>
              <w:rPr>
                <w:rFonts w:eastAsia="Arial Tur" w:cs="Arial Tur" w:ascii="Arial Tur" w:hAnsi="Arial Tur"/>
                <w:sz w:val="16"/>
                <w:szCs w:val="16"/>
              </w:rPr>
              <w:t>0.22</w:t>
            </w:r>
          </w:p>
        </w:tc>
        <w:tc>
          <w:tcPr>
            <w:tcW w:w="12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p>
          <w:p>
            <w:pPr>
              <w:pStyle w:val="Normal"/>
              <w:jc w:val="center"/>
              <w:rPr>
                <w:rFonts w:ascii="Arial Tur" w:hAnsi="Arial Tur" w:eastAsia="Arial Tur" w:cs="Arial Tur"/>
                <w:sz w:val="16"/>
                <w:szCs w:val="16"/>
              </w:rPr>
            </w:pPr>
            <w:r>
              <w:rPr>
                <w:rFonts w:eastAsia="Arial Tur" w:cs="Arial Tur" w:ascii="Arial Tur" w:hAnsi="Arial Tur"/>
                <w:sz w:val="16"/>
                <w:szCs w:val="16"/>
              </w:rPr>
              <w:t>0.29</w:t>
            </w:r>
          </w:p>
        </w:tc>
        <w:tc>
          <w:tcPr>
            <w:tcW w:w="127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16"/>
                <w:szCs w:val="16"/>
              </w:rPr>
            </w:pPr>
            <w:r>
              <w:rPr>
                <w:rFonts w:eastAsia="Arial Tur" w:cs="Arial Tur" w:ascii="Arial Tur" w:hAnsi="Arial Tur"/>
                <w:sz w:val="16"/>
                <w:szCs w:val="16"/>
              </w:rPr>
            </w:r>
          </w:p>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0.26</w:t>
            </w:r>
          </w:p>
        </w:tc>
        <w:tc>
          <w:tcPr>
            <w:tcW w:w="1245"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sz w:val="16"/>
                <w:szCs w:val="16"/>
              </w:rPr>
            </w:pPr>
            <w:r>
              <w:rPr>
                <w:rFonts w:eastAsia="Arial Tur" w:cs="Arial Tur" w:ascii="Arial Tur" w:hAnsi="Arial Tur"/>
                <w:sz w:val="16"/>
                <w:szCs w:val="16"/>
              </w:rPr>
              <w:t xml:space="preserve">  </w:t>
            </w:r>
          </w:p>
          <w:p>
            <w:pPr>
              <w:pStyle w:val="Normal"/>
              <w:jc w:val="center"/>
              <w:rPr>
                <w:rFonts w:ascii="Arial Tur" w:hAnsi="Arial Tur" w:eastAsia="Arial Tur" w:cs="Arial Tur"/>
                <w:sz w:val="16"/>
                <w:szCs w:val="16"/>
              </w:rPr>
            </w:pPr>
            <w:r>
              <w:rPr>
                <w:rFonts w:eastAsia="Arial Tur" w:cs="Arial Tur" w:ascii="Arial Tur" w:hAnsi="Arial Tur"/>
                <w:sz w:val="16"/>
                <w:szCs w:val="16"/>
              </w:rPr>
              <w:t>0.24</w:t>
            </w:r>
          </w:p>
          <w:p>
            <w:pPr>
              <w:pStyle w:val="Normal"/>
              <w:jc w:val="center"/>
              <w:rPr>
                <w:rFonts w:ascii="Arial Tur" w:hAnsi="Arial Tur" w:eastAsia="Arial Tur" w:cs="Arial Tur"/>
                <w:sz w:val="16"/>
                <w:szCs w:val="16"/>
              </w:rPr>
            </w:pPr>
            <w:r>
              <w:rPr>
                <w:rFonts w:eastAsia="Arial Tur" w:cs="Arial Tur" w:ascii="Arial Tur" w:hAnsi="Arial Tur"/>
                <w:sz w:val="16"/>
                <w:szCs w:val="16"/>
              </w:rPr>
            </w:r>
          </w:p>
        </w:tc>
      </w:tr>
    </w:tbl>
    <w:p>
      <w:pPr>
        <w:pStyle w:val="Normal"/>
        <w:rPr>
          <w:rFonts w:ascii="Arial Tur" w:hAnsi="Arial Tur" w:eastAsia="Arial Tur" w:cs="Arial Tur"/>
          <w:sz w:val="16"/>
          <w:szCs w:val="16"/>
        </w:rPr>
      </w:pPr>
      <w:r>
        <w:rPr>
          <w:rFonts w:eastAsia="Arial Tur" w:cs="Arial Tur" w:ascii="Arial Tur" w:hAnsi="Arial Tur"/>
          <w:sz w:val="16"/>
          <w:szCs w:val="16"/>
        </w:rPr>
      </w:r>
    </w:p>
    <w:p>
      <w:pPr>
        <w:pStyle w:val="Normal"/>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360"/>
        <w:ind w:left="180" w:hanging="180"/>
        <w:jc w:val="both"/>
        <w:rPr>
          <w:rFonts w:ascii="Arial Tur" w:hAnsi="Arial Tur" w:eastAsia="Arial Tur" w:cs="Arial Tur"/>
          <w:sz w:val="16"/>
          <w:szCs w:val="16"/>
        </w:rPr>
      </w:pPr>
      <w:r>
        <w:rPr>
          <w:rFonts w:eastAsia="Arial Tur" w:cs="Arial Tur" w:ascii="Arial Tur" w:hAnsi="Arial Tur"/>
          <w:sz w:val="16"/>
          <w:szCs w:val="16"/>
        </w:rPr>
      </w:r>
    </w:p>
    <w:sectPr>
      <w:headerReference w:type="default" r:id="rId8"/>
      <w:type w:val="nextPage"/>
      <w:pgSz w:w="11906" w:h="16838"/>
      <w:pgMar w:left="2268"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France">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83</w:t>
    </w:r>
    <w:r>
      <w:rPr>
        <w:sz w:val="24"/>
        <w:szCs w:val="24"/>
        <w:rFonts w:eastAsia="France" w:cs="France" w:ascii="France" w:hAnsi="Franc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5T08:44:00Z</dcterms:created>
  <dc:creator>Isabelle Doz</dc:creator>
  <dc:description/>
  <dc:language>en-US</dc:language>
  <cp:lastModifiedBy>.</cp:lastModifiedBy>
  <cp:lastPrinted>1995-01-18T11:18:00Z</cp:lastPrinted>
  <dcterms:modified xsi:type="dcterms:W3CDTF">1986-10-16T13:16:00Z</dcterms:modified>
  <cp:revision>38</cp:revision>
  <dc:subject/>
  <dc:title/>
</cp:coreProperties>
</file>