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MADENCİLİK ÖZEL İHTİSAS KOMİSYONU</w:t>
      </w:r>
    </w:p>
    <w:p>
      <w:pPr>
        <w:pStyle w:val="Normal"/>
        <w:spacing w:lineRule="atLeast" w:line="360"/>
        <w:jc w:val="center"/>
        <w:rPr>
          <w:rFonts w:ascii="Arial Tur" w:hAnsi="Arial Tur" w:eastAsia="Arial Tur" w:cs="Arial Tur"/>
          <w:b/>
          <w:b/>
          <w:bCs/>
        </w:rPr>
      </w:pPr>
      <w:r>
        <w:rPr>
          <w:rFonts w:eastAsia="Arial Tur" w:cs="Arial Tur" w:ascii="Arial Tur" w:hAnsi="Arial Tur"/>
          <w:b/>
          <w:bCs/>
        </w:rPr>
        <w:t>ENDÜSTRİYEL HAMMADDELER ALT KOMİSYONU</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sz w:val="32"/>
          <w:szCs w:val="32"/>
        </w:rPr>
      </w:pPr>
      <w:r>
        <w:rPr>
          <w:rFonts w:eastAsia="Arial Tur" w:cs="Arial Tur" w:ascii="Arial Tur" w:hAnsi="Arial Tur"/>
          <w:b/>
          <w:bCs/>
          <w:sz w:val="32"/>
          <w:szCs w:val="32"/>
        </w:rPr>
        <w:t>DİĞER ENDÜSTRİ MİNERALLERİ</w:t>
      </w:r>
    </w:p>
    <w:p>
      <w:pPr>
        <w:pStyle w:val="Normal"/>
        <w:spacing w:lineRule="atLeast" w:line="360"/>
        <w:jc w:val="center"/>
        <w:rPr>
          <w:rFonts w:ascii="Arial Tur" w:hAnsi="Arial Tur" w:eastAsia="Arial Tur" w:cs="Arial Tur"/>
          <w:b/>
          <w:b/>
          <w:bCs/>
          <w:sz w:val="32"/>
          <w:szCs w:val="32"/>
        </w:rPr>
      </w:pPr>
      <w:r>
        <w:rPr>
          <w:rFonts w:eastAsia="Arial Tur" w:cs="Arial Tur" w:ascii="Arial Tur" w:hAnsi="Arial Tur"/>
          <w:b/>
          <w:bCs/>
          <w:sz w:val="32"/>
          <w:szCs w:val="32"/>
        </w:rPr>
        <w:t>ÇALIŞMA GRUBU RAPORU</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CİLT - 1</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pPr>
      <w:r>
        <w:rPr>
          <w:rFonts w:eastAsia="Arial Tur" w:cs="Arial Tur" w:ascii="Arial Tur" w:hAnsi="Arial Tur"/>
          <w:b/>
          <w:bCs/>
          <w:sz w:val="24"/>
          <w:szCs w:val="24"/>
          <w:u w:val="none"/>
        </w:rPr>
        <w:t>LÜLETA</w:t>
      </w:r>
      <w:r>
        <w:rPr>
          <w:rFonts w:eastAsia="Arial Tur" w:cs="Arial Tur" w:ascii="Arial Tur" w:hAnsi="Arial Tur"/>
          <w:b/>
          <w:bCs/>
        </w:rPr>
        <w:t>ŞI-TABAKALI SEPİYOLİT-ATAPULGİT</w:t>
      </w:r>
    </w:p>
    <w:p>
      <w:pPr>
        <w:pStyle w:val="Normal"/>
        <w:spacing w:lineRule="atLeast" w:line="360"/>
        <w:jc w:val="center"/>
        <w:rPr/>
      </w:pPr>
      <w:r>
        <w:rPr>
          <w:rFonts w:eastAsia="Arial Tur" w:cs="Arial Tur" w:ascii="Arial Tur" w:hAnsi="Arial Tur"/>
          <w:b/>
          <w:bCs/>
          <w:sz w:val="24"/>
          <w:szCs w:val="24"/>
          <w:u w:val="none"/>
        </w:rPr>
        <w:t>(PALİGORSKİT)</w:t>
      </w:r>
      <w:r>
        <w:rPr>
          <w:rFonts w:eastAsia="Arial Tur" w:cs="Arial Tur" w:ascii="Arial Tur" w:hAnsi="Arial Tur"/>
          <w:b/>
          <w:bCs/>
        </w:rPr>
        <w:t>, GRAFİT, MİKA, BARİT</w:t>
      </w:r>
    </w:p>
    <w:p>
      <w:pPr>
        <w:pStyle w:val="Normal"/>
        <w:spacing w:lineRule="atLeast" w:line="360"/>
        <w:jc w:val="center"/>
        <w:rPr>
          <w:rFonts w:ascii="Arial Tur" w:hAnsi="Arial Tur" w:eastAsia="Arial Tur" w:cs="Arial Tur"/>
          <w:b/>
          <w:b/>
          <w:bCs/>
          <w:sz w:val="24"/>
          <w:szCs w:val="24"/>
          <w:u w:val="none"/>
        </w:rPr>
      </w:pPr>
      <w:r>
        <w:rPr>
          <w:rFonts w:eastAsia="Arial Tur" w:cs="Arial Tur" w:ascii="Arial Tur" w:hAnsi="Arial Tur"/>
          <w:b/>
          <w:bCs/>
        </w:rPr>
        <w:t>TALK, ALUNİT, ZEOLİT</w:t>
      </w:r>
    </w:p>
    <w:p>
      <w:pPr>
        <w:pStyle w:val="Normal"/>
        <w:spacing w:lineRule="atLeast" w:line="360"/>
        <w:jc w:val="both"/>
        <w:rPr>
          <w:rFonts w:ascii="Arial Tur" w:hAnsi="Arial Tur" w:eastAsia="Arial Tur" w:cs="Arial Tur"/>
          <w:b/>
          <w:b/>
          <w:bCs/>
          <w:sz w:val="24"/>
          <w:szCs w:val="24"/>
          <w:u w:val="none"/>
        </w:rPr>
      </w:pPr>
      <w:r>
        <w:rPr>
          <w:rFonts w:eastAsia="Arial Tur" w:cs="Arial Tur" w:ascii="Arial Tur" w:hAnsi="Arial Tur"/>
          <w:b/>
          <w:bCs/>
          <w:sz w:val="24"/>
          <w:szCs w:val="24"/>
          <w:u w:val="none"/>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art 1996</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ÇİNDEK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ind w:left="1440" w:hanging="1440"/>
        <w:jc w:val="left"/>
        <w:rPr>
          <w:rFonts w:ascii="Arial Tur" w:hAnsi="Arial Tur" w:eastAsia="Arial Tur" w:cs="Arial Tur"/>
          <w:b/>
          <w:b/>
          <w:bCs/>
          <w:sz w:val="20"/>
          <w:szCs w:val="20"/>
        </w:rPr>
      </w:pPr>
      <w:r>
        <w:rPr>
          <w:rFonts w:eastAsia="Arial Tur" w:cs="Arial Tur" w:ascii="Arial Tur" w:hAnsi="Arial Tur"/>
          <w:b/>
          <w:bCs/>
          <w:sz w:val="20"/>
          <w:szCs w:val="20"/>
        </w:rPr>
        <w:tab/>
        <w:t>LÜLETAŞI, TABAKALI SEPİYOLİT, ATAPULGİT</w:t>
      </w:r>
    </w:p>
    <w:p>
      <w:pPr>
        <w:pStyle w:val="Normal"/>
        <w:spacing w:lineRule="atLeast" w:line="360"/>
        <w:ind w:left="1440" w:hanging="1440"/>
        <w:jc w:val="left"/>
        <w:rPr>
          <w:rFonts w:ascii="Arial Tur" w:hAnsi="Arial Tur" w:eastAsia="Arial Tur" w:cs="Arial Tur"/>
          <w:b/>
          <w:b/>
          <w:bCs/>
          <w:sz w:val="20"/>
          <w:szCs w:val="20"/>
        </w:rPr>
      </w:pPr>
      <w:r>
        <w:rPr>
          <w:rFonts w:eastAsia="Arial Tur" w:cs="Arial Tur" w:ascii="Arial Tur" w:hAnsi="Arial Tur"/>
          <w:b/>
          <w:bCs/>
          <w:sz w:val="20"/>
          <w:szCs w:val="20"/>
        </w:rPr>
        <w:tab/>
        <w:t>(PALİGORSKİT) …………………………………………..      1</w:t>
      </w:r>
    </w:p>
    <w:p>
      <w:pPr>
        <w:pStyle w:val="Normal"/>
        <w:spacing w:lineRule="atLeast" w:line="360"/>
        <w:ind w:left="1440" w:hanging="1440"/>
        <w:jc w:val="left"/>
        <w:rPr>
          <w:rFonts w:ascii="Arial Tur" w:hAnsi="Arial Tur" w:eastAsia="Arial Tur" w:cs="Arial Tur"/>
          <w:b/>
          <w:b/>
          <w:bCs/>
          <w:sz w:val="20"/>
          <w:szCs w:val="20"/>
        </w:rPr>
      </w:pPr>
      <w:r>
        <w:rPr>
          <w:rFonts w:eastAsia="Arial Tur" w:cs="Arial Tur" w:ascii="Arial Tur" w:hAnsi="Arial Tur"/>
          <w:b/>
          <w:bCs/>
          <w:sz w:val="20"/>
          <w:szCs w:val="20"/>
        </w:rPr>
        <w:tab/>
        <w:t>GRAFİT ……………………………………………………..    37</w:t>
      </w:r>
    </w:p>
    <w:p>
      <w:pPr>
        <w:pStyle w:val="Normal"/>
        <w:spacing w:lineRule="atLeast" w:line="360"/>
        <w:ind w:left="1440" w:hanging="1440"/>
        <w:rPr>
          <w:rFonts w:ascii="Arial Tur" w:hAnsi="Arial Tur" w:eastAsia="Arial Tur" w:cs="Arial Tur"/>
          <w:b/>
          <w:b/>
          <w:bCs/>
          <w:sz w:val="20"/>
          <w:szCs w:val="20"/>
        </w:rPr>
      </w:pPr>
      <w:r>
        <w:rPr>
          <w:rFonts w:eastAsia="Arial Tur" w:cs="Arial Tur" w:ascii="Arial Tur" w:hAnsi="Arial Tur"/>
          <w:b/>
          <w:bCs/>
          <w:sz w:val="20"/>
          <w:szCs w:val="20"/>
        </w:rPr>
        <w:tab/>
        <w:t>MİKA …………………………………………………………   73</w:t>
      </w:r>
    </w:p>
    <w:p>
      <w:pPr>
        <w:pStyle w:val="Normal"/>
        <w:spacing w:lineRule="atLeast" w:line="360"/>
        <w:ind w:left="1440" w:hanging="1440"/>
        <w:rPr>
          <w:rFonts w:ascii="Arial Tur" w:hAnsi="Arial Tur" w:eastAsia="Arial Tur" w:cs="Arial Tur"/>
          <w:b/>
          <w:b/>
          <w:bCs/>
          <w:sz w:val="20"/>
          <w:szCs w:val="20"/>
        </w:rPr>
      </w:pPr>
      <w:r>
        <w:rPr>
          <w:rFonts w:eastAsia="Arial Tur" w:cs="Arial Tur" w:ascii="Arial Tur" w:hAnsi="Arial Tur"/>
          <w:b/>
          <w:bCs/>
          <w:sz w:val="20"/>
          <w:szCs w:val="20"/>
        </w:rPr>
        <w:tab/>
        <w:t>BARİT ……………………………………………………….  109</w:t>
      </w:r>
    </w:p>
    <w:p>
      <w:pPr>
        <w:pStyle w:val="Normal"/>
        <w:spacing w:lineRule="atLeast" w:line="360"/>
        <w:ind w:left="1440" w:hanging="1440"/>
        <w:rPr>
          <w:rFonts w:ascii="Arial Tur" w:hAnsi="Arial Tur" w:eastAsia="Arial Tur" w:cs="Arial Tur"/>
          <w:b/>
          <w:b/>
          <w:bCs/>
          <w:sz w:val="20"/>
          <w:szCs w:val="20"/>
        </w:rPr>
      </w:pPr>
      <w:r>
        <w:rPr>
          <w:rFonts w:eastAsia="Arial Tur" w:cs="Arial Tur" w:ascii="Arial Tur" w:hAnsi="Arial Tur"/>
          <w:b/>
          <w:bCs/>
          <w:sz w:val="20"/>
          <w:szCs w:val="20"/>
        </w:rPr>
        <w:tab/>
        <w:t>TALK …………………………………………………………  131</w:t>
      </w:r>
    </w:p>
    <w:p>
      <w:pPr>
        <w:pStyle w:val="Normal"/>
        <w:spacing w:lineRule="atLeast" w:line="360"/>
        <w:ind w:left="1440" w:hanging="1440"/>
        <w:rPr>
          <w:rFonts w:ascii="Arial Tur" w:hAnsi="Arial Tur" w:eastAsia="Arial Tur" w:cs="Arial Tur"/>
          <w:b/>
          <w:b/>
          <w:bCs/>
          <w:sz w:val="20"/>
          <w:szCs w:val="20"/>
        </w:rPr>
      </w:pPr>
      <w:r>
        <w:rPr>
          <w:rFonts w:eastAsia="Arial Tur" w:cs="Arial Tur" w:ascii="Arial Tur" w:hAnsi="Arial Tur"/>
          <w:b/>
          <w:bCs/>
          <w:sz w:val="20"/>
          <w:szCs w:val="20"/>
        </w:rPr>
        <w:tab/>
        <w:t>ALUNİT ………………………………………………………. 161</w:t>
      </w:r>
    </w:p>
    <w:p>
      <w:pPr>
        <w:pStyle w:val="Normal"/>
        <w:spacing w:lineRule="atLeast" w:line="360"/>
        <w:ind w:left="1440" w:hanging="1440"/>
        <w:rPr>
          <w:rFonts w:ascii="Arial Tur" w:hAnsi="Arial Tur" w:eastAsia="Arial Tur" w:cs="Arial Tur"/>
          <w:b/>
          <w:b/>
          <w:bCs/>
          <w:sz w:val="20"/>
          <w:szCs w:val="20"/>
        </w:rPr>
      </w:pPr>
      <w:r>
        <w:rPr>
          <w:rFonts w:eastAsia="Arial Tur" w:cs="Arial Tur" w:ascii="Arial Tur" w:hAnsi="Arial Tur"/>
          <w:b/>
          <w:bCs/>
          <w:sz w:val="20"/>
          <w:szCs w:val="20"/>
        </w:rPr>
        <w:tab/>
        <w:t>ZEOLİT ………………………………………………..…….. 177</w:t>
      </w:r>
    </w:p>
    <w:p>
      <w:pPr>
        <w:pStyle w:val="Normal"/>
        <w:spacing w:lineRule="atLeast" w:line="360"/>
        <w:ind w:left="1440" w:hanging="144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lületaşı, yüzyıllardan beri bilinen ve geleneksel ihraç ürünlerimizden olan bir mineral olmasına karşılık, sedimanter oluşumlu, tabakalı tip sepiyolit yataklarına yönelik araştırmalar son yıllarda başlatılmış ve kullanım alanlarının tespitine yönelik teknolojik çalışmalar yürütülmüştür. Atapulgit ise, ülkemizde halen üretimi olmayan, ancak jeolojik olarak çeşitli yörelerde bulunması muhtemel bir kil mineralidir. Tabakalı tip sepiyolit ve atapulgit, kullanım alanları ve tüketim miktarları son yıllarda oldukça büyük gelişmeler gösteren kil mineralleridir. Önceki ÖİK raporlarında lületaşına yönelik bilgiler verilmesine karşılık, ilk kez 7. Plan çalışmalarında sedimanter sepiyolit ve atapulgitten söz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Tanım ve Sınıflam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Sepiyolit ve paligorskit, fillosilikat grubuna dahil kil mineralleridir. Bu mineral grubunun tanımına uygun olarak (Brindley ve Pedro, 1972), T</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5</w:t>
      </w:r>
      <w:r>
        <w:rPr>
          <w:rFonts w:eastAsia="Arial Tur" w:cs="Arial Tur" w:ascii="Arial Tur" w:hAnsi="Arial Tur"/>
          <w:sz w:val="20"/>
          <w:szCs w:val="20"/>
        </w:rPr>
        <w:t xml:space="preserve">  (T=Si, Al, Be...) bileşimli, iki yönlü sürekli bir tetrahedral tabaka, buna karşılık diğer tabaka silikatlarından farklı olarak süreksiz oktahedral tabakalardan oluşurlar. Bu minerallerin kristal strüktürü, 2:1 fillosilikat strüktürüne ait zincirlerin birbirine bağlanmasından meydana gelir. Herbir zincir, diğerine ters ardalanmalı SiO</w:t>
      </w:r>
      <w:r>
        <w:rPr>
          <w:rFonts w:eastAsia="Arial Tur" w:cs="Arial Tur" w:ascii="Arial Tur" w:hAnsi="Arial Tur"/>
          <w:position w:val="-6"/>
          <w:sz w:val="20"/>
          <w:szCs w:val="20"/>
        </w:rPr>
        <w:t>4</w:t>
      </w:r>
      <w:r>
        <w:rPr>
          <w:rFonts w:eastAsia="Arial Tur" w:cs="Arial Tur" w:ascii="Arial Tur" w:hAnsi="Arial Tur"/>
          <w:sz w:val="20"/>
          <w:szCs w:val="20"/>
        </w:rPr>
        <w:t xml:space="preserve"> tetrahedronları vasıtasıyla Si-O-Si bağları ile tutturulmuştur. Zincir şeklindeki yapı, X-eksenine paralel uzanır ve Y-ekseni boyunca genişliği, sepiyolitte üç adet bağlı piroksen-tipi zincir genişliği kadardır. Buna göre, 2:1 tabaka yapısı X-ekseni boyunca sürekli, buna karşılık Y-ekseni boyunca kesiklidir. Basit olarak sepiyolit sulu magnezyum silikat, atapulgit (paligorskit) ise sulu magnezyum-aluminyum silikat bileşimli kil mineralleridir. Kimyasal formülleri ise, sübstitüsyonları olmaksızın ideal teorik bileşimleri, Nagy-Bradley'e göre şu şekildedir :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b/>
          <w:bCs/>
          <w:sz w:val="20"/>
          <w:szCs w:val="20"/>
        </w:rPr>
        <w:tab/>
        <w:t xml:space="preserve">Sepiyolit </w:t>
        <w:tab/>
        <w:tab/>
        <w:tab/>
        <w:tab/>
        <w:t>: (Si</w:t>
      </w:r>
      <w:r>
        <w:rPr>
          <w:rFonts w:eastAsia="Arial Tur" w:cs="Arial Tur" w:ascii="Arial Tur" w:hAnsi="Arial Tur"/>
          <w:b/>
          <w:bCs/>
          <w:position w:val="-6"/>
          <w:sz w:val="16"/>
          <w:szCs w:val="16"/>
        </w:rPr>
        <w:t>12</w:t>
      </w:r>
      <w:r>
        <w:rPr>
          <w:rFonts w:eastAsia="Arial Tur" w:cs="Arial Tur" w:ascii="Arial Tur" w:hAnsi="Arial Tur"/>
          <w:b/>
          <w:bCs/>
          <w:sz w:val="20"/>
          <w:szCs w:val="20"/>
        </w:rPr>
        <w:t>)(Mg</w:t>
      </w:r>
      <w:r>
        <w:rPr>
          <w:rFonts w:eastAsia="Arial Tur" w:cs="Arial Tur" w:ascii="Arial Tur" w:hAnsi="Arial Tur"/>
          <w:b/>
          <w:bCs/>
          <w:position w:val="-6"/>
          <w:sz w:val="16"/>
          <w:szCs w:val="16"/>
        </w:rPr>
        <w:t>9</w:t>
      </w:r>
      <w:r>
        <w:rPr>
          <w:rFonts w:eastAsia="Arial Tur" w:cs="Arial Tur" w:ascii="Arial Tur" w:hAnsi="Arial Tur"/>
          <w:b/>
          <w:bCs/>
          <w:sz w:val="20"/>
          <w:szCs w:val="20"/>
        </w:rPr>
        <w:t>)O</w:t>
      </w:r>
      <w:r>
        <w:rPr>
          <w:rFonts w:eastAsia="Arial Tur" w:cs="Arial Tur" w:ascii="Arial Tur" w:hAnsi="Arial Tur"/>
          <w:b/>
          <w:bCs/>
          <w:position w:val="-6"/>
          <w:sz w:val="16"/>
          <w:szCs w:val="16"/>
        </w:rPr>
        <w:t>30</w:t>
      </w:r>
      <w:r>
        <w:rPr>
          <w:rFonts w:eastAsia="Arial Tur" w:cs="Arial Tur" w:ascii="Arial Tur" w:hAnsi="Arial Tur"/>
          <w:b/>
          <w:bCs/>
          <w:sz w:val="20"/>
          <w:szCs w:val="20"/>
        </w:rPr>
        <w:t>(OH</w:t>
      </w:r>
      <w:r>
        <w:rPr>
          <w:rFonts w:eastAsia="Arial Tur" w:cs="Arial Tur" w:ascii="Arial Tur" w:hAnsi="Arial Tur"/>
          <w:b/>
          <w:bCs/>
          <w:position w:val="-6"/>
          <w:sz w:val="16"/>
          <w:szCs w:val="16"/>
        </w:rPr>
        <w:t>6</w:t>
      </w:r>
      <w:r>
        <w:rPr>
          <w:rFonts w:eastAsia="Arial Tur" w:cs="Arial Tur" w:ascii="Arial Tur" w:hAnsi="Arial Tur"/>
          <w:b/>
          <w:bCs/>
          <w:sz w:val="20"/>
          <w:szCs w:val="20"/>
        </w:rPr>
        <w:t>)(OH</w:t>
      </w:r>
      <w:r>
        <w:rPr>
          <w:rFonts w:eastAsia="Arial Tur" w:cs="Arial Tur" w:ascii="Arial Tur" w:hAnsi="Arial Tur"/>
          <w:b/>
          <w:bCs/>
          <w:position w:val="-6"/>
          <w:sz w:val="16"/>
          <w:szCs w:val="16"/>
        </w:rPr>
        <w:t>2</w:t>
      </w:r>
      <w:r>
        <w:rPr>
          <w:rFonts w:eastAsia="Arial Tur" w:cs="Arial Tur" w:ascii="Arial Tur" w:hAnsi="Arial Tur"/>
          <w:b/>
          <w:bCs/>
          <w:sz w:val="20"/>
          <w:szCs w:val="20"/>
        </w:rPr>
        <w:t>)</w:t>
      </w:r>
      <w:r>
        <w:rPr>
          <w:rFonts w:eastAsia="Arial Tur" w:cs="Arial Tur" w:ascii="Arial Tur" w:hAnsi="Arial Tur"/>
          <w:b/>
          <w:bCs/>
          <w:position w:val="-6"/>
          <w:sz w:val="16"/>
          <w:szCs w:val="16"/>
        </w:rPr>
        <w:t>4</w:t>
      </w:r>
      <w:r>
        <w:rPr>
          <w:rFonts w:eastAsia="Arial Tur" w:cs="Arial Tur" w:ascii="Arial Tur" w:hAnsi="Arial Tur"/>
          <w:b/>
          <w:bCs/>
          <w:sz w:val="20"/>
          <w:szCs w:val="20"/>
        </w:rPr>
        <w:t>.6H</w:t>
      </w:r>
      <w:r>
        <w:rPr>
          <w:rFonts w:eastAsia="Arial Tur" w:cs="Arial Tur" w:ascii="Arial Tur" w:hAnsi="Arial Tur"/>
          <w:b/>
          <w:bCs/>
          <w:position w:val="-6"/>
          <w:sz w:val="16"/>
          <w:szCs w:val="16"/>
        </w:rPr>
        <w:t>2</w:t>
      </w:r>
      <w:r>
        <w:rPr>
          <w:rFonts w:eastAsia="Arial Tur" w:cs="Arial Tur" w:ascii="Arial Tur" w:hAnsi="Arial Tur"/>
          <w:b/>
          <w:bCs/>
          <w:sz w:val="20"/>
          <w:szCs w:val="20"/>
        </w:rPr>
        <w:t>O</w:t>
      </w:r>
    </w:p>
    <w:p>
      <w:pPr>
        <w:pStyle w:val="Normal"/>
        <w:spacing w:lineRule="atLeast" w:line="360"/>
        <w:rPr/>
      </w:pPr>
      <w:r>
        <w:rPr>
          <w:rFonts w:eastAsia="Arial Tur" w:cs="Arial Tur" w:ascii="Arial Tur" w:hAnsi="Arial Tur"/>
          <w:b/>
          <w:bCs/>
          <w:sz w:val="20"/>
          <w:szCs w:val="20"/>
        </w:rPr>
        <w:tab/>
        <w:t xml:space="preserve">Atapulgit (Paligorskit) </w:t>
        <w:tab/>
        <w:tab/>
        <w:t>: (Mg,Al)</w:t>
      </w:r>
      <w:r>
        <w:rPr>
          <w:rFonts w:eastAsia="Arial Tur" w:cs="Arial Tur" w:ascii="Arial Tur" w:hAnsi="Arial Tur"/>
          <w:b/>
          <w:bCs/>
          <w:position w:val="-6"/>
          <w:sz w:val="16"/>
          <w:szCs w:val="16"/>
        </w:rPr>
        <w:t>2</w:t>
      </w:r>
      <w:r>
        <w:rPr>
          <w:rFonts w:eastAsia="Arial Tur" w:cs="Arial Tur" w:ascii="Arial Tur" w:hAnsi="Arial Tur"/>
          <w:b/>
          <w:bCs/>
          <w:sz w:val="20"/>
          <w:szCs w:val="20"/>
        </w:rPr>
        <w:t xml:space="preserve"> Si</w:t>
      </w:r>
      <w:r>
        <w:rPr>
          <w:rFonts w:eastAsia="Arial Tur" w:cs="Arial Tur" w:ascii="Arial Tur" w:hAnsi="Arial Tur"/>
          <w:b/>
          <w:bCs/>
          <w:position w:val="-6"/>
          <w:sz w:val="16"/>
          <w:szCs w:val="16"/>
        </w:rPr>
        <w:t>4</w:t>
      </w:r>
      <w:r>
        <w:rPr>
          <w:rFonts w:eastAsia="Arial Tur" w:cs="Arial Tur" w:ascii="Arial Tur" w:hAnsi="Arial Tur"/>
          <w:b/>
          <w:bCs/>
          <w:sz w:val="20"/>
          <w:szCs w:val="20"/>
        </w:rPr>
        <w:t>O</w:t>
      </w:r>
      <w:r>
        <w:rPr>
          <w:rFonts w:eastAsia="Arial Tur" w:cs="Arial Tur" w:ascii="Arial Tur" w:hAnsi="Arial Tur"/>
          <w:b/>
          <w:bCs/>
          <w:position w:val="-6"/>
          <w:sz w:val="16"/>
          <w:szCs w:val="16"/>
        </w:rPr>
        <w:t>10</w:t>
      </w:r>
      <w:r>
        <w:rPr>
          <w:rFonts w:eastAsia="Arial Tur" w:cs="Arial Tur" w:ascii="Arial Tur" w:hAnsi="Arial Tur"/>
          <w:b/>
          <w:bCs/>
          <w:sz w:val="20"/>
          <w:szCs w:val="20"/>
        </w:rPr>
        <w:t>(OH).4H</w:t>
      </w:r>
      <w:r>
        <w:rPr>
          <w:rFonts w:eastAsia="Arial Tur" w:cs="Arial Tur" w:ascii="Arial Tur" w:hAnsi="Arial Tur"/>
          <w:b/>
          <w:bCs/>
          <w:position w:val="-6"/>
          <w:sz w:val="16"/>
          <w:szCs w:val="16"/>
        </w:rPr>
        <w:t>2</w:t>
      </w:r>
      <w:r>
        <w:rPr>
          <w:rFonts w:eastAsia="Arial Tur" w:cs="Arial Tur" w:ascii="Arial Tur" w:hAnsi="Arial Tur"/>
          <w:b/>
          <w:bCs/>
          <w:sz w:val="20"/>
          <w:szCs w:val="20"/>
        </w:rPr>
        <w:t>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piyolit mineralinin dokusu, yüzey alanı, porozitesi, kristal morfolojisi ve kompozisyonu, bu mineralin teknolojik uygulamalarına baz teşkil eden fizikokimyasal özellikleri ile yakından ilişkilidir. Sepiyolit strüktürü, ısıl muamelelere karşı hassastır. Zeolitik ve adsorbe su molekülleri, ısı derecesi yükseldikçe kaybedilir. Mineral ayrıca asitle muameleye karşı da duyarlı olup bu işlem sonucu kristal yapısı kısmen tahrip olabilir. Hem ısı hem de asit muameleleri, sepiyolitin yüzey özellikleri ve porozitesini değiştirebilir. Böylece mineralin en faydalı özelliklerinden (örneğin absorptif, kolloidal ve katalitik özellikler) bazılarını bu işlemlerle değiştirmek mümkün o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 1'de, bazı tipik lületaşı, sedimanter sepiyolit ve atapulgit (paligorskit) cevherlerinin kimyasal bileşimleri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Bazı lületaşı, sedimanter sepiyolit ve atapulgitlerin kimyasal bileşim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597" w:type="dxa"/>
        <w:jc w:val="left"/>
        <w:tblInd w:w="-5" w:type="dxa"/>
        <w:tblLayout w:type="fixed"/>
        <w:tblCellMar>
          <w:top w:w="0" w:type="dxa"/>
          <w:left w:w="108" w:type="dxa"/>
          <w:bottom w:w="0" w:type="dxa"/>
          <w:right w:w="108" w:type="dxa"/>
        </w:tblCellMar>
      </w:tblPr>
      <w:tblGrid>
        <w:gridCol w:w="859"/>
        <w:gridCol w:w="1039"/>
        <w:gridCol w:w="1054"/>
        <w:gridCol w:w="1174"/>
        <w:gridCol w:w="1174"/>
        <w:gridCol w:w="1174"/>
        <w:gridCol w:w="1099"/>
        <w:gridCol w:w="1024"/>
      </w:tblGrid>
      <w:tr>
        <w:trPr/>
        <w:tc>
          <w:tcPr>
            <w:tcW w:w="859"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03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Lületaşı</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w:t>
            </w:r>
          </w:p>
        </w:tc>
        <w:tc>
          <w:tcPr>
            <w:tcW w:w="105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Lületaşı</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2)</w:t>
            </w:r>
          </w:p>
        </w:tc>
        <w:tc>
          <w:tcPr>
            <w:tcW w:w="117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Sedimanter Sepiyolit</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3)</w:t>
            </w:r>
          </w:p>
        </w:tc>
        <w:tc>
          <w:tcPr>
            <w:tcW w:w="117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Sedimanter</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Sepiyolit</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4)</w:t>
            </w:r>
          </w:p>
        </w:tc>
        <w:tc>
          <w:tcPr>
            <w:tcW w:w="117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Hidrotermal Sepiyolit</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5)</w:t>
            </w:r>
          </w:p>
        </w:tc>
        <w:tc>
          <w:tcPr>
            <w:tcW w:w="109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Paligorskit</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6)</w:t>
            </w:r>
          </w:p>
        </w:tc>
        <w:tc>
          <w:tcPr>
            <w:tcW w:w="102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Atapulgit</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7)</w:t>
            </w:r>
          </w:p>
        </w:tc>
      </w:tr>
      <w:tr>
        <w:trPr/>
        <w:tc>
          <w:tcPr>
            <w:tcW w:w="859" w:type="dxa"/>
            <w:tcBorders>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O</w:t>
            </w:r>
            <w:r>
              <w:rPr>
                <w:rFonts w:eastAsia="Arial Tur" w:cs="Arial Tur" w:ascii="Arial Tur" w:hAnsi="Arial Tur"/>
                <w:position w:val="-6"/>
                <w:sz w:val="16"/>
                <w:szCs w:val="16"/>
              </w:rPr>
              <w:t>2</w:t>
            </w:r>
          </w:p>
        </w:tc>
        <w:tc>
          <w:tcPr>
            <w:tcW w:w="103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90</w:t>
            </w:r>
          </w:p>
        </w:tc>
        <w:tc>
          <w:tcPr>
            <w:tcW w:w="105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3.02</w:t>
            </w:r>
          </w:p>
        </w:tc>
        <w:tc>
          <w:tcPr>
            <w:tcW w:w="117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97</w:t>
            </w:r>
          </w:p>
        </w:tc>
        <w:tc>
          <w:tcPr>
            <w:tcW w:w="117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0.60</w:t>
            </w:r>
          </w:p>
        </w:tc>
        <w:tc>
          <w:tcPr>
            <w:tcW w:w="117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00</w:t>
            </w:r>
          </w:p>
        </w:tc>
        <w:tc>
          <w:tcPr>
            <w:tcW w:w="109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65</w:t>
            </w:r>
          </w:p>
        </w:tc>
        <w:tc>
          <w:tcPr>
            <w:tcW w:w="1024"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86</w:t>
            </w:r>
          </w:p>
        </w:tc>
      </w:tr>
      <w:tr>
        <w:trPr/>
        <w:tc>
          <w:tcPr>
            <w:tcW w:w="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8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1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8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4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1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75</w:t>
            </w:r>
          </w:p>
        </w:tc>
        <w:tc>
          <w:tcPr>
            <w:tcW w:w="102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20</w:t>
            </w:r>
          </w:p>
        </w:tc>
      </w:tr>
      <w:tr>
        <w:trPr/>
        <w:tc>
          <w:tcPr>
            <w:tcW w:w="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97</w:t>
            </w:r>
          </w:p>
        </w:tc>
        <w:tc>
          <w:tcPr>
            <w:tcW w:w="102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54</w:t>
            </w:r>
          </w:p>
        </w:tc>
      </w:tr>
      <w:tr>
        <w:trPr/>
        <w:tc>
          <w:tcPr>
            <w:tcW w:w="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Na</w:t>
            </w:r>
            <w:r>
              <w:rPr>
                <w:rFonts w:eastAsia="Arial Tur" w:cs="Arial Tur" w:ascii="Arial Tur" w:hAnsi="Arial Tur"/>
                <w:position w:val="-6"/>
                <w:sz w:val="16"/>
                <w:szCs w:val="16"/>
              </w:rPr>
              <w:t>2</w:t>
            </w:r>
            <w:r>
              <w:rPr>
                <w:rFonts w:eastAsia="Arial Tur" w:cs="Arial Tur" w:ascii="Arial Tur" w:hAnsi="Arial Tur"/>
                <w:sz w:val="20"/>
                <w:szCs w:val="20"/>
              </w:rPr>
              <w:t>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7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2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68</w:t>
            </w:r>
          </w:p>
        </w:tc>
      </w:tr>
      <w:tr>
        <w:trPr/>
        <w:tc>
          <w:tcPr>
            <w:tcW w:w="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pPr>
            <w:r>
              <w:rPr>
                <w:rFonts w:eastAsia="Arial Tur" w:cs="Arial Tur" w:ascii="Arial Tur" w:hAnsi="Arial Tur"/>
                <w:sz w:val="20"/>
                <w:szCs w:val="20"/>
              </w:rPr>
              <w:t>K</w:t>
            </w:r>
            <w:r>
              <w:rPr>
                <w:rFonts w:eastAsia="Arial Tur" w:cs="Arial Tur" w:ascii="Arial Tur" w:hAnsi="Arial Tur"/>
                <w:position w:val="-6"/>
                <w:sz w:val="16"/>
                <w:szCs w:val="16"/>
              </w:rPr>
              <w:t>2</w:t>
            </w:r>
            <w:r>
              <w:rPr>
                <w:rFonts w:eastAsia="Arial Tur" w:cs="Arial Tur" w:ascii="Arial Tur" w:hAnsi="Arial Tur"/>
                <w:sz w:val="20"/>
                <w:szCs w:val="20"/>
              </w:rPr>
              <w:t>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2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5</w:t>
            </w:r>
          </w:p>
        </w:tc>
      </w:tr>
      <w:tr>
        <w:trPr/>
        <w:tc>
          <w:tcPr>
            <w:tcW w:w="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w:t>
            </w:r>
            <w:r>
              <w:rPr>
                <w:rFonts w:eastAsia="Arial Tur" w:cs="Arial Tur" w:ascii="Arial Tur" w:hAnsi="Arial Tur"/>
                <w:position w:val="-6"/>
                <w:sz w:val="16"/>
                <w:szCs w:val="16"/>
              </w:rPr>
              <w:t>2</w:t>
            </w:r>
            <w:r>
              <w:rPr>
                <w:rFonts w:eastAsia="Arial Tur" w:cs="Arial Tur" w:ascii="Arial Tur" w:hAnsi="Arial Tur"/>
                <w:sz w:val="20"/>
                <w:szCs w:val="20"/>
              </w:rPr>
              <w:t>O</w:t>
            </w:r>
            <w:r>
              <w:rPr>
                <w:rFonts w:eastAsia="Arial Tur" w:cs="Arial Tur" w:ascii="Arial Tur" w:hAnsi="Arial Tur"/>
                <w:position w:val="-6"/>
                <w:sz w:val="16"/>
                <w:szCs w:val="16"/>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7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6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45</w:t>
            </w:r>
          </w:p>
        </w:tc>
        <w:tc>
          <w:tcPr>
            <w:tcW w:w="102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23</w:t>
            </w:r>
          </w:p>
        </w:tc>
      </w:tr>
      <w:tr>
        <w:trPr/>
        <w:tc>
          <w:tcPr>
            <w:tcW w:w="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n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2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iO</w:t>
            </w:r>
            <w:r>
              <w:rPr>
                <w:rFonts w:eastAsia="Arial Tur" w:cs="Arial Tur" w:ascii="Arial Tur" w:hAnsi="Arial Tur"/>
                <w:position w:val="-6"/>
                <w:sz w:val="16"/>
                <w:szCs w:val="16"/>
              </w:rPr>
              <w:t>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3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20</w:t>
            </w:r>
          </w:p>
        </w:tc>
        <w:tc>
          <w:tcPr>
            <w:tcW w:w="102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7</w:t>
            </w:r>
          </w:p>
        </w:tc>
      </w:tr>
      <w:tr>
        <w:trPr/>
        <w:tc>
          <w:tcPr>
            <w:tcW w:w="859" w:type="dxa"/>
            <w:tcBorders>
              <w:top w:val="single" w:sz="6" w:space="0" w:color="000000"/>
              <w:left w:val="doub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06</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5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4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14</w:t>
            </w:r>
          </w:p>
        </w:tc>
        <w:tc>
          <w:tcPr>
            <w:tcW w:w="102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6</w:t>
            </w:r>
          </w:p>
        </w:tc>
      </w:tr>
      <w:tr>
        <w:trPr/>
        <w:tc>
          <w:tcPr>
            <w:tcW w:w="859" w:type="dxa"/>
            <w:tcBorders>
              <w:top w:val="single" w:sz="6" w:space="0" w:color="000000"/>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Z.</w:t>
            </w:r>
          </w:p>
        </w:tc>
        <w:tc>
          <w:tcPr>
            <w:tcW w:w="103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55</w:t>
            </w:r>
          </w:p>
        </w:tc>
        <w:tc>
          <w:tcPr>
            <w:tcW w:w="105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63</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75</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22</w:t>
            </w:r>
          </w:p>
        </w:tc>
        <w:tc>
          <w:tcPr>
            <w:tcW w:w="11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35</w:t>
            </w:r>
          </w:p>
        </w:tc>
        <w:tc>
          <w:tcPr>
            <w:tcW w:w="109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28</w:t>
            </w:r>
          </w:p>
        </w:tc>
        <w:tc>
          <w:tcPr>
            <w:tcW w:w="102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84</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 Eskişehir-Sepetçi (Sarıkaya ve diğ., 1985); 2. Konya-Yunak (Yeniyol ve Öztunalı, 1985); 3. Eskişehir-Sivrihisar (ITIT, 1993); 4. Vallecas sepiyoliti-İspanya (Singer ve Gallan, 1984); 5. Bolu-Kıbrıscık (İrkeç, 1992); 6. Paligorskit (İrkeç, 1992);     7. Atapulgit (İrkeç, 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evha yapısına sahip diğer kil minerallerine göre daha nadir bulunmaları, çok özel şartlarda yataklanmalar göstermeleri, dokusal özellikleri, kristal yapılarındaki süreksizliklere bağlı kanallar tarafından sağlanan yüksek özgül yüzey alanları ile absorpsiyon özelliği, porozitesi, kristal morfolojisi ile kompozisyonun bağlı uygun nitelikli fizikokimyasal özellikleri, anılan mineralleri tüm dünyada kıymeti gittikçe artan bir hammadde konumuna getirmiş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Sepiyolit  terimi ilk defa 1847 yılında Glocker tarafından kullanılmış olup Yunanca "mürekkep balığı" anlamındaki kelimelerden türetilmiştir. Tabiatta sepiyolit zenginleşmeleri, kabaca iki farklı tipte bulunmaktadır. Bunlardan birinci tip sepiyolit oluşumu, ülkemizde özellikle Eskişehir yöresinde ve Konya-Yunak civarında bulunan </w:t>
      </w:r>
      <w:r>
        <w:rPr>
          <w:rFonts w:eastAsia="Arial Tur" w:cs="Arial Tur" w:ascii="Arial Tur" w:hAnsi="Arial Tur"/>
          <w:b/>
          <w:bCs/>
          <w:sz w:val="20"/>
          <w:szCs w:val="20"/>
        </w:rPr>
        <w:t>"lületaşı (meerschaum)"</w:t>
      </w:r>
      <w:r>
        <w:rPr>
          <w:rFonts w:eastAsia="Arial Tur" w:cs="Arial Tur" w:ascii="Arial Tur" w:hAnsi="Arial Tur"/>
          <w:sz w:val="20"/>
          <w:szCs w:val="20"/>
        </w:rPr>
        <w:t xml:space="preserve"> dur. Bir diğer önemli sepiyolit oluşumu ise, </w:t>
      </w:r>
      <w:r>
        <w:rPr>
          <w:rFonts w:eastAsia="Arial Tur" w:cs="Arial Tur" w:ascii="Arial Tur" w:hAnsi="Arial Tur"/>
          <w:b/>
          <w:bCs/>
          <w:sz w:val="20"/>
          <w:szCs w:val="20"/>
        </w:rPr>
        <w:t>"sanayi sepiyoliti"</w:t>
      </w:r>
      <w:r>
        <w:rPr>
          <w:rFonts w:eastAsia="Arial Tur" w:cs="Arial Tur" w:ascii="Arial Tur" w:hAnsi="Arial Tur"/>
          <w:sz w:val="20"/>
          <w:szCs w:val="20"/>
        </w:rPr>
        <w:t xml:space="preserve"> veya </w:t>
      </w:r>
      <w:r>
        <w:rPr>
          <w:rFonts w:eastAsia="Arial Tur" w:cs="Arial Tur" w:ascii="Arial Tur" w:hAnsi="Arial Tur"/>
          <w:b/>
          <w:bCs/>
          <w:sz w:val="20"/>
          <w:szCs w:val="20"/>
        </w:rPr>
        <w:t>"tabakalı sepiyolit"</w:t>
      </w:r>
      <w:r>
        <w:rPr>
          <w:rFonts w:eastAsia="Arial Tur" w:cs="Arial Tur" w:ascii="Arial Tur" w:hAnsi="Arial Tur"/>
          <w:sz w:val="20"/>
          <w:szCs w:val="20"/>
        </w:rPr>
        <w:t xml:space="preserve"> olarak da adlandırılan "</w:t>
      </w:r>
      <w:r>
        <w:rPr>
          <w:rFonts w:eastAsia="Arial Tur" w:cs="Arial Tur" w:ascii="Arial Tur" w:hAnsi="Arial Tur"/>
          <w:b/>
          <w:bCs/>
          <w:sz w:val="20"/>
          <w:szCs w:val="20"/>
        </w:rPr>
        <w:t xml:space="preserve">sedimanter sepiyolit" </w:t>
      </w:r>
      <w:r>
        <w:rPr>
          <w:rFonts w:eastAsia="Arial Tur" w:cs="Arial Tur" w:ascii="Arial Tur" w:hAnsi="Arial Tur"/>
          <w:sz w:val="20"/>
          <w:szCs w:val="20"/>
        </w:rPr>
        <w:t>lerdir. Bunlara daha çok Eskişehir-Sivrihisar ve Mihalıççık-Yunusemre yörelerinde rastlanmaktadır. Ayrıca volkanosedimanter kökenli malzemelerin (vitrik tüf-kül tüfü) diyajenetik süreçler içerisinde, yeraltı ve yerüstü sularının da etkisi ile değişimi sonucu oluşmuş sepiyolit, özellikle Na-sepiyolit (loughlinit) yataklanmaları da önemli bir yer tutar (Eskişehir-Mihalıççık-Koyunağılı). Bunlardan başka ekonomik yataklanmalar oluşturmamasına rağmen, dünyada ve ülkemizde tanımlanmış pekçok farklı oluşum şekillerine sahip sepiyolit türleri mevcuttur. Bunlardan bazıları; Fe-sepiyolit, ksilotil, Ni-sepiyolit, Mn-sepiyolit, Al-sepiyolit ve volkanosedimanter malzemelerin hidrotermal alterasyon ürünü olan Al, Fe-sepiyolittir (Bolu-Kıbrıscık, Çankırı-Or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aligorskit-atapulgit, ifade ettikleri kil türü itibariyle eşdeğerdir. Paligorskit ismi ilk defa 1862 yılında Von Ssaftschenkar tarafından, ilk bulunduğu yer olan Rusya'nın Paligorsk yöresinin ismine izafeten kullanılmıştır. Atapulgit ismi ise, ilk defa Lapparent (1935) tarafından ABD'nin Georgia-Attapulgus yöresine göre adlandırılmıştır. Bugün atapulgit terimi daha çok ticari alanda kullanılırken, bilimsel çalışmalarda paligorskit terimi tercih edilmektedir. Atapulgit-paligorskit türleri arasında Mn-paligorskit, Mn-ferropaligorskit, yofortierit ve tuperssuatsiait sayılabilir (Jones ve Gallan, 198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Sektörde ticari alanda faaliyet gösteren uluslararası bir organizasyon yoktur. Ancak İspanya'daki TOLSA Group sektördeki en büyük kuruluştur. Aynı zamanda Avrupa'daki en büyük sepiyolit araştırma laboratuvarlarına da sahip olan bu firma, şimdiye kadar birçok patent almış ve sepiyolitin sınai kullanımına ilişkin çok detaylı çalışmalar yapmıştır. Adresi c/Nunez de Balboa u</w:t>
      </w:r>
      <w:r>
        <w:rPr>
          <w:rFonts w:eastAsia="Arial Tur" w:cs="Arial Tur" w:ascii="Arial Tur" w:hAnsi="Arial Tur"/>
          <w:position w:val="6"/>
          <w:sz w:val="20"/>
          <w:szCs w:val="20"/>
          <w:u w:val="single"/>
        </w:rPr>
        <w:t>o</w:t>
      </w:r>
      <w:r>
        <w:rPr>
          <w:rFonts w:eastAsia="Arial Tur" w:cs="Arial Tur" w:ascii="Arial Tur" w:hAnsi="Arial Tur"/>
          <w:sz w:val="20"/>
          <w:szCs w:val="20"/>
          <w:u w:val="single"/>
        </w:rPr>
        <w:t xml:space="preserve"> </w:t>
      </w:r>
      <w:r>
        <w:rPr>
          <w:rFonts w:eastAsia="Arial Tur" w:cs="Arial Tur" w:ascii="Arial Tur" w:hAnsi="Arial Tur"/>
          <w:sz w:val="20"/>
          <w:szCs w:val="20"/>
        </w:rPr>
        <w:t>51.28001 Madrid-Spain'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da sepiyolit konusuna son yıllarda büyük ilgi duyulmaya başlanmış olup teknolojik araştırmalar daha ziyade TOYOTA Central Research Laboratory tarafından yürütülmektedir. Toyota Grubuna bağlı olan bu birim, Nagoya'da bulunmaktadır. Ayrıca Mitsubishi Group ve NGK gibi diğer büyük gruplar da konuyla ilgili yoğun araştırma projeleri yürütmektedir. Halen Japonya'da tescil ettirilmiş 1500 civarında sepiyolit kullanım patenti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ine Japonya'da, sepiyolit konusunda bilimsel çalışmalar yürüten araştırmacıların teşkil ettiği, Mineralogical Society'nin bir alt uzmanlık kuruluşu olan Sepiolite Association bulunmaktadır. Sadece sepiyolite yönelik çalışma ve araştırmaların tartışıldığı toplantı ve konferanslar düzenlemekte, bu konuda yayınlar yapmaktadır. Adresi, Waseda Üniversitesi-Tokyo’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
        <w:t>A. Lületaş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Dünyada lületaşı tipi sepiyolit yatakları, ülkemiz dışında başlıca Somali, Tanzanya, Kenya ve Meksika’da bulun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omali’de, iyi kaliteli, düşük yoğunluklu ve yüksek poroziteli lületaşı ile birlikte sedimanter sepiyolit oluşumları da mevcuttur. Bunların toplam rezervleri, 2 milyon tonu görünür olmak üzere 50-100 milyon ton civarında tahmin edi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Tanzanya lületaşı hakkında ayrıntılı bilgi bulunmamakla beraber, çeşitli kalitelerde beyaz, açık yeşil ve açık kahverengi renklerde olduğu bilinmektedir (DPT-6. Beş Yıllık Kalkınma Planı, ÖİK Raporu).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Kenya’daki lületaşı oluşumları, muhtemelen alt Pleyistosen yaşlı Sinya Yatakları olarak bilinen ve Tanzanya’da da devam eden, Amboseli Gölsel Havzası içinde tatlısu kaynakları ile ilişkili litolojik birimde yer almaktadır. Sinya Yatakları, hem balmumu görünümlü bir sepiyolit türü ve hem de lületaşı içermektedir. Lületaşı yatakları büyük ölçüde Sinya Domu’nun kenar kısımlarında sınırlandırılmış olup bu domun alansal yayılımı 760 x 215 m</w:t>
      </w:r>
      <w:r>
        <w:rPr>
          <w:rFonts w:eastAsia="Arial Tur" w:cs="Arial Tur" w:ascii="Arial Tur" w:hAnsi="Arial Tur"/>
          <w:position w:val="10"/>
          <w:sz w:val="16"/>
          <w:szCs w:val="16"/>
        </w:rPr>
        <w:t>2</w:t>
      </w:r>
      <w:r>
        <w:rPr>
          <w:rFonts w:eastAsia="Arial Tur" w:cs="Arial Tur" w:ascii="Arial Tur" w:hAnsi="Arial Tur"/>
          <w:sz w:val="20"/>
          <w:szCs w:val="20"/>
        </w:rPr>
        <w:t xml:space="preserve"> dir. Burada Sinya Yatakları, 1.5-5 m kalınlıkta, çoğunlukla dom veya tepecikler şeklinde kaliş breşinden oluşmakta, bunun üzerine yoğun şekilde kıvrımlanmış 1-3 metrelik balmumu görünüşlü sepiyolit tabakası gelmektedir. Lületaşı ise, çoğunlukla kaliş breşi içerisinde düzensiz cepler ve damarcıklar şeklinde bulunmaktadır. Yer yer dolomit blok ve nodülleri arasındaki boşlukları doldurmakta, yer yer de balmumu tipi sepiyolitin çatlaklarında ufak mercekler ve damarcıklar teşkil etmektedir. Miktar olarak dolomit ve balmumu tipi sepiyolite göre son derece az olup bir metreküp ana kayada 7.3 kg lületaşı bulunduğu belirtilmektedir (Williams, 1972). Ayrıca lokal olarak, muhtemelen sepiyolitin bir alterasyon ürünü olan kerolit, dolomit ile sepiyolit oluşumları arasında yer almaktadır (Stoessel ve Hay, 1978).</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ksika’daki nodüllü veya bloklu yapıdaki iki yatak ticari olarak işletilmeye elverişlidir. Bunlar dışında, Madagaskar, Fas, İran, Hindistan, Fransa, Yugoslavya, Çekoslovakya, Yunanistan, İspanya, Avusturya ve ABD gibi ülkelerde de varlığı bilinmekle birlikte, ticari değerleri ve rezervleri hakkında bir bilgi elde edilememiştir. Muhtemelen ekonomik rezerve sahip yataklar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r>
      <w:r>
        <w:rPr>
          <w:rFonts w:eastAsia="Arial Tur" w:cs="Arial Tur" w:ascii="Arial Tur" w:hAnsi="Arial Tur"/>
          <w:b/>
          <w:bCs/>
          <w:sz w:val="20"/>
          <w:szCs w:val="20"/>
        </w:rPr>
        <w:t>B. Sedimanter Sepiyoli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sedimanter sepiyolit üretiminin hemen hemen tamamı İspanya tarafından karşılanmaktadır. Bu ülkede pek çok sepiyolit yatağı bulunmakla birlikte, rezervleri konusunda bilgi edinilememiştir. Değişik havzalarda, genellikle Pliyosen yaşlı karbonat istifleri, diğer aluminyumlu killer ve detritikler içinde değişken oranlarda bulunmaktadır. Alkalin gölsel ortam ürünleridir. Lebrija havzasında 9 milyon ton civarında sepiyolit+paligorskit rezervi bulunduğu Galan ve Ferrero (1982) de belirtilmektedir. Bu killerin üretim sonrası arıtılması gerekmektedir. Tüm havzalarda (Tajo, Torrejon, Benfica-San Martin de Pusa ve Lebrija) birkaç on milyon ton rezerv olması muhteme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 dışında Çin Halk Cumhuriyeti’nde bazı ekonomik sepiyolit yataklarının varlığı bilinmektedir. Bunlar, olivin bazaltların çatlakları içinde agat ve kalsit ile birlikte gelişmiş lifsi sepiyolit oluşumları (Duan, Guangxi Zhuang Otonom Bölgesi; Renjun, 1984); alt Permiyen yaşlı denizel sepiyolit yatakları (Jingdezhen, Fuliang ve Leping yatakları, Jiangxi Eyaleti; Renjun, 1984). Sakamoto ve diğ. (1984)’de, Jiangxi Eyaletindeki yatakların alt Permiyen serileri içinde çörtlü kireçtaşlarında ince damarlar şeklinde bulunduğu belirtilmektedir. Bu sepiyolit oluşumları son derece uzun lifli olup asbesti andırmaktadır. Rezervleri konusunda bilgi yoktur, ancak bir miktar üretim yapılarak Japonya’ya gönderildiği bili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panya’nın ardından en büyük sedimanter sepiyolit rezervlerine sahip Türkiye ile ilgili bilgiler, Bölüm 3.2 de ver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
        <w:t>C. Atapulgit (Paligorski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tapulgit, başlıca ABD’de üretilmekle birlikte, İspanya, Senegal, Güney Afrika, Hindistan, Avustralya, Ukrayna ve Türkiye’de de bulunmaktadır. Bu ülkelerdeki rezervler konusunda bilgiler oldukça kısıtlı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BD’deki atapulgit yatakları, ülkenin güneydoğusundaki Miyosen formasyonlarında yer almakta olup bu yataklar atapulgit, sepiyolit, montmorillonit, fosfat, karbonatlar, opal-CT ve zeolitlerden oluşmaktadır. Bu mineraller, denizel ortamda çözeltiden itibaren kimyasal çökelim yoluyla oluşmuşlardır. Georgia’nın güneydoğu kesiminde alt Miyosen kayaçları içinde sepiyolit ve atapulgit yatakları yaygın olarak bulunmakta, Florida’nın merkezi kesiminin kuzeyinde ise, kalınlığı 5 metreye kadar ulaşabilen hemen hemen saf atapulgit yatakları yer almaktadır. Yıllık üretimin 750.000-900.000 ton düzeylerinde olduğu göz önüne alınırsa, toplam rezervlerin birkaç on milyon ton mertebesinde olduğu söylenebil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İspanya’da atapulgit genellikle sepiyolitle birlikte bulunmaktadır, ancak üretim miktarı sepiyolite oranla çok düşüktür. Rezerv konusunda kesin rakamlar mevcut değil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negal’de atapulgit, Dakar yakınlarındaki Thiés fosfat yatağından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ney Afrika’da atapulgit, doğu Transvaal’de Burgersfort yakınlarında ve kuzeybatı Transvaal’de Thabazimbi yakınlarında bulunmaktadır. Birincisinin rezervi 1 milyon ton, ikincisinin rezervi ise 100.000 ton civarındadır (Industrial Clays, 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Hindistan’da Gujarat eyaletinde Bhavnagar bölgesinde 800.000 ton görünür rezerve sahip atapulgit yatağı bulunmaktadır. Bu yatak, dolomitle karışık olarak iğne şekilli atapulgit demetlerinden oluş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vustralya’da atapulgit yatakları, Batı Avustralya’da Geraldton limanının 160 km kuzeydoğusundaki Lake Nerramyne’de yer almaktadır. Rezervler konusunda bilgi bulmak mümkün olmamışt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krayna’da, bentonitik kil yataklarına eşlik eden 5 adet paligorskit yatağında 54 milyon ton ekonomik rezerv bulunduğu kaydedilmektedir. Bunlardan Cherkassky yatağı 11.4 milyon ton, Borshceuskaya yatağı ise 20.6 milyon ton rezerve sahiptir. Paligorskit rezervlerinin % 60’ı bu ülkenin orta ve güneybatı yörelerinde bulunmaktadır (Minerals Yearbook, 1990). Ayrıca eski Sovyet cumhuriyetlerinden Türkmenistan’da da büyük paligorskit rezervleri bulunduğundan söz edilmekte ancak ayrıntılı bilgi mevcut bulun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atapulgit İç Anadolu Neojen Havzasının Yukarı Sakarya kesiminde çeşitli lokasyonlarda saptanmıştır. Ayrıca Çankırı kuzeyi Çerkeş-Kurşunlu havzasında da mineralojik bazda saptanmış bazı oluşumlar mevcuttur. Jeolojik olarak birçok bölgede bulunması muhteme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şağıda, sepiyolit mineralinin en belirgin özelliklerinden ve bunlara bağlı teknolojik uygulama alanlarından kısaca söz ed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r>
    </w:p>
    <w:p>
      <w:pPr>
        <w:pStyle w:val="Normal"/>
        <w:spacing w:lineRule="atLeast" w:line="360"/>
        <w:rPr/>
      </w:pPr>
      <w:r>
        <w:rPr>
          <w:rFonts w:eastAsia="Arial Tur" w:cs="Arial Tur" w:ascii="Arial Tur" w:hAnsi="Arial Tur"/>
          <w:sz w:val="20"/>
          <w:szCs w:val="20"/>
        </w:rPr>
        <w:tab/>
      </w:r>
      <w:r>
        <w:rPr>
          <w:rFonts w:eastAsia="Arial Tur" w:cs="Arial Tur" w:ascii="Arial Tur" w:hAnsi="Arial Tur"/>
          <w:b/>
          <w:bCs/>
          <w:sz w:val="20"/>
          <w:szCs w:val="20"/>
        </w:rPr>
        <w:t xml:space="preserve"># </w:t>
      </w:r>
      <w:r>
        <w:rPr>
          <w:rFonts w:eastAsia="Arial Tur" w:cs="Arial Tur" w:ascii="Arial Tur" w:hAnsi="Arial Tur"/>
          <w:b/>
          <w:bCs/>
          <w:i/>
          <w:iCs/>
          <w:sz w:val="20"/>
          <w:szCs w:val="20"/>
          <w:u w:val="single"/>
        </w:rPr>
        <w:t>Absorpsiyon Özelliği</w:t>
      </w:r>
      <w:r>
        <w:rPr>
          <w:rFonts w:eastAsia="Arial Tur" w:cs="Arial Tur" w:ascii="Arial Tur" w:hAnsi="Arial Tur"/>
          <w:i/>
          <w:iCs/>
          <w:sz w:val="20"/>
          <w:szCs w:val="20"/>
        </w:rPr>
        <w:t xml:space="preserve"> : </w:t>
      </w:r>
      <w:r>
        <w:rPr>
          <w:rFonts w:eastAsia="Arial Tur" w:cs="Arial Tur" w:ascii="Arial Tur" w:hAnsi="Arial Tur"/>
          <w:sz w:val="20"/>
          <w:szCs w:val="20"/>
        </w:rPr>
        <w:t>Zincir yapısına sahip minerallerin kristal strüktürlerinde üç tür aktif absorpsiyon merkezi mevcuttur. Bunlar; (1) tetrahedral tabakalardaki oksijen iyonları, (2) yapısal zincirlerin kenarlarındaki magnezyum iyonlarına koordine olmuş su molekülleri, (3) lif eksenleri boyunca uzanan SiOH gruplarıdır (Serratosa, 1979). Sepiyolitte ortalama mikropor çapı 15 Å, mezoporların yarıçapı ise 15 ile 45 Å arasındadır. Teorik olarak sepiyolit için 400 m</w:t>
      </w:r>
      <w:r>
        <w:rPr>
          <w:rFonts w:eastAsia="Arial Tur" w:cs="Arial Tur" w:ascii="Arial Tur" w:hAnsi="Arial Tur"/>
          <w:position w:val="6"/>
          <w:sz w:val="20"/>
          <w:szCs w:val="20"/>
        </w:rPr>
        <w:t>2</w:t>
      </w:r>
      <w:r>
        <w:rPr>
          <w:rFonts w:eastAsia="Arial Tur" w:cs="Arial Tur" w:ascii="Arial Tur" w:hAnsi="Arial Tur"/>
          <w:sz w:val="20"/>
          <w:szCs w:val="20"/>
        </w:rPr>
        <w:t>/g dış yüzey ve 500 m</w:t>
      </w:r>
      <w:r>
        <w:rPr>
          <w:rFonts w:eastAsia="Arial Tur" w:cs="Arial Tur" w:ascii="Arial Tur" w:hAnsi="Arial Tur"/>
          <w:position w:val="6"/>
          <w:sz w:val="20"/>
          <w:szCs w:val="20"/>
        </w:rPr>
        <w:t>2</w:t>
      </w:r>
      <w:r>
        <w:rPr>
          <w:rFonts w:eastAsia="Arial Tur" w:cs="Arial Tur" w:ascii="Arial Tur" w:hAnsi="Arial Tur"/>
          <w:sz w:val="20"/>
          <w:szCs w:val="20"/>
        </w:rPr>
        <w:t>/g iç yüzey alanı saptanmıştır (Serna ve Van Scoyoc, 1979). Ancak yüzey alanı hesaplamalarında kristal içi kanallara gönderilen gaz moleküllerinin çap, şekil ve polaritesi önemli olduğundan, bunlar mutlaka refere edilmelidir. Örneğin, setilpiridinyum bromür kullanılarak elde edilen yüzey alanı 60 m</w:t>
      </w:r>
      <w:r>
        <w:rPr>
          <w:rFonts w:eastAsia="Arial Tur" w:cs="Arial Tur" w:ascii="Arial Tur" w:hAnsi="Arial Tur"/>
          <w:position w:val="6"/>
          <w:sz w:val="20"/>
          <w:szCs w:val="20"/>
        </w:rPr>
        <w:t>2</w:t>
      </w:r>
      <w:r>
        <w:rPr>
          <w:rFonts w:eastAsia="Arial Tur" w:cs="Arial Tur" w:ascii="Arial Tur" w:hAnsi="Arial Tur"/>
          <w:sz w:val="20"/>
          <w:szCs w:val="20"/>
        </w:rPr>
        <w:t>/g iken, aynı örnekte en yaygın metod olan ve nitrojen absorpsiyonuna dayanan BET metodu ile yapılan ölçümde 276 m</w:t>
      </w:r>
      <w:r>
        <w:rPr>
          <w:rFonts w:eastAsia="Arial Tur" w:cs="Arial Tur" w:ascii="Arial Tur" w:hAnsi="Arial Tur"/>
          <w:position w:val="6"/>
          <w:sz w:val="20"/>
          <w:szCs w:val="20"/>
        </w:rPr>
        <w:t>2</w:t>
      </w:r>
      <w:r>
        <w:rPr>
          <w:rFonts w:eastAsia="Arial Tur" w:cs="Arial Tur" w:ascii="Arial Tur" w:hAnsi="Arial Tur"/>
          <w:sz w:val="20"/>
          <w:szCs w:val="20"/>
        </w:rPr>
        <w:t>/g değeri elde edilebilmektedir (Ruiz-Hitzky ve Fripiat, 1976). Sepiyolitin absorptif özellikleri Tablo 2'de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ASTM standartlarına göre granüle edilmiş sepiyolitin absorban özellik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5820" w:type="dxa"/>
        <w:jc w:val="left"/>
        <w:tblInd w:w="1385" w:type="dxa"/>
        <w:tblLayout w:type="fixed"/>
        <w:tblCellMar>
          <w:top w:w="0" w:type="dxa"/>
          <w:left w:w="108" w:type="dxa"/>
          <w:bottom w:w="0" w:type="dxa"/>
          <w:right w:w="108" w:type="dxa"/>
        </w:tblCellMar>
      </w:tblPr>
      <w:tblGrid>
        <w:gridCol w:w="1728"/>
        <w:gridCol w:w="993"/>
        <w:gridCol w:w="1083"/>
        <w:gridCol w:w="1008"/>
        <w:gridCol w:w="1008"/>
      </w:tblGrid>
      <w:tr>
        <w:trPr/>
        <w:tc>
          <w:tcPr>
            <w:tcW w:w="1728" w:type="dxa"/>
            <w:tcBorders>
              <w:top w:val="double" w:sz="6" w:space="0" w:color="000000"/>
              <w:left w:val="double" w:sz="6" w:space="0" w:color="000000"/>
              <w:bottom w:val="single" w:sz="12"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Granülometri (mesh)</w:t>
            </w:r>
          </w:p>
        </w:tc>
        <w:tc>
          <w:tcPr>
            <w:tcW w:w="99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6/15</w:t>
            </w:r>
          </w:p>
        </w:tc>
        <w:tc>
          <w:tcPr>
            <w:tcW w:w="1083" w:type="dxa"/>
            <w:tcBorders>
              <w:top w:val="double" w:sz="6" w:space="0" w:color="000000"/>
              <w:bottom w:val="single" w:sz="12"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6/30</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5/30</w:t>
            </w:r>
          </w:p>
        </w:tc>
        <w:tc>
          <w:tcPr>
            <w:tcW w:w="1008" w:type="dxa"/>
            <w:tcBorders>
              <w:top w:val="doub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0/60</w:t>
            </w:r>
          </w:p>
        </w:tc>
      </w:tr>
      <w:tr>
        <w:trPr/>
        <w:tc>
          <w:tcPr>
            <w:tcW w:w="1728" w:type="dxa"/>
            <w:tcBorders>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ığın yoğunluğu (gr/l)</w:t>
            </w:r>
          </w:p>
        </w:tc>
        <w:tc>
          <w:tcPr>
            <w:tcW w:w="993"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50-500</w:t>
            </w:r>
          </w:p>
        </w:tc>
        <w:tc>
          <w:tcPr>
            <w:tcW w:w="1083" w:type="dxa"/>
            <w:tcBorders>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50-570</w:t>
            </w:r>
          </w:p>
        </w:tc>
        <w:tc>
          <w:tcPr>
            <w:tcW w:w="1008"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30-570</w:t>
            </w:r>
          </w:p>
        </w:tc>
        <w:tc>
          <w:tcPr>
            <w:tcW w:w="1008" w:type="dxa"/>
            <w:tcBorders>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50-600</w:t>
            </w:r>
          </w:p>
        </w:tc>
      </w:tr>
      <w:tr>
        <w:trPr/>
        <w:tc>
          <w:tcPr>
            <w:tcW w:w="1728"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u absorpsiyonu (Ford test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80-90</w:t>
            </w:r>
          </w:p>
        </w:tc>
        <w:tc>
          <w:tcPr>
            <w:tcW w:w="1083" w:type="dxa"/>
            <w:tcBorders>
              <w:top w:val="sing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95-10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05-115</w:t>
            </w:r>
          </w:p>
        </w:tc>
        <w:tc>
          <w:tcPr>
            <w:tcW w:w="1008" w:type="dxa"/>
            <w:tcBorders>
              <w:top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10-120</w:t>
            </w:r>
          </w:p>
        </w:tc>
      </w:tr>
      <w:tr>
        <w:trPr/>
        <w:tc>
          <w:tcPr>
            <w:tcW w:w="1728"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ağ absorpsiyonu (Ford test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5-70</w:t>
            </w:r>
          </w:p>
        </w:tc>
        <w:tc>
          <w:tcPr>
            <w:tcW w:w="1083" w:type="dxa"/>
            <w:tcBorders>
              <w:top w:val="sing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5-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80-90</w:t>
            </w:r>
          </w:p>
        </w:tc>
        <w:tc>
          <w:tcPr>
            <w:tcW w:w="1008" w:type="dxa"/>
            <w:tcBorders>
              <w:top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90-100</w:t>
            </w:r>
          </w:p>
        </w:tc>
      </w:tr>
      <w:tr>
        <w:trPr/>
        <w:tc>
          <w:tcPr>
            <w:tcW w:w="1728"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E 10 yağ absorpsiyonu (Westinghouse test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0-65</w:t>
            </w:r>
          </w:p>
        </w:tc>
        <w:tc>
          <w:tcPr>
            <w:tcW w:w="1083" w:type="dxa"/>
            <w:tcBorders>
              <w:top w:val="sing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0-7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5-85</w:t>
            </w:r>
          </w:p>
        </w:tc>
        <w:tc>
          <w:tcPr>
            <w:tcW w:w="1008" w:type="dxa"/>
            <w:tcBorders>
              <w:top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85-95</w:t>
            </w:r>
          </w:p>
        </w:tc>
      </w:tr>
      <w:tr>
        <w:trPr/>
        <w:tc>
          <w:tcPr>
            <w:tcW w:w="1728"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E 20 yağ absorpsiyonu (Westinghouse test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5-60</w:t>
            </w:r>
          </w:p>
        </w:tc>
        <w:tc>
          <w:tcPr>
            <w:tcW w:w="1083" w:type="dxa"/>
            <w:tcBorders>
              <w:top w:val="sing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5-7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0-80</w:t>
            </w:r>
          </w:p>
        </w:tc>
        <w:tc>
          <w:tcPr>
            <w:tcW w:w="1008" w:type="dxa"/>
            <w:tcBorders>
              <w:top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80-90</w:t>
            </w:r>
          </w:p>
        </w:tc>
      </w:tr>
      <w:tr>
        <w:trPr/>
        <w:tc>
          <w:tcPr>
            <w:tcW w:w="1728" w:type="dxa"/>
            <w:tcBorders>
              <w:top w:val="single" w:sz="6" w:space="0" w:color="000000"/>
              <w:left w:val="double" w:sz="6" w:space="0" w:color="000000"/>
              <w:bottom w:val="single" w:sz="6" w:space="0" w:color="000000"/>
            </w:tcBorders>
          </w:tcPr>
          <w:p>
            <w:pPr>
              <w:pStyle w:val="Normal"/>
              <w:spacing w:lineRule="atLeast" w:line="240"/>
              <w:rPr/>
            </w:pPr>
            <w:r>
              <w:rPr>
                <w:rFonts w:eastAsia="Arial Tur" w:cs="Arial Tur" w:ascii="Arial Tur" w:hAnsi="Arial Tur"/>
                <w:sz w:val="20"/>
                <w:szCs w:val="20"/>
              </w:rPr>
              <w:t>Shell index (kg/cm</w:t>
            </w:r>
            <w:r>
              <w:rPr>
                <w:rFonts w:eastAsia="Arial Tur" w:cs="Arial Tur" w:ascii="Arial Tur" w:hAnsi="Arial Tur"/>
                <w:position w:val="6"/>
                <w:sz w:val="20"/>
                <w:szCs w:val="20"/>
              </w:rPr>
              <w:t>2</w:t>
            </w:r>
            <w:r>
              <w:rPr>
                <w:rFonts w:eastAsia="Arial Tur" w:cs="Arial Tur" w:ascii="Arial Tur" w:hAnsi="Arial Tu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tc>
        <w:tc>
          <w:tcPr>
            <w:tcW w:w="1083" w:type="dxa"/>
            <w:tcBorders>
              <w:top w:val="sing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5-4.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tc>
        <w:tc>
          <w:tcPr>
            <w:tcW w:w="1008" w:type="dxa"/>
            <w:tcBorders>
              <w:top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tc>
      </w:tr>
      <w:tr>
        <w:trPr/>
        <w:tc>
          <w:tcPr>
            <w:tcW w:w="1728" w:type="dxa"/>
            <w:tcBorders>
              <w:top w:val="single" w:sz="6" w:space="0" w:color="000000"/>
              <w:left w:val="double" w:sz="6" w:space="0" w:color="000000"/>
              <w:bottom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em (%)</w:t>
            </w:r>
          </w:p>
        </w:tc>
        <w:tc>
          <w:tcPr>
            <w:tcW w:w="993"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pPr>
            <w:r>
              <w:rPr>
                <w:rFonts w:eastAsia="Arial Tur" w:cs="Arial Tur" w:ascii="Arial Tur" w:hAnsi="Arial Tur"/>
                <w:sz w:val="20"/>
                <w:szCs w:val="20"/>
              </w:rPr>
              <w:t>12</w:t>
            </w:r>
            <w:r>
              <w:rPr>
                <w:rFonts w:eastAsia="Arial Tur" w:cs="Arial Tur" w:ascii="GreekMathSymbols" w:hAnsi="GreekMathSymbols"/>
                <w:sz w:val="20"/>
                <w:szCs w:val="20"/>
              </w:rPr>
              <w:t>±</w:t>
            </w:r>
            <w:r>
              <w:rPr>
                <w:rFonts w:eastAsia="Arial Tur" w:cs="Arial Tur" w:ascii="Arial Tur" w:hAnsi="Arial Tur"/>
                <w:sz w:val="20"/>
                <w:szCs w:val="20"/>
              </w:rPr>
              <w:t>3</w:t>
            </w:r>
          </w:p>
        </w:tc>
        <w:tc>
          <w:tcPr>
            <w:tcW w:w="1083" w:type="dxa"/>
            <w:tcBorders>
              <w:top w:val="single" w:sz="6" w:space="0" w:color="000000"/>
              <w:bottom w:val="double" w:sz="6" w:space="0" w:color="000000"/>
            </w:tcBorders>
          </w:tcPr>
          <w:p>
            <w:pPr>
              <w:pStyle w:val="Normal"/>
              <w:spacing w:lineRule="atLeast" w:line="240"/>
              <w:rPr/>
            </w:pPr>
            <w:r>
              <w:rPr>
                <w:rFonts w:eastAsia="Arial Tur" w:cs="Arial Tur" w:ascii="Arial Tur" w:hAnsi="Arial Tur"/>
                <w:sz w:val="20"/>
                <w:szCs w:val="20"/>
              </w:rPr>
              <w:t>12</w:t>
            </w:r>
            <w:r>
              <w:rPr>
                <w:rFonts w:eastAsia="Arial Tur" w:cs="Arial Tur" w:ascii="GreekMathSymbols" w:hAnsi="GreekMathSymbols"/>
                <w:sz w:val="20"/>
                <w:szCs w:val="20"/>
              </w:rPr>
              <w:t>±</w:t>
            </w:r>
            <w:r>
              <w:rPr>
                <w:rFonts w:eastAsia="Arial Tur" w:cs="Arial Tur" w:ascii="Arial Tur" w:hAnsi="Arial Tur"/>
                <w:sz w:val="20"/>
                <w:szCs w:val="20"/>
              </w:rPr>
              <w:t>3</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pPr>
            <w:r>
              <w:rPr>
                <w:rFonts w:eastAsia="Arial Tur" w:cs="Arial Tur" w:ascii="Arial Tur" w:hAnsi="Arial Tur"/>
                <w:sz w:val="20"/>
                <w:szCs w:val="20"/>
              </w:rPr>
              <w:t>12</w:t>
            </w:r>
            <w:r>
              <w:rPr>
                <w:rFonts w:eastAsia="Arial Tur" w:cs="Arial Tur" w:ascii="GreekMathSymbols" w:hAnsi="GreekMathSymbols"/>
                <w:sz w:val="20"/>
                <w:szCs w:val="20"/>
              </w:rPr>
              <w:t>±</w:t>
            </w:r>
            <w:r>
              <w:rPr>
                <w:rFonts w:eastAsia="Arial Tur" w:cs="Arial Tur" w:ascii="Arial Tur" w:hAnsi="Arial Tur"/>
                <w:sz w:val="20"/>
                <w:szCs w:val="20"/>
              </w:rPr>
              <w:t>3</w:t>
            </w:r>
          </w:p>
        </w:tc>
        <w:tc>
          <w:tcPr>
            <w:tcW w:w="1008" w:type="dxa"/>
            <w:tcBorders>
              <w:top w:val="single" w:sz="6" w:space="0" w:color="000000"/>
              <w:bottom w:val="double" w:sz="6" w:space="0" w:color="000000"/>
              <w:right w:val="double" w:sz="6" w:space="0" w:color="000000"/>
            </w:tcBorders>
          </w:tcPr>
          <w:p>
            <w:pPr>
              <w:pStyle w:val="Normal"/>
              <w:spacing w:lineRule="atLeast" w:line="240"/>
              <w:rPr/>
            </w:pPr>
            <w:r>
              <w:rPr>
                <w:rFonts w:eastAsia="Arial Tur" w:cs="Arial Tur" w:ascii="Arial Tur" w:hAnsi="Arial Tur"/>
                <w:sz w:val="20"/>
                <w:szCs w:val="20"/>
              </w:rPr>
              <w:t>12</w:t>
            </w:r>
            <w:r>
              <w:rPr>
                <w:rFonts w:eastAsia="Arial Tur" w:cs="Arial Tur" w:ascii="GreekMathSymbols" w:hAnsi="GreekMathSymbols"/>
                <w:sz w:val="20"/>
                <w:szCs w:val="20"/>
              </w:rPr>
              <w:t>±</w:t>
            </w:r>
            <w:r>
              <w:rPr>
                <w:rFonts w:eastAsia="Arial Tur" w:cs="Arial Tur" w:ascii="Arial Tur" w:hAnsi="Arial Tur"/>
                <w:sz w:val="20"/>
                <w:szCs w:val="20"/>
              </w:rPr>
              <w:t>3</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b/>
        <w:tab/>
        <w:t>Kaynak : "TOLSA Technical Data Sheet", Singer ve Gallan, 1984 için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likle su ve amonyum gibi polar moleküller ile nispeten daha az miktarda metil ve etil alkoller sepiyolitin kanallarına girebilmesine karşın, polar olmayan gazlar ve organik bileşikler kanallara giremez. Isıtma işlemi mineralin absorpsiyon özelliğini azaltır, çünkü yapısal değişime bağlı olarak mikroporlar yıkılır. Sepiyolitin genleşme özelliği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karda özetlenen özgül yüzey alanı ve buna bağlı yüksek absorpsiyon özelliğinden dolayı sepiyolitin başlıca kullanım alanları şun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 Koku giderici olarak çiftlik ve ahırlarda; evcil hayvanlar ve ahır hayvanlarının atıklarının emilmesi ve koku giderilmesi için zeminlerde (pet-litt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2) Tarım ve böcek ilaçları taşıyıcısı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3) Madeni esaslı yağlar, nebati yağlar ve parafinlerin rafinasyonu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4) Atık su arıtma sistemlerin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5) Karbonsuz kopya kağıtları ve sigara filtrelerin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6) Gastrointestinal sistemle ilgili ilaçlarda toksin ve bakteri emici formülasyonlar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7) Deterjan ve temizlik maddelerin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rPr>
        <w:t>#</w:t>
      </w:r>
      <w:r>
        <w:rPr>
          <w:rFonts w:eastAsia="Arial Tur" w:cs="Arial Tur" w:ascii="Arial Tur" w:hAnsi="Arial Tur"/>
          <w:b/>
          <w:bCs/>
          <w:sz w:val="20"/>
          <w:szCs w:val="20"/>
        </w:rPr>
        <w:t xml:space="preserve"> </w:t>
      </w:r>
      <w:r>
        <w:rPr>
          <w:rFonts w:eastAsia="Arial Tur" w:cs="Arial Tur" w:ascii="Arial Tur" w:hAnsi="Arial Tur"/>
          <w:b/>
          <w:bCs/>
          <w:i/>
          <w:iCs/>
          <w:sz w:val="20"/>
          <w:szCs w:val="20"/>
          <w:u w:val="single"/>
        </w:rPr>
        <w:t>Katalitik Özellik</w:t>
      </w:r>
      <w:r>
        <w:rPr>
          <w:rFonts w:eastAsia="Arial Tur" w:cs="Arial Tur" w:ascii="Arial Tur" w:hAnsi="Arial Tur"/>
          <w:i/>
          <w:iCs/>
          <w:sz w:val="20"/>
          <w:szCs w:val="20"/>
        </w:rPr>
        <w:t xml:space="preserve"> : </w:t>
      </w:r>
      <w:r>
        <w:rPr>
          <w:rFonts w:eastAsia="Arial Tur" w:cs="Arial Tur" w:ascii="Arial Tur" w:hAnsi="Arial Tur"/>
          <w:sz w:val="20"/>
          <w:szCs w:val="20"/>
        </w:rPr>
        <w:t xml:space="preserve">Büyük yüzey alanı, mekanik dayanım ve termal duraylılığından dolayı son zamanlarda sepiyolit granülleri, katalizör taşıyıcı olarak smektit ve kaolin grubu minerallere tercih edilmektedir. Hidrojenasyon, desülfürizasyon, denitrojenasyon, demetilizasyon, etanolden butadien ve metanolden hidrokarbon eldesi gibi birçok katalitik proseste Co,Ni,Fe,Cu,Mo,W,Al,Mg'un katalitik destekleyicisi olarak sepiyolit kullan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il minerallerinin katalitik aktivitesi, bunların yüzey aktivitelerinin bir fonksiyonudur. Sepiyolit partiküllerinin yüzeyindeki Silanol (Si-OH) grupları, belli derecede asit özelliğe sahiptir ve katalizör ya da reaksiyon merkezi olarak davranabilir. Bu gruplar, mineralin lif ekseni boyunca 5 Å ara ile sıralanmışlardır. Sepiyolitin asitle muamelesi, adsorbe katyonların uzaklaştırılması ve yüzey alanında artışa yol açar; gözenek dağılımı ve kristallik derecesini etki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Sepiyolitin katalitik uygulamaları şunlar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 Olefinlerde doygun olmayan C=C bağlarının hidrojenas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2) Otomobil ekzosları ve fabrika bacaları için katalitik seramik filtre im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3) Etanolden butadien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4) Metanolden hidrokarbon üretim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5) Sıvı yakıtların hidrojenas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r>
      <w:r>
        <w:rPr>
          <w:rFonts w:eastAsia="Arial Tur" w:cs="Arial Tur" w:ascii="Arial Tur" w:hAnsi="Arial Tur"/>
          <w:b/>
          <w:bCs/>
          <w:i/>
          <w:iCs/>
          <w:sz w:val="20"/>
          <w:szCs w:val="20"/>
        </w:rPr>
        <w:t xml:space="preserve"># </w:t>
      </w:r>
      <w:r>
        <w:rPr>
          <w:rFonts w:eastAsia="Arial Tur" w:cs="Arial Tur" w:ascii="Arial Tur" w:hAnsi="Arial Tur"/>
          <w:b/>
          <w:bCs/>
          <w:i/>
          <w:iCs/>
          <w:sz w:val="20"/>
          <w:szCs w:val="20"/>
          <w:u w:val="single"/>
        </w:rPr>
        <w:t>Reolojik Özellikler</w:t>
      </w:r>
      <w:r>
        <w:rPr>
          <w:rFonts w:eastAsia="Arial Tur" w:cs="Arial Tur" w:ascii="Arial Tur" w:hAnsi="Arial Tur"/>
          <w:i/>
          <w:iCs/>
          <w:sz w:val="20"/>
          <w:szCs w:val="20"/>
        </w:rPr>
        <w:t xml:space="preserve"> : </w:t>
      </w:r>
      <w:r>
        <w:rPr>
          <w:rFonts w:eastAsia="Arial Tur" w:cs="Arial Tur" w:ascii="Arial Tur" w:hAnsi="Arial Tur"/>
          <w:sz w:val="20"/>
          <w:szCs w:val="20"/>
        </w:rPr>
        <w:t>Sepiyolit, su veya diğer sıvılarla, nispeten düşük konsantrasyonlarda yüksek viskoziteli (1000-40.000 cps/5 rpm, Brookfield viskozimetresi) ve duraylı süspansiyonlar oluşturur. Sepiyolitten yapılan süspansiyonlar tiksotropik özellik gösterdiğinden, kozmetik, yapıştırıcı ve gübre süspansiyonlarında kalınlaştırıcı (thickener) olarak kullanılır. Sepiyolit ayrıca, diğer killere göre tuzlu ortamlarda daha duraylıdır ve bu nedenle özellikle petrol sondajlarında çamur malzemesi olarak kullanılır. pH=8'e kadar faydalı özelliklerini muhafaza eder, ancak pH&gt;9 olduğu koşullarda peptizasyon viskozitede ani bir düşüşe neden ol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olojik özelliklerinden dolayı kullanıldığı alanlar şunlar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 Çözelti kalınlaştırıcı ve tiksotropik özellikleri nedeniyle boya, asfalt kaplamaları, gres yağı ve kozmetik ürünlerde (Tablo 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2) Yüksek elektrolit konsantrasyonu ve sıcaklığa sahip derin sondajlarda çamur malzemesi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3) Tarımda toprak düzenleyicisi olarak; tohum kaplama ve gübre süspansiyonlarında, haşere ve böcek ilaçları taşıyıcısı olarak (Tablo 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4) Bağlayıcı özelliğinden dolayı eczacılıkta ve katalizör taşıyıcı pelet ve tablet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5) Kağıt, mukavva, filtre ve duvar kağıdı ve kauçuk sanayiilerinde dolgu maddesi olarak (Tablo 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6) Tuğla ve seramik ürünlerde (özellikle high-tech uygulamaları bulunan honeycomb seramik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7) Deterjan sanayiinde (Tablo 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İşlenmiş sepiyolitin viskozite ve tiksotropi indeksi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830" w:type="dxa"/>
        <w:jc w:val="left"/>
        <w:tblInd w:w="410" w:type="dxa"/>
        <w:tblLayout w:type="fixed"/>
        <w:tblCellMar>
          <w:top w:w="0" w:type="dxa"/>
          <w:left w:w="108" w:type="dxa"/>
          <w:bottom w:w="0" w:type="dxa"/>
          <w:right w:w="108" w:type="dxa"/>
        </w:tblCellMar>
      </w:tblPr>
      <w:tblGrid>
        <w:gridCol w:w="2130"/>
        <w:gridCol w:w="1590"/>
        <w:gridCol w:w="2130"/>
        <w:gridCol w:w="1980"/>
      </w:tblGrid>
      <w:tr>
        <w:trPr/>
        <w:tc>
          <w:tcPr>
            <w:tcW w:w="2130" w:type="dxa"/>
            <w:tcBorders>
              <w:top w:val="double" w:sz="6" w:space="0" w:color="000000"/>
              <w:left w:val="double" w:sz="6" w:space="0" w:color="000000"/>
              <w:bottom w:val="single" w:sz="12"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İşlenmiş sepiyolit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c>
          <w:tcPr>
            <w:tcW w:w="159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rookfield (rpm)</w:t>
            </w:r>
          </w:p>
        </w:tc>
        <w:tc>
          <w:tcPr>
            <w:tcW w:w="2130" w:type="dxa"/>
            <w:tcBorders>
              <w:top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rrokfield viskozitesi (cps)</w:t>
            </w:r>
          </w:p>
        </w:tc>
        <w:tc>
          <w:tcPr>
            <w:tcW w:w="1980" w:type="dxa"/>
            <w:tcBorders>
              <w:top w:val="doub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iksotropi indeksi (2.5 rpm/20 rpm)</w:t>
            </w:r>
          </w:p>
        </w:tc>
      </w:tr>
      <w:tr>
        <w:trPr/>
        <w:tc>
          <w:tcPr>
            <w:tcW w:w="2130" w:type="dxa"/>
            <w:tcBorders>
              <w:left w:val="doub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5</w:t>
            </w:r>
          </w:p>
        </w:tc>
        <w:tc>
          <w:tcPr>
            <w:tcW w:w="159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c>
          <w:tcPr>
            <w:tcW w:w="2130" w:type="dxa"/>
            <w:tcBorders>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0</w:t>
            </w:r>
          </w:p>
        </w:tc>
        <w:tc>
          <w:tcPr>
            <w:tcW w:w="1980" w:type="dxa"/>
            <w:tcBorders>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2130" w:type="dxa"/>
            <w:tcBorders>
              <w:top w:val="single" w:sz="6" w:space="0" w:color="000000"/>
              <w:left w:val="doub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c>
          <w:tcPr>
            <w:tcW w:w="213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25</w:t>
            </w:r>
          </w:p>
        </w:tc>
        <w:tc>
          <w:tcPr>
            <w:tcW w:w="19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7</w:t>
            </w:r>
          </w:p>
        </w:tc>
      </w:tr>
      <w:tr>
        <w:trPr/>
        <w:tc>
          <w:tcPr>
            <w:tcW w:w="2130" w:type="dxa"/>
            <w:tcBorders>
              <w:top w:val="single" w:sz="6" w:space="0" w:color="000000"/>
              <w:left w:val="doub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c>
          <w:tcPr>
            <w:tcW w:w="213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4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75</w:t>
            </w:r>
          </w:p>
        </w:tc>
        <w:tc>
          <w:tcPr>
            <w:tcW w:w="19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7</w:t>
            </w:r>
          </w:p>
        </w:tc>
      </w:tr>
      <w:tr>
        <w:trPr/>
        <w:tc>
          <w:tcPr>
            <w:tcW w:w="2130" w:type="dxa"/>
            <w:tcBorders>
              <w:top w:val="single" w:sz="6" w:space="0" w:color="000000"/>
              <w:left w:val="doub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w:t>
            </w:r>
          </w:p>
        </w:tc>
        <w:tc>
          <w:tcPr>
            <w:tcW w:w="159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c>
          <w:tcPr>
            <w:tcW w:w="2130" w:type="dxa"/>
            <w:tcBorders>
              <w:top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50</w:t>
            </w:r>
          </w:p>
        </w:tc>
        <w:tc>
          <w:tcPr>
            <w:tcW w:w="1980" w:type="dxa"/>
            <w:tcBorders>
              <w:top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4</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 Singer ve Gallan, 198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Haşere ve böcek ilaçları taşıyıcısı olarak kullanılan sepiyolitin özellik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936" w:type="dxa"/>
        <w:jc w:val="left"/>
        <w:tblInd w:w="800" w:type="dxa"/>
        <w:tblLayout w:type="fixed"/>
        <w:tblCellMar>
          <w:top w:w="0" w:type="dxa"/>
          <w:left w:w="108" w:type="dxa"/>
          <w:bottom w:w="0" w:type="dxa"/>
          <w:right w:w="108" w:type="dxa"/>
        </w:tblCellMar>
      </w:tblPr>
      <w:tblGrid>
        <w:gridCol w:w="1728"/>
        <w:gridCol w:w="1278"/>
        <w:gridCol w:w="1308"/>
        <w:gridCol w:w="1518"/>
        <w:gridCol w:w="1083"/>
        <w:gridCol w:w="21"/>
      </w:tblGrid>
      <w:tr>
        <w:trPr/>
        <w:tc>
          <w:tcPr>
            <w:tcW w:w="1728" w:type="dxa"/>
            <w:tcBorders>
              <w:top w:val="double" w:sz="6" w:space="0" w:color="000000"/>
              <w:left w:val="double" w:sz="6" w:space="0" w:color="000000"/>
              <w:bottom w:val="single" w:sz="12"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5208" w:type="dxa"/>
            <w:gridSpan w:val="4"/>
            <w:tcBorders>
              <w:top w:val="double" w:sz="6" w:space="0" w:color="000000"/>
              <w:left w:val="single" w:sz="6" w:space="0" w:color="000000"/>
              <w:bottom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sz w:val="20"/>
                <w:szCs w:val="20"/>
              </w:rPr>
              <w:t>t 1/2 ayrışma süresi</w:t>
            </w:r>
          </w:p>
        </w:tc>
      </w:tr>
      <w:tr>
        <w:trPr/>
        <w:tc>
          <w:tcPr>
            <w:tcW w:w="1728" w:type="dxa"/>
            <w:tcBorders>
              <w:top w:val="single" w:sz="6" w:space="0" w:color="000000"/>
              <w:left w:val="doub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EPİYOLİ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 25 ENDRİN</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Arial Tur" w:cs="Arial Tur" w:ascii="Arial Tur" w:hAnsi="Arial Tur"/>
                <w:sz w:val="20"/>
                <w:szCs w:val="20"/>
              </w:rPr>
              <w:t xml:space="preserve">25 </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74</w:t>
            </w:r>
          </w:p>
        </w:tc>
        <w:tc>
          <w:tcPr>
            <w:tcW w:w="1308" w:type="dxa"/>
            <w:tcBorders>
              <w:top w:val="single" w:sz="6" w:space="0" w:color="000000"/>
              <w:bottom w:val="single" w:sz="6" w:space="0" w:color="000000"/>
            </w:tcBorders>
          </w:tcPr>
          <w:p>
            <w:pPr>
              <w:pStyle w:val="Normal"/>
              <w:spacing w:lineRule="atLeast" w:line="240"/>
              <w:jc w:val="center"/>
              <w:rPr/>
            </w:pPr>
            <w:r>
              <w:rPr>
                <w:rFonts w:eastAsia="Arial Tur" w:cs="Arial Tur" w:ascii="Arial Tur" w:hAnsi="Arial Tur"/>
                <w:sz w:val="20"/>
                <w:szCs w:val="20"/>
              </w:rPr>
              <w:t xml:space="preserve">40 </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8</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Arial Tur" w:cs="Arial Tur" w:ascii="Arial Tur" w:hAnsi="Arial Tur"/>
                <w:sz w:val="20"/>
                <w:szCs w:val="20"/>
              </w:rPr>
              <w:t xml:space="preserve">60 </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w:t>
            </w:r>
          </w:p>
        </w:tc>
        <w:tc>
          <w:tcPr>
            <w:tcW w:w="1083" w:type="dxa"/>
            <w:tcBorders>
              <w:top w:val="single" w:sz="6" w:space="0" w:color="000000"/>
              <w:bottom w:val="single" w:sz="6" w:space="0" w:color="000000"/>
              <w:right w:val="double" w:sz="6" w:space="0" w:color="000000"/>
            </w:tcBorders>
          </w:tcPr>
          <w:p>
            <w:pPr>
              <w:pStyle w:val="Normal"/>
              <w:spacing w:lineRule="atLeast" w:line="240"/>
              <w:jc w:val="center"/>
              <w:rPr/>
            </w:pPr>
            <w:r>
              <w:rPr>
                <w:rFonts w:eastAsia="Arial Tur" w:cs="Arial Tur" w:ascii="Arial Tur" w:hAnsi="Arial Tur"/>
                <w:sz w:val="20"/>
                <w:szCs w:val="20"/>
              </w:rPr>
              <w:t xml:space="preserve">80 </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r>
      <w:tr>
        <w:trPr/>
        <w:tc>
          <w:tcPr>
            <w:tcW w:w="1728" w:type="dxa"/>
            <w:tcBorders>
              <w:top w:val="single" w:sz="6" w:space="0" w:color="000000"/>
              <w:left w:val="doub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SEPİYOLİ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 25 MALATHİON</w:t>
            </w:r>
          </w:p>
        </w:tc>
        <w:tc>
          <w:tcPr>
            <w:tcW w:w="127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rFonts w:eastAsia="Arial Tur" w:cs="Arial Tur" w:ascii="Arial Tur" w:hAnsi="Arial Tur"/>
                <w:sz w:val="20"/>
                <w:szCs w:val="20"/>
              </w:rPr>
              <w:t xml:space="preserve">50 </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w:t>
            </w:r>
          </w:p>
        </w:tc>
        <w:tc>
          <w:tcPr>
            <w:tcW w:w="1308" w:type="dxa"/>
            <w:tcBorders>
              <w:top w:val="single" w:sz="6" w:space="0" w:color="000000"/>
              <w:bottom w:val="double" w:sz="6" w:space="0" w:color="000000"/>
            </w:tcBorders>
          </w:tcPr>
          <w:p>
            <w:pPr>
              <w:pStyle w:val="Normal"/>
              <w:spacing w:lineRule="atLeast" w:line="240"/>
              <w:jc w:val="center"/>
              <w:rPr/>
            </w:pPr>
            <w:r>
              <w:rPr>
                <w:rFonts w:eastAsia="Arial Tur" w:cs="Arial Tur" w:ascii="Arial Tur" w:hAnsi="Arial Tur"/>
                <w:sz w:val="20"/>
                <w:szCs w:val="20"/>
              </w:rPr>
              <w:t xml:space="preserve">70 </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2 SAAT</w:t>
            </w:r>
          </w:p>
        </w:tc>
        <w:tc>
          <w:tcPr>
            <w:tcW w:w="151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pPr>
            <w:r>
              <w:rPr>
                <w:rFonts w:eastAsia="Arial Tur" w:cs="Arial Tur" w:ascii="Arial Tur" w:hAnsi="Arial Tur"/>
                <w:sz w:val="20"/>
                <w:szCs w:val="20"/>
              </w:rPr>
              <w:t xml:space="preserve">90 </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0 DAKİKA</w:t>
            </w:r>
          </w:p>
        </w:tc>
        <w:tc>
          <w:tcPr>
            <w:tcW w:w="1083" w:type="dxa"/>
            <w:tcBorders>
              <w:top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b/>
        <w:t xml:space="preserve"> Kaynak : Singer ve Gallan, 1984.</w:t>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Dolgu maddesi olarak kullanılan sepiyolitin özellik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585" w:type="dxa"/>
        <w:jc w:val="left"/>
        <w:tblInd w:w="935" w:type="dxa"/>
        <w:tblLayout w:type="fixed"/>
        <w:tblCellMar>
          <w:top w:w="0" w:type="dxa"/>
          <w:left w:w="108" w:type="dxa"/>
          <w:bottom w:w="0" w:type="dxa"/>
          <w:right w:w="108" w:type="dxa"/>
        </w:tblCellMar>
      </w:tblPr>
      <w:tblGrid>
        <w:gridCol w:w="3765"/>
        <w:gridCol w:w="2820"/>
      </w:tblGrid>
      <w:tr>
        <w:trPr/>
        <w:tc>
          <w:tcPr>
            <w:tcW w:w="3765" w:type="dxa"/>
            <w:tcBorders>
              <w:top w:val="double" w:sz="6" w:space="0" w:color="000000"/>
              <w:left w:val="double" w:sz="6" w:space="0" w:color="000000"/>
              <w:bottom w:val="single" w:sz="6" w:space="0" w:color="000000"/>
              <w:right w:val="double" w:sz="6" w:space="0" w:color="000000"/>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2820" w:type="dxa"/>
            <w:tcBorders>
              <w:top w:val="doub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ÖKELTİLMİŞ SEPİYOLİT</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MR 5 CV</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PİYOLİT</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1</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ULTRASIL VN-3</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EXAFIL</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762</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IRCOSOL 4240</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A</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KO OKSİT</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TEARİK OKSİT</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NTOWHITE 54</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ÜKÜRT</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BTS</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PG</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0.8</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pPr>
            <w:r>
              <w:rPr>
                <w:rFonts w:eastAsia="Arial Tur" w:cs="Arial Tur" w:ascii="Arial Tur" w:hAnsi="Arial Tur"/>
                <w:sz w:val="20"/>
                <w:szCs w:val="20"/>
              </w:rPr>
              <w:t xml:space="preserve">MOONEY (121 </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nimum viskozite</w:t>
            </w:r>
          </w:p>
        </w:tc>
        <w:tc>
          <w:tcPr>
            <w:tcW w:w="2820" w:type="dxa"/>
            <w:tcBorders>
              <w:top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pPr>
            <w:r>
              <w:rPr>
                <w:rFonts w:eastAsia="Arial Tur" w:cs="Arial Tur" w:ascii="Arial Tur" w:hAnsi="Arial Tur"/>
                <w:sz w:val="20"/>
                <w:szCs w:val="20"/>
              </w:rPr>
              <w:t xml:space="preserve">RHEOMETER (140 </w:t>
            </w:r>
            <w:r>
              <w:rPr>
                <w:rFonts w:eastAsia="Arial Tur" w:cs="Arial Tur" w:ascii="Arial Tur" w:hAnsi="Arial Tur"/>
                <w:position w:val="6"/>
                <w:sz w:val="20"/>
                <w:szCs w:val="20"/>
              </w:rPr>
              <w:t>o</w:t>
            </w:r>
            <w:r>
              <w:rPr>
                <w:rFonts w:eastAsia="Arial Tur" w:cs="Arial Tur" w:ascii="Arial Tur" w:hAnsi="Arial Tur"/>
                <w:sz w:val="20"/>
                <w:szCs w:val="20"/>
              </w:rPr>
              <w:t>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2-dak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90-dak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max Lbxinc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1 Lbxinch </w:t>
            </w:r>
          </w:p>
        </w:tc>
        <w:tc>
          <w:tcPr>
            <w:tcW w:w="2820" w:type="dxa"/>
            <w:tcBorders>
              <w:top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ZİKSEL-MEKANİK ÖZELLİKLER</w:t>
            </w:r>
          </w:p>
        </w:tc>
        <w:tc>
          <w:tcPr>
            <w:tcW w:w="2820" w:type="dxa"/>
            <w:tcBorders>
              <w:top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tlik (shore A)</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8</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silience (%)</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w:t>
            </w:r>
          </w:p>
        </w:tc>
      </w:tr>
    </w:tbl>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t>Tablo 5'in devamı...</w:t>
      </w:r>
    </w:p>
    <w:p>
      <w:pPr>
        <w:pStyle w:val="Normal"/>
        <w:jc w:val="center"/>
        <w:rPr>
          <w:rFonts w:ascii="Arial Tur" w:hAnsi="Arial Tur" w:eastAsia="Arial Tur" w:cs="Arial Tur"/>
          <w:i/>
          <w:i/>
          <w:iCs/>
          <w:sz w:val="20"/>
          <w:szCs w:val="20"/>
        </w:rPr>
      </w:pPr>
      <w:r>
        <w:rPr>
          <w:rFonts w:eastAsia="Arial Tur" w:cs="Arial Tur" w:ascii="Arial Tur" w:hAnsi="Arial Tur"/>
          <w:i/>
          <w:iCs/>
          <w:sz w:val="20"/>
          <w:szCs w:val="20"/>
        </w:rPr>
      </w:r>
    </w:p>
    <w:tbl>
      <w:tblPr>
        <w:tblW w:w="6585" w:type="dxa"/>
        <w:jc w:val="left"/>
        <w:tblInd w:w="935" w:type="dxa"/>
        <w:tblLayout w:type="fixed"/>
        <w:tblCellMar>
          <w:top w:w="0" w:type="dxa"/>
          <w:left w:w="108" w:type="dxa"/>
          <w:bottom w:w="0" w:type="dxa"/>
          <w:right w:w="108" w:type="dxa"/>
        </w:tblCellMar>
      </w:tblPr>
      <w:tblGrid>
        <w:gridCol w:w="3765"/>
        <w:gridCol w:w="2820"/>
      </w:tblGrid>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pPr>
            <w:r>
              <w:rPr>
                <w:rFonts w:eastAsia="Arial Tur" w:cs="Arial Tur" w:ascii="Arial Tur" w:hAnsi="Arial Tur"/>
                <w:sz w:val="20"/>
                <w:szCs w:val="20"/>
              </w:rPr>
              <w:t xml:space="preserve">Compression set (22 s/70 </w:t>
            </w:r>
            <w:r>
              <w:rPr>
                <w:rFonts w:eastAsia="Arial Tur" w:cs="Arial Tur" w:ascii="Arial Tur" w:hAnsi="Arial Tur"/>
                <w:position w:val="6"/>
                <w:sz w:val="20"/>
                <w:szCs w:val="20"/>
              </w:rPr>
              <w:t>o</w:t>
            </w:r>
            <w:r>
              <w:rPr>
                <w:rFonts w:eastAsia="Arial Tur" w:cs="Arial Tur" w:ascii="Arial Tur" w:hAnsi="Arial Tur"/>
                <w:sz w:val="20"/>
                <w:szCs w:val="20"/>
              </w:rPr>
              <w:t>C)</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6</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mooth tear (kg/mm)</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rilme dayanımı (Mpa)</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1.6</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kme dayanımı (%)</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20</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 % modülü (Mpa)</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6</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0 % modülü (Mpa)</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0</w:t>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ŞLANDIRMA</w:t>
            </w:r>
          </w:p>
        </w:tc>
        <w:tc>
          <w:tcPr>
            <w:tcW w:w="2820" w:type="dxa"/>
            <w:tcBorders>
              <w:top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r>
      <w:tr>
        <w:trPr/>
        <w:tc>
          <w:tcPr>
            <w:tcW w:w="3765" w:type="dxa"/>
            <w:tcBorders>
              <w:top w:val="single" w:sz="6" w:space="0" w:color="000000"/>
              <w:left w:val="double" w:sz="6" w:space="0" w:color="000000"/>
              <w:bottom w:val="single" w:sz="6" w:space="0" w:color="000000"/>
              <w:right w:val="double" w:sz="6" w:space="0" w:color="000000"/>
            </w:tcBorders>
          </w:tcPr>
          <w:p>
            <w:pPr>
              <w:pStyle w:val="Normal"/>
              <w:spacing w:lineRule="atLeast" w:line="360"/>
              <w:rPr/>
            </w:pPr>
            <w:r>
              <w:rPr>
                <w:rFonts w:eastAsia="Arial Tur" w:cs="Arial Tur" w:ascii="Arial Tur" w:hAnsi="Arial Tur"/>
                <w:sz w:val="20"/>
                <w:szCs w:val="20"/>
              </w:rPr>
              <w:t xml:space="preserve">Yaşlandırılmış gerilme (5 gün/85 </w:t>
            </w:r>
            <w:r>
              <w:rPr>
                <w:rFonts w:eastAsia="Arial Tur" w:cs="Arial Tur" w:ascii="Arial Tur" w:hAnsi="Arial Tur"/>
                <w:position w:val="6"/>
                <w:sz w:val="20"/>
                <w:szCs w:val="20"/>
              </w:rPr>
              <w:t>o</w:t>
            </w:r>
            <w:r>
              <w:rPr>
                <w:rFonts w:eastAsia="Arial Tur" w:cs="Arial Tur" w:ascii="Arial Tur" w:hAnsi="Arial Tur"/>
                <w:sz w:val="20"/>
                <w:szCs w:val="20"/>
              </w:rPr>
              <w:t>C)</w:t>
            </w:r>
          </w:p>
        </w:tc>
        <w:tc>
          <w:tcPr>
            <w:tcW w:w="2820" w:type="dxa"/>
            <w:tcBorders>
              <w:top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w:t>
            </w:r>
          </w:p>
        </w:tc>
      </w:tr>
      <w:tr>
        <w:trPr/>
        <w:tc>
          <w:tcPr>
            <w:tcW w:w="3765" w:type="dxa"/>
            <w:tcBorders>
              <w:top w:val="single" w:sz="6" w:space="0" w:color="000000"/>
              <w:left w:val="double" w:sz="6" w:space="0" w:color="000000"/>
              <w:bottom w:val="double" w:sz="6" w:space="0" w:color="000000"/>
              <w:right w:val="double" w:sz="6" w:space="0" w:color="000000"/>
            </w:tcBorders>
          </w:tcPr>
          <w:p>
            <w:pPr>
              <w:pStyle w:val="Normal"/>
              <w:spacing w:lineRule="atLeast" w:line="360"/>
              <w:rPr/>
            </w:pPr>
            <w:r>
              <w:rPr>
                <w:rFonts w:eastAsia="Arial Tur" w:cs="Arial Tur" w:ascii="Arial Tur" w:hAnsi="Arial Tur"/>
                <w:sz w:val="20"/>
                <w:szCs w:val="20"/>
              </w:rPr>
              <w:t xml:space="preserve">           </w:t>
            </w:r>
            <w:r>
              <w:rPr>
                <w:rFonts w:eastAsia="Arial Tur" w:cs="Arial Tur" w:ascii="Arial Tur" w:hAnsi="Arial Tur"/>
                <w:sz w:val="20"/>
                <w:szCs w:val="20"/>
              </w:rPr>
              <w:t xml:space="preserve">"              "      (10 gün/85 </w:t>
            </w:r>
            <w:r>
              <w:rPr>
                <w:rFonts w:eastAsia="Arial Tur" w:cs="Arial Tur" w:ascii="Arial Tur" w:hAnsi="Arial Tur"/>
                <w:position w:val="6"/>
                <w:sz w:val="20"/>
                <w:szCs w:val="20"/>
              </w:rPr>
              <w:t>o</w:t>
            </w:r>
            <w:r>
              <w:rPr>
                <w:rFonts w:eastAsia="Arial Tur" w:cs="Arial Tur" w:ascii="Arial Tur" w:hAnsi="Arial Tur"/>
                <w:sz w:val="20"/>
                <w:szCs w:val="20"/>
              </w:rPr>
              <w:t>C)</w:t>
            </w:r>
          </w:p>
        </w:tc>
        <w:tc>
          <w:tcPr>
            <w:tcW w:w="2820" w:type="dxa"/>
            <w:tcBorders>
              <w:top w:val="single" w:sz="6" w:space="0" w:color="000000"/>
              <w:left w:val="doub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6</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b/>
        <w:t xml:space="preserve">    Kaynak : Singer ve Gallan, 198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w:t>
        <w:tab/>
        <w:t>6. Deterjan sanayiinde kullanılan sepiyolitin özellik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430" w:type="dxa"/>
        <w:jc w:val="left"/>
        <w:tblInd w:w="80" w:type="dxa"/>
        <w:tblLayout w:type="fixed"/>
        <w:tblCellMar>
          <w:top w:w="0" w:type="dxa"/>
          <w:left w:w="108" w:type="dxa"/>
          <w:bottom w:w="0" w:type="dxa"/>
          <w:right w:w="108" w:type="dxa"/>
        </w:tblCellMar>
      </w:tblPr>
      <w:tblGrid>
        <w:gridCol w:w="2160"/>
        <w:gridCol w:w="2085"/>
        <w:gridCol w:w="2160"/>
        <w:gridCol w:w="2025"/>
      </w:tblGrid>
      <w:tr>
        <w:trPr/>
        <w:tc>
          <w:tcPr>
            <w:tcW w:w="2160" w:type="dxa"/>
            <w:tcBorders>
              <w:top w:val="double" w:sz="6" w:space="0" w:color="000000"/>
              <w:left w:val="double" w:sz="6" w:space="0" w:color="000000"/>
              <w:bottom w:val="single" w:sz="12" w:space="0" w:color="000000"/>
            </w:tcBorders>
          </w:tcPr>
          <w:p>
            <w:pPr>
              <w:pStyle w:val="Normal"/>
              <w:snapToGrid w:val="false"/>
              <w:spacing w:lineRule="atLeast" w:line="240"/>
              <w:rPr>
                <w:rFonts w:ascii="Arial Tur" w:hAnsi="Arial Tur" w:eastAsia="Arial Tur" w:cs="Arial Tur"/>
                <w:sz w:val="20"/>
                <w:szCs w:val="20"/>
              </w:rPr>
            </w:pPr>
            <w:r>
              <w:rPr>
                <w:rFonts w:eastAsia="Arial Tur" w:cs="Arial Tur" w:ascii="Arial Tur" w:hAnsi="Arial Tur"/>
                <w:sz w:val="20"/>
                <w:szCs w:val="20"/>
              </w:rPr>
            </w:r>
          </w:p>
        </w:tc>
        <w:tc>
          <w:tcPr>
            <w:tcW w:w="208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neysel olarak kirletilmiş su (hücre/ml)</w:t>
            </w:r>
          </w:p>
        </w:tc>
        <w:tc>
          <w:tcPr>
            <w:tcW w:w="2160" w:type="dxa"/>
            <w:tcBorders>
              <w:top w:val="double" w:sz="6" w:space="0" w:color="000000"/>
              <w:bottom w:val="single" w:sz="12" w:space="0" w:color="000000"/>
              <w:right w:val="single" w:sz="6" w:space="0" w:color="000000"/>
            </w:tcBorders>
          </w:tcPr>
          <w:p>
            <w:pPr>
              <w:pStyle w:val="Normal"/>
              <w:spacing w:lineRule="atLeast" w:line="240"/>
              <w:jc w:val="center"/>
              <w:rPr/>
            </w:pPr>
            <w:r>
              <w:rPr>
                <w:rFonts w:eastAsia="Arial Tur" w:cs="Arial Tur" w:ascii="Arial Tur" w:hAnsi="Arial Tur"/>
                <w:b/>
                <w:bCs/>
                <w:sz w:val="20"/>
                <w:szCs w:val="20"/>
              </w:rPr>
              <w:t xml:space="preserve">15 </w:t>
            </w:r>
            <w:r>
              <w:rPr>
                <w:rFonts w:eastAsia="Arial Tur" w:cs="Arial Tur" w:ascii="Arial Tur" w:hAnsi="Arial Tur"/>
                <w:b/>
                <w:bCs/>
                <w:position w:val="6"/>
                <w:sz w:val="20"/>
                <w:szCs w:val="20"/>
              </w:rPr>
              <w:t>o</w:t>
            </w:r>
            <w:r>
              <w:rPr>
                <w:rFonts w:eastAsia="Arial Tur" w:cs="Arial Tur" w:ascii="Arial Tur" w:hAnsi="Arial Tur"/>
                <w:b/>
                <w:bCs/>
                <w:sz w:val="20"/>
                <w:szCs w:val="20"/>
              </w:rPr>
              <w:t>C da 2 saat %2 sepiyolit ile muamele edilmiş su (hücre/ml)</w:t>
            </w:r>
          </w:p>
        </w:tc>
        <w:tc>
          <w:tcPr>
            <w:tcW w:w="2025" w:type="dxa"/>
            <w:tcBorders>
              <w:top w:val="doub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Azalma Oranı (%)</w:t>
            </w:r>
          </w:p>
        </w:tc>
      </w:tr>
      <w:tr>
        <w:trPr/>
        <w:tc>
          <w:tcPr>
            <w:tcW w:w="2160" w:type="dxa"/>
            <w:tcBorders>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 mezof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erobik bakteri</w:t>
            </w:r>
          </w:p>
        </w:tc>
        <w:tc>
          <w:tcPr>
            <w:tcW w:w="2085"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6000</w:t>
            </w:r>
          </w:p>
        </w:tc>
        <w:tc>
          <w:tcPr>
            <w:tcW w:w="2160" w:type="dxa"/>
            <w:tcBorders>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3000</w:t>
            </w:r>
          </w:p>
        </w:tc>
        <w:tc>
          <w:tcPr>
            <w:tcW w:w="2025" w:type="dxa"/>
            <w:tcBorders>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58</w:t>
            </w:r>
          </w:p>
        </w:tc>
      </w:tr>
      <w:tr>
        <w:trPr/>
        <w:tc>
          <w:tcPr>
            <w:tcW w:w="216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porüle mezof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erobik bakteri</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0</w:t>
            </w:r>
          </w:p>
        </w:tc>
        <w:tc>
          <w:tcPr>
            <w:tcW w:w="216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w:t>
            </w:r>
          </w:p>
        </w:tc>
        <w:tc>
          <w:tcPr>
            <w:tcW w:w="20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71</w:t>
            </w:r>
          </w:p>
        </w:tc>
      </w:tr>
      <w:tr>
        <w:trPr/>
        <w:tc>
          <w:tcPr>
            <w:tcW w:w="216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nta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4</w:t>
            </w:r>
          </w:p>
        </w:tc>
        <w:tc>
          <w:tcPr>
            <w:tcW w:w="216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w:t>
            </w:r>
          </w:p>
        </w:tc>
        <w:tc>
          <w:tcPr>
            <w:tcW w:w="20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81</w:t>
            </w:r>
          </w:p>
        </w:tc>
      </w:tr>
      <w:tr>
        <w:trPr/>
        <w:tc>
          <w:tcPr>
            <w:tcW w:w="216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terobakterile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0000</w:t>
            </w:r>
          </w:p>
        </w:tc>
        <w:tc>
          <w:tcPr>
            <w:tcW w:w="216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000</w:t>
            </w:r>
          </w:p>
        </w:tc>
        <w:tc>
          <w:tcPr>
            <w:tcW w:w="20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1.54</w:t>
            </w:r>
          </w:p>
        </w:tc>
      </w:tr>
      <w:tr>
        <w:trPr/>
        <w:tc>
          <w:tcPr>
            <w:tcW w:w="216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seudomona</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00000</w:t>
            </w:r>
          </w:p>
        </w:tc>
        <w:tc>
          <w:tcPr>
            <w:tcW w:w="216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0000</w:t>
            </w:r>
          </w:p>
        </w:tc>
        <w:tc>
          <w:tcPr>
            <w:tcW w:w="20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9.78</w:t>
            </w:r>
          </w:p>
        </w:tc>
      </w:tr>
      <w:tr>
        <w:trPr/>
        <w:tc>
          <w:tcPr>
            <w:tcW w:w="216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treptokok</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00</w:t>
            </w:r>
          </w:p>
        </w:tc>
        <w:tc>
          <w:tcPr>
            <w:tcW w:w="216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0</w:t>
            </w:r>
          </w:p>
        </w:tc>
        <w:tc>
          <w:tcPr>
            <w:tcW w:w="20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5.12</w:t>
            </w:r>
          </w:p>
        </w:tc>
      </w:tr>
      <w:tr>
        <w:trPr/>
        <w:tc>
          <w:tcPr>
            <w:tcW w:w="216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ükürt bakteriler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lostridium spores</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500</w:t>
            </w:r>
          </w:p>
        </w:tc>
        <w:tc>
          <w:tcPr>
            <w:tcW w:w="216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0</w:t>
            </w:r>
          </w:p>
        </w:tc>
        <w:tc>
          <w:tcPr>
            <w:tcW w:w="20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63</w:t>
            </w:r>
          </w:p>
        </w:tc>
      </w:tr>
      <w:tr>
        <w:trPr/>
        <w:tc>
          <w:tcPr>
            <w:tcW w:w="216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coli</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8000</w:t>
            </w:r>
          </w:p>
        </w:tc>
        <w:tc>
          <w:tcPr>
            <w:tcW w:w="216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00</w:t>
            </w:r>
          </w:p>
        </w:tc>
        <w:tc>
          <w:tcPr>
            <w:tcW w:w="20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5.90</w:t>
            </w:r>
          </w:p>
        </w:tc>
      </w:tr>
      <w:tr>
        <w:trPr/>
        <w:tc>
          <w:tcPr>
            <w:tcW w:w="216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crococcus</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5000</w:t>
            </w:r>
          </w:p>
        </w:tc>
        <w:tc>
          <w:tcPr>
            <w:tcW w:w="216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5000</w:t>
            </w:r>
          </w:p>
        </w:tc>
        <w:tc>
          <w:tcPr>
            <w:tcW w:w="20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8.78</w:t>
            </w:r>
          </w:p>
        </w:tc>
      </w:tr>
      <w:tr>
        <w:trPr/>
        <w:tc>
          <w:tcPr>
            <w:tcW w:w="2160" w:type="dxa"/>
            <w:tcBorders>
              <w:top w:val="single" w:sz="6" w:space="0" w:color="000000"/>
              <w:left w:val="double" w:sz="6" w:space="0" w:color="000000"/>
              <w:bottom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 Cereus</w:t>
            </w:r>
          </w:p>
        </w:tc>
        <w:tc>
          <w:tcPr>
            <w:tcW w:w="208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000</w:t>
            </w:r>
          </w:p>
        </w:tc>
        <w:tc>
          <w:tcPr>
            <w:tcW w:w="2160" w:type="dxa"/>
            <w:tcBorders>
              <w:top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2025" w:type="dxa"/>
            <w:tcBorders>
              <w:top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 Singer ve Gallan, 198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besicilikte yemle karıştırıldığında verim artışı sağlamakta ve hayvanlarda amonyum dengesini kontrol etmektedir. Yine son zamanlarda, özellikle Japonya'da yürütülen araştırmalarla, atık sulardan biyogaz üretiminde metanojenik bakteri taşıyıcısı ya da biyoreaktör olarak kullanımı geliştirilmiştir. Lifsi yapıda olması, buna karşılık kanserojen etkisinin asbeste kıyasla son derece düşük olması, asbest yerine kullanılmasını da gündeme getirmiş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2. Tük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 esas olarak pipo ve süs eşyası yapımında tüketilmektedir. Lületaşı artık ve tozları ise preslenerek pipo astarları yapımında kullanılmaktadır. Lületaşı mamullerinin başlıca tüketimi Amerika Birleşik Devletlerindedir. Bunun yanısıra Almanya, İngiltere, Belçika, Hollanda, İsveç, Norveç, Fransa ve İsviçre diğer tüketici ülkelerdir. Sağlık nedenleri ile pipo tüketimi artmasa da sanatsal değeri nedeniyle bu ürünlerin imalatında sürekli bir artmış gözlenmektedir. 1972 yılında ham lületaşı ihracatının durdurulması ile, daha önce Avusturya’da olan lületaşı mamulleri piyasası Türkiye’ye gelmiş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piyolit  ve atapulgit'in önemli yer tuttuğu absorban kil endüstrisinde en büyük tüketim alanı cat-litter (kedi toprağı) olarak kullanımıdır. Halen bu alandaki Avrupa pazarı 1 milyon ton civarında olup bunun içinde ağır killer olarak tanımlanan fuller's earth ve bentonit; hafif killer olarak adlandırılan sepiyolit ve atapulgit ile diyatomit, silisli mineraller ve talaş ya da sentetik malzemeler bulunmaktadır. Bu pazar, her yıl istikrarlı bir biçimde büyümektedir. Bu alandaki pazar payları Tablo 7'de sunu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1992 Avrupa cat-litter (kedi toprağı) pazarı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5760" w:type="dxa"/>
        <w:jc w:val="left"/>
        <w:tblInd w:w="1363" w:type="dxa"/>
        <w:tblLayout w:type="fixed"/>
        <w:tblCellMar>
          <w:top w:w="0" w:type="dxa"/>
          <w:left w:w="108" w:type="dxa"/>
          <w:bottom w:w="0" w:type="dxa"/>
          <w:right w:w="108" w:type="dxa"/>
        </w:tblCellMar>
      </w:tblPr>
      <w:tblGrid>
        <w:gridCol w:w="1622"/>
        <w:gridCol w:w="983"/>
        <w:gridCol w:w="1759"/>
        <w:gridCol w:w="1396"/>
      </w:tblGrid>
      <w:tr>
        <w:trPr/>
        <w:tc>
          <w:tcPr>
            <w:tcW w:w="1622" w:type="dxa"/>
            <w:tcBorders>
              <w:top w:val="double" w:sz="6" w:space="0" w:color="000000"/>
              <w:left w:val="double" w:sz="6" w:space="0" w:color="000000"/>
              <w:bottom w:val="single" w:sz="12"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98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oplam</w:t>
            </w:r>
          </w:p>
        </w:tc>
        <w:tc>
          <w:tcPr>
            <w:tcW w:w="1759" w:type="dxa"/>
            <w:tcBorders>
              <w:top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Hafif malzemeler</w:t>
            </w:r>
          </w:p>
        </w:tc>
        <w:tc>
          <w:tcPr>
            <w:tcW w:w="1396" w:type="dxa"/>
            <w:tcBorders>
              <w:top w:val="doub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Ağır killer</w:t>
            </w:r>
          </w:p>
        </w:tc>
      </w:tr>
      <w:tr>
        <w:trPr/>
        <w:tc>
          <w:tcPr>
            <w:tcW w:w="1622" w:type="dxa"/>
            <w:tcBorders>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tc>
        <w:tc>
          <w:tcPr>
            <w:tcW w:w="98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0</w:t>
            </w:r>
          </w:p>
        </w:tc>
        <w:tc>
          <w:tcPr>
            <w:tcW w:w="1759" w:type="dxa"/>
            <w:tcBorders>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0</w:t>
            </w:r>
          </w:p>
        </w:tc>
        <w:tc>
          <w:tcPr>
            <w:tcW w:w="1396" w:type="dxa"/>
            <w:tcBorders>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5</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llanda</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5</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çika</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içre</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eç</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ya</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animarka</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nlandiya</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orveç</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1622"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ortekiz</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w:t>
            </w:r>
          </w:p>
        </w:tc>
        <w:tc>
          <w:tcPr>
            <w:tcW w:w="1759"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396"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1622" w:type="dxa"/>
            <w:tcBorders>
              <w:top w:val="single" w:sz="6" w:space="0" w:color="000000"/>
              <w:left w:val="double" w:sz="6" w:space="0" w:color="000000"/>
              <w:bottom w:val="doub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Toplam</w:t>
            </w:r>
          </w:p>
        </w:tc>
        <w:tc>
          <w:tcPr>
            <w:tcW w:w="9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48</w:t>
            </w:r>
          </w:p>
        </w:tc>
        <w:tc>
          <w:tcPr>
            <w:tcW w:w="1759" w:type="dxa"/>
            <w:tcBorders>
              <w:top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53</w:t>
            </w:r>
          </w:p>
        </w:tc>
        <w:tc>
          <w:tcPr>
            <w:tcW w:w="1396" w:type="dxa"/>
            <w:tcBorders>
              <w:top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5</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b/>
        <w:t xml:space="preserve">             Kaynak : Industrial Minerals, Ağustos, 1992, s. 4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blo 8'de ise, Avrupa ülkelerine sağlanmış olan cat-litter malzemelerinin ülkelere göre ithalatı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1991 yılı Avrupa cat-litter malzemesi ithalatı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580" w:type="dxa"/>
        <w:jc w:val="left"/>
        <w:tblInd w:w="35" w:type="dxa"/>
        <w:tblLayout w:type="fixed"/>
        <w:tblCellMar>
          <w:top w:w="0" w:type="dxa"/>
          <w:left w:w="108" w:type="dxa"/>
          <w:bottom w:w="0" w:type="dxa"/>
          <w:right w:w="108" w:type="dxa"/>
        </w:tblCellMar>
      </w:tblPr>
      <w:tblGrid>
        <w:gridCol w:w="1440"/>
        <w:gridCol w:w="1440"/>
        <w:gridCol w:w="1440"/>
        <w:gridCol w:w="1440"/>
        <w:gridCol w:w="1440"/>
        <w:gridCol w:w="1380"/>
      </w:tblGrid>
      <w:tr>
        <w:trPr/>
        <w:tc>
          <w:tcPr>
            <w:tcW w:w="1440" w:type="dxa"/>
            <w:tcBorders>
              <w:top w:val="double" w:sz="6" w:space="0" w:color="000000"/>
              <w:left w:val="double" w:sz="6" w:space="0" w:color="000000"/>
              <w:bottom w:val="single" w:sz="12"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thalatçı ülke</w:t>
            </w:r>
          </w:p>
        </w:tc>
        <w:tc>
          <w:tcPr>
            <w:tcW w:w="1440"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spanya-Sepiyolit</w:t>
            </w:r>
          </w:p>
        </w:tc>
        <w:tc>
          <w:tcPr>
            <w:tcW w:w="1440" w:type="dxa"/>
            <w:tcBorders>
              <w:top w:val="double" w:sz="6" w:space="0" w:color="000000"/>
              <w:bottom w:val="single" w:sz="12"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spanya-LWC</w:t>
            </w:r>
          </w:p>
        </w:tc>
        <w:tc>
          <w:tcPr>
            <w:tcW w:w="1440"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Danimarka-moler</w:t>
            </w:r>
          </w:p>
        </w:tc>
        <w:tc>
          <w:tcPr>
            <w:tcW w:w="1440" w:type="dxa"/>
            <w:tcBorders>
              <w:top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Senegal-atapulgit</w:t>
            </w:r>
          </w:p>
        </w:tc>
        <w:tc>
          <w:tcPr>
            <w:tcW w:w="1380" w:type="dxa"/>
            <w:tcBorders>
              <w:top w:val="double" w:sz="6" w:space="0" w:color="000000"/>
              <w:bottom w:val="single" w:sz="12" w:space="0" w:color="000000"/>
              <w:right w:val="doub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ngiltere-Fuller's earth</w:t>
            </w:r>
          </w:p>
        </w:tc>
      </w:tr>
      <w:tr>
        <w:trPr/>
        <w:tc>
          <w:tcPr>
            <w:tcW w:w="1440" w:type="dxa"/>
            <w:tcBorders>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 tonaj</w:t>
            </w:r>
          </w:p>
        </w:tc>
        <w:tc>
          <w:tcPr>
            <w:tcW w:w="144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73.324</w:t>
            </w:r>
          </w:p>
        </w:tc>
        <w:tc>
          <w:tcPr>
            <w:tcW w:w="1440" w:type="dxa"/>
            <w:tcBorders>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8.331</w:t>
            </w:r>
          </w:p>
        </w:tc>
        <w:tc>
          <w:tcPr>
            <w:tcW w:w="144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4.988</w:t>
            </w:r>
          </w:p>
        </w:tc>
        <w:tc>
          <w:tcPr>
            <w:tcW w:w="1440" w:type="dxa"/>
            <w:tcBorders>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126</w:t>
            </w:r>
          </w:p>
        </w:tc>
        <w:tc>
          <w:tcPr>
            <w:tcW w:w="1380" w:type="dxa"/>
            <w:tcBorders>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794</w:t>
            </w:r>
          </w:p>
        </w:tc>
      </w:tr>
      <w:tr>
        <w:trPr/>
        <w:tc>
          <w:tcPr>
            <w:tcW w:w="144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lam Değer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0.7 m</w:t>
            </w:r>
          </w:p>
        </w:tc>
        <w:tc>
          <w:tcPr>
            <w:tcW w:w="144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7 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1 m</w:t>
            </w:r>
          </w:p>
        </w:tc>
        <w:tc>
          <w:tcPr>
            <w:tcW w:w="14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 m</w:t>
            </w:r>
          </w:p>
        </w:tc>
        <w:tc>
          <w:tcPr>
            <w:tcW w:w="13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 m</w:t>
            </w:r>
          </w:p>
        </w:tc>
      </w:tr>
      <w:tr>
        <w:trPr/>
        <w:tc>
          <w:tcPr>
            <w:tcW w:w="144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Lu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4.784</w:t>
            </w:r>
          </w:p>
        </w:tc>
        <w:tc>
          <w:tcPr>
            <w:tcW w:w="144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26</w:t>
            </w:r>
          </w:p>
        </w:tc>
        <w:tc>
          <w:tcPr>
            <w:tcW w:w="14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nlandiy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19</w:t>
            </w:r>
          </w:p>
        </w:tc>
      </w:tr>
      <w:tr>
        <w:trPr/>
        <w:tc>
          <w:tcPr>
            <w:tcW w:w="144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1.422</w:t>
            </w:r>
          </w:p>
        </w:tc>
        <w:tc>
          <w:tcPr>
            <w:tcW w:w="144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0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61</w:t>
            </w:r>
          </w:p>
        </w:tc>
        <w:tc>
          <w:tcPr>
            <w:tcW w:w="14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581</w:t>
            </w:r>
          </w:p>
        </w:tc>
        <w:tc>
          <w:tcPr>
            <w:tcW w:w="13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5.298</w:t>
            </w:r>
          </w:p>
        </w:tc>
        <w:tc>
          <w:tcPr>
            <w:tcW w:w="144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270</w:t>
            </w:r>
          </w:p>
        </w:tc>
        <w:tc>
          <w:tcPr>
            <w:tcW w:w="14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32</w:t>
            </w:r>
          </w:p>
        </w:tc>
      </w:tr>
      <w:tr>
        <w:trPr/>
        <w:tc>
          <w:tcPr>
            <w:tcW w:w="144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813</w:t>
            </w:r>
          </w:p>
        </w:tc>
        <w:tc>
          <w:tcPr>
            <w:tcW w:w="144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500</w:t>
            </w:r>
          </w:p>
        </w:tc>
        <w:tc>
          <w:tcPr>
            <w:tcW w:w="13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lland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345</w:t>
            </w:r>
          </w:p>
        </w:tc>
        <w:tc>
          <w:tcPr>
            <w:tcW w:w="144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707</w:t>
            </w:r>
          </w:p>
        </w:tc>
        <w:tc>
          <w:tcPr>
            <w:tcW w:w="14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eç</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54</w:t>
            </w:r>
          </w:p>
        </w:tc>
      </w:tr>
      <w:tr>
        <w:trPr/>
        <w:tc>
          <w:tcPr>
            <w:tcW w:w="144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iç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32</w:t>
            </w:r>
          </w:p>
        </w:tc>
        <w:tc>
          <w:tcPr>
            <w:tcW w:w="1440"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8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440" w:type="dxa"/>
            <w:tcBorders>
              <w:top w:val="single" w:sz="6" w:space="0" w:color="000000"/>
              <w:left w:val="double" w:sz="6" w:space="0" w:color="000000"/>
              <w:bottom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4.321</w:t>
            </w:r>
          </w:p>
        </w:tc>
        <w:tc>
          <w:tcPr>
            <w:tcW w:w="1440" w:type="dxa"/>
            <w:tcBorders>
              <w:top w:val="sing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179</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233</w:t>
            </w:r>
          </w:p>
        </w:tc>
        <w:tc>
          <w:tcPr>
            <w:tcW w:w="1440" w:type="dxa"/>
            <w:tcBorders>
              <w:top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380" w:type="dxa"/>
            <w:tcBorders>
              <w:top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 Industrial Minerals, Ağustos-1992, s. 4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yvan besiciliği alanında ise, Avrupa'da yıllık 120.000 ton sepiyolit tüketimi söz konusudur. Bu alandaki toplam kil tüketimi ise 300.000 tondur. Katı yemlerde bağlayıcı ve sıvı yemlerde çözelti yapıcı olarak kullanılmaktadır. Sindirim sisteminde jel yapıcı özelliği nedeniyle daha uzun süre kalması nedeniyle, yararlı maddelerin emilmesi daha fazla oranda gerçekleş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rapor kapsamındaki konularda faaliyet gösteren şirketler sınırlı olduğundan, bu bölümde alt başlıklar ayrılmadan, herbir konuya göre şirket bazında üretim, ürün standartları, miktarlar, kapasiteler, uluslararası ticaret ve benzeri konularda bilgi veril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r>
      <w:r>
        <w:rPr>
          <w:rFonts w:eastAsia="Arial Tur" w:cs="Arial Tur" w:ascii="Arial Tur" w:hAnsi="Arial Tur"/>
          <w:b/>
          <w:bCs/>
          <w:sz w:val="20"/>
          <w:szCs w:val="20"/>
        </w:rPr>
        <w:t>A. Lületaş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b/>
          <w:bCs/>
          <w:sz w:val="20"/>
          <w:szCs w:val="20"/>
        </w:rPr>
        <w:tab/>
      </w:r>
      <w:r>
        <w:rPr>
          <w:rFonts w:eastAsia="Arial Tur" w:cs="Arial Tur" w:ascii="Arial Tur" w:hAnsi="Arial Tur"/>
          <w:sz w:val="20"/>
          <w:szCs w:val="20"/>
        </w:rPr>
        <w:t>Ülkemiz dışında dünyadaki en önemli lületaşı üreticisi Somali’dir. Lületaşı yatakları, kuzeyde El-Bus yakınlarında bulunmaktadı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Somali’nin lületaşı üretim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662" w:type="dxa"/>
        <w:jc w:val="left"/>
        <w:tblInd w:w="904" w:type="dxa"/>
        <w:tblLayout w:type="fixed"/>
        <w:tblCellMar>
          <w:top w:w="0" w:type="dxa"/>
          <w:left w:w="108" w:type="dxa"/>
          <w:bottom w:w="0" w:type="dxa"/>
          <w:right w:w="108" w:type="dxa"/>
        </w:tblCellMar>
      </w:tblPr>
      <w:tblGrid>
        <w:gridCol w:w="1276"/>
        <w:gridCol w:w="1291"/>
        <w:gridCol w:w="1260"/>
        <w:gridCol w:w="1418"/>
        <w:gridCol w:w="1417"/>
      </w:tblGrid>
      <w:tr>
        <w:trPr/>
        <w:tc>
          <w:tcPr>
            <w:tcW w:w="1276" w:type="dxa"/>
            <w:tcBorders>
              <w:top w:val="double" w:sz="6" w:space="0" w:color="000000"/>
              <w:left w:val="doub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tc>
        <w:tc>
          <w:tcPr>
            <w:tcW w:w="129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tc>
        <w:tc>
          <w:tcPr>
            <w:tcW w:w="1260" w:type="dxa"/>
            <w:tcBorders>
              <w:top w:val="doub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9</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0</w:t>
            </w:r>
          </w:p>
        </w:tc>
        <w:tc>
          <w:tcPr>
            <w:tcW w:w="1417" w:type="dxa"/>
            <w:tcBorders>
              <w:top w:val="doub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91</w:t>
            </w:r>
          </w:p>
        </w:tc>
      </w:tr>
      <w:tr>
        <w:trPr/>
        <w:tc>
          <w:tcPr>
            <w:tcW w:w="1276" w:type="dxa"/>
            <w:tcBorders>
              <w:top w:val="single" w:sz="6" w:space="0" w:color="000000"/>
              <w:left w:val="doub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r>
              <w:rPr>
                <w:rFonts w:eastAsia="Arial Tur" w:cs="Arial Tur" w:ascii="Arial Tur" w:hAnsi="Arial Tur"/>
                <w:position w:val="10"/>
                <w:sz w:val="16"/>
                <w:szCs w:val="16"/>
              </w:rPr>
              <w:t>r</w:t>
            </w:r>
          </w:p>
        </w:tc>
        <w:tc>
          <w:tcPr>
            <w:tcW w:w="129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r>
              <w:rPr>
                <w:rFonts w:eastAsia="Arial Tur" w:cs="Arial Tur" w:ascii="Arial Tur" w:hAnsi="Arial Tur"/>
                <w:position w:val="10"/>
                <w:sz w:val="16"/>
                <w:szCs w:val="16"/>
              </w:rPr>
              <w:t>r</w:t>
            </w:r>
          </w:p>
        </w:tc>
        <w:tc>
          <w:tcPr>
            <w:tcW w:w="1260" w:type="dxa"/>
            <w:tcBorders>
              <w:top w:val="sing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r>
              <w:rPr>
                <w:rFonts w:eastAsia="Arial Tur" w:cs="Arial Tur" w:ascii="Arial Tur" w:hAnsi="Arial Tur"/>
                <w:position w:val="10"/>
                <w:sz w:val="16"/>
                <w:szCs w:val="16"/>
              </w:rPr>
              <w:t>r</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1417" w:type="dxa"/>
            <w:tcBorders>
              <w:top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r>
              <w:rPr>
                <w:rFonts w:eastAsia="Arial Tur" w:cs="Arial Tur" w:ascii="Arial Tur" w:hAnsi="Arial Tur"/>
                <w:position w:val="10"/>
                <w:sz w:val="16"/>
                <w:szCs w:val="16"/>
              </w:rPr>
              <w:t>e</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r : revize edilmiş rakamlar, e : tahmini rakam (üretim rakamları metrik ton cinsindendir)</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aynak : Minerals Yearbook, Cilt III, Mineral Industries of Africa, 1991, s. 247-2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nzanya’da ise lületaşı üretimi 1954 yılında başlamıştır. Üretim miktarları 1965 yılında 110 tona ulaşmıştır. 1971 yılında ise 320 ton civarında olmuştur (DPT-6. BYKP, ÖİK raporu). Lületaşı parçaları oldukça küçük olup pipo ve pipo astarı yapımında kullanılır. Meksika’da ise 1000 ton civarında üretim yapıldığı belirtilmektedir. Ancak her iki üretimde de kalite Eskişehir lületaşına göre düşükt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b/>
      </w:r>
      <w:r>
        <w:rPr>
          <w:rFonts w:eastAsia="Arial Tur" w:cs="Arial Tur" w:ascii="Arial Tur" w:hAnsi="Arial Tur"/>
          <w:b/>
          <w:bCs/>
          <w:sz w:val="20"/>
          <w:szCs w:val="20"/>
        </w:rPr>
        <w:t>B. Sedimanter Sepiyoli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b/>
          <w:bCs/>
          <w:i/>
          <w:iCs/>
          <w:sz w:val="20"/>
          <w:szCs w:val="20"/>
          <w:u w:val="single"/>
        </w:rPr>
        <w:t>İSPANYA :</w:t>
      </w:r>
      <w:r>
        <w:rPr>
          <w:rFonts w:eastAsia="Arial Tur" w:cs="Arial Tur" w:ascii="Arial Tur" w:hAnsi="Arial Tur"/>
          <w:sz w:val="20"/>
          <w:szCs w:val="20"/>
        </w:rPr>
        <w:t xml:space="preserve"> ABD, Çin ve Türkiye’deki az miktarda üretim dışında, İspanya dünyanın en büyük sepiyolit üreticisidir. 1988 yılında 507.782 ton sepiyolit ve 43.585 ton atapulgit üretimi yapmıştır.1989 ve 1990 yıllarında da aynı düzeydeki üretimi korumuştur (Minerals Yearbook, 1990). Bu alanda tekel durumundadır. Faaliyet gösteren firmaların üretim kapasitelerinin bugün  1 milyon tonun üzerinde olduğu tahmin edilmekte, üretimin % 90’ı ise ihraç edilmektedir. Önde gelen firmalar şunlar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TOLSA SA :</w:t>
      </w:r>
      <w:r>
        <w:rPr>
          <w:rFonts w:eastAsia="Arial Tur" w:cs="Arial Tur" w:ascii="Arial Tur" w:hAnsi="Arial Tur"/>
          <w:sz w:val="20"/>
          <w:szCs w:val="20"/>
        </w:rPr>
        <w:t xml:space="preserve"> Ülkenin değişik yörelerinde sepiyolit ve atapulgit üretimi konusunda faaliyet gösteren en büyük kuruluşdur. Madrid-Vicalvaro-Vallecas ve Toledo-Yunclillos’da sepiyolit yataklarına sahiptir. Caceres’de Torrejon el Rubio’da atapulgit, Sevilla-Lebrija’da diğer killerle karışık sepiyolit ve atapulgit de üretmektedir. Yine Tolsa’nın yan kuruluşu olan Turberas del Buyo y del Gistral SA Lugo’da Vivero yakınlarında turba ür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nin en önemli ocakları olan Vallecas sepiyoliştnin özellikleri Tablo 10'da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Vallecas sepiyolitinin özellik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595" w:type="dxa"/>
        <w:jc w:val="left"/>
        <w:tblInd w:w="-10" w:type="dxa"/>
        <w:tblLayout w:type="fixed"/>
        <w:tblCellMar>
          <w:top w:w="0" w:type="dxa"/>
          <w:left w:w="108" w:type="dxa"/>
          <w:bottom w:w="0" w:type="dxa"/>
          <w:right w:w="108" w:type="dxa"/>
        </w:tblCellMar>
      </w:tblPr>
      <w:tblGrid>
        <w:gridCol w:w="4320"/>
        <w:gridCol w:w="4275"/>
      </w:tblGrid>
      <w:tr>
        <w:trPr/>
        <w:tc>
          <w:tcPr>
            <w:tcW w:w="4320"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neraloji</w:t>
            </w:r>
          </w:p>
        </w:tc>
        <w:tc>
          <w:tcPr>
            <w:tcW w:w="427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Özellik</w:t>
            </w:r>
          </w:p>
        </w:tc>
      </w:tr>
      <w:tr>
        <w:trPr/>
        <w:tc>
          <w:tcPr>
            <w:tcW w:w="4320" w:type="dxa"/>
            <w:tcBorders>
              <w:left w:val="double" w:sz="6" w:space="0" w:color="000000"/>
              <w:bottom w:val="double" w:sz="6" w:space="0" w:color="000000"/>
              <w:right w:val="single" w:sz="6" w:space="0" w:color="000000"/>
            </w:tcBorders>
          </w:tcPr>
          <w:p>
            <w:pPr>
              <w:pStyle w:val="Normal"/>
              <w:spacing w:lineRule="atLeast" w:line="240"/>
              <w:rPr/>
            </w:pPr>
            <w:r>
              <w:rPr>
                <w:rFonts w:eastAsia="Arial Tur" w:cs="Arial Tur" w:ascii="Arial Tur" w:hAnsi="Arial Tur"/>
                <w:sz w:val="18"/>
                <w:szCs w:val="18"/>
              </w:rPr>
              <w:t>Sepiyolit (</w:t>
            </w:r>
            <w:r>
              <w:rPr>
                <w:rFonts w:eastAsia="Arial Tur" w:cs="Arial Tur" w:ascii="GreekMathSymbols" w:hAnsi="GreekMathSymbols"/>
                <w:sz w:val="18"/>
                <w:szCs w:val="18"/>
              </w:rPr>
              <w:t>&gt;</w:t>
            </w:r>
            <w:r>
              <w:rPr>
                <w:rFonts w:eastAsia="Arial Tur" w:cs="Arial Tur" w:ascii="Arial Tur" w:hAnsi="Arial Tur"/>
                <w:sz w:val="18"/>
                <w:szCs w:val="18"/>
              </w:rPr>
              <w:t xml:space="preserve"> % 95), Smektit, İllit, paligorskit, kalsit, dolomit, kuvars, kristobalit, feldspat</w:t>
            </w:r>
          </w:p>
        </w:tc>
        <w:tc>
          <w:tcPr>
            <w:tcW w:w="4275" w:type="dxa"/>
            <w:tcBorders>
              <w:left w:val="single" w:sz="6" w:space="0" w:color="000000"/>
              <w:bottom w:val="double" w:sz="6" w:space="0" w:color="000000"/>
              <w:right w:val="double" w:sz="6" w:space="0" w:color="000000"/>
            </w:tcBorders>
          </w:tcPr>
          <w:p>
            <w:pPr>
              <w:pStyle w:val="Normal"/>
              <w:spacing w:lineRule="atLeast" w:line="240"/>
              <w:rPr/>
            </w:pPr>
            <w:r>
              <w:rPr>
                <w:rFonts w:eastAsia="Arial Tur" w:cs="Arial Tur" w:ascii="Arial Tur" w:hAnsi="Arial Tur"/>
                <w:sz w:val="18"/>
                <w:szCs w:val="18"/>
              </w:rPr>
              <w:t>porozite : % 17; tane boyu : 8000x250x40 Å; özgül ağırlık : 2.2 ; shell index : 2.7 kg/cm</w:t>
            </w:r>
            <w:r>
              <w:rPr>
                <w:rFonts w:eastAsia="Arial Tur" w:cs="Arial Tur" w:ascii="Arial Tur" w:hAnsi="Arial Tur"/>
                <w:position w:val="6"/>
                <w:sz w:val="18"/>
                <w:szCs w:val="18"/>
              </w:rPr>
              <w:t>3</w:t>
            </w:r>
            <w:r>
              <w:rPr>
                <w:rFonts w:eastAsia="Arial Tur" w:cs="Arial Tur" w:ascii="Arial Tur" w:hAnsi="Arial Tur"/>
                <w:sz w:val="18"/>
                <w:szCs w:val="18"/>
              </w:rPr>
              <w:t>; su absorpsiyonu (Ford) : % 110-130; özgül yüzey alanı : 350 m</w:t>
            </w:r>
            <w:r>
              <w:rPr>
                <w:rFonts w:eastAsia="Arial Tur" w:cs="Arial Tur" w:ascii="Arial Tur" w:hAnsi="Arial Tur"/>
                <w:position w:val="6"/>
                <w:sz w:val="18"/>
                <w:szCs w:val="18"/>
              </w:rPr>
              <w:t>2</w:t>
            </w:r>
            <w:r>
              <w:rPr>
                <w:rFonts w:eastAsia="Arial Tur" w:cs="Arial Tur" w:ascii="Arial Tur" w:hAnsi="Arial Tur"/>
                <w:sz w:val="18"/>
                <w:szCs w:val="18"/>
              </w:rPr>
              <w:t>/g; katyon değişim kapasitesi : 26 meq/g</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 Singer ve Gallan, 198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Vicalvaro ve Yunclillos yataklarından 550.000 ton/yıl ürteim yapan şirket, ham ürünü Madrid’deki 500.000 ton/yıl kapasiteli tesislerinde işleyerek 360.000 ton/yıl nihai ürün üretimi gerçekleştirmektedir. Bu işletme Tolsa’nın toplam kil üretiminin % 75’ini sağlamaktadır. Ürün % 4 turba (organik madde) içermektedir. Şirketin Toledo tesisi ise 1985 yılında kapanmıştır. Burada sepiyolit granülleri üretimine ait akım şeması basitçe şu şekildedir : Üretilen kil maden sahasında güneş altında kurutulur ve %45 civarındaki orijinal nem içeriği % 32’ye kadar düşürülür. Daha sonra taşınarak öğütme tesisine getirilen malzeme granüle edilir ve tekrar 700 </w:t>
      </w:r>
      <w:r>
        <w:rPr>
          <w:rFonts w:eastAsia="Arial Tur" w:cs="Arial Tur" w:ascii="Arial Tur" w:hAnsi="Arial Tur"/>
          <w:position w:val="10"/>
          <w:sz w:val="16"/>
          <w:szCs w:val="16"/>
        </w:rPr>
        <w:t>o</w:t>
      </w:r>
      <w:r>
        <w:rPr>
          <w:rFonts w:eastAsia="Arial Tur" w:cs="Arial Tur" w:ascii="Arial Tur" w:hAnsi="Arial Tur"/>
          <w:sz w:val="20"/>
          <w:szCs w:val="20"/>
        </w:rPr>
        <w:t>C civarında kurutularak nem içeriği % 12 düzeyine indirilir. Ürün daha sonra sınıflandırılarak paketlenir. Sınıflama ASTM standartlarına göre şu şekild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4/7 mesh</w:t>
        <w:tab/>
        <w:tab/>
        <w:t>katalizör taşıyıcı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6/30 mesh </w:t>
        <w:tab/>
        <w:tab/>
        <w:t xml:space="preserve">pet-litter ve yer absorbanı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30/60 mesh</w:t>
        <w:tab/>
        <w:tab/>
        <w:t>haşere ve böcek ilaçları taşıyıcı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60/100 mesh</w:t>
        <w:tab/>
        <w:tab/>
        <w:t>yağ filtr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20 mesh</w:t>
        <w:tab/>
        <w:tab/>
        <w:t>ağartma toprağ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30/60C</w:t>
        <w:tab/>
        <w:tab/>
        <w:tab/>
        <w:t>yeni dolgu ki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lsa’nın 250 tip endüstriyel uygulamaya yönelik 45 ayrı ürünü vardır. Tolsa’nın ürettiği sepiyolitin % 70’I pet-litter olarak Avrupa’da tüketilmektedir. yaklaşık 850 bin tonluk Avrupa sepiyolit esaslı pet-litter ticaret hacminin % 40’ı Tolsa’nın elind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lsa hayvan yemi sektöründe de aktiftir. Bu sektörde 80.000 ton/yıllık, başlıca sepiyolitten oluşan satışı vardır. Şirket, hayvan ve böcek ilaçları taşıyıcısı olarak kullanılan hammadde ile de ilgi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Tolsa’nın bir yan kuruluşu olan HEFRAN SA tarafından Sevilla-Lebrija’da daha düşük saflıkta sepiyolit üretilmektedir. Bu yatağın kil içeriğinin % 10-30’u sepiyolittir. Burada seçimli madencilik uygulanmaktadır. Sepiyolit diğer bileşenlerden ayırt edilmemektedir. Hefran yılda 145.000 ton ham cevher üretimi yapmaktadır. Bu ham cevher, 9 km mesafedeki işleme tesislerinde güneşte kurutularak stoklanır. 110.000 ton/yıl kapasiteli bu tesisinde Hefran yılda 90.000 ton sepiyolit üretmektedir. Tesiste cevher üç kademeli öğütme ve iki aşamalı sınıflandırmaya tabi tutulur. 8 mm üzerindeki materyal tekrar işleme sokulurken, sınıflama dışı ince taneli fraksiyon ise silolarda depolanarak maden işletmelerinin tekrar doldurulmasında kullanılır. 60 </w:t>
      </w:r>
      <w:r>
        <w:rPr>
          <w:rFonts w:eastAsia="Arial Tur" w:cs="Arial Tur" w:ascii="Symbol" w:hAnsi="Symbol"/>
          <w:sz w:val="20"/>
          <w:szCs w:val="20"/>
        </w:rPr>
        <w:t>m</w:t>
      </w:r>
      <w:r>
        <w:rPr>
          <w:rFonts w:eastAsia="Arial Tur" w:cs="Arial Tur" w:ascii="Arial Tur" w:hAnsi="Arial Tur"/>
          <w:sz w:val="20"/>
          <w:szCs w:val="20"/>
        </w:rPr>
        <w:t xml:space="preserve">-8 mm arası fraksiyon daha sonra 150 </w:t>
      </w:r>
      <w:r>
        <w:rPr>
          <w:rFonts w:eastAsia="Arial Tur" w:cs="Arial Tur" w:ascii="Arial Tur" w:hAnsi="Arial Tur"/>
          <w:position w:val="10"/>
          <w:sz w:val="16"/>
          <w:szCs w:val="16"/>
        </w:rPr>
        <w:t>o</w:t>
      </w:r>
      <w:r>
        <w:rPr>
          <w:rFonts w:eastAsia="Arial Tur" w:cs="Arial Tur" w:ascii="Arial Tur" w:hAnsi="Arial Tur"/>
          <w:sz w:val="20"/>
          <w:szCs w:val="20"/>
        </w:rPr>
        <w:t xml:space="preserve">C ve 220 </w:t>
      </w:r>
      <w:r>
        <w:rPr>
          <w:rFonts w:eastAsia="Arial Tur" w:cs="Arial Tur" w:ascii="Arial Tur" w:hAnsi="Arial Tur"/>
          <w:position w:val="10"/>
          <w:sz w:val="16"/>
          <w:szCs w:val="16"/>
        </w:rPr>
        <w:t>o</w:t>
      </w:r>
      <w:r>
        <w:rPr>
          <w:rFonts w:eastAsia="Arial Tur" w:cs="Arial Tur" w:ascii="Arial Tur" w:hAnsi="Arial Tur"/>
          <w:sz w:val="20"/>
          <w:szCs w:val="20"/>
        </w:rPr>
        <w:t>C da iki aşamalı kurutma ile nem içeriği % 3’e kadar düşürülür. Üretimin % 80’I pet-litter kalitesindedir. Önemli bir kısmı İtalya, Fransa ve Portekiz’e ihraç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lsa’nın bir diğer yan kuruluşu MITOSA, Torrejon’daki yataklardan 35.000 ton atapulgit üretimi yapmaktadır. 200 mesh'in altında öğütülen atapulgit, hayvan yemi ve tuzlu su sondaj killerini aktive etmekte kullanılmaktadır.</w:t>
      </w:r>
    </w:p>
    <w:p>
      <w:pPr>
        <w:pStyle w:val="Normal"/>
        <w:spacing w:lineRule="atLeast" w:line="360"/>
        <w:rPr/>
      </w:pPr>
      <w:r>
        <w:rPr>
          <w:rFonts w:eastAsia="Arial Tur" w:cs="Arial Tur" w:ascii="Arial Tur" w:hAnsi="Arial Tur"/>
          <w:sz w:val="20"/>
          <w:szCs w:val="20"/>
          <w:u w:val="single"/>
        </w:rPr>
        <w:t>SEPIOLSA :</w:t>
      </w:r>
      <w:r>
        <w:rPr>
          <w:rFonts w:eastAsia="Arial Tur" w:cs="Arial Tur" w:ascii="Arial Tur" w:hAnsi="Arial Tur"/>
          <w:sz w:val="20"/>
          <w:szCs w:val="20"/>
        </w:rPr>
        <w:t xml:space="preserve"> 1985 yılında kurulan bu şirket, Madrid-Toledo havzasında sepiyolit işletmektedir. Şirket, Minerales y Productos Derivados SA’nın bir yan kuruluşudur. Guadalajara’daki 130.000 ton/yıl kapasiteli tesisi besleyecek 200.000 ton/yıl üretim yapmaktadır. Şirket 4 ile -400 mesh arası ürünler üretmektedir. Bunla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4/30 mesh</w:t>
        <w:tab/>
        <w:tab/>
        <w:t>pet-litter ve yağ absorpsi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5/30 ve 30/60 mesh</w:t>
        <w:tab/>
        <w:t>başlıca haşere ve böcek ilaçları taşıyıcısı, yağ absorpsiyon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60/100 mesh</w:t>
        <w:tab/>
        <w:tab/>
        <w:t>hayvan yeminde bağlayıcı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00 mesh</w:t>
        <w:tab/>
        <w:tab/>
        <w:t>hayvan yeminde vitamin düzenleyici olarak</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200, -400 mesh</w:t>
        <w:tab/>
        <w:t>ağartma toprağı, yağ filtrasyonu ve sondaj çamur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 olarak, Sepiolsa’nın üretiminin % 70’I pet-litter malzemesi olarak batı Avrupa’ya ihraç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MYTA :</w:t>
      </w:r>
      <w:r>
        <w:rPr>
          <w:rFonts w:eastAsia="Arial Tur" w:cs="Arial Tur" w:ascii="Arial Tur" w:hAnsi="Arial Tur"/>
          <w:sz w:val="20"/>
          <w:szCs w:val="20"/>
        </w:rPr>
        <w:t xml:space="preserve"> Bu şirket (Minerie y Tecnologia de Argilles) 1987 yılında kurulmuş olup Angel Luengo Grubuna bağlıdır. Zaragoza-Orera’da sepiyolit ocağı ve işleme tesisine sahip olan firma, 1989 yılında Sepco SA’nın Maderuelo’daki atapulgit madenini de satın almış ve işleme tesisini 1990 yılında modernleştirerek 1991’de üretime başlamıştır. Sepiyolit ve atapulgit üretimi yaz mevsiminde yapılarak cevher güneşte kurutulur. Farklı boyutlarda öğütülür ve elenir. Toz fraksiyonu üç aşamalı aspiratör sistemi ile uzaklaştırılır. Kapasite 170.000 ton/yıldır. 1989 yılında 55.000 ton olan satışlar 1990 yılında 75.000 tona ulaşmıştır. 1991 yılında ise 100.000 ton civarında gerçekleşmiştir. Şirket ürünlerini pet-litter pazarına sunmakla birlikte, diğer uygulamalar için de satış yapmaktadır. Satışın % 75’I AT ülkelerine, % 10’u da diğer ülkelere yap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VOLCAN VE BENESA :</w:t>
      </w:r>
      <w:r>
        <w:rPr>
          <w:rFonts w:eastAsia="Arial Tur" w:cs="Arial Tur" w:ascii="Arial Tur" w:hAnsi="Arial Tur"/>
          <w:sz w:val="20"/>
          <w:szCs w:val="20"/>
        </w:rPr>
        <w:t xml:space="preserve"> Minas Vocan SA, Almeria’daki yataklardan 25.000 ton/yıl atapulgit üretmekte, Benesa ise Madrid havzasından sepiyolit ve Almeria’da atapulgit üretmektedir. Sepiyolit üretimi 60.000 ton/yıl, atapulgit üretimi ise 5.000 ton/yıldır. Üretimin % 75'i AT ülkelerinde, çoğunluğu pet-litter kullanımına sunu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MIPSA :</w:t>
      </w:r>
      <w:r>
        <w:rPr>
          <w:rFonts w:eastAsia="Arial Tur" w:cs="Arial Tur" w:ascii="Arial Tur" w:hAnsi="Arial Tur"/>
          <w:sz w:val="20"/>
          <w:szCs w:val="20"/>
        </w:rPr>
        <w:t xml:space="preserve"> Minas de Pareja SA (Mipsa) şirketi, 120.000 ton/yıl kapasiteli tesislerinde sepiyolit ve atapulgit üretmektedir. 1991 yılı üretimleri 100.000 ton olmuştur. Bu ürünün hemen hemen tamamı pet-litter olarak ihraç ed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Madrid yakınlarında </w:t>
      </w:r>
      <w:r>
        <w:rPr>
          <w:rFonts w:eastAsia="Arial Tur" w:cs="Arial Tur" w:ascii="Arial Tur" w:hAnsi="Arial Tur"/>
          <w:i/>
          <w:iCs/>
          <w:sz w:val="20"/>
          <w:szCs w:val="20"/>
        </w:rPr>
        <w:t>Bentonitos y Sepiolitas SA (Byssa)</w:t>
      </w:r>
      <w:r>
        <w:rPr>
          <w:rFonts w:eastAsia="Arial Tur" w:cs="Arial Tur" w:ascii="Arial Tur" w:hAnsi="Arial Tur"/>
          <w:sz w:val="20"/>
          <w:szCs w:val="20"/>
        </w:rPr>
        <w:t xml:space="preserve"> adında sepiyolit üreten diğer bir şirket daha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u w:val="single"/>
        </w:rPr>
        <w:t>AMERİKA BİRLEŞİK DEVLETLERİ :</w:t>
      </w:r>
      <w:r>
        <w:rPr>
          <w:rFonts w:eastAsia="Arial Tur" w:cs="Arial Tur" w:ascii="Arial Tur" w:hAnsi="Arial Tur"/>
          <w:sz w:val="20"/>
          <w:szCs w:val="20"/>
        </w:rPr>
        <w:t xml:space="preserve"> Bu ülkedeki tek sepiyolit üreticisi FLORIDIN Corp. olup 1989 yılında Industrail Mineral Ventures’ın işletmelerini satın almıştır. Tesisleri, Nevada/Kaliforniya sınırı üzerinde, Las Vegas’ın 100 mil kuzeybatısında bulunmaktadır. Sepiyolit oluşumları, saponit tabakaları arasında yer almaktadır. Şirketin üretim kapasitesi 40.000 ton/yıl olup bunun % 80 i sepiyolit ve % 20 si saponittir. Esas tüketim alanı sıvı gübreler ve sıvı hayvan yemleri için süspansiyon oluşturucu malzeme olarak kullanımıdır. Uzak doğu ve Japonya’ya bir miktar ihracat yap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r>
      <w:r>
        <w:rPr>
          <w:rFonts w:eastAsia="Arial Tur" w:cs="Arial Tur" w:ascii="Arial Tur" w:hAnsi="Arial Tur"/>
          <w:b/>
          <w:bCs/>
          <w:sz w:val="20"/>
          <w:szCs w:val="20"/>
        </w:rPr>
        <w:t>C. Atapulgit (Paligorski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apulgit üretiminde ABD en başta gelen ülke olup 1989 yılı üretimi 985.000 ton olarak gerçekleşmiştir. Diğer üretici ülkeler, İspanya, Senegal, Güney Afrika, Hindistan ve Avustraly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u w:val="single"/>
        </w:rPr>
        <w:t>AMERİKA BİRLEŞİK DEVLETLERİ :</w:t>
      </w:r>
      <w:r>
        <w:rPr>
          <w:rFonts w:eastAsia="Arial Tur" w:cs="Arial Tur" w:ascii="Arial Tur" w:hAnsi="Arial Tur"/>
          <w:b/>
          <w:bCs/>
          <w:sz w:val="20"/>
          <w:szCs w:val="20"/>
        </w:rPr>
        <w:t xml:space="preserve">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u w:val="single"/>
        </w:rPr>
        <w:t>FLORIDIN :</w:t>
      </w:r>
      <w:r>
        <w:rPr>
          <w:rFonts w:eastAsia="Arial Tur" w:cs="Arial Tur" w:ascii="Arial Tur" w:hAnsi="Arial Tur"/>
          <w:sz w:val="20"/>
          <w:szCs w:val="20"/>
        </w:rPr>
        <w:t xml:space="preserve"> RTZ Corp. a bağlı US Silica Co. nun bir yan kuruluşu olan Floridin Co., Quincy/Florida’daki tesislerinde 20-25 değişik ürün kalitesinde 250.000 ton/yıl üretim yapmaktadır. Değişik lokasyonlardan üretilen atapulgit kamyonlarla Quincy’ye nakledilmekte, sıvı yataklı kurutmadan önce havada kurutulmakta ve elenmektedir. RVM (regular volatile material) ve LVM (low volatile material) olmak üzere iki tür uçucu miktarı değişken ürün hazırlanmakta, ikincisi 850 </w:t>
      </w:r>
      <w:r>
        <w:rPr>
          <w:rFonts w:eastAsia="Arial Tur" w:cs="Arial Tur" w:ascii="Arial Tur" w:hAnsi="Arial Tur"/>
          <w:position w:val="10"/>
          <w:sz w:val="16"/>
          <w:szCs w:val="16"/>
        </w:rPr>
        <w:t>o</w:t>
      </w:r>
      <w:r>
        <w:rPr>
          <w:rFonts w:eastAsia="Arial Tur" w:cs="Arial Tur" w:ascii="Arial Tur" w:hAnsi="Arial Tur"/>
          <w:sz w:val="20"/>
          <w:szCs w:val="20"/>
        </w:rPr>
        <w:t xml:space="preserve">C da kurutu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Atapulgitin yığın yoğunluğu 35 lbs/ft</w:t>
      </w:r>
      <w:r>
        <w:rPr>
          <w:rFonts w:eastAsia="Arial Tur" w:cs="Arial Tur" w:ascii="Arial Tur" w:hAnsi="Arial Tur"/>
          <w:position w:val="10"/>
          <w:sz w:val="16"/>
          <w:szCs w:val="16"/>
        </w:rPr>
        <w:t>2</w:t>
      </w:r>
      <w:r>
        <w:rPr>
          <w:rFonts w:eastAsia="Arial Tur" w:cs="Arial Tur" w:ascii="Arial Tur" w:hAnsi="Arial Tur"/>
          <w:sz w:val="20"/>
          <w:szCs w:val="20"/>
        </w:rPr>
        <w:t xml:space="preserve"> olup tane boyu inceldikçe absorpsiyon özelliği, yüzey alanının büyümesine bağlı olarak artmaktadır. Üretilen atapulgitte toz minimuma indirilmiştir. Toz pestisid materyalinin fiyatı ocak teslimi 70-80 $/short ton arasında değişmektedir. Granüle materyal olduğu zaman fiyatı, yine ocak teslimi 130-160 $/short ton arasında değişmektedir. Floridin’in üretiminin üçte biri tarımsal alanda kullanılmakta olup bunun da dörtte biri haşere ilaçları taşıyıcısı olarak tüketilmektedir. Bu sektörde kullanılan RVM ve LVM ürünleri Florex ticari ismi ile pazarlanmaktadır. Geri kalan üretim ise, yıllık % 4 civarında büyüme gösteren ABD pet-litter piyasasına verilmektedir. LVM materyali ayrıca endüstriyel ve yağ absorban sektöründe de sat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incy’deki diğer tesisinde ise Floridin, sepiyolitle eş özelliklere sahip jel yapıcı kalitedeki atapulgit üretmektedir. Bu ürün, tuzlu su sondajlarına çamur malzemesi olarak, gübre formülasyonlarına, boya kalınlaştırıcısı olarak ve çeşitli kimyasal bileşiklerde kullanılmak üzere satılmaktadır. Bir diğer sektör de, yasalar sonucu çatı kaplamalarında asbest ikame maddesi olarak gözlenen büyümedir. Bu alandaki pazar kapasitesi 5.000 ton/yıl civarındadır. Jel yapıcı kalitedeki ürünler Min-u-gel ve Florigel H-Y ticari isimleri ile bili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MILWHITE :</w:t>
      </w:r>
      <w:r>
        <w:rPr>
          <w:rFonts w:eastAsia="Arial Tur" w:cs="Arial Tur" w:ascii="Arial Tur" w:hAnsi="Arial Tur"/>
          <w:sz w:val="20"/>
          <w:szCs w:val="20"/>
        </w:rPr>
        <w:t xml:space="preserve"> Georgia/Attapulgus’daki yataklarından Milwhite Corp., 55-60.000 short ton atapulgit üretmektedir. Absorptif ve jel yapıcı ürünler imal edilmektedir. Üretimin % 40’ı inşaat sektöründe, boya sanayiinde dolgu malzemesi, kaplama ve çimento bağlayıcısı olarak tüketilmektedir. Geri kalan üretimin % 15-20 civarındaki kısmı ise, Basco ve Basco Super adı altında tuzlu su  sondaj çamuru malzemesi olarak satılmaktadır. Petrol rafinasyonu, gübre ve pet-litter kullanımlarına yönelik satışlar da yapılmaktadır. Büyüyen diğer sektörler, gübre süspansiyonu (Fert-o-gel) dir. 1991'de granüler absorban ürün, 110-180 $/short ton arasında satılmaktadır. Kolloidal jelleşebilen ürün fiyatı da 125-250 $/short ton arasındadır. En yüksek fiyata ulaşanı ise, yeni boyuttaki Super Gel-B ve Gel-600'dür. Bu ürünün boyut ortalaması 6 mikr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u w:val="single"/>
        </w:rPr>
        <w:t>ENGELHARD :</w:t>
      </w:r>
      <w:r>
        <w:rPr>
          <w:rFonts w:eastAsia="Arial Tur" w:cs="Arial Tur" w:ascii="Arial Tur" w:hAnsi="Arial Tur"/>
          <w:sz w:val="20"/>
          <w:szCs w:val="20"/>
        </w:rPr>
        <w:t xml:space="preserve"> Yine Georgia/Attapulgus’daki yataklardan bu firma, 250-270.000 ton civarında absorban ve jel kalitesinde üretim gerçekleştirmektedir. RVM ve LVM absorban kaliteler üretilmekte, ayrıca her iki türden çok ince taneli ürünler Attasorb ticari ismi ile satılmaktadır. Cat-litter ve tarımsal ilaç taşıyıcı olarak kullanım ana sektörleri oluşturmakta, Attapulgus 150, 350 ve 390 olarak adlandırılan jel yapıcı kaliteler ise sıvı gübre ve ilaç sektöründe kullanılmaktadır. Sektördeki diğer piyasalar ise, petrol yağlarının renklerinin ve kokularının giderilmesi alanındadır. Tarımsal ürünün teslim fiyatı 100-120 $/short ton, petrol ve yağ rafinasyonu kaba absorban ürünleri 60-70 $/short ton'a sat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t>OIL-DRI :</w:t>
      </w:r>
      <w:r>
        <w:rPr>
          <w:rFonts w:eastAsia="Arial Tur" w:cs="Arial Tur" w:ascii="Arial Tur" w:hAnsi="Arial Tur"/>
          <w:sz w:val="20"/>
          <w:szCs w:val="20"/>
        </w:rPr>
        <w:t xml:space="preserve"> Georgia/Ochlocknee bölgesinde iki adet madencilik kompleksi ve Missouri/Ripley’de diğer bir tesise sahip olan firma, atapulgit ve montmorillonit karışımı bir kil üretmekte ve 280.000 ton/yıl üretim yapmaktadır. Üretim daha çok absorban amaçlı olarak pet-litter, ilaç taşıyıcısı, yağ absorplayıcı ve sıvı gübre sanayiinde kullanılmaktadır. Kanada, İngiltere, Endonezya ve Almanya’ya ihracat yapılmaktadır. </w:t>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spacing w:lineRule="atLeast" w:line="360"/>
        <w:rPr/>
      </w:pPr>
      <w:r>
        <w:rPr>
          <w:rFonts w:eastAsia="Arial Tur" w:cs="Arial Tur" w:ascii="Arial Tur" w:hAnsi="Arial Tur"/>
          <w:b/>
          <w:bCs/>
          <w:i/>
          <w:iCs/>
          <w:sz w:val="20"/>
          <w:szCs w:val="20"/>
          <w:u w:val="single"/>
        </w:rPr>
        <w:t>GÜNEY AFRİKA :</w:t>
      </w:r>
      <w:r>
        <w:rPr>
          <w:rFonts w:eastAsia="Arial Tur" w:cs="Arial Tur" w:ascii="Arial Tur" w:hAnsi="Arial Tur"/>
          <w:sz w:val="20"/>
          <w:szCs w:val="20"/>
        </w:rPr>
        <w:t xml:space="preserve"> Güney Afrika’da iki üretici vardır : </w:t>
      </w:r>
      <w:r>
        <w:rPr>
          <w:rFonts w:eastAsia="Arial Tur" w:cs="Arial Tur" w:ascii="Arial Tur" w:hAnsi="Arial Tur"/>
          <w:i/>
          <w:iCs/>
          <w:sz w:val="20"/>
          <w:szCs w:val="20"/>
        </w:rPr>
        <w:t>Atta Clay (Pvt) Ltd</w:t>
      </w:r>
      <w:r>
        <w:rPr>
          <w:rFonts w:eastAsia="Arial Tur" w:cs="Arial Tur" w:ascii="Arial Tur" w:hAnsi="Arial Tur"/>
          <w:sz w:val="20"/>
          <w:szCs w:val="20"/>
        </w:rPr>
        <w:t xml:space="preserve">. ve </w:t>
      </w:r>
      <w:r>
        <w:rPr>
          <w:rFonts w:eastAsia="Arial Tur" w:cs="Arial Tur" w:ascii="Arial Tur" w:hAnsi="Arial Tur"/>
          <w:i/>
          <w:iCs/>
          <w:sz w:val="20"/>
          <w:szCs w:val="20"/>
        </w:rPr>
        <w:t>Foundrex Division</w:t>
      </w:r>
      <w:r>
        <w:rPr>
          <w:rFonts w:eastAsia="Arial Tur" w:cs="Arial Tur" w:ascii="Arial Tur" w:hAnsi="Arial Tur"/>
          <w:sz w:val="20"/>
          <w:szCs w:val="20"/>
        </w:rPr>
        <w:t xml:space="preserve">. Atapulgit, Pretoria’nın kuzeydoğusunda Springbok Flats bölgesi ile Transvaal’in kuzeydoğusunda Dwaalboom bölgesinde bulun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Atta Clay,</w:t>
      </w:r>
      <w:r>
        <w:rPr>
          <w:rFonts w:eastAsia="Arial Tur" w:cs="Arial Tur" w:ascii="Arial Tur" w:hAnsi="Arial Tur"/>
          <w:sz w:val="20"/>
          <w:szCs w:val="20"/>
        </w:rPr>
        <w:t xml:space="preserve"> doğu Transvaal’de Burgersfort’ta aylık 700 ton kapasite ile atapulgit-kalsiyum montmorillonit karışımı kil üretmektedir. Rotari kurutucuda % 2 nem içeriğine kadar indiiilen ürün 1180-250 mikron ve 4.5-1.18 mm arasında sınıflandırılmakta, daha ince ürün ise haşere ve böcek ilaçları taşıyıcısı olarak tarımda kullanılmaktadır. Ulaşım ve nakliye zorlukları nedeniyle sadece az miktarda İsrail’e ihracat yap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Foundrex Division</w:t>
      </w:r>
      <w:r>
        <w:rPr>
          <w:rFonts w:eastAsia="Arial Tur" w:cs="Arial Tur" w:ascii="Arial Tur" w:hAnsi="Arial Tur"/>
          <w:sz w:val="20"/>
          <w:szCs w:val="20"/>
        </w:rPr>
        <w:t xml:space="preserve"> ise, Dwaalboom’da atapulgit işletmekte ve Bulcania’daki işleme tesislerine nakletmektedir. Ocaktan çıkarılan hammadde % 20 kaba silis içermekte olup bu, tesiste proses sonrası % 2.5 a düşürülmektedir. 60 ton/ay civarındaki üretim daha çok sıvı gübre üretiminde kullanılmakta, ayrıca hayvancılıkta da bir miktar tüketi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Kimony Holding (Pty) Ltd,</w:t>
      </w:r>
      <w:r>
        <w:rPr>
          <w:rFonts w:eastAsia="Arial Tur" w:cs="Arial Tur" w:ascii="Arial Tur" w:hAnsi="Arial Tur"/>
          <w:sz w:val="20"/>
          <w:szCs w:val="20"/>
        </w:rPr>
        <w:t xml:space="preserve"> kuzeybatı Transvaal’de Thambazi’de 2.000 ton/ay kapasite ile atapulgit üretmektedir. Fontainbleau’da ise </w:t>
      </w:r>
      <w:r>
        <w:rPr>
          <w:rFonts w:eastAsia="Arial Tur" w:cs="Arial Tur" w:ascii="Arial Tur" w:hAnsi="Arial Tur"/>
          <w:i/>
          <w:iCs/>
          <w:sz w:val="20"/>
          <w:szCs w:val="20"/>
        </w:rPr>
        <w:t>Calais Attapulgite Mine</w:t>
      </w:r>
      <w:r>
        <w:rPr>
          <w:rFonts w:eastAsia="Arial Tur" w:cs="Arial Tur" w:ascii="Arial Tur" w:hAnsi="Arial Tur"/>
          <w:sz w:val="20"/>
          <w:szCs w:val="20"/>
        </w:rPr>
        <w:t xml:space="preserve"> tarafından cat-litter kili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u w:val="single"/>
        </w:rPr>
        <w:t>İSPANYA :</w:t>
      </w:r>
      <w:r>
        <w:rPr>
          <w:rFonts w:eastAsia="Arial Tur" w:cs="Arial Tur" w:ascii="Arial Tur" w:hAnsi="Arial Tur"/>
          <w:sz w:val="20"/>
          <w:szCs w:val="20"/>
        </w:rPr>
        <w:t xml:space="preserve"> </w:t>
      </w:r>
      <w:r>
        <w:rPr>
          <w:rFonts w:eastAsia="Arial Tur" w:cs="Arial Tur" w:ascii="Arial Tur" w:hAnsi="Arial Tur"/>
          <w:i/>
          <w:iCs/>
          <w:sz w:val="20"/>
          <w:szCs w:val="20"/>
        </w:rPr>
        <w:t>Tolsa SA</w:t>
      </w:r>
      <w:r>
        <w:rPr>
          <w:rFonts w:eastAsia="Arial Tur" w:cs="Arial Tur" w:ascii="Arial Tur" w:hAnsi="Arial Tur"/>
          <w:sz w:val="20"/>
          <w:szCs w:val="20"/>
        </w:rPr>
        <w:t>, içbatı İspanya’da Caceres’de iki madenden 15.000 ton/yıl atapulgit ile Lebrija/Sevilla’daki ocaklardan 60.000 ton/yıl atapulgit-sepiyolit karışık kil üretmektedir. Atapulgit üretiminin büyük kısmı tuzlu su sondajları ve hayvan yemi katkısı olarak kullanılmaktadır. Lebrija üretimi ise, cat-litter, absorban, haşere ilacı taşıyıcısı olarak kullanım alanı bu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1989 yılında </w:t>
      </w:r>
      <w:r>
        <w:rPr>
          <w:rFonts w:eastAsia="Arial Tur" w:cs="Arial Tur" w:ascii="Arial Tur" w:hAnsi="Arial Tur"/>
          <w:i/>
          <w:iCs/>
          <w:sz w:val="20"/>
          <w:szCs w:val="20"/>
        </w:rPr>
        <w:t>MYTA</w:t>
      </w:r>
      <w:r>
        <w:rPr>
          <w:rFonts w:eastAsia="Arial Tur" w:cs="Arial Tur" w:ascii="Arial Tur" w:hAnsi="Arial Tur"/>
          <w:sz w:val="20"/>
          <w:szCs w:val="20"/>
        </w:rPr>
        <w:t xml:space="preserve"> Segovia/Maderuelo’da küçük bir tesis satın almış olup 1991 yılında ürtim kapasitesini 15.000 ton /yıl’a çıkar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u w:val="single"/>
        </w:rPr>
        <w:t>HİNDİSTAN :</w:t>
      </w:r>
      <w:r>
        <w:rPr>
          <w:rFonts w:eastAsia="Arial Tur" w:cs="Arial Tur" w:ascii="Arial Tur" w:hAnsi="Arial Tur"/>
          <w:sz w:val="20"/>
          <w:szCs w:val="20"/>
        </w:rPr>
        <w:t xml:space="preserve"> Hindistan’daki başlıca atapulgit üreticisi, </w:t>
      </w:r>
      <w:r>
        <w:rPr>
          <w:rFonts w:eastAsia="Arial Tur" w:cs="Arial Tur" w:ascii="Arial Tur" w:hAnsi="Arial Tur"/>
          <w:i/>
          <w:iCs/>
          <w:sz w:val="20"/>
          <w:szCs w:val="20"/>
        </w:rPr>
        <w:t>Ashapura Minechem Pvt Ltd.</w:t>
      </w:r>
      <w:r>
        <w:rPr>
          <w:rFonts w:eastAsia="Arial Tur" w:cs="Arial Tur" w:ascii="Arial Tur" w:hAnsi="Arial Tur"/>
          <w:sz w:val="20"/>
          <w:szCs w:val="20"/>
        </w:rPr>
        <w:t xml:space="preserve"> dir.Gujarat Eyaletinde Bhavnagar bölgesinde atapulgit üreten firma, 30.000 ton/yıl üretim kapasitesine sahiptir. Üretimin yaklaşık 5.000 tonu iç pazarda haşere ilaçlarında kullanılmakta, geri kalan bölümü ise, Singapur ve Filipinlere ihraç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u w:val="single"/>
        </w:rPr>
        <w:t>AVUSTRALYA :</w:t>
      </w:r>
      <w:r>
        <w:rPr>
          <w:rFonts w:eastAsia="Arial Tur" w:cs="Arial Tur" w:ascii="Arial Tur" w:hAnsi="Arial Tur"/>
          <w:sz w:val="20"/>
          <w:szCs w:val="20"/>
        </w:rPr>
        <w:t xml:space="preserve"> </w:t>
      </w:r>
      <w:r>
        <w:rPr>
          <w:rFonts w:eastAsia="Arial Tur" w:cs="Arial Tur" w:ascii="Arial Tur" w:hAnsi="Arial Tur"/>
          <w:i/>
          <w:iCs/>
          <w:sz w:val="20"/>
          <w:szCs w:val="20"/>
        </w:rPr>
        <w:t>Mallina Holdings</w:t>
      </w:r>
      <w:r>
        <w:rPr>
          <w:rFonts w:eastAsia="Arial Tur" w:cs="Arial Tur" w:ascii="Arial Tur" w:hAnsi="Arial Tur"/>
          <w:sz w:val="20"/>
          <w:szCs w:val="20"/>
        </w:rPr>
        <w:t xml:space="preserve">, batı Avustralya’da Geraldton’un 165 km kuzeydoğusunda Lake Nerramyne’de atapulgit işletmektedir. 30.000 ton/yıl kapasiteli tesiste fırında kurutma, kırma ve paketleme yapılmaktadır. Mallina'nın üretimi, yağ ve kimyasal absorpsiyon, toz kontrol elemanı, paketleme malzemesi ve pet-litter olarak kullanılmaktadır. Japonya'da bir firma, Mallina atapulgitinin eczacılıkta kullanımı yönünde araştırma yürütmektedir. Ayrıca şirket, asit aktivasyonu ile ağartma toprağı üretmek üzere de çalışmalar yap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i/>
          <w:iCs/>
          <w:sz w:val="20"/>
          <w:szCs w:val="20"/>
          <w:u w:val="single"/>
        </w:rPr>
        <w:t>SENEGAL :</w:t>
      </w:r>
      <w:r>
        <w:rPr>
          <w:rFonts w:eastAsia="Arial Tur" w:cs="Arial Tur" w:ascii="Arial Tur" w:hAnsi="Arial Tur"/>
          <w:sz w:val="20"/>
          <w:szCs w:val="20"/>
        </w:rPr>
        <w:t xml:space="preserve"> Senegal'de atapulgit üreticisi iki firma bulunmaktadır. Bunlardan </w:t>
      </w:r>
      <w:r>
        <w:rPr>
          <w:rFonts w:eastAsia="Arial Tur" w:cs="Arial Tur" w:ascii="Arial Tur" w:hAnsi="Arial Tur"/>
          <w:i/>
          <w:iCs/>
          <w:sz w:val="20"/>
          <w:szCs w:val="20"/>
        </w:rPr>
        <w:t xml:space="preserve">Ste Senegalaise des Phosphates de Thies (SSPT) </w:t>
      </w:r>
      <w:r>
        <w:rPr>
          <w:rFonts w:eastAsia="Arial Tur" w:cs="Arial Tur" w:ascii="Arial Tur" w:hAnsi="Arial Tur"/>
          <w:sz w:val="20"/>
          <w:szCs w:val="20"/>
        </w:rPr>
        <w:t xml:space="preserve">Senegal hükümeti ile Fransız </w:t>
      </w:r>
      <w:r>
        <w:rPr>
          <w:rFonts w:eastAsia="Arial Tur" w:cs="Arial Tur" w:ascii="Arial Tur" w:hAnsi="Arial Tur"/>
          <w:i/>
          <w:iCs/>
          <w:sz w:val="20"/>
          <w:szCs w:val="20"/>
        </w:rPr>
        <w:t>Rhone-Poulanc'</w:t>
      </w:r>
      <w:r>
        <w:rPr>
          <w:rFonts w:eastAsia="Arial Tur" w:cs="Arial Tur" w:ascii="Arial Tur" w:hAnsi="Arial Tur"/>
          <w:sz w:val="20"/>
          <w:szCs w:val="20"/>
        </w:rPr>
        <w:t xml:space="preserve">ın yan kuruluşu olan </w:t>
      </w:r>
      <w:r>
        <w:rPr>
          <w:rFonts w:eastAsia="Arial Tur" w:cs="Arial Tur" w:ascii="Arial Tur" w:hAnsi="Arial Tur"/>
          <w:i/>
          <w:iCs/>
          <w:sz w:val="20"/>
          <w:szCs w:val="20"/>
        </w:rPr>
        <w:t>Cie Industrielle et Miniere</w:t>
      </w:r>
      <w:r>
        <w:rPr>
          <w:rFonts w:eastAsia="Arial Tur" w:cs="Arial Tur" w:ascii="Arial Tur" w:hAnsi="Arial Tur"/>
          <w:sz w:val="20"/>
          <w:szCs w:val="20"/>
        </w:rPr>
        <w:t xml:space="preserve"> arasında bir ortaklıktır. Üretim kapasitesi 120.000 ton/yıl atapulgit olmakla beraber son yıllarda Senegal atapulgitine olan talep, düşük granül mukavemeti ve tozlu yapısı nedeniyle azalmıştır. 1989 yılında 98.887 ton atapulgit üretilerek büyük ölçüde Fransa'ya ihraç edilmiş, ürün Rhon'sec ticari ismi altında Laporte ve Steetley'e satılmıştır. Kullanım alanı endüstriyel absorbanlar ve pet-litter'dır. Kullanım alanı daha çok pet-litter alan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Senegal'deki diğer üretici </w:t>
      </w:r>
      <w:r>
        <w:rPr>
          <w:rFonts w:eastAsia="Arial Tur" w:cs="Arial Tur" w:ascii="Arial Tur" w:hAnsi="Arial Tur"/>
          <w:i/>
          <w:iCs/>
          <w:sz w:val="20"/>
          <w:szCs w:val="20"/>
        </w:rPr>
        <w:t xml:space="preserve">Prochimat </w:t>
      </w:r>
      <w:r>
        <w:rPr>
          <w:rFonts w:eastAsia="Arial Tur" w:cs="Arial Tur" w:ascii="Arial Tur" w:hAnsi="Arial Tur"/>
          <w:sz w:val="20"/>
          <w:szCs w:val="20"/>
        </w:rPr>
        <w:t xml:space="preserve">olup Fransız </w:t>
      </w:r>
      <w:r>
        <w:rPr>
          <w:rFonts w:eastAsia="Arial Tur" w:cs="Arial Tur" w:ascii="Arial Tur" w:hAnsi="Arial Tur"/>
          <w:i/>
          <w:iCs/>
          <w:sz w:val="20"/>
          <w:szCs w:val="20"/>
        </w:rPr>
        <w:t>Ceca SA</w:t>
      </w:r>
      <w:r>
        <w:rPr>
          <w:rFonts w:eastAsia="Arial Tur" w:cs="Arial Tur" w:ascii="Arial Tur" w:hAnsi="Arial Tur"/>
          <w:sz w:val="20"/>
          <w:szCs w:val="20"/>
        </w:rPr>
        <w:t xml:space="preserve"> ya aittir. Dakar yakınlarında 50.000 ton/yıl düzeyinde üretim gerçekleştirmekte olup Fransa'nın Honfleur kentindeki Ceca tesislerine göndermekte ve burada pet-litter ve diğer absorban amaçlı ürünler üretilmektedi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1.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 üretimi, Somali hariç tutulursa, Türkiye’nin tekelindedir. Bu nedenle, standart olmaktan çok, yıllardan beri süregelen üretim sırasında alışılagelmiş ve yerleşmiş terminoloji ve sınıflandırmadan söz edilecektir. Lületaşı parçaları, büyüklüklerine göre, ufaktan büyüğe doğru “cılız” dan “sıramalı” na kadar yedi cinse ayrılır. Her cins, kendi arasında damar yapısı, gözenek, renk ve ağırlık gözönüne alınarak onikişer türe ayrılır ve birden onikiye doğru iyiden kötüye gider şekilde sıralanır. Değerlendirmede 1-7 arası iyi, 7-10 arası orta ve 10-12 arası düşük kaliteli olarak değerlendirilir. Cılız lületaşı sigara ağızlığı, kolye ve parçalı bilezik gibi eşyaların yapımında ve ve toz haline getirilerek presleme ile pipo astarı yapımında kullanılır. Sıramalı lületaşı, kabartma başlı ve saksafon tipi büyük pipo ve sanat eserleri değeri taşıyan vitrin süsleme eşyaları yapımında kullanılır. Pipo yapımına en elverişli lületaşı cinsi pamuklu olarak adlandırılır. Standart bir satış sandığı ortalama olarak 120-150 adet pamuklu taşı alır. Yarı mamul olarak sandıklandığında 1-3 tipleri, 4-7 ve 7-12 tipleri birlikte konur. Genellikle bütün tipler pamuklu esası üzerinden değerlendirilir.</w:t>
      </w:r>
    </w:p>
    <w:p>
      <w:pPr>
        <w:pStyle w:val="Normal"/>
        <w:spacing w:lineRule="atLeast" w:line="360"/>
        <w:rPr>
          <w:rFonts w:ascii="Arial Tur" w:hAnsi="Arial Tur" w:eastAsia="Arial Tur" w:cs="Arial Tur"/>
          <w:sz w:val="20"/>
          <w:szCs w:val="20"/>
        </w:rPr>
      </w:pPr>
      <w:r>
        <w:rPr>
          <w:rFonts w:eastAsia="Arial Tur" w:cs="Arial Tur" w:ascii="Arial Tur" w:hAnsi="Arial Tur"/>
          <w:i/>
          <w:iCs/>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piyolit ve atapulgit'in en büyük tüketim alanları olan cat-litter (kedi toprağı) alanında istenen standartlar Tablo  11 de sunulmuştur. Tabloda verilen kriterlerin dışında tozlaşma oranı da üretim aşamasında çok önemli bir faktör olarak ortaya çıkmaktadır. Kırma-öğütme sistemi ile doğrudan ilişkili olmakla beraber, orijinal cevherin kompakt dokuya sahip olması, tozlaşmayı azal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Cat-litter için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262" w:type="dxa"/>
        <w:jc w:val="left"/>
        <w:tblInd w:w="638" w:type="dxa"/>
        <w:tblLayout w:type="fixed"/>
        <w:tblCellMar>
          <w:top w:w="0" w:type="dxa"/>
          <w:left w:w="108" w:type="dxa"/>
          <w:bottom w:w="0" w:type="dxa"/>
          <w:right w:w="108" w:type="dxa"/>
        </w:tblCellMar>
      </w:tblPr>
      <w:tblGrid>
        <w:gridCol w:w="1728"/>
        <w:gridCol w:w="826"/>
        <w:gridCol w:w="1728"/>
        <w:gridCol w:w="1477"/>
        <w:gridCol w:w="1503"/>
      </w:tblGrid>
      <w:tr>
        <w:trPr/>
        <w:tc>
          <w:tcPr>
            <w:tcW w:w="1728" w:type="dxa"/>
            <w:tcBorders>
              <w:top w:val="double" w:sz="6" w:space="0" w:color="000000"/>
              <w:left w:val="double" w:sz="6" w:space="0" w:color="000000"/>
              <w:bottom w:val="single" w:sz="12"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Kil türü</w:t>
            </w:r>
          </w:p>
        </w:tc>
        <w:tc>
          <w:tcPr>
            <w:tcW w:w="82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Renk</w:t>
            </w:r>
          </w:p>
        </w:tc>
        <w:tc>
          <w:tcPr>
            <w:tcW w:w="1728" w:type="dxa"/>
            <w:tcBorders>
              <w:top w:val="double" w:sz="6" w:space="0" w:color="000000"/>
              <w:bottom w:val="single" w:sz="12"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Yığın Yoğunluğu</w:t>
            </w:r>
          </w:p>
          <w:p>
            <w:pPr>
              <w:pStyle w:val="Normal"/>
              <w:spacing w:lineRule="atLeast" w:line="240"/>
              <w:jc w:val="center"/>
              <w:rPr/>
            </w:pPr>
            <w:r>
              <w:rPr>
                <w:rFonts w:eastAsia="Arial Tur" w:cs="Arial Tur" w:ascii="Arial Tur" w:hAnsi="Arial Tur"/>
                <w:b/>
                <w:bCs/>
                <w:sz w:val="18"/>
                <w:szCs w:val="18"/>
              </w:rPr>
              <w:t>(kg/m</w:t>
            </w:r>
            <w:r>
              <w:rPr>
                <w:rFonts w:eastAsia="Arial Tur" w:cs="Arial Tur" w:ascii="Arial Tur" w:hAnsi="Arial Tur"/>
                <w:b/>
                <w:bCs/>
                <w:position w:val="6"/>
                <w:sz w:val="18"/>
                <w:szCs w:val="18"/>
              </w:rPr>
              <w:t>3</w:t>
            </w:r>
            <w:r>
              <w:rPr>
                <w:rFonts w:eastAsia="Arial Tur" w:cs="Arial Tur" w:ascii="Arial Tur" w:hAnsi="Arial Tur"/>
                <w:b/>
                <w:bCs/>
                <w:sz w:val="18"/>
                <w:szCs w:val="18"/>
              </w:rPr>
              <w:t>)</w:t>
            </w:r>
          </w:p>
        </w:tc>
        <w:tc>
          <w:tcPr>
            <w:tcW w:w="147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Absorpsiyon</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ağırlıkça %)</w:t>
            </w:r>
          </w:p>
        </w:tc>
        <w:tc>
          <w:tcPr>
            <w:tcW w:w="1503" w:type="dxa"/>
            <w:tcBorders>
              <w:top w:val="doub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Granül Boyutu</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mm)</w:t>
            </w:r>
          </w:p>
        </w:tc>
      </w:tr>
      <w:tr>
        <w:trPr/>
        <w:tc>
          <w:tcPr>
            <w:tcW w:w="1728" w:type="dxa"/>
            <w:tcBorders>
              <w:left w:val="double" w:sz="6" w:space="0" w:color="000000"/>
              <w:bottom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Atapulgit (Senegal)</w:t>
            </w:r>
          </w:p>
        </w:tc>
        <w:tc>
          <w:tcPr>
            <w:tcW w:w="826"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eyaz</w:t>
            </w:r>
          </w:p>
        </w:tc>
        <w:tc>
          <w:tcPr>
            <w:tcW w:w="1728" w:type="dxa"/>
            <w:tcBorders>
              <w:bottom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600-650</w:t>
            </w:r>
          </w:p>
        </w:tc>
        <w:tc>
          <w:tcPr>
            <w:tcW w:w="147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80-100</w:t>
            </w:r>
          </w:p>
        </w:tc>
        <w:tc>
          <w:tcPr>
            <w:tcW w:w="1503" w:type="dxa"/>
            <w:tcBorders>
              <w:bottom w:val="single" w:sz="6" w:space="0" w:color="000000"/>
              <w:right w:val="doub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1.0-6.0</w:t>
            </w:r>
          </w:p>
        </w:tc>
      </w:tr>
      <w:tr>
        <w:trPr/>
        <w:tc>
          <w:tcPr>
            <w:tcW w:w="1728" w:type="dxa"/>
            <w:tcBorders>
              <w:top w:val="single" w:sz="6" w:space="0" w:color="000000"/>
              <w:left w:val="double" w:sz="6" w:space="0" w:color="000000"/>
              <w:bottom w:val="doub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Sepiyolit</w:t>
            </w:r>
          </w:p>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İspanya)</w:t>
            </w:r>
          </w:p>
        </w:tc>
        <w:tc>
          <w:tcPr>
            <w:tcW w:w="826"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8"/>
                <w:szCs w:val="18"/>
              </w:rPr>
            </w:pPr>
            <w:r>
              <w:rPr>
                <w:rFonts w:eastAsia="Arial Tur" w:cs="Arial Tur" w:ascii="Arial Tur" w:hAnsi="Arial Tur"/>
                <w:sz w:val="18"/>
                <w:szCs w:val="18"/>
              </w:rPr>
              <w:t>Beyaz</w:t>
            </w:r>
          </w:p>
        </w:tc>
        <w:tc>
          <w:tcPr>
            <w:tcW w:w="1728" w:type="dxa"/>
            <w:tcBorders>
              <w:top w:val="single" w:sz="6" w:space="0" w:color="000000"/>
              <w:bottom w:val="doub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500-715</w:t>
            </w:r>
          </w:p>
        </w:tc>
        <w:tc>
          <w:tcPr>
            <w:tcW w:w="14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75-95</w:t>
            </w:r>
          </w:p>
        </w:tc>
        <w:tc>
          <w:tcPr>
            <w:tcW w:w="1503" w:type="dxa"/>
            <w:tcBorders>
              <w:top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0.25-6.3</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 Industrial Minerals, Ağustos-1992, s. 5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yvan yeminde kullanılan sepiyolit ürünleri için aranan standartlar ise Tablo 12 de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ab/>
        <w:t>TABLO 12. Hayvan yemi üretiminde kullanılacak sepiyolit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945" w:type="dxa"/>
        <w:jc w:val="left"/>
        <w:tblInd w:w="929" w:type="dxa"/>
        <w:tblLayout w:type="fixed"/>
        <w:tblCellMar>
          <w:top w:w="0" w:type="dxa"/>
          <w:left w:w="108" w:type="dxa"/>
          <w:bottom w:w="0" w:type="dxa"/>
          <w:right w:w="108" w:type="dxa"/>
        </w:tblCellMar>
      </w:tblPr>
      <w:tblGrid>
        <w:gridCol w:w="2774"/>
        <w:gridCol w:w="1336"/>
        <w:gridCol w:w="2835"/>
      </w:tblGrid>
      <w:tr>
        <w:trPr/>
        <w:tc>
          <w:tcPr>
            <w:tcW w:w="2774"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1336"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Bağlayıcı</w:t>
            </w:r>
          </w:p>
        </w:tc>
        <w:tc>
          <w:tcPr>
            <w:tcW w:w="283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ekleşme önleyici ve taşıyıcı</w:t>
            </w:r>
          </w:p>
        </w:tc>
      </w:tr>
      <w:tr>
        <w:trPr/>
        <w:tc>
          <w:tcPr>
            <w:tcW w:w="2774"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ne boyu (mesh ASTM)</w:t>
            </w:r>
          </w:p>
        </w:tc>
        <w:tc>
          <w:tcPr>
            <w:tcW w:w="1336" w:type="dxa"/>
            <w:tcBorders>
              <w:left w:val="single" w:sz="6" w:space="0" w:color="000000"/>
              <w:bottom w:val="single" w:sz="6" w:space="0" w:color="000000"/>
              <w:right w:val="single" w:sz="6" w:space="0" w:color="000000"/>
            </w:tcBorders>
          </w:tcPr>
          <w:p>
            <w:pPr>
              <w:pStyle w:val="Normal"/>
              <w:spacing w:lineRule="atLeast" w:line="240"/>
              <w:jc w:val="center"/>
              <w:rPr/>
            </w:pPr>
            <w:r>
              <w:rPr>
                <w:rFonts w:eastAsia="Arial Tur" w:cs="Arial Tur" w:ascii="Symbol" w:hAnsi="Symbol"/>
                <w:sz w:val="20"/>
                <w:szCs w:val="20"/>
              </w:rPr>
              <w:t>&lt;</w:t>
            </w:r>
            <w:r>
              <w:rPr>
                <w:rFonts w:eastAsia="Arial Tur" w:cs="Arial Tur" w:ascii="Arial Tur" w:hAnsi="Arial Tur"/>
                <w:sz w:val="20"/>
                <w:szCs w:val="20"/>
              </w:rPr>
              <w:t>100</w:t>
            </w:r>
          </w:p>
        </w:tc>
        <w:tc>
          <w:tcPr>
            <w:tcW w:w="2835"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120</w:t>
            </w:r>
          </w:p>
        </w:tc>
      </w:tr>
      <w:tr>
        <w:trPr/>
        <w:tc>
          <w:tcPr>
            <w:tcW w:w="277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ığın yoğunluğu (g/l)</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5±4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15±30</w:t>
            </w:r>
          </w:p>
        </w:tc>
      </w:tr>
      <w:tr>
        <w:trPr/>
        <w:tc>
          <w:tcPr>
            <w:tcW w:w="277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em içeriği (%)</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2</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2</w:t>
            </w:r>
          </w:p>
        </w:tc>
      </w:tr>
      <w:tr>
        <w:trPr/>
        <w:tc>
          <w:tcPr>
            <w:tcW w:w="277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Westinghouse yağ absorpsiyonu (%)</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2±7</w:t>
            </w:r>
          </w:p>
        </w:tc>
      </w:tr>
      <w:tr>
        <w:trPr/>
        <w:tc>
          <w:tcPr>
            <w:tcW w:w="2774"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Keten tohumu yağı absorpsiyonu (%)</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3±5</w:t>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277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u tutma (%)</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7</w:t>
            </w:r>
          </w:p>
        </w:tc>
      </w:tr>
      <w:tr>
        <w:trPr/>
        <w:tc>
          <w:tcPr>
            <w:tcW w:w="277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h’s sertliği</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2.5</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2.5</w:t>
            </w:r>
          </w:p>
        </w:tc>
      </w:tr>
      <w:tr>
        <w:trPr/>
        <w:tc>
          <w:tcPr>
            <w:tcW w:w="2774"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tyon değişim kapasites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q/100g)</w:t>
            </w:r>
          </w:p>
        </w:tc>
        <w:tc>
          <w:tcPr>
            <w:tcW w:w="133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5</w:t>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5</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 Industrial Minerals, Mart-1993, s. 29.</w:t>
      </w:r>
    </w:p>
    <w:p>
      <w:pPr>
        <w:pStyle w:val="Normal"/>
        <w:spacing w:lineRule="atLeast" w:line="360"/>
        <w:rPr>
          <w:rFonts w:ascii="Arial Tur" w:hAnsi="Arial Tur" w:eastAsia="Arial Tur" w:cs="Arial Tur"/>
          <w:b/>
          <w:b/>
          <w:bCs/>
          <w:i/>
          <w:i/>
          <w:iCs/>
          <w:sz w:val="20"/>
          <w:szCs w:val="20"/>
          <w:u w:val="single"/>
        </w:rPr>
      </w:pPr>
      <w:r>
        <w:rPr>
          <w:rFonts w:eastAsia="Arial Tur" w:cs="Arial Tur" w:ascii="Arial Tur" w:hAnsi="Arial Tur"/>
          <w:b/>
          <w:bCs/>
          <w:i/>
          <w:iCs/>
          <w:sz w:val="20"/>
          <w:szCs w:val="20"/>
          <w:u w:val="single"/>
        </w:rPr>
      </w:r>
    </w:p>
    <w:p>
      <w:pPr>
        <w:pStyle w:val="Normal"/>
        <w:spacing w:lineRule="atLeast" w:line="360"/>
        <w:rPr>
          <w:rFonts w:ascii="Arial Tur" w:hAnsi="Arial Tur" w:eastAsia="Arial Tur" w:cs="Arial Tur"/>
          <w:b/>
          <w:b/>
          <w:bCs/>
          <w:i/>
          <w:i/>
          <w:iCs/>
          <w:sz w:val="20"/>
          <w:szCs w:val="20"/>
          <w:u w:val="single"/>
        </w:rPr>
      </w:pPr>
      <w:r>
        <w:rPr>
          <w:rFonts w:eastAsia="Arial Tur" w:cs="Arial Tur" w:ascii="Arial Tur" w:hAnsi="Arial Tur"/>
          <w:b/>
          <w:bCs/>
          <w:i/>
          <w:iCs/>
          <w:sz w:val="20"/>
          <w:szCs w:val="20"/>
          <w:u w:val="single"/>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Ülkemizde ekonomik olarak değerlendirilen sepiyolit oluşumları, Eskişehir yöresinde yoğunlaşmaktadır. Lületaşı tipi sepiyolit yatakları, Eskişehir-Margı, Sarısu, Sepetçi, Gökçeoğlu, Başören, Türkmentokat ve Nemli  yörelerinde ikiyüz yıldan beri işletilmektedir. Konya-Yunak yöresinde bulunan lületaşı oluşumları ise henüz işletilme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Eskişehir yöresindeki lületaşı oluşumları doğrudan manyezit oluşumları ile ilgilidir. Topoğrafik olarak yükseklikleri oluşturan ofiyolitik kayaçlar içerisinde yer yer manyezit zuhurları bulunmaktadır. Pliyosen-Pliyokuvaterner dönemlerinde oldukça etkili olan mevsimsel yağışlara bağlı örgülü tip akarsular, bu yükseltilerden havzalara büyük ölçüde malzeme sağlamışlardır. Taşıdıkları silt-kum-çakıl ve blok boyutundaki bu malzemeleri yükseltilerin hemen önlerinden itibaren havzaların kenar zonlarında belirli bir dizilim içerisinde çökelterek dolomit çimentolu konglomeraları oluşturmuşlardır. Bu akarsuların drenaj alanları içerisinde manyezit zuhurları var ise, bunların çakılları da bazen konglomeralar içinde yer almıştır. Çok değişik boydaki bu manyezit parçaları, gerek formasyon içi sular, gerekse de yeraltı suyunun etkileri ile zaman içerisinde sepiyolite (lületaşı) dönüşmüşlerdir (in-situ ramplasman). İlksel malzeme olan manyezit parçalarının gerek büyüklükleri, gerekse saflıkları, oluşacak olan lületaşının da kalitesinde önemli bir rol oyna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bir diğer lületaşı oluşumu da, doğrudan ofiyolitik kayaçlar içerisindeki manyezit zuhurlarında ve civarlarında damarlar şeklinde gelişenidir. Bunların oluşumlarında hidrotermal etkiler söz konusudur. Bunun örneklerine Konya-Yunak civarlarında rastlanmaktadır. Ayrıca Eskişehir civarında da damar tipi lületaşı oluşumları belirlenmiş olmasına rağmen bunlar üzerinde ayrıntılı çalışmalar yapıl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dimanter tip sepiyolit oluşumları ise, lületaşı tipi sepiyolit oluşumlarından oldukça farklıdır. Eskişehir-Sivrihisar güneyi Yukarı Sakarya Neojen alanında Pliyosen çökellerinin evaporitik dönemlerine ait birimleri içerisinde, çok değişik boyutlarda mercekler şeklinde bulun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f ve safa yakın, organik maddece zengin kahverengi sepiyolitler bataklık ortamında Mg’ca zengin sulardan itibaren kimyasal çökelim yoluyla otijenik olarak oluşmuşlardır. Ayrıca organik madde içermeyen, bej-koyu bej renkli safa yakın sepiyolitler küçük playa göllerinde çökelmişlerdir. Bunlar oldukça nadir rastlanan oluşumlardır. Beyaz renkli, masif, çok değişken oranlarda dolomit içeren dolomitli sepiyolitler ve sepiyolitli dolomitler ise, çok daha geniş ve devamlı, Mg’ca zengin alkali ve dolomit göllerinin ürünleridir. Bunlar kalın ve devamlı mercekler şeklindedir ve pet-litter olarak kullanıma uygu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Mihalıççık-Koyunağılı yöresinde ise, volkanik aktivitenin etkisi ile ortama sağlanan sodyumdan dolayı, fay kaynakları civarında, yer yer kalınlık veren mercekler halinde louglinit (Na-sepiyolit) oluşumlarına rastlanmaktadır. Yine bu bölgede, havzaya Al getiriminin fazla olmasına bağlı olarak genelde paligorskit konsantrasyonu, Yukarı Sakarya havzasına göre art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Ülkemizde lületaşı oluşumları, Eskişehir ve Konya illerinde bulunmakla birlikte, en fazla ekonomik öneme sahip olan ve uzun yıllardan beri işletilenler, Eskişehir ilinin yakın çevresinde yer almaktadır. Eskişehir doğusunda Sepetçi, Margı, Sarısu, Kayı, Gökçeoğlu ve Türkmentokat bölgesi ile batısında Nemli-Dutluca bölgeleri lületaşı açısından en önemli bölgelerdir. Batıdaki bölgede son yıllarda üretim yapılmamaktadır. Bazı üretim alanlarının mümkün rezervleri Tablo 13 de ver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ab/>
        <w:t xml:space="preserve">       TABLO 13. Eskişehir civarındaki bazı üretim alanlarının lületaşı rezervleri</w:t>
      </w:r>
    </w:p>
    <w:p>
      <w:pPr>
        <w:pStyle w:val="Normal"/>
        <w:spacing w:lineRule="atLeast" w:line="360"/>
        <w:rPr/>
      </w:pPr>
      <w:r>
        <w:rPr/>
        <w:t xml:space="preserve">   </w:t>
      </w:r>
    </w:p>
    <w:tbl>
      <w:tblPr>
        <w:tblW w:w="5898" w:type="dxa"/>
        <w:jc w:val="left"/>
        <w:tblInd w:w="1310" w:type="dxa"/>
        <w:tblLayout w:type="fixed"/>
        <w:tblCellMar>
          <w:top w:w="0" w:type="dxa"/>
          <w:left w:w="108" w:type="dxa"/>
          <w:bottom w:w="0" w:type="dxa"/>
          <w:right w:w="108" w:type="dxa"/>
        </w:tblCellMar>
      </w:tblPr>
      <w:tblGrid>
        <w:gridCol w:w="2880"/>
        <w:gridCol w:w="1553"/>
        <w:gridCol w:w="1465"/>
      </w:tblGrid>
      <w:tr>
        <w:trPr/>
        <w:tc>
          <w:tcPr>
            <w:tcW w:w="2880" w:type="dxa"/>
            <w:tcBorders>
              <w:top w:val="double" w:sz="6" w:space="0" w:color="000000"/>
              <w:lef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ÖLGE</w:t>
            </w:r>
          </w:p>
        </w:tc>
        <w:tc>
          <w:tcPr>
            <w:tcW w:w="3018"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sz w:val="20"/>
                <w:szCs w:val="20"/>
              </w:rPr>
              <w:t>REZERV (mümkün)</w:t>
            </w:r>
          </w:p>
        </w:tc>
      </w:tr>
      <w:tr>
        <w:trPr/>
        <w:tc>
          <w:tcPr>
            <w:tcW w:w="2880" w:type="dxa"/>
            <w:tcBorders>
              <w:left w:val="double" w:sz="6" w:space="0" w:color="000000"/>
              <w:bottom w:val="single" w:sz="12"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553" w:type="dxa"/>
            <w:tcBorders>
              <w:left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andık</w:t>
            </w:r>
          </w:p>
        </w:tc>
        <w:tc>
          <w:tcPr>
            <w:tcW w:w="1465" w:type="dxa"/>
            <w:tcBorders>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n</w:t>
            </w:r>
          </w:p>
        </w:tc>
      </w:tr>
      <w:tr>
        <w:trPr/>
        <w:tc>
          <w:tcPr>
            <w:tcW w:w="2880" w:type="dxa"/>
            <w:tcBorders>
              <w:lef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rısu Bölgesi</w:t>
            </w:r>
          </w:p>
        </w:tc>
        <w:tc>
          <w:tcPr>
            <w:tcW w:w="1553"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0.000</w:t>
            </w:r>
          </w:p>
        </w:tc>
        <w:tc>
          <w:tcPr>
            <w:tcW w:w="1465" w:type="dxa"/>
            <w:tcBorders>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520</w:t>
            </w:r>
          </w:p>
        </w:tc>
      </w:tr>
      <w:tr>
        <w:trPr/>
        <w:tc>
          <w:tcPr>
            <w:tcW w:w="2880" w:type="dxa"/>
            <w:tcBorders>
              <w:top w:val="single" w:sz="6" w:space="0" w:color="000000"/>
              <w:lef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yıköyü Bölgesi</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3.000</w:t>
            </w:r>
          </w:p>
        </w:tc>
        <w:tc>
          <w:tcPr>
            <w:tcW w:w="1465" w:type="dxa"/>
            <w:tcBorders>
              <w:top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236</w:t>
            </w:r>
          </w:p>
        </w:tc>
      </w:tr>
      <w:tr>
        <w:trPr/>
        <w:tc>
          <w:tcPr>
            <w:tcW w:w="288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ökçeoğlu Bölgesi</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670</w:t>
            </w:r>
          </w:p>
        </w:tc>
        <w:tc>
          <w:tcPr>
            <w:tcW w:w="146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8</w:t>
            </w:r>
          </w:p>
        </w:tc>
      </w:tr>
      <w:tr>
        <w:trPr/>
        <w:tc>
          <w:tcPr>
            <w:tcW w:w="2880" w:type="dxa"/>
            <w:tcBorders>
              <w:left w:val="double" w:sz="6" w:space="0" w:color="000000"/>
              <w:bottom w:val="doub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TOPLAM</w:t>
            </w:r>
          </w:p>
        </w:tc>
        <w:tc>
          <w:tcPr>
            <w:tcW w:w="155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63.670</w:t>
            </w:r>
          </w:p>
        </w:tc>
        <w:tc>
          <w:tcPr>
            <w:tcW w:w="1465" w:type="dxa"/>
            <w:tcBorders>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364</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b/>
        <w:t xml:space="preserve">            Kaynak : DPT-VI. Beş Yıllık Kalkınma Planı, ÖİK Raporu "Endüstri Mineralleri".</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edimanter sepiyolit yataklarının aranması ve değerlendirilmesine ilişkin çalışmalar, MTA Genel Müdürlüğü tarafından 1990 yılında başlatılmış ve İç Anadolu Neojen Havzasının Yukarı Sakarya Kesiminde (Eskişehir-Sivrihisar güneyi) jeolojik etütler, havza etütleri bazında hemen hemen tamamlanmıştır. Sedimanter sepiyolit oluşumları karbonat istifleri içinde yer almakta ve cevher kalitesi, sedimantasyon şartlarına bağlı olarak değişimler göstermektedir. Sepiyolitli dolomitler ile saf sepiyolit oluşumları arasında keskin veya geçişler gösteren cevherleşme, Türktaciri, İlyaspaşa, Tatar (Yenidoğan) Kurtşeyh ve Oğlakçı köyleri civarlarında ekonomik zenginleşmeler şeklindedir. Çalışmalarda 1., 2. ve 3. kalite sepiyolit ayırımları gerçekleştirilmiş olup bu sınıfların sepiyolit minerali içerikleri sırasıyla (% olarak) &gt;90, 70-89 ve 50-69 arasındadır. Bunların dışında, sepiyolit içeriği % 50'nin altında olan ve dokusal özellikleri itibariyle pet-litter malzemesi olarak kullanılabileceği saptanan oluşumlar tespit edilmiştir. % 50 nin üzerinde sepiyolitli cevher rezervi, görünür rezerv bazında 1,5 milyon ton civarındadır. Pet-litter rezervi ise birkaç milyon ton mertebesind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ki atapulgit yatakları üzerinde detaylı bir çalışma mevcut değildir. Sivrihisar güneyindeki Neojen havzasının daha çok kenar fasiyeslerinde mineralojik bazda saptanmış atapulgit oluşumları mevcuttur. Yine Mihalıççık-Koyunağılı yöresinde ve Çankırı-Çerkeş-Kurşunlu havzasında mostra bazında saptanmış oluşumlar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 tüketimi, daha çok pipo ve sanat eserleri yapımı şeklindedir. Bu alanda iyi kaliteli taşlar kullanılmakta, artık ve düşük kaliteli taşlar ise, pipo astarı ve pres malzemesi olarak tüketilmektedir. Son yıllarda, sigara filtresi ve absorban olarak çeşitli alanlarda kullanımı üzerine de araştırmalar yürütülmüş ve olumlu sonuçlar alınmıştır. Sedimanter sepiyolit oluşumlarından, beyaz renkli dolomitli sepiyolitlerin de daha düşük kaliteli süs eşyası yapımında kullanıldığı bilinmektedir.</w:t>
      </w:r>
    </w:p>
    <w:p>
      <w:pPr>
        <w:pStyle w:val="Normal"/>
        <w:spacing w:lineRule="atLeast" w:line="360"/>
        <w:rPr/>
      </w:pPr>
      <w:r>
        <w:rPr>
          <w:rFonts w:eastAsia="Arial Tur" w:cs="Arial Tur" w:ascii="Arial Tur" w:hAnsi="Arial Tur"/>
          <w:sz w:val="20"/>
          <w:szCs w:val="20"/>
        </w:rPr>
        <w:t>Sanayi sepiyoliti olarak da adlandırılan sedimanter tipteki sepiyolitin yurtiçi tüketimi henüz olmamakla birlikte pet-litter kullanımı için yurt içi piyasa  oluşmaya  başlamıştır.</w:t>
      </w:r>
      <w:r>
        <w:rPr>
          <w:rFonts w:eastAsia="Arial Tur" w:cs="Arial Tur" w:ascii="Arial Tur" w:hAnsi="Arial Tur"/>
          <w:b/>
          <w:bCs/>
          <w:sz w:val="20"/>
          <w:szCs w:val="20"/>
        </w:rPr>
        <w:t xml:space="preserve"> </w:t>
      </w:r>
      <w:r>
        <w:rPr>
          <w:rFonts w:eastAsia="Arial Tur" w:cs="Arial Tur" w:ascii="Arial Tur" w:hAnsi="Arial Tur"/>
          <w:sz w:val="20"/>
          <w:szCs w:val="20"/>
        </w:rPr>
        <w:t xml:space="preserve"> Bu  piyasada önemli bir yer tutacağı  muhakkaktır. Ayrıca endüstriyel baca gazlarının absorpsiyonu ve petrokimya sanayiinde atık tutulması ve proseslerde deneysel uygulamalarında başarılı sonuçlar vermiştir. Avrupa Topluluğuna girme çalışmalarının yürütüldüğü bugünlerde, otomotiv endüstrisine yönelik olarak, çevre problemleri nedeniyle katalitik ekzost kullanımının bir zorunluluk olarak ortaya çıkacağı düşünüldüğünde, bu uygulama için sepiyolitten mamul kordiyerit seramik kullanımının gerekeceği açıktır. Bu konuda MTA-GIRIN (Japon araştırma enstitüsü) arasında yürütülen ve 1993 yılında tamamlanan bir ortak araştırma projesinde (ITIT, 1993) olumlu sonuç alın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bugün için atapulgit tüketimi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Üretim Yöntemi ve Teknoloji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Ülkemizde lületaşı üretimi 200 seneden beri genellikle ilkel metodlarla yapılmaktadır. Lületaşı bulunan seviyelere tahkimatsız bir kuyu ile inilip dar galeriler sürülerek yapılan en eski metodda ikili veya üçlü ekiplerle çalışılır. Bu metoda çıkrık yöntemi denilmektedir. Son yıllarda madencilikte bazı gelişmeler görülmekte, bir veya iki kompresör kullanılarak kuyu-galeri sisteminde 5-10 işçi çalıştırılabilmektedir. Bazı işletmelerde ise, derin kuyular sürülerek madencilik yapılmakta, ancak yeraltı suyu problemi ve pompaj işlemi maliyetleri yükseltmektedir. Açık işletme yönteminde kazma işlemi 5 metre derinliğe kadar dozer ve kepçelerle yapılmakta, ancak derinlik arttıkça madencilik zorlaş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ıkarılan lületaşı yumruları, önce ocaklarda rutubetli bir yerde ıslak çuvallarla örtülerek bekletilir ve bünye suyunu kaybetmemesi sağlanır. Sonra çırpma, saykal, kaba, lama, arış, perdah, tandırlama, ıslak aba, oyma, yağlı aba, parlatma ve tasnif işlemlerine tabi tutulur. Böylece yarı mamul haline gelen lületaşı, iriliklerine göre 6 gruba ayrılarak pipo ve sanat eserleri yapımı için atölyelere sat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nın en çok kullanılan alanı olan pipoö imalinde el sanatı önde gelmektedir. Yapılan pipo türleri, düz, kabartma, başlıklı, saksafon ve çıllım diye sınıflandır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Pipo yapımının yanısıra, iyi kaliteli büyük lületaşı (sıramalı) oyma ile sanat eserleri haline getirilmekte, ufak lületaşları ise, küçük heykel, sigara ağızlığı, broş, kolye, iğne, tespih ve bilezik yapımında kullanıl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Lületaşı üretim ve imalat artıkları, toz haline getirilip preslenerek pipo yapılmakta veya pipo astarı olarak da kullanılabi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ivrihisar güneyi Neojen Havzasında sedimanter sepiyolit üretimi, İlyaspaşa ve Yenidoğan (Tatar) köyleri civarındaki ocaklarda zaman zaman yürütülmektedir. Ayrıca Günyüzü-Kayakent civarında sepiyolitli dolomit üretimi yapılmaktadır. İlyaspaşa ve Yenidoğan ocaklarında, kazma ve üretim faaliyetinde Cat-955 kepçe kullanılmakta, üretilen cevher ocak mahallinde güneşte kurutma işlemine tabi tutulmaktadır. 1-1.2 tonluk big-bag'ler içinde ambalajlanan kahverengi sepiyolitler, teknolojik uygulamalar için Japonya ve İngiltere'ye ihraç edilmektedir. Cat-litter amaçlı üretim ise genel olarak yığın (dökme) şeklinde gönderi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Lületaşı mamullerin ürün standartları, Bölüm 2.3.1. de anlatılmıştır. Sedimanter sepiyolit ve atapulgit'in yurtiçi tüketimi mevcut olmadığından ürün standardı bulunma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3. Sektörde Üretim Yapan Önemli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 konusunda sürekli olmamakla beraber üretim faaliyetinde bulunan kişi ve kuruluşlar şunlar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 AK-EMEK Madencilik Ltd. Ş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met İnönü Cad., Büyük Pasaj, No. 22  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2. Recep Özdem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mentokat Köyü-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3. Behçet Ak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ustafa Kemal Paşa Mah., Uygur Sok. No. 16-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4. AY Nakliyat ve Maden San. Tic. Ltd. Ş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atürk Cad. No. 136-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5. LOMAJ-ÖZ Maden Arama Ltd. Ş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tiklal Mah. Başarı Sok. No. 1/2-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6. Metin Erözlü</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enköy, Kaşaneler Sok. Harbiye Apt. No. 7/9-İSTANBU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7. Selahattin Özang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karya Cad. No. 65 (PTT Karşısı)-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8. Abdülkadir Sİyah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kcami Mah. Kurşunlu Sok. No. 21-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9 Necdet Ak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engiz Topel Cad. Tersel Sok. No. 2-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0. Hilmi Erdoğ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rkez Karatepe köyü-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1. Bahri Girg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erahiye Cd. Alanur Sok. No. 8-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2. Hüseyin Yılma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anönü Mah. Batur Sok. No. 17/7-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3. Bülent Girg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öprübaşı Çelik Sok. No. 7/A-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4. Uygunlar Madencilik ve Tic.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rkezefendi Çiftlik Yolu No. 102-İSTANBU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5. Ahmet Özdem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üleymaniye köyü, Uzunköprü-EDİRN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6. Neşet Akt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vrihisar Cad. Uygur Sok. No. 1-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7. Yakup Günde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rkez Gökçeoğlu köyü-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8. Hüseyin Baki Aslanpay</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rkez Karatepe köyü-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9. Kazım Yun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rkez Kozlubel köyü-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rörde faaliyette bulunan sedimanter sepiyolit üreticileri is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Turan Madencilik San. Tic. A.Ş.-İSTANBU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Metin Erözlü-İSTANBU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Doğan Madencilik Ltd. Şti.-Fikret Doğancı-ESKİŞEH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4. Üretim Miktarı, Değerleri ve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lületaşı ve sedimanter sepiyolit üretimi özel sektör tarafından gerçekleştirilmektedir. Türkiye lületaşı üretimi, stok durumu, işyeri sayısı, ortalama birim fiyatı ve değerleri, Tablo 14'de gö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4. Türkiye lületaşı üretim, stok ve satış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05" w:type="dxa"/>
        <w:jc w:val="left"/>
        <w:tblInd w:w="320" w:type="dxa"/>
        <w:tblLayout w:type="fixed"/>
        <w:tblCellMar>
          <w:top w:w="0" w:type="dxa"/>
          <w:left w:w="108" w:type="dxa"/>
          <w:bottom w:w="0" w:type="dxa"/>
          <w:right w:w="108" w:type="dxa"/>
        </w:tblCellMar>
      </w:tblPr>
      <w:tblGrid>
        <w:gridCol w:w="1080"/>
        <w:gridCol w:w="1080"/>
        <w:gridCol w:w="1080"/>
        <w:gridCol w:w="1080"/>
        <w:gridCol w:w="1080"/>
        <w:gridCol w:w="1080"/>
        <w:gridCol w:w="1425"/>
      </w:tblGrid>
      <w:tr>
        <w:trPr/>
        <w:tc>
          <w:tcPr>
            <w:tcW w:w="1080" w:type="dxa"/>
            <w:tcBorders>
              <w:top w:val="double" w:sz="6" w:space="0" w:color="000000"/>
              <w:left w:val="double" w:sz="6" w:space="0" w:color="000000"/>
              <w:bottom w:val="single" w:sz="12"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Yıl</w:t>
            </w:r>
          </w:p>
        </w:tc>
        <w:tc>
          <w:tcPr>
            <w:tcW w:w="1080"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İşyeri sayısı</w:t>
            </w:r>
          </w:p>
        </w:tc>
        <w:tc>
          <w:tcPr>
            <w:tcW w:w="1080" w:type="dxa"/>
            <w:tcBorders>
              <w:top w:val="double" w:sz="6" w:space="0" w:color="000000"/>
              <w:bottom w:val="single" w:sz="12"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Üretim</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miktarı*</w:t>
            </w:r>
          </w:p>
        </w:tc>
        <w:tc>
          <w:tcPr>
            <w:tcW w:w="1080"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Satış</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miktarı*</w:t>
            </w:r>
          </w:p>
        </w:tc>
        <w:tc>
          <w:tcPr>
            <w:tcW w:w="1080" w:type="dxa"/>
            <w:tcBorders>
              <w:top w:val="double" w:sz="6" w:space="0" w:color="000000"/>
              <w:bottom w:val="single" w:sz="12"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Stok miktarı*</w:t>
            </w:r>
          </w:p>
        </w:tc>
        <w:tc>
          <w:tcPr>
            <w:tcW w:w="1080"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Ortalama birim fiyatı</w:t>
            </w:r>
          </w:p>
        </w:tc>
        <w:tc>
          <w:tcPr>
            <w:tcW w:w="1425" w:type="dxa"/>
            <w:tcBorders>
              <w:top w:val="double" w:sz="6" w:space="0" w:color="000000"/>
              <w:bottom w:val="single" w:sz="12" w:space="0" w:color="000000"/>
              <w:right w:val="doub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 xml:space="preserve">Değer </w:t>
            </w:r>
          </w:p>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1000 TL)</w:t>
            </w:r>
          </w:p>
        </w:tc>
      </w:tr>
      <w:tr>
        <w:trPr/>
        <w:tc>
          <w:tcPr>
            <w:tcW w:w="1080" w:type="dxa"/>
            <w:tcBorders>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89</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w:t>
            </w:r>
          </w:p>
        </w:tc>
        <w:tc>
          <w:tcPr>
            <w:tcW w:w="1080" w:type="dxa"/>
            <w:tcBorders>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7</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7</w:t>
            </w:r>
          </w:p>
        </w:tc>
        <w:tc>
          <w:tcPr>
            <w:tcW w:w="1080" w:type="dxa"/>
            <w:tcBorders>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w:t>
            </w:r>
          </w:p>
        </w:tc>
        <w:tc>
          <w:tcPr>
            <w:tcW w:w="1080"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3.420</w:t>
            </w:r>
          </w:p>
        </w:tc>
        <w:tc>
          <w:tcPr>
            <w:tcW w:w="1425" w:type="dxa"/>
            <w:tcBorders>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648</w:t>
            </w:r>
          </w:p>
        </w:tc>
      </w:tr>
      <w:tr>
        <w:trPr/>
        <w:tc>
          <w:tcPr>
            <w:tcW w:w="108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c>
          <w:tcPr>
            <w:tcW w:w="108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8</w:t>
            </w:r>
          </w:p>
        </w:tc>
        <w:tc>
          <w:tcPr>
            <w:tcW w:w="108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8.359</w:t>
            </w:r>
          </w:p>
        </w:tc>
        <w:tc>
          <w:tcPr>
            <w:tcW w:w="14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872</w:t>
            </w:r>
          </w:p>
        </w:tc>
      </w:tr>
      <w:tr>
        <w:trPr/>
        <w:tc>
          <w:tcPr>
            <w:tcW w:w="108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08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08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08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9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08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080"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25"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1080" w:type="dxa"/>
            <w:tcBorders>
              <w:top w:val="single" w:sz="6" w:space="0" w:color="000000"/>
              <w:left w:val="double" w:sz="6" w:space="0" w:color="000000"/>
              <w:bottom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1993 (ilk üç ay)</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080" w:type="dxa"/>
            <w:tcBorders>
              <w:top w:val="sing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080" w:type="dxa"/>
            <w:tcBorders>
              <w:top w:val="sing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425" w:type="dxa"/>
            <w:tcBorders>
              <w:top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240"/>
        <w:rPr/>
      </w:pPr>
      <w:r>
        <w:rPr>
          <w:rFonts w:eastAsia="Arial Tur" w:cs="Arial Tur" w:ascii="Arial Tur" w:hAnsi="Arial Tur"/>
        </w:rPr>
        <w:t xml:space="preserve">     </w:t>
      </w:r>
      <w:r>
        <w:rPr>
          <w:rFonts w:eastAsia="Arial Tur" w:cs="Arial Tur" w:ascii="Arial Tur" w:hAnsi="Arial Tur"/>
          <w:sz w:val="16"/>
          <w:szCs w:val="16"/>
        </w:rPr>
        <w:t>* tuvenan, sandık</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 DİE ver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lületaşı ihracatı Tablo 15 de görülmektedir.</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5. Türkiye'nin 1987-1991 yılları arası lületaşı ihrac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5296" w:type="dxa"/>
        <w:jc w:val="left"/>
        <w:tblInd w:w="1598" w:type="dxa"/>
        <w:tblLayout w:type="fixed"/>
        <w:tblCellMar>
          <w:top w:w="0" w:type="dxa"/>
          <w:left w:w="108" w:type="dxa"/>
          <w:bottom w:w="0" w:type="dxa"/>
          <w:right w:w="108" w:type="dxa"/>
        </w:tblCellMar>
      </w:tblPr>
      <w:tblGrid>
        <w:gridCol w:w="1440"/>
        <w:gridCol w:w="751"/>
        <w:gridCol w:w="789"/>
        <w:gridCol w:w="839"/>
        <w:gridCol w:w="751"/>
        <w:gridCol w:w="726"/>
      </w:tblGrid>
      <w:tr>
        <w:trPr/>
        <w:tc>
          <w:tcPr>
            <w:tcW w:w="1440" w:type="dxa"/>
            <w:tcBorders>
              <w:top w:val="double" w:sz="6" w:space="0" w:color="000000"/>
              <w:left w:val="double" w:sz="6" w:space="0" w:color="000000"/>
              <w:bottom w:val="single" w:sz="12" w:space="0" w:color="000000"/>
            </w:tcBorders>
          </w:tcPr>
          <w:p>
            <w:pPr>
              <w:pStyle w:val="Normal"/>
              <w:snapToGrid w:val="false"/>
              <w:spacing w:lineRule="atLeast" w:line="240"/>
              <w:rPr>
                <w:rFonts w:ascii="Arial Tur" w:hAnsi="Arial Tur" w:eastAsia="Arial Tur" w:cs="Arial Tur"/>
                <w:b/>
                <w:b/>
                <w:bCs/>
                <w:sz w:val="20"/>
                <w:szCs w:val="20"/>
              </w:rPr>
            </w:pPr>
            <w:r>
              <w:rPr>
                <w:rFonts w:eastAsia="Arial Tur" w:cs="Arial Tur" w:ascii="Arial Tur" w:hAnsi="Arial Tur"/>
                <w:b/>
                <w:bCs/>
                <w:sz w:val="20"/>
                <w:szCs w:val="20"/>
              </w:rPr>
            </w:r>
          </w:p>
        </w:tc>
        <w:tc>
          <w:tcPr>
            <w:tcW w:w="751"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1987</w:t>
            </w:r>
          </w:p>
        </w:tc>
        <w:tc>
          <w:tcPr>
            <w:tcW w:w="789" w:type="dxa"/>
            <w:tcBorders>
              <w:top w:val="double" w:sz="6" w:space="0" w:color="000000"/>
              <w:bottom w:val="single" w:sz="12"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1988</w:t>
            </w:r>
          </w:p>
        </w:tc>
        <w:tc>
          <w:tcPr>
            <w:tcW w:w="839" w:type="dxa"/>
            <w:tcBorders>
              <w:top w:val="double" w:sz="6" w:space="0" w:color="000000"/>
              <w:left w:val="sing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1989</w:t>
            </w:r>
          </w:p>
        </w:tc>
        <w:tc>
          <w:tcPr>
            <w:tcW w:w="751" w:type="dxa"/>
            <w:tcBorders>
              <w:top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1990</w:t>
            </w:r>
          </w:p>
        </w:tc>
        <w:tc>
          <w:tcPr>
            <w:tcW w:w="726" w:type="dxa"/>
            <w:tcBorders>
              <w:top w:val="double" w:sz="6" w:space="0" w:color="000000"/>
              <w:bottom w:val="single" w:sz="12" w:space="0" w:color="000000"/>
              <w:right w:val="double" w:sz="6" w:space="0" w:color="000000"/>
            </w:tcBorders>
          </w:tcPr>
          <w:p>
            <w:pPr>
              <w:pStyle w:val="Normal"/>
              <w:spacing w:lineRule="atLeast" w:line="240"/>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440" w:type="dxa"/>
            <w:tcBorders>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ületaşı (kg)</w:t>
            </w:r>
          </w:p>
        </w:tc>
        <w:tc>
          <w:tcPr>
            <w:tcW w:w="751"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8,300</w:t>
            </w:r>
          </w:p>
        </w:tc>
        <w:tc>
          <w:tcPr>
            <w:tcW w:w="789" w:type="dxa"/>
            <w:tcBorders>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450</w:t>
            </w:r>
          </w:p>
        </w:tc>
        <w:tc>
          <w:tcPr>
            <w:tcW w:w="839"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0,350</w:t>
            </w:r>
          </w:p>
        </w:tc>
        <w:tc>
          <w:tcPr>
            <w:tcW w:w="751" w:type="dxa"/>
            <w:tcBorders>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600</w:t>
            </w:r>
          </w:p>
        </w:tc>
        <w:tc>
          <w:tcPr>
            <w:tcW w:w="726" w:type="dxa"/>
            <w:tcBorders>
              <w:bottom w:val="sing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800</w:t>
            </w:r>
          </w:p>
        </w:tc>
      </w:tr>
      <w:tr>
        <w:trPr/>
        <w:tc>
          <w:tcPr>
            <w:tcW w:w="1440" w:type="dxa"/>
            <w:tcBorders>
              <w:top w:val="single" w:sz="6" w:space="0" w:color="000000"/>
              <w:left w:val="double" w:sz="6" w:space="0" w:color="000000"/>
              <w:bottom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ületaşı (amber, jel)</w:t>
            </w:r>
          </w:p>
        </w:tc>
        <w:tc>
          <w:tcPr>
            <w:tcW w:w="75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89" w:type="dxa"/>
            <w:tcBorders>
              <w:top w:val="single" w:sz="6" w:space="0" w:color="000000"/>
              <w:bottom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3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751" w:type="dxa"/>
            <w:tcBorders>
              <w:top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26" w:type="dxa"/>
            <w:tcBorders>
              <w:top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pPr>
      <w:r>
        <w:rPr>
          <w:rFonts w:eastAsia="Arial Tur" w:cs="Arial Tur" w:ascii="Arial Tur" w:hAnsi="Arial Tur"/>
        </w:rPr>
        <w:tab/>
        <w:tab/>
        <w:t xml:space="preserve"> </w:t>
      </w:r>
      <w:r>
        <w:rPr>
          <w:rFonts w:eastAsia="Arial Tur" w:cs="Arial Tur" w:ascii="Arial Tur" w:hAnsi="Arial Tur"/>
          <w:sz w:val="16"/>
          <w:szCs w:val="16"/>
        </w:rPr>
        <w:t>Kaynak : Minerals Yearbook, Cilt 3, Mineral Industries of the Middle East.</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evlet İstatistik Enstitüsü kayıtlarına göre Türkiye lületaşı ihracatının 1990-93 (ilk 9 ay) döneminde ülkelere göre dağılımı Tablo 16 da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6. Ülkelere göre lületaşı ihrac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696" w:type="dxa"/>
        <w:jc w:val="left"/>
        <w:tblInd w:w="1097" w:type="dxa"/>
        <w:tblLayout w:type="fixed"/>
        <w:tblCellMar>
          <w:top w:w="0" w:type="dxa"/>
          <w:left w:w="108" w:type="dxa"/>
          <w:bottom w:w="0" w:type="dxa"/>
          <w:right w:w="108" w:type="dxa"/>
        </w:tblCellMar>
      </w:tblPr>
      <w:tblGrid>
        <w:gridCol w:w="1290"/>
        <w:gridCol w:w="1427"/>
        <w:gridCol w:w="1077"/>
        <w:gridCol w:w="1342"/>
        <w:gridCol w:w="1560"/>
      </w:tblGrid>
      <w:tr>
        <w:trPr/>
        <w:tc>
          <w:tcPr>
            <w:tcW w:w="1290" w:type="dxa"/>
            <w:tcBorders>
              <w:top w:val="double" w:sz="6" w:space="0" w:color="000000"/>
              <w:left w:val="double" w:sz="6" w:space="0" w:color="000000"/>
              <w:bottom w:val="single" w:sz="12"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GTİPN</w:t>
            </w:r>
          </w:p>
        </w:tc>
        <w:tc>
          <w:tcPr>
            <w:tcW w:w="1427"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077" w:type="dxa"/>
            <w:tcBorders>
              <w:top w:val="double" w:sz="6" w:space="0" w:color="000000"/>
              <w:bottom w:val="single" w:sz="12"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34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Miktar </w:t>
            </w:r>
            <w:r>
              <w:rPr>
                <w:rFonts w:eastAsia="Arial Tur" w:cs="Arial Tur" w:ascii="Arial Tur" w:hAnsi="Arial Tur"/>
                <w:b/>
                <w:bCs/>
                <w:sz w:val="16"/>
                <w:szCs w:val="16"/>
              </w:rPr>
              <w:t>(kg)</w:t>
            </w:r>
          </w:p>
        </w:tc>
        <w:tc>
          <w:tcPr>
            <w:tcW w:w="1560" w:type="dxa"/>
            <w:tcBorders>
              <w:top w:val="doub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utarı </w:t>
            </w:r>
            <w:r>
              <w:rPr>
                <w:rFonts w:eastAsia="Arial Tur" w:cs="Arial Tur" w:ascii="Arial Tur" w:hAnsi="Arial Tur"/>
                <w:b/>
                <w:bCs/>
                <w:sz w:val="16"/>
                <w:szCs w:val="16"/>
              </w:rPr>
              <w:t>(ABD $)</w:t>
            </w:r>
          </w:p>
        </w:tc>
      </w:tr>
      <w:tr>
        <w:trPr/>
        <w:tc>
          <w:tcPr>
            <w:tcW w:w="1290" w:type="dxa"/>
            <w:tcBorders>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309012</w:t>
            </w:r>
          </w:p>
        </w:tc>
        <w:tc>
          <w:tcPr>
            <w:tcW w:w="142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glomera lületaşı</w:t>
            </w:r>
          </w:p>
        </w:tc>
        <w:tc>
          <w:tcPr>
            <w:tcW w:w="1077" w:type="dxa"/>
            <w:tcBorders>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Hollanda</w:t>
            </w:r>
          </w:p>
        </w:tc>
        <w:tc>
          <w:tcPr>
            <w:tcW w:w="134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040</w:t>
            </w:r>
          </w:p>
        </w:tc>
        <w:tc>
          <w:tcPr>
            <w:tcW w:w="1560" w:type="dxa"/>
            <w:tcBorders>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26</w:t>
            </w:r>
          </w:p>
        </w:tc>
      </w:tr>
      <w:tr>
        <w:trPr/>
        <w:tc>
          <w:tcPr>
            <w:tcW w:w="129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30901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Tabii lületaşı</w:t>
            </w:r>
          </w:p>
        </w:tc>
        <w:tc>
          <w:tcPr>
            <w:tcW w:w="1077"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talya</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0</w:t>
            </w:r>
          </w:p>
        </w:tc>
        <w:tc>
          <w:tcPr>
            <w:tcW w:w="156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86</w:t>
            </w:r>
          </w:p>
        </w:tc>
      </w:tr>
      <w:tr>
        <w:trPr/>
        <w:tc>
          <w:tcPr>
            <w:tcW w:w="129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30901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w:t>
            </w:r>
          </w:p>
        </w:tc>
        <w:tc>
          <w:tcPr>
            <w:tcW w:w="1077"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lmanya</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0</w:t>
            </w:r>
          </w:p>
        </w:tc>
        <w:tc>
          <w:tcPr>
            <w:tcW w:w="156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71</w:t>
            </w:r>
          </w:p>
        </w:tc>
      </w:tr>
      <w:tr>
        <w:trPr/>
        <w:tc>
          <w:tcPr>
            <w:tcW w:w="129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30901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glomera lületaşı</w:t>
            </w:r>
          </w:p>
        </w:tc>
        <w:tc>
          <w:tcPr>
            <w:tcW w:w="1077"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spanya</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000</w:t>
            </w:r>
          </w:p>
        </w:tc>
        <w:tc>
          <w:tcPr>
            <w:tcW w:w="156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488</w:t>
            </w:r>
          </w:p>
        </w:tc>
      </w:tr>
      <w:tr>
        <w:trPr/>
        <w:tc>
          <w:tcPr>
            <w:tcW w:w="129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30901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Tabii lületaşı</w:t>
            </w:r>
          </w:p>
        </w:tc>
        <w:tc>
          <w:tcPr>
            <w:tcW w:w="1077"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BD</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936</w:t>
            </w:r>
          </w:p>
        </w:tc>
        <w:tc>
          <w:tcPr>
            <w:tcW w:w="156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98</w:t>
            </w:r>
          </w:p>
        </w:tc>
      </w:tr>
      <w:tr>
        <w:trPr/>
        <w:tc>
          <w:tcPr>
            <w:tcW w:w="1290" w:type="dxa"/>
            <w:tcBorders>
              <w:top w:val="single" w:sz="6" w:space="0" w:color="000000"/>
              <w:left w:val="double" w:sz="6" w:space="0" w:color="000000"/>
              <w:bottom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30901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Aglomera lületaşı</w:t>
            </w:r>
          </w:p>
        </w:tc>
        <w:tc>
          <w:tcPr>
            <w:tcW w:w="1077" w:type="dxa"/>
            <w:tcBorders>
              <w:top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spanya</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00</w:t>
            </w:r>
          </w:p>
        </w:tc>
        <w:tc>
          <w:tcPr>
            <w:tcW w:w="1560" w:type="dxa"/>
            <w:tcBorders>
              <w:top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639</w:t>
            </w:r>
          </w:p>
        </w:tc>
      </w:tr>
      <w:tr>
        <w:trPr/>
        <w:tc>
          <w:tcPr>
            <w:tcW w:w="1290" w:type="dxa"/>
            <w:tcBorders>
              <w:top w:val="single" w:sz="6" w:space="0" w:color="000000"/>
              <w:left w:val="double" w:sz="6" w:space="0" w:color="000000"/>
              <w:bottom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309012</w:t>
            </w:r>
          </w:p>
        </w:tc>
        <w:tc>
          <w:tcPr>
            <w:tcW w:w="14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w:t>
            </w:r>
          </w:p>
        </w:tc>
        <w:tc>
          <w:tcPr>
            <w:tcW w:w="1077" w:type="dxa"/>
            <w:tcBorders>
              <w:top w:val="sing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İspanya</w:t>
            </w:r>
          </w:p>
        </w:tc>
        <w:tc>
          <w:tcPr>
            <w:tcW w:w="134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000</w:t>
            </w:r>
          </w:p>
        </w:tc>
        <w:tc>
          <w:tcPr>
            <w:tcW w:w="1560" w:type="dxa"/>
            <w:tcBorders>
              <w:top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285</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ab/>
        <w:t xml:space="preserve">        Kaynak : D.İ.E. verileri.</w:t>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dimanter sepiyolit konusunda bir miktar ihracat yapılmaktadır. Japon Toyota Tsusho Corp'un ortak olduğu Turan Madencilik tarafından İlyaspaşa'daki ocaktan üretilen kahverengi sepiyolit, yıllık 3-4 bin ton mertebesinde Japonya'ya ihraç edilmekte ve TOYOTA otomotiv endüstrisinde kullanılmaktadır. Başlıca kullanımı korozyona dayanıklı otomobil boyası üretimi ile otomobil iç döşemelerindeki kullanımıdır. Toyota Central Research Laboratory'de Türk sepiyoliti üzerine çok ayrıntılı araştırmalar yürütülmüş ve halen de yürütülmekte olup yeni bulunan uygulama alanları arasında katalitik ekzost filtreleri, çeşitli özel kağıtlar, biyoreaktörler vb. sayılabilir. Ocakta üretilen kahverengi sepiyolit % 40 civarında rutubet içerikli olup güneşte kurutma ile bu rakam % 22'ye düşürülmektedir. Ayrıca % 3 civarında organik madde içeren sepiyolit, jel yapıcı, sondaj çamuru maddesi ve gübre katkısı olarak da kullanılmaktadır. Şirket ayrıca İtalya'da Laviosa Chimica Mineraria firmasına % 97 saflıkta sepiyolit temin etmektedir. Ayrıca şirket, bir İngiliz firması ile lisans anlaşması yapmış olup 1993 yılında 8.000 ton civarında cat-litter malzemesi ihraç et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enidoğan sepiyolit sahasında ise, 1993 yılında yaklaşık 10 bin ton civarında kahverengi ve beyaz sepiyolit üretimi yapıldığı belirtilmiştir. Bunun bir bölümünün petrol sondajlarında kullanılmak üzere katkı malzemesi olarak, bir bölümünün de cat-litter amaçlı ihraç edildiği belirtil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hverengi sepiyolitin ocak teslim fiyatı 65-70 $ civarındadır. Beyaz renkli cat-litter sepiyolitinin fiyatı ise, 52 dolar FOB Mudanya mertebesindedir. Dış ticaret AT ülkeleri ve ABD ile yapılmaktadır. İthalatta AT ve EFTA ülkeleri için Gümrük Vergisi oranı % 0.5, diğer ülkeler için % 1 ve Fona ödenecek ABD doları karşılığı ise CIF bedelin % 10'u kad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 sedimanter sepiyolit ve atapulgit konusunda ithalat söz konusu değil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6. İstihda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 ve sedimanter sepiyolit üretimi süreklilik arz etmediğinden, geçici ve mevsimlik işçi istihdamı söz konusu olup kesin rakam verilememekte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7. Çevre Soru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Lületaşı ve sepiyolit madenciliği, çevreye etkisi fazla olan işletmeler değildir. Üretim sonrası zenginleştirme veya kimyasal muamele gibi bir işleme girmemekte, genel olarak ocaktan çıktığı şekli ile mamul hale getirilmekte ya da pazarlanmaktadır. Çevre ile ilgili tek sorun, işletme pasalarının stoklanması ve açık ocak yerlerinin restorasyonu konusundadır. Bu da planlı üretim ve işletme sonrası restorasyon çalışması ile aşılabil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3.7.1. Sepiyolitin insan sağlığı üzerine etkileri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ha önceki bölümlerde bahsedildiği gibi sepiyolit, iğnemsi veya lifsi yapıda bir kil minerali olup çok geniş endüstriyel kullanım alanlarına sahip bulunmaktadır. Halen dünya sepiyolit üretiminin büyük bir kısmı İspanya'da gerçekleştirilmekte olup, daha az miktarda Türkiye ve ABD'de de üretim yapılmaktadır. Madrid yakınlarındaki Vallecas-Vicalvaro sepiyolit yatakları TOLSA SA tarafından işletilmekte olup söz konusu sepiyolit oluşumları Tajo havzası içindeki gölsel ortamlarda Miyosen zamanında kimyasal çökelim yoluyla oluşmuşlardır. Lifsi materyallerin insan sağlığı yönünden olumsuz etkileri ve özellikle de kanserojen etkisi göz önünde tutularak Tolsa tarafından sepiyolit konusunda epidemiyolojik çalışmalar, deney hayvanları üzerinde testler ve in-vitro testleri yapılmıştır. Bu çalışmaların sonuçları, Industrial Minerals-Nisan 1994 sayısında J. Santaren ve A. Alvarez tarafından özetlenmiştir. Çalışmalar sonucunda, sepiyolitin kanserojen etkisinin oluşum şekli ile yakından ilişkili olduğu, sedimanter oluşumlu sepiyolitlerin genel olarak kanserojen olmadığı, buna karşılık hidrotermal kökenli oluşumların kanserojen etki yarattığı saptanmıştır. Japon Çalışma Bakanlığı-Endüstriyel Hijyen Milli Enstitüsünden Kohyama ve arkadaşları tarafından gerçekleştirilen çalışmalarda, İspanya ve Türkiye'den sedimanter sepiyolit örnekleri ile Çin'den sedimanter olmayan sepiyolit örnekleri üzerinde biyolojik aktivitelerine yönelik bulgular elde edilmiştir. Çin sepiyoliti, diğerlerine göre daha yüksek kristallik derecesine sahip olup kristaller çok daha uzundur. In-vitro çalışmaları, İspanyol ve Türk sepiyolitlerinin düşük sitotoksik ve genotoksik etkisine rağmen Çin sepiyolitinin bu etkilerinin çok kuvvetli olduğunu ortaya koymuştur. In-vivo çalışmalarında, Çin sepiyoliti ve Türk sepiyoliti denenmiş olup, Çin sepiyoliti farelerin plevral boşluklarında malin mezotelyomlar oluşturmuştur. Öte yandan Türk sepiyoliti, zayıf fibrojenik etki göstermekte ve mezotelyoma oluşumuna neden olmamaktadır.</w:t>
      </w:r>
    </w:p>
    <w:p>
      <w:pPr>
        <w:pStyle w:val="Normal"/>
        <w:spacing w:lineRule="atLeast" w:line="360"/>
        <w:rPr/>
      </w:pPr>
      <w:r>
        <w:rPr>
          <w:rFonts w:eastAsia="Arial Tur" w:cs="Arial Tur" w:ascii="Arial Tur" w:hAnsi="Arial Tur"/>
          <w:sz w:val="20"/>
          <w:szCs w:val="20"/>
        </w:rPr>
        <w:t xml:space="preserve">Sepiyolitlerin ve diğer lifsi materyallerin kanserojen etkisi, lif boyu ve çapı ile ilintilidir. Özellikle lif boyu uzadıkça kanserojen etki artmaktadır. Mineralojik açıdan, sedimanter sepiyolitler, genellikle 2-10 </w:t>
      </w:r>
      <w:r>
        <w:rPr>
          <w:rFonts w:eastAsia="Arial Tur" w:cs="Arial Tur" w:ascii="GreekMathSymbols" w:hAnsi="GreekMathSymbols"/>
          <w:sz w:val="20"/>
          <w:szCs w:val="20"/>
        </w:rPr>
        <w:t>m</w:t>
      </w:r>
      <w:r>
        <w:rPr>
          <w:rFonts w:eastAsia="Arial Tur" w:cs="Arial Tur" w:ascii="Arial Tur" w:hAnsi="Arial Tur"/>
          <w:sz w:val="20"/>
          <w:szCs w:val="20"/>
        </w:rPr>
        <w:t xml:space="preserve"> arasında lif boyuna sahip olmasına karşılık, hidrotermal ve diğer oluşumlu sepiyolitler, 20 </w:t>
      </w:r>
      <w:r>
        <w:rPr>
          <w:rFonts w:eastAsia="Arial Tur" w:cs="Arial Tur" w:ascii="GreekMathSymbols" w:hAnsi="GreekMathSymbols"/>
          <w:sz w:val="20"/>
          <w:szCs w:val="20"/>
        </w:rPr>
        <w:t>m</w:t>
      </w:r>
      <w:r>
        <w:rPr>
          <w:rFonts w:eastAsia="Arial Tur" w:cs="Arial Tur" w:ascii="Arial Tur" w:hAnsi="Arial Tur"/>
          <w:sz w:val="20"/>
          <w:szCs w:val="20"/>
        </w:rPr>
        <w:t xml:space="preserve">'a kadar çıkabilen liflerden teşekkül etmektedir. Sedimanter sepiyolitler, Türkiye, İspanya, ABD'de ekonomik yataklar sunmakta, diğer oluşum türlerine ise Finlandiya, Çin, Japonya, Kore ve Güney Afrika'da rastlanmaktadır. Sedimanter sepiyolitlerin oluşumu sırasında sedimanter ortamda çok daha yüksek sayıda kristal çekirdeği teşekkül ettiğinden, agregasyon daha kolay gerçekleşmekte ve sonuçta daha düzlemsel partiküller meydana gelmektedir. Bunlar, daha düşük kristalinite ve kristal defektleri göster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Sonuç olarak, sedimanter kökenli sepiyolitlerin kanserojen etkisi olmamasına karşın, diğer oluşum türlerine sahip uzun lifli sepiyolitler kanserojen etkilidir. MTA Genel Müdürlüğü tarafından yürütülen Sepiyolit Projesi kapsamında yapılan SEM ve TEM çalışmalarında Türk sepiyolitlerinin (Eskişehir-Sivrihisar ve Ankara-Polatlı yöreleri, Türktaciri, Kurtşeyh, Oğlakçı sepiyolit oluşumları) lif boyu 2-5  </w:t>
      </w:r>
      <w:r>
        <w:rPr>
          <w:rFonts w:eastAsia="Arial Tur" w:cs="Arial Tur" w:ascii="GreekMathSymbols" w:hAnsi="GreekMathSymbols"/>
          <w:sz w:val="20"/>
          <w:szCs w:val="20"/>
        </w:rPr>
        <w:t>m</w:t>
      </w:r>
      <w:r>
        <w:rPr>
          <w:rFonts w:eastAsia="Arial Tur" w:cs="Arial Tur" w:ascii="Arial Tur" w:hAnsi="Arial Tur"/>
          <w:sz w:val="20"/>
          <w:szCs w:val="20"/>
        </w:rPr>
        <w:t xml:space="preserve"> arasında bulunmaktadır. Dolayısıyla kanserojen olmadıkları belirtil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Altıncı Plan Dönemindeki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Lületaşı üretiminde altıncı plan döneminde fazla gelişme olmamıştır. Üretim halen geleneksel yöntemlerle yapılmakta, ihtiyacı karşılayacak miktarda gerçekleştirilememektedir. Eskişehir'de yoğunlaşmış bulunan lületaşı işleme atölyelerinin hammadde sıkıntısı mevcut olup, geleneksel yöntemlerle üretim gün geçtikçe zorlaşmaktadır. Bunun nedeni, sığ derinliklerdeki rezervlerin azalmış olması, daha derin işletmelerde yeraltı suyu probleminin ortaya çıkması ve bu nedenle yeni teknolojilere ihtiyaç duyulmasıdır. Her geçen yıl azalan kaliteli lületaşı üretimi ve maliyetlerin artması, bu geleneksel üretimi yok olma aşamasına getir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Lületaşı işlenmesi ve sanatsal ürünlerin yapımında teknik yaklaşımlar getirilmesi amacıyla kurulan Eskişehir Lületaşı Okulu faaliyette olup sektöre değerli katkılarda bulun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tıncı plan döneminde en önemli gelişme sedimanter sepiyolit üretiminde gerçekleşmiştir. Çok sayıda sınai kullanım alanı bulunan bu tip sepiyolite yönelik arama çalışmaları MTA Genel Müdürlüğü tarafından başlatılmış ve büyük ölçüde sonuçlandırılmıştır. Sivrihisar güneyindeki Neojen Havzasında çeşitli kalite ve rezervlerde yataklar saptanmış, ortak araştırma projeleri ile kullanım alanları belirlenmiş ve sonuçları yayımlanmıştır. Önümüzdeki plan döneminde bu tip sepiyolit üretiminde önemli artış bekl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Soru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orunların başında Maden Kanunu ve ilgili mevzuattan kaynaklanan ve ilk neşredildiği döneme uzanan lületaşı-sepiyolit ayırımı sorunu gelmektedir. Lületaşı da bir sepiyolit türü olmasına karşılık kanunda ayrı madenler gibi işlem görmüş ve en büyük yataklardan biri olan Yenidoğan yatağının uzun yıllar atıl durumda kalmasına yol aç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 için üretim teknolojisi bir sorundur. Teknik donanıma sahip olmayan yerel madenciler tarafından sürdürülmeye çalışılan işletmelerde, özellikle yeraltı suyu büyük problem olmaktadır. Ayrıca tüm madencilik sektöründe olduğu gibi, maliyet artışları ve pazarlama problem teşkil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vre Yönetmeliğinin getirdiği kısıtlayıcı unsurlar, sepiyolit madenciliğini de etkilemektedir. Bu nedenle madenciliğe özgü revizyon çalışmasının bir an önce tamamlanarak yürülüğe konması gerek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3. Dünyadaki Durum ve Diğer Ülkelerle Kıyaslam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 konusunda Türkiye hemen hemen tekel konumunda olup, ürün kalitesi itibariyle Tanzanya veya Somali lületaşı, yerli lületaşı ile rekabet edebilecek durumda değildir. Ancak yerli üretimin teşvik edilerek ülkeye çok daha fazla döviz kazandırılması mümkün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dimanter sepiyolit konusunda, İspanya halen en büyük üretici konumundadır. 1950'li yıllardan bu yana üretim yapılmakta ve yüze yakın değişik ürün kalitesinde üretim gerçekleştirilmektedir. Türkiye'de saptanan rezervler, İspanya'dakiler kadar büyük olmasa bile, önemli bir ihraç hammaddesi potansiyeli arz etmektedir. Önümüzdeki dönemde sepiyolite olan talebin, rakipsiz kullanım alanları nedeniyle,  her yıl artacağı düşünüldüğünde bu hammaddenin önemi daha iyi anlaşılabilir. Kısaca, Türkiye'nin sedimanter sepiyolit konusunda tek rakibi İspany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tapulgit konusunda ise, bugüne kadar elde edilen verilerle ülkeler bazında Türkiye'nin konumunu saptamak mümkün değil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YEDİNCİ PLAN DÖNEMİNDE BEKLENEN GELİŞMELER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 konusunda 7. plan döneminde beklenen gelişmeler, turizm faaliyetlerine bağlı olarak lületaşından mamul süs eşyasına doğacak talep artışı ile yakından ilgilidir. Türkiye'ye özgü bu ürünün turizm ile yakın ilişkili olduğu açıktır. İhracatta ise, ancak üretici birlikleri ve sağlıklı ihracat organizasyonları kurulması artırıcı etken olabilir. Aksi taktirde, ihracat kişisel çabalardan öteye geçemeyecek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dimanter tipteki sepiyolit üretim ve ihracatında artış beklenmektedir. İspanya'daki rezervlerin azalması ve iyi kalite sepiyolit arzındaki azalma, Türkiye'deki yatakların devreye girmesini sağlayabilir. Cat-litter piyasası, fiyat ve nakliye şartlarına bağlı çok hassas bir pazar olmasına karşılık, bu alanda yurtiçi ve yurtdışında yıllara göre % 2-5 arasında değişen sürekli bir artış gözlenmektedir. Bu imkan iyi değerlendirilmelidir. Ayrıca, AT'ye girme çalışmalarının gerektirdiği standardizasyon (özellikle çevre konusunda, endüstriyel kirliliğin önlenmesi ve otomobil ekzost gazlarından kaynaklanan hava kirliliğinin azaltılması konularında), yurtiçi sepiyolit üretimini artıracaktır. Yerli kaynakların değerlendirilmemesi durumunda bu sektörde de ithalata gidilmesi gerek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2. Teknolojik Alanda Beklenen Gelişme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knolojik gelişmeler, daha çok sanayide kullanılan sedimanter tipteki sepiyolit oluşumları için geçerli olacaktır. 6. plan döneminde MTA Genel Müdürlüğü'nün önderliğinde yürütülen teknolojik çalışmaların sınai uygulamalarda hayata geçirilmesi yönünde ilerleme sağlanması muhtemeldir. Bunlar ana başlıklar olarak şöylece belirtilebil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1) Otomotiv sanayiinde ekzost filtreleri, balatalarda asbest yerine ikame, iç döşemeler, boya  ve diğer alanlarda kullanı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2) Sıvı ve gaz halindeki sanayi atıklarının arıtılması, sepiyolit içeren proses dizaynlarının geliştiril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3) Yüksek teknoloji ürünü kordiyerit seramik mamullerin yapım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4) Tarım ve ilaç sanayiilerinde sepiyolit kullanımına ilişkin gelişme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3.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alen devam eden veya planlanan yatırımlar konusunda bilgi edinilememiştir. Ancak ilk etapta granülasyon, kırma-öğütme ve sınıflandırma tesisleri yapımından başlanarak daha spesifik ürünler elde edilecek tesis dizaynlarına geçilebil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 POLİTİKA ÖNER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ületaşı ve sedimanter sepiyolit, Türkiye için önemli bir döviz kaynağı olabilecek hammaddelerdir. Bu nedenle devlet tarafından desteklenmesi ve teşvik edilmesinin yararlı olacağı düşünülmektedir. 6. plan ÖİK raporunda belirtilen hususlar, bugün için de büyük ölçüde geçerlidir. Bunlar özetlenecek olurs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1. Lületaşı madenciliği ilkel yöntemlerden kurtarılmalı ve teknolojik gelişmeler bu sektörde uygulanır hale getirilmeli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2. Maden Kanunundaki lületaşı ve sepiyolit gibi tanımlama karmaşasına son verecek düzenlemeler yapıl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3. Üretimden pazarlamaya kadar uzanan organizasyon gerçekleştirilerek üretici birlikleri kurulmalı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4. Kalite kontrolu ve eğitim çalışmalarına ağırlık verilmeli, yurtdışı tanıtım faaliyetleri yürütü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5. Sedimanter sepiyolit üretimi ve ihracatı teşvik edilmelidir. Dünyada en büyük sınai sepiyolit üreticisi ülke olan İspanya'dan sonra en geniş rezervlerin Türkiye'de bulunduğu ve İspanya'daki rezervlerin önemli ölçüde tüketildiği gözönüne alınarak bu alanda yerli üretimin artırılması konusunda kolaylıklar getirilmeli, bu alandaki madencilik yatırımlarına kredi desteği sağlanmalı, düşük faizli Fon kredilerinde öncelik tanınmalı ve yabancı sermaye teşvik edilmelidir. </w:t>
        <w:tab/>
        <w:t>6. Sedimanter sepiyolit ihracatında, kahverengi saf sepiyolit ile beyaz dolomitli sepiyolit-sepiyolitli dolomit şeklinde bir ayırım yapılmalı ve ayrı GTİP numaraları ile işlem görmeli, böylece lületaşı ve sedimanter sepiyolit ihracatı ve ithalatı konularında daha sağlıklı istatistiki bilgiler sağlan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7. MTA Genel Müdürlüğü tarafından, ülke ekonomisine büyük katkılar sağlayabilecek sedimanter sepiyolit ve atapulgit yatakları aranmasına ağırlık ve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8. Çevre Kanunu ve ilgili Yönetmelik, madencilik sektörü için revize edilerek daha gerçekçi ve uygulanabilir hale getirilmeli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YNAKLAR</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PT-VI. Beş Yıllık Kalkınma Planı, ÖİK Rap, Endüstri Mineralleri ve DİE verileri, MTA rapor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Galan, E. ve Ferrero, A., 1982, Palygorskite-Sepiolite clays of Lebrija, Southern Spain, Clays and </w:t>
        <w:tab/>
        <w:t>Clay Minerals, C 30, No.3, 191-19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dustrial Minerals, Haziran-1991, Spain’s Minerals, s. 23-4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dustrial Minerals, Haziran-1991, Specialty Clays, s. 49-5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dustrial Minerals, Mart-1993, Minerals for Animal Feed, s. 19-33.</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dustrial Minerals, Ağustos-1992, European Cat Litter, s. 46-6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dustrial Clays, 1989, Sepiolit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ITIT, 1993, Utilization of Sepiolitic and Mg-Bearing Clays in Turkey, MTA_GIRIN ortak araştırma </w:t>
        <w:tab/>
        <w:t>projesi raporu, 314 s., MTA Kütüphanesi, Ankar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İrkeç, A.T., 1992, Kıbrıscık (Bolu) Sepiyolit oluşumlarının mineralojik-kimyasal özellikleri ve </w:t>
        <w:tab/>
        <w:t xml:space="preserve">kökenine yaklaşım, Yük. Lisans tezi, Ankara Üniv., Jeoloji Müh. Anabilim Dalı, 200 s., </w:t>
        <w:tab/>
        <w:t>Ankar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Jones,B.F. ve Galan, E., 1988, "Sepiolite and Palygorskite" {Hydrous Phyllosilicates (S.W. </w:t>
        <w:tab/>
        <w:t xml:space="preserve">Bailey, editör) içinde}, Reviews in Mineralogy, C. 19, Mineralogical Soc. America, </w:t>
        <w:tab/>
        <w:t>Michig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nerals Yearbook-Mineral Industries of Europe and the USSR, 1990, s. 283-30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nerals Yearbook-Mineral Industries of Africa, 1991, s. 247-25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inger, A. ve Galan, E., 1984, Palygorskite-Sepiolite : Occurences, Genesis and Uses. Elsevier, </w:t>
        <w:tab/>
        <w:t>352 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Renjun, Z., 1984, Sepiolite clay deposits in South China (Palygorskite-Sepiolite : occurences, </w:t>
        <w:tab/>
        <w:t>genesis and uses içinde, editörler A.Singer ve E. Galan), Elsevier, Amsterd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Ruiz-Hitzky E. ve Fripiat, J.J., 1976, Organomineral derivatives obtained by reactin </w:t>
        <w:tab/>
        <w:t xml:space="preserve">organochlorosilanes with the surface of silicates in organic solvents, Clays and Clay </w:t>
        <w:tab/>
        <w:t>Minerals, 25, s. 25-3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akamoto, T., Ando, T. ve Otsuka, R., 1988, Sepiolite from Leping, Jiangxi, China, Jour. Clay </w:t>
        <w:tab/>
        <w:t>Sci. Japan, C. 28, s. 134-14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arıkaya, Y., Yücel, A., Eğilmez, Ö., Makul, G., Harman, İ. ve Bozdoğan, İ., 1985, Lületaşı </w:t>
        <w:tab/>
        <w:t xml:space="preserve">(sepiyolit) parçacıklarının sigara filtresinde duman süzgeci olarak kullanılması, II. Ulusal </w:t>
        <w:tab/>
        <w:t>Kil Simp., Bildiriler, Hacettepe Üniv., s. 521-528, Ankar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erna, C. ve Van Scoyoc, G.E., 1979, Infrared study of sepiolite and palygorskite surfaces, Proc. </w:t>
        <w:tab/>
        <w:t>Int'l Clay Conf., (M.M. Mortland ve V.C. Farmer, editör), Elsevier, Amsterdam, s. 197-</w:t>
        <w:tab/>
        <w:t>206.</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erratosa, J.M., 1979, Surface properties of fibrous clay minerals (palygorskite and sepiolite), </w:t>
        <w:tab/>
        <w:t xml:space="preserve">Proc. Int'l Clay Conf., (M.M. Mortland ve V.C. Farmer, editör), Elsevier, Amsterdam, s. </w:t>
        <w:tab/>
        <w:t>99-10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toessel, R.K. ve Hay, R.L., 1978, The geochemical origin of sepiolite and kerolite at Amboseli, </w:t>
        <w:tab/>
        <w:t>Kenya. Contrib. Miner. Petrol., 65, 255-267.</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illiams, L.A.J., 1972, Geology of the Amboseli area, Geol. Surv. Kenya, 90, 86 s.</w:t>
      </w:r>
    </w:p>
    <w:p>
      <w:pPr>
        <w:pStyle w:val="Normal"/>
        <w:rPr>
          <w:rFonts w:ascii="Arial Tur" w:hAnsi="Arial Tur" w:eastAsia="Arial Tur" w:cs="Arial Tur"/>
          <w:sz w:val="20"/>
          <w:szCs w:val="20"/>
        </w:rPr>
      </w:pPr>
      <w:r>
        <w:rPr>
          <w:rFonts w:eastAsia="Arial Tur" w:cs="Arial Tur" w:ascii="Arial Tur" w:hAnsi="Arial Tur"/>
          <w:sz w:val="20"/>
          <w:szCs w:val="20"/>
        </w:rPr>
        <w:t xml:space="preserve">Yeniyol, M. ve Öztunalı, Ö., 1985, Yunak sepiyolitnin mineralojisi ve oluşumu, II. Ulusal Kil Simp., </w:t>
        <w:tab/>
        <w:t>Bildiriler, Hacettepe Üniv., s. 171-186, Ankara.</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e">
    <w:charset w:val="01"/>
    <w:family w:val="swiss"/>
    <w:pitch w:val="variable"/>
  </w:font>
  <w:font w:name="Liberation Sans">
    <w:altName w:val="Arial"/>
    <w:charset w:val="01"/>
    <w:family w:val="swiss"/>
    <w:pitch w:val="variable"/>
  </w:font>
  <w:font w:name="Arial Tur">
    <w:charset w:val="a2"/>
    <w:family w:val="swiss"/>
    <w:pitch w:val="variable"/>
  </w:font>
  <w:font w:name="GreekMathSymbol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ce" w:hAnsi="France" w:eastAsia="France" w:cs="France"/>
      <w:color w:val="0000FF"/>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4T12:41:00Z</dcterms:created>
  <dc:creator>Muhsin Mengütürk</dc:creator>
  <dc:description/>
  <dc:language>en-US</dc:language>
  <cp:lastModifiedBy>.</cp:lastModifiedBy>
  <cp:lastPrinted>1994-02-28T15:59:00Z</cp:lastPrinted>
  <dcterms:modified xsi:type="dcterms:W3CDTF">1986-10-24T14:53:00Z</dcterms:modified>
  <cp:revision>4</cp:revision>
  <dc:subject/>
  <dc:title>LÜLETAŞI-TABAKALI SEPİYOLİT-ATAPULGİT (PALİGORSKİT)</dc:title>
</cp:coreProperties>
</file>