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center"/>
        <w:rPr>
          <w:rFonts w:ascii="Arial Tur" w:hAnsi="Arial Tur" w:eastAsia="Arial Tur" w:cs="Arial Tur"/>
          <w:b/>
          <w:b/>
          <w:bCs/>
          <w:sz w:val="50"/>
          <w:szCs w:val="50"/>
          <w:u w:val="single"/>
        </w:rPr>
      </w:pPr>
      <w:r>
        <w:rPr>
          <w:rFonts w:eastAsia="Arial Tur" w:cs="Arial Tur" w:ascii="Arial Tur" w:hAnsi="Arial Tur"/>
          <w:b/>
          <w:bCs/>
          <w:sz w:val="50"/>
          <w:szCs w:val="50"/>
          <w:u w:val="single"/>
        </w:rPr>
        <w:t xml:space="preserve">TUĞLA - KİREMİT TOPRAKLARI </w:t>
      </w:r>
    </w:p>
    <w:p>
      <w:pPr>
        <w:pStyle w:val="Normal"/>
        <w:spacing w:lineRule="atLeast" w:line="360"/>
        <w:jc w:val="both"/>
        <w:rPr>
          <w:rFonts w:ascii="Arial Tur" w:hAnsi="Arial Tur" w:eastAsia="Arial Tur" w:cs="Arial Tur"/>
          <w:b w:val="false"/>
          <w:b w:val="false"/>
          <w:bCs w:val="false"/>
          <w:sz w:val="20"/>
          <w:szCs w:val="20"/>
          <w:u w:val="single"/>
        </w:rPr>
      </w:pPr>
      <w:r>
        <w:rPr>
          <w:rFonts w:eastAsia="Arial Tur" w:cs="Arial Tur" w:ascii="Arial Tur" w:hAnsi="Arial Tur"/>
          <w:b w:val="false"/>
          <w:bCs w:val="false"/>
          <w:sz w:val="20"/>
          <w:szCs w:val="20"/>
          <w:u w:val="single"/>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ğla-kiremit imaline elverişli topraklar kumlu kil olarak adlandırılabilir. Seramik killerinden farkları bunların demir, silis ve karbonat bakımından daha zengin olmalarıdır. Bu topraklar kil, çorak, mil, silt, lem, balçık gibi isimler altında da tanınırlar. Bu toprakların içinde kuvars, montmorillonit, kaolinit, kalsit, limonit, hidromika, serisit, illit ve klorit gibi mineraller bulunur. Toprakların bir kısmı ise amorf yapıdaki killerden oluşur. Kireçtaşı parçaları, jips, organik maddeler ve iri kayaş artıkları kaliteyi bozan unsurlardır. Tuğla, tarih öncesi çağlardan beri Mezopotamya ve Nil Vadisi gibi yapı taşı bulunmayan aluviyal ovalarda ikame malzemesi olarak önem kaz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ğla imaline elverişli olan topraklar kiremit imaline uygun olmayabilir. Bu durumda kumlu toprakları daha plastik topraklarla karıştırmak icabedebilir. Bazı hallerde de kurumaya hassas çok yağlı toprakları daha az plastik bir toprakla karıştırmak gerekebilir. Toprağın hem tuğla, hem kiremit toprağı olarak kullanılabilmesi ve ayrıca başka bir işlem gerektirmemesi, onda aranan özelliklerin başında ge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il deltasının çamurlarından çıkarılan en eski tuğla parçalarının M.Ö. 7000 yılına ait olduğu anlaşılmıştır. Pişmiş kilden mamul maddelerin etkin olarak kullanımı ise Mezopotamya'da M.Ö. 3500 yıllarında Asurlular dönemine rastlamaktadır. Anadolu medeniyetinde ise tuğla-kiremit kullanımı Urartular'dan günümüze kadar birçok eserde görülmektedir. Babil, Mısır, Roma ve Osmanlı dönemlerinde pişmiş tuğlalar ve bazen de güneşte kurutulmuş kerpiçler kullanılmıştır. Ülkemizde harman tuğlası üretimi yanında daha sonra fabrika tuğlası üretimine geçilmiştir. Nitekim 1927 yılından sonra kiremit ve 1949 yılından sonra tuğla, fabrikalarda üretilmeye baş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ğla ve kiremit imaline uygun olan topraklar bütün dünya ülkelerinde yaygındır ve sınırsız rezevlere sahiptir. Ancak bunların fabrikaların yakınlarında bulunmaları ve işletilmelerinin de çevreye zarar vermemeleri gibi şartlar bakımından temin edilmelerinde zorluklar çıkabilir. Ülkeler arasında tuğla-kiremit ithalatı ve ihracatı söz konusu olmasına rağmen toprakların dış ticareti yoktur denilebilir. Çünkü bunlar ulusal ve uluslararası değil mahalli pazarların hammaddeleridir. Belki bazı gelişmiş ülkeler arasında sınır ticaretine konu olabil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tıncı 5 Yıllık Plan ÖİK-Yapı malzemeleri raporuna göre dünyada 1976 yılında yaklaşık 100 milyar adet tuğla üretilmişken, bu rakam 1985 yılında 80 milyar civarına düşmüştür. Bilinen rakamlara göre Türkiye, Asya ülkeleri arasında İran'dan sonra ikinci durumda görünmektedir. AET ülkeleri arasında en büyük tuğla üreticileri İngiltere ve İtaly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nümüzde dünya tuğla üretiminin 100 milyar, kiremit üretiminin ise 9 milyar adet olduğunu kabul ederek tuğla toprağı tüketimini hesabedebiliriz. Bir ton tuğla için 1,3 ton, bir adet tuğla-kiremit için ise dört kg toprak kullanıldığından hareketle üretim-tüketim ve talep rakamlarını 400 milyar ton olarak kabul edebiliriz. Ancak genellikle istatistiklere girmeyen ve bazı yörelerde çok büyük miktarlara ulaşan harman tuğlası üretimi de gözönünde tutulmalıdır. Toprak ocağından pişmiş tuğlaya kadar olan süreçte toprak zayiatını da % 20-25 olarak düşünebiliriz. Aynı tür hammaddeyi kullanan çanak-çömlek ve benzeri imalatı da gözönüne alırsak tüketim rakamları yukarıda hesaplanan miktarın üzerine çıkacaktır. Nitekim dünya kil üretim ve tüketimi son yıllarda 500 milyon ton sınırını geçmiştir. Bunun 400-450 milyon ton kadarı adi kil (common clay) sınıfına girmektedir. ABD'nin son yıllardaki adi kil üretimi 30-35 milyon ton arasında değişmiştir. Bu tür killerin % 95 kadarı yapı malzemeleri üretiminde kullanılmaktadır. Esas itibari ile tuğla-kiremit hammaddesi olan bu killerin ortalama fiyatı 2 dolar/ton olarak kabul edilmektedir. Buna göre dünya yıllık tuğla toprağının üretim değerini yaklaşık bir milyar dolar olarak kabul etmek uygundu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1. Rezerv ve Kalite</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tuğla-kiremit topraklarının Kuvaterner yaşlı alüvyoner sahalardan istihsaline alışılmıştır. Ancak bu topraklar verimli ova arazilerinde bulunmaktadır. Bu ovalarda açılan ocakların daha sonra bataklık haline dönüşmesi, tarımsal faaliyetlere zarar verilmesi, bu toprakların çoğu zaman yeterince plastik olmaması, kuruma-pişme küçülmesi ve su emme oranlarında sorunlarla karşılaşılması son yıllarda alternatif saha aramalarını hızlandırmıştır. Çevrenin korunması nedeniyle Bursa, Çorum, Salihli-Turgutlu bölgeleri bu arayışların en yoğun olduğu bölgelerdir. Kuvaterner yerine Tersiyer yaşlı killi kayaçların gerektiğinde öğütülerek tuğla-kiremit toprağı yerine kullanılması pek çok yörede ekonomik bir çözüm olarak kendini göstermiştir. Böylece tuğla ocaklarının düz ovalardaki verimli tarım arazileri yerine tepelik arazileri oluşturan Tersiyer formasyonları içinde açılması mümkün hale ge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ğla-kiremit topraklarının rezervleri konusunda bir darboğaz bulunmamasına rağmen bunların kalitesi ve kullanıma hazırlanması çok önemlidir ve dikkatli olunmasını gerekti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lkımız kullanacağı tuğla ve kiremitin kırmızı renkte olmasını ister. Mesela hammaddede fazla kireç varsa mamülün rengi açılır ve sarı renkteki bir kiremit teknik özellikleri bakımından çok iyi olsa bile piyasada tutulmaz. Kireçtaşı parçalarının iri taneli olması halinde çatlamalara sebebiyet vermemesi için toprakların kollergangdan geçirilmesi icabeder. Fazla kireç muhtevası erime ve sinterleşme aralığını daraltarak da sorunlara sebebiyet ver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rağın plastikliğini ve işlenme kabiliyetini arttıran organik humus asitlerinin tuğla-kiremit hammaddelerinde bulunması makbüldür. Toprağın fazla miktarda pirit ihtiva etmesi ise mahzurludur. Piritin bozulması esnasında çıkan gazlar mamülü çatlatabilir veya pişme şartlarına göre suda çözünen tuzlar oluşturabilir. Bu tuzlarla çiçeklenen tuğla ve kiremitin basınca ve dona mukavemeti azdır. Suda çözünen tuzlar tuğlalar arasına konan çimento harcına da tesir ederek inşaatın yıkılması gibi tehlikelere sebep ol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azla miktarda mika ihtiva eden killer su geçirme oranını arttırdıklarından zararlı maddelerden sayılır. Toprakların içinde kömür parçalarının bulunmasıda mahzurludur, pişme sırasında mamülün yer yer çatlamasına ve kabarmasına sebep ol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Tuğla-kiremit topraklarında aranan standartlar şunlardır: Toprağın CaCO</w:t>
      </w:r>
      <w:r>
        <w:rPr>
          <w:rFonts w:eastAsia="Arial Tur" w:cs="Arial Tur" w:ascii="Arial Tur" w:hAnsi="Arial Tur"/>
          <w:position w:val="-6"/>
          <w:sz w:val="20"/>
          <w:szCs w:val="20"/>
        </w:rPr>
        <w:t>3</w:t>
      </w:r>
      <w:r>
        <w:rPr>
          <w:rFonts w:eastAsia="Arial Tur" w:cs="Arial Tur" w:ascii="Arial Tur" w:hAnsi="Arial Tur"/>
          <w:sz w:val="20"/>
          <w:szCs w:val="20"/>
        </w:rPr>
        <w:t xml:space="preserve"> muhtevası % 35'in altında olmalıdır. 3 mm den iri tanelerin miktarı yüzde bir geçmemelidir, plastiklik suyu % 25-35 arasında bulunmalıdır. 100 </w:t>
      </w:r>
      <w:r>
        <w:rPr>
          <w:rFonts w:eastAsia="Arial Tur" w:cs="Arial Tur" w:ascii="Arial Tur" w:hAnsi="Arial Tur"/>
          <w:position w:val="6"/>
          <w:sz w:val="20"/>
          <w:szCs w:val="20"/>
        </w:rPr>
        <w:t>o</w:t>
      </w:r>
      <w:r>
        <w:rPr>
          <w:rFonts w:eastAsia="Arial Tur" w:cs="Arial Tur" w:ascii="Arial Tur" w:hAnsi="Arial Tur"/>
          <w:sz w:val="20"/>
          <w:szCs w:val="20"/>
        </w:rPr>
        <w:t xml:space="preserve">C sıcaklıkta pişirildiğinde sertliği MOHS skalasına göre 2'nin üzerinde olmalı, kuruma küçülmesi % 10'dan az, su emmesi tuğlada % 8'den fazla, kiremitte % 18'den az olmalıdır. Tuğla-kiremit toprakları 800-100 </w:t>
      </w:r>
      <w:r>
        <w:rPr>
          <w:rFonts w:eastAsia="Arial Tur" w:cs="Arial Tur" w:ascii="Arial Tur" w:hAnsi="Arial Tur"/>
          <w:position w:val="6"/>
          <w:sz w:val="20"/>
          <w:szCs w:val="20"/>
        </w:rPr>
        <w:t>o</w:t>
      </w:r>
      <w:r>
        <w:rPr>
          <w:rFonts w:eastAsia="Arial Tur" w:cs="Arial Tur" w:ascii="Arial Tur" w:hAnsi="Arial Tur"/>
          <w:sz w:val="20"/>
          <w:szCs w:val="20"/>
        </w:rPr>
        <w:t>C'de patlama ve çatlaklar göstermeden kiremidi renkte pişmelidir. Bu toprakların 0,2 mm den iri tane yüzdesi, iri tanelerin cinsi, kalıplanma yeteneği ve kuru kırılma dayanımı da tesbit edil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mamüllerin özelliklerine ilişkin çok sayıda TSE standartı mevcut olduğundan bunlara uymak için hammaddede aranan özelliklere de çok dikkat edilmektedir. Sadece harman tuğlası üretiminde kullanılan toprakların kalitesi kontrol dışında kalmaktadır. Tuğla-kiremit toprakları deney metodları TS 4790 ile belirlen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2. Sektördeki Kuruluş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1988 yılında 577 olan tuğla-kiremit fabrika sayısının plan dönemi sonunda 600 civarında olması muhtemeldir. Bunun çoğu sadece tuğla, az bir kısmı ise kiremit üretmektedir. Bir kısım fabrikalar ise hem tuğla, hem kiremit üretmektedir. Bu fabrikaların yurt içinde dağılımını denetleyen faktörler şunl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Yerel hammadde kaynaklarının uygunluğ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Tabii kurutmaya elverişli iklimin mevcudiyet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Alt yapı imkanlarının bulunuş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Tüketim merkezlerine yakınlı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alışan fabrikaların herbiri bir veya birkaç toprak ocağından hammadde çektiği gibi, birkaçı tesisi besleyen büyük ocaklarda bulunabilir. Resmi kayıtlarda görülen 4500-5000 taşocağı işletmesinden en az 1000 adedinin tuğla-kiremit toprağı ocağı olduğu söylenebilir. Buna harman tuğlası üretiminde kullanılan ocaklar dahil değildir. Tuğla-kiremit fabrikalarının dağılımına bakarak ülkemizin en kaliteli tuğla-kiremit topraklarının Manisa, Çorum, Eskişehir, Kütahya, Ankara, Sinop ve Tokat illerinde bulunduğu söylenebilir. Sektördeki tuğla-kiremit toprağı kullanan tesislerin sayısı yıldan yıla değişmektedir. Bir fikir vermek üzere bazı malları üreten fabrikaların sayıları DİE kaynaklarından alınarak Tablo 1'de göst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 Sektördeki tesis sayılarındaki değişm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214" w:type="dxa"/>
        <w:jc w:val="left"/>
        <w:tblInd w:w="-25" w:type="dxa"/>
        <w:tblLayout w:type="fixed"/>
        <w:tblCellMar>
          <w:top w:w="0" w:type="dxa"/>
          <w:left w:w="108" w:type="dxa"/>
          <w:bottom w:w="0" w:type="dxa"/>
          <w:right w:w="108" w:type="dxa"/>
        </w:tblCellMar>
      </w:tblPr>
      <w:tblGrid>
        <w:gridCol w:w="2589"/>
        <w:gridCol w:w="1089"/>
        <w:gridCol w:w="1134"/>
        <w:gridCol w:w="1134"/>
        <w:gridCol w:w="1134"/>
        <w:gridCol w:w="1134"/>
      </w:tblGrid>
      <w:tr>
        <w:trPr/>
        <w:tc>
          <w:tcPr>
            <w:tcW w:w="2589"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089"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2</w:t>
            </w:r>
          </w:p>
        </w:tc>
        <w:tc>
          <w:tcPr>
            <w:tcW w:w="113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3</w:t>
            </w:r>
          </w:p>
        </w:tc>
      </w:tr>
      <w:tr>
        <w:trPr/>
        <w:tc>
          <w:tcPr>
            <w:tcW w:w="2589"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Delikli Fabrika Tuğlası Üreten Tesisler . . . .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Kiremit Fabrikaları. . . . . </w:t>
            </w:r>
          </w:p>
        </w:tc>
        <w:tc>
          <w:tcPr>
            <w:tcW w:w="1089" w:type="dxa"/>
            <w:tcBorders>
              <w:left w:val="single" w:sz="6" w:space="0" w:color="000000"/>
              <w:bottom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vle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ze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vle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zel</w:t>
            </w:r>
          </w:p>
        </w:tc>
        <w:tc>
          <w:tcPr>
            <w:tcW w:w="1134" w:type="dxa"/>
            <w:tcBorders>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4</w:t>
            </w:r>
          </w:p>
        </w:tc>
        <w:tc>
          <w:tcPr>
            <w:tcW w:w="1134" w:type="dxa"/>
            <w:tcBorders>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4</w:t>
            </w:r>
          </w:p>
        </w:tc>
        <w:tc>
          <w:tcPr>
            <w:tcW w:w="1134" w:type="dxa"/>
            <w:tcBorders>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6</w:t>
            </w:r>
          </w:p>
        </w:tc>
        <w:tc>
          <w:tcPr>
            <w:tcW w:w="1134" w:type="dxa"/>
            <w:tcBorders>
              <w:left w:val="single" w:sz="6" w:space="0" w:color="000000"/>
              <w:bottom w:val="doub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3</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 Üretim-Tüketim-Talep</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n 10 yılda tuğla-kiremit toprakları üretim ve tüketiminde genel bir artış olduğu söylenebilir. Yıllık değişmeler inşaat sektörünün durumu ile yakından ilgilidir. Beş Yıllık Kalkınma Planına göre tuğla-kiremit toprakları üretim programları Tablo 2'de gösterildiği gibidi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 Tuğla-kiremit toprağı üretim program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4107" w:type="dxa"/>
        <w:jc w:val="left"/>
        <w:tblInd w:w="2015" w:type="dxa"/>
        <w:tblLayout w:type="fixed"/>
        <w:tblCellMar>
          <w:top w:w="0" w:type="dxa"/>
          <w:left w:w="108" w:type="dxa"/>
          <w:bottom w:w="0" w:type="dxa"/>
          <w:right w:w="108" w:type="dxa"/>
        </w:tblCellMar>
      </w:tblPr>
      <w:tblGrid>
        <w:gridCol w:w="1956"/>
        <w:gridCol w:w="2151"/>
      </w:tblGrid>
      <w:tr>
        <w:trPr/>
        <w:tc>
          <w:tcPr>
            <w:tcW w:w="1956"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ILLAR</w:t>
            </w:r>
          </w:p>
        </w:tc>
        <w:tc>
          <w:tcPr>
            <w:tcW w:w="2151"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ÜRETİM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in Ton)</w:t>
            </w:r>
          </w:p>
        </w:tc>
      </w:tr>
      <w:tr>
        <w:trPr/>
        <w:tc>
          <w:tcPr>
            <w:tcW w:w="1956" w:type="dxa"/>
            <w:tcBorders>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4</w:t>
            </w:r>
          </w:p>
        </w:tc>
        <w:tc>
          <w:tcPr>
            <w:tcW w:w="2151"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4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7.9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üretilen ve tüketilen kiremit adedi tuğlaya göre 7-8 defa daha azdır. Bir ton tuğla için 1300 kg, her tuğla-kiremit için ise 4 kg toprak tüketildiğinden hareketle toprak ihtiyacı tesbit edilebilir. Takriben % 10 işletme zayiatı ile ocaklardan tesislere kadar % 15 de toprak zayiatı düşünülerek tüketimin 7. Plan dönemi başında 20 milyon ton/yıl seviyesinde kaldığı hesaplanabilir. İnşaat sektörünün canlı olduğu ve tuğla-kiremit fabrikalarının % 75 kapasite ile çalışabildiği yıllar için bu rakam doğru olmakla birlikte kapasite kullanımı bazı yıllarda % 50-60 arasında kalmaktadır. 1994 yılı için programlanan miktar, fiili talep ve tüketimlerle işletme ve taşıma zayiatları gözönüne alınır, harman tuğlası ve çanak-çömlek imalatında kullanılan topraklar da hesaplara dahil edilirse, gerçekçi olarak kabul edil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 Maliyetler ve Fiyat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de tuğla-kiremit toprakları adi kil (comman clay) adı altında istatistiklere girmekte ve fiyatı 2 dolar/t olarak kabul edilmektedir. Geçmiş yıllarda hem kalkınma planlarındaki ve yıllık programlardaki üretim değerleri, hem üreticiler arasında yapılan anketler, hem de fabrikaların hammadde girdi hesapları mukayese edilerek 2 dolar/t seviyesindeki değerin ülkemiz için de geçerli olduğu kabul edilmiştir. Firmalar tuğla-kiremit toprağının fabrikaya yakın ve kendi mülkiyetlerindeki arazilerden alabildikleri gibi 70 km. kadar uzaklıktaki ocaklardan da taşıyabilmektedir. Bu da maliyet farklarının en önemli sebebini teşkil et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 Dış Ticaret Durum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ğla-kiremit topraklarının ithalat ve ihracatı söz konusu değildir. Ancak mamul madde içinde dolaylı olarak bir miktar toprağın dış ticaret konusu olduğu söylenebilir. DİE kaynaklarına göre tuğla ithalat ve ihracatının miktar ve değeri, bir fikir vermek için Tablo 3'de gösterilmişti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 Adi topraktan inşaat tuğlası dış ticaret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200" w:type="dxa"/>
        <w:jc w:val="left"/>
        <w:tblInd w:w="470" w:type="dxa"/>
        <w:tblLayout w:type="fixed"/>
        <w:tblCellMar>
          <w:top w:w="0" w:type="dxa"/>
          <w:left w:w="108" w:type="dxa"/>
          <w:bottom w:w="0" w:type="dxa"/>
          <w:right w:w="108" w:type="dxa"/>
        </w:tblCellMar>
      </w:tblPr>
      <w:tblGrid>
        <w:gridCol w:w="1590"/>
        <w:gridCol w:w="1590"/>
        <w:gridCol w:w="1770"/>
        <w:gridCol w:w="2250"/>
      </w:tblGrid>
      <w:tr>
        <w:trPr/>
        <w:tc>
          <w:tcPr>
            <w:tcW w:w="1590"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59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IL</w:t>
            </w:r>
          </w:p>
        </w:tc>
        <w:tc>
          <w:tcPr>
            <w:tcW w:w="177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Kilo)</w:t>
            </w:r>
          </w:p>
        </w:tc>
        <w:tc>
          <w:tcPr>
            <w:tcW w:w="225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 (ABD doları)</w:t>
            </w:r>
          </w:p>
        </w:tc>
      </w:tr>
      <w:tr>
        <w:trPr/>
        <w:tc>
          <w:tcPr>
            <w:tcW w:w="1590" w:type="dxa"/>
            <w:tcBorders>
              <w:left w:val="doub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THALAT</w:t>
            </w:r>
          </w:p>
        </w:tc>
        <w:tc>
          <w:tcPr>
            <w:tcW w:w="1590"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w:t>
            </w:r>
          </w:p>
        </w:tc>
        <w:tc>
          <w:tcPr>
            <w:tcW w:w="1770"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9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100</w:t>
            </w:r>
          </w:p>
        </w:tc>
        <w:tc>
          <w:tcPr>
            <w:tcW w:w="2250"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2.38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39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917</w:t>
            </w:r>
          </w:p>
        </w:tc>
      </w:tr>
      <w:tr>
        <w:trPr/>
        <w:tc>
          <w:tcPr>
            <w:tcW w:w="159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HRACAT</w:t>
            </w:r>
          </w:p>
        </w:tc>
        <w:tc>
          <w:tcPr>
            <w:tcW w:w="1590"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3 (9 aylık)</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349.10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35.42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58.06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48.74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52.920</w:t>
            </w:r>
          </w:p>
        </w:tc>
        <w:tc>
          <w:tcPr>
            <w:tcW w:w="2250"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6.03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7.29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1.67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0.45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9.334</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 MEVCUT DURUMUN DEĞERLENDİRİLME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ğla-kiremit topraklarında 5. Beş Yıllık Plan % 5,8 oranında yıllık talep artışı öngörmüştür. 6. Beş Yıllık Plan'da ise bu artış % 6,0 olarak verilmektedir. Bu rakamlar tuğla için sırası ile % 12,6 ve % 5, kiremit için ise % 5,1 ve % 8,9 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şaat sektöründe görülen hareketlenme veya durgunluğun tuğla-kiremit toprakları talep ve üretimini de etkilemektedir. 30 Ekim 1993 tarihli Resmi Gazetede yayınlanan 1994 yılı programı bu konuda şu tesbitleri yap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şaat sektörü büyüme hızı 1988 yılından itibaren yavaşlama eğilimine girmesine rağmen 1992 yılında nisbi bir canlanma yaşanmış, özellikle konut ruhsatlarının sayısında % 17 oranında artış kaydedilmiştir. 1994 yılında yatırımlarda beklenen % 6,1 oranındaki reel artışın inşaat faaliyetlerini de olumlu yönde etkilemesi bekl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4 yılı programına göre konut inşaatında son yıllarda görülen değişmeler Tablo 4'de göst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4. Konut inşaatlarındaki gelişm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941" w:type="dxa"/>
        <w:jc w:val="left"/>
        <w:tblInd w:w="470" w:type="dxa"/>
        <w:tblLayout w:type="fixed"/>
        <w:tblCellMar>
          <w:top w:w="0" w:type="dxa"/>
          <w:left w:w="108" w:type="dxa"/>
          <w:bottom w:w="0" w:type="dxa"/>
          <w:right w:w="108" w:type="dxa"/>
        </w:tblCellMar>
      </w:tblPr>
      <w:tblGrid>
        <w:gridCol w:w="1641"/>
        <w:gridCol w:w="2560"/>
        <w:gridCol w:w="2740"/>
      </w:tblGrid>
      <w:tr>
        <w:trPr/>
        <w:tc>
          <w:tcPr>
            <w:tcW w:w="1641"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ILLAR</w:t>
            </w:r>
          </w:p>
        </w:tc>
        <w:tc>
          <w:tcPr>
            <w:tcW w:w="256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NŞAAT RUHSAT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LAN KONUT SAYISI</w:t>
            </w:r>
          </w:p>
        </w:tc>
        <w:tc>
          <w:tcPr>
            <w:tcW w:w="274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API KULLANIM İZNİ ALAN KONUT SAYISI</w:t>
            </w:r>
          </w:p>
        </w:tc>
      </w:tr>
      <w:tr>
        <w:trPr/>
        <w:tc>
          <w:tcPr>
            <w:tcW w:w="1641" w:type="dxa"/>
            <w:tcBorders>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3</w:t>
            </w:r>
          </w:p>
        </w:tc>
        <w:tc>
          <w:tcPr>
            <w:tcW w:w="2560"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13.00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81.40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92.94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67.02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85.000</w:t>
            </w:r>
          </w:p>
        </w:tc>
        <w:tc>
          <w:tcPr>
            <w:tcW w:w="2740"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0.4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2.0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7.47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63.3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60.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eşitli katkı maddeleri ile yalıtım özelliği kazandırılmış düşey delikli tuğla üretiminin devamlı teşvik edilmesine rağmen üretimde bu tür tuğlaların payında önemli bir gelişme olmamaktadır. Tuğla-kiremit fabrikalarında ve toprak ocaklarında üretim kapasitelerinin büyük ölçüde atıl kalması önlenememektedir. Çevre sorunları nedeni ile fabrika-ocak yeri arasındaki taşıma mesafesi sorun olmaya devam etmektedir. Yapı malzemeleri sektörünün sahipsizliği devam ettiği için tuğla-kiremit toprakları sektöründe istihdam, maliyetler, stok durumu, teknoloji, ürün standartları ve birim üretim girdileri gibi konularda sağlıklı bilgi temin etmek mümkün olm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 YEDİNCİ PLAN DÖNEMİNDE BEKLENEN GELİŞMELER VE YATIRIM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rek inşaat sektöründe, gerekse tuğla-kiremit üretimindeki son 10 yıllık gelişmeler dikkate alınırsa ülkemizin tuğla-kiremit toprakları üretiminin yedinci plan dönemi içinde her yıl % 6 oranında artacağı tahmin edilebilir. Buna göre düzenlenen talep projeksiyonu Tablo 5'de verilmiştir. Tablo düzenlenirken işletme zayiatı % 10, taşıma zayiatı ise % 15 olarak kabul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5. Tuğla-kiremit toprakları üretim ve tüketim projeksiyon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804" w:type="dxa"/>
        <w:jc w:val="left"/>
        <w:tblInd w:w="68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YILLAR </w:t>
            </w:r>
          </w:p>
        </w:tc>
        <w:tc>
          <w:tcPr>
            <w:tcW w:w="170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RETİM</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in Ton)</w:t>
            </w:r>
          </w:p>
        </w:tc>
        <w:tc>
          <w:tcPr>
            <w:tcW w:w="170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ÜKETİM</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in Ton)</w:t>
            </w:r>
          </w:p>
        </w:tc>
        <w:tc>
          <w:tcPr>
            <w:tcW w:w="1701"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EĞER</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000 ABD $)</w:t>
            </w:r>
          </w:p>
        </w:tc>
      </w:tr>
      <w:tr>
        <w:trPr/>
        <w:tc>
          <w:tcPr>
            <w:tcW w:w="1701" w:type="dxa"/>
            <w:tcBorders>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00</w:t>
            </w:r>
          </w:p>
        </w:tc>
        <w:tc>
          <w:tcPr>
            <w:tcW w:w="1701"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9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2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2.6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5.2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7.9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8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3.800</w:t>
            </w:r>
          </w:p>
        </w:tc>
        <w:tc>
          <w:tcPr>
            <w:tcW w:w="1701"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8.4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2.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4.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000</w:t>
            </w:r>
          </w:p>
        </w:tc>
        <w:tc>
          <w:tcPr>
            <w:tcW w:w="1701" w:type="dxa"/>
            <w:tcBorders>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6.8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4.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8.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2.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6.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0.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ltıncı Beş Yıllık Plan tuğla-kiremit komisyonu tarafından yapılan hesaplara göre ülkemizin 1990-1995 yılları arasındaki yıllık betonarme ve tuğla yığma bina talebi 381.395 birim konuttur. Yıllık bina talebi 52.808.583 m</w:t>
      </w:r>
      <w:r>
        <w:rPr>
          <w:rFonts w:eastAsia="Arial Tur" w:cs="Arial Tur" w:ascii="Arial Tur" w:hAnsi="Arial Tur"/>
          <w:position w:val="6"/>
          <w:sz w:val="20"/>
          <w:szCs w:val="20"/>
        </w:rPr>
        <w:t xml:space="preserve">2 </w:t>
      </w:r>
      <w:r>
        <w:rPr>
          <w:rFonts w:eastAsia="Arial Tur" w:cs="Arial Tur" w:ascii="Arial Tur" w:hAnsi="Arial Tur"/>
          <w:sz w:val="20"/>
          <w:szCs w:val="20"/>
        </w:rPr>
        <w:t>dir. 1995-2000 yılları arasındaki yıllık bina talebi ise 62.453.076 m</w:t>
      </w:r>
      <w:r>
        <w:rPr>
          <w:rFonts w:eastAsia="Arial Tur" w:cs="Arial Tur" w:ascii="Arial Tur" w:hAnsi="Arial Tur"/>
          <w:position w:val="6"/>
          <w:sz w:val="20"/>
          <w:szCs w:val="20"/>
        </w:rPr>
        <w:t>2</w:t>
      </w:r>
      <w:r>
        <w:rPr>
          <w:rFonts w:eastAsia="Arial Tur" w:cs="Arial Tur" w:ascii="Arial Tur" w:hAnsi="Arial Tur"/>
          <w:sz w:val="20"/>
          <w:szCs w:val="20"/>
        </w:rPr>
        <w:t xml:space="preserve"> olarak belirlenmiştir. Ülkemizin birikmiş konut ihtiyacının 2 milyon olduğu ve nüfusumuzun da % 2,4 civarında yıllık artış gösterdiği gözönüne alınırsa inşaat sektörünün uzun vadede belli bir gelişme içinde olacağı kabul edilebilir. İnsanlarımızın bir konut edinmeye olan düşkünlüğü de bilinmektedir. Dünya adi kil (common clay) üretiminde Türkiye'nin payının % 4-5 seviyesinde görülmesinin sebepleri bunl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5 yılı için tuğla talebimiz, yukarıda bahsedilen raporda, yaklaşık 4 milyar adet, kiremit talebi ise 573 milyon adet olarak verilmiştir. Üretim zayiatı düşünülerek 1995 de 4.389.720.000 adet tuğla, 631.298.000 adet de kiremit üretimi hedef alınmıştır. Yaklaşık 11.3 milyon tonluk bu üretim için 15.20 milyon ton kadar toprak gereklidir. ABD'de % 95 oranında inşaat malzemesi imalinde kullanılan adi killerin üretimi son yıllarda 30-35 milyon t/y seviyesinde gerçekleşmiştir. Tablo 5'de verilen projeksiyonlarda istatistiklere girmeyen harman tuğlası ve çanak-çömlek imalatındaki tüketimler de gözönünde tutulmuştur. Nisbeten çok yüksek olan bu rakamlar kiremit ve fabrika tuğlası dışındaki adi kil kullanımlarını da kaps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ğla toprakları üretimine ilişkin yatırımlar tuğla-kiremit tesislerine bağlıdır. 1987-1988'de teşvik belgesi almış 231 firma bulunmakta idi. 1989'da 940, 1990'da 715, 1991'de 262 milyon adet tuğla ve bu üç yılda toplam 130 milyon kiremit kapasitesinin mevcuda eklenmesi kabul edilmiştir. Bu toprak üretiminde 8 milyon t/y artış demektir. Yedinci Plan döneminde de bu gelişmelerin aynı hızla devam edeceği ve toplam tuğla-kiremit yatırımlarının % 5'inin hammadde istihraç ve hazırlama faaliyetlerine ilişkin olacağını varsaymak doğru o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blo 3, tuğla ihracatımızın son 5 yılda sürekli azaldığını ve 10-15 bin ton seviyesinden 2-3 bin ton seviyesine düştüğünü göstermektedir. Toprak olarak değeri düşünülürse birkaç bin dolarlık önemsiz bir ihracat potansiyelinin ortaya çıktığını, yedinci plan döneminde de bunun önemli olmayacağını tahmin edebiliri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evre sorunları nedeni ile tuğla toprağı üretilen ocaklarla fabrikalar arasındaki mesafelerin uzaması alt yapı yatırımlarını arttırabilir. Düz ovalarda ve meskün yer yakınlarında açılan ve terkedilen ocakların ise yeniden düzenlenmesi ve balıkçılığa müsait göl alanlarına çevrilmesi gibi projeler için de yatırımlar gündeme gelebil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6. DEĞERLENDİRME VE ALINMASI ÖNGÖRÜLEN TEDBİR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ğla-kiremit toprakları ve benzeri yapı malzemeleri üreticileri geçmiş plan dönemlerinde olduğu gibi en çok ocaklara yol, elektrik ve telefon gibi alt yapı hizmetlerinin götürülemediğinden yakınmaktadı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rupa Topluluğu'na tam üyelik süreci de dikkate alınarak yeni hammadde ve yeni mamül türleri üzerinde araştırma çalışmaları hızlandırılmalıdır. Bizde yeni olmasına karşılık Avrupa ülkelerinde tuğla hammaddesine bazı katkı maddeleri ilave edilerek porözitesi yüksek, ısı izolasyonlu tuğlalar üretilmekte ve bina dış duvarlarında kullanılmaktadır. Enerji maliyetlerinin devamlı arttığı ülkemizde bu tip tuğla üretiminin özendirilmesi gerekmektedir. Lateritlerden pişirimsiz tuğla üretimi ve kerpişlerin kalsiyumhidroksit gibi bağlayıcılarla aşınmaya ve yıkanmaya mukavim hale getirilmesi gibi teknolojiler de geliştiril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ristik bölgelerin ön görünüm alanlarında ve 1. sınıf tarım arazilerinde ocak açılması ve tuğla-kremit toprağı çıkarılması gibi faaliyetler önemli çevre sorunları yaratmaktadır. Üretimi aksatmadan il ve ilçe bazında master planlar hazırlanarak bu sorunları çözmek mümkündür. MTA'nın arazi kullanım potansiyel haritaları ve metropoliten etüdlerinden bu amaçla faydalanıl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n yıllarda çok büyük gelişme gösteren ve belirli bir teknolojik düzeye erişen Türk İnşaat Müteahhidliği yurt içinde yeterli pazar bulamadığı için dışarıya açılmıştır. İnşaatın bünyesine giren yapı malzemelerinin de yurdumuzdan ihracatını arttırmak maksadı ile çaba sarfedilmeli, yurt dışında kazanılan ihaleler yapı malzemeleri sanayimizin gelişmesi için bir fırsat olarak değerlendiril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cak işletmesinden başlaması gereken kalite kontrol ve üretim denetlemesine Taşocakları Nizamnamesinde yer verilmediği için, can ve mal kaybı yanında doğal kaynakların verimli bir şekilde değerlendirilememesi sonucu milli ekonomi açısından da büyük kayıplar olmaktadır. Bu nedenle bütün kalkınma planlarında yeralan Taşocakları Nizamnamesinin günümüzün şartlarına göre yeniden düzenlenmesi tavsiyesi altıncı plan döneminde de yerine getirilememiştir. Bu kanunun 7. Plan döneminde 3213 sayılı maden kanunu değişikliği kapsamında çözüme kavuşturulması uygun o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 ölçeğinde ve makro düzeyde yapı malzemesi master planı hazırlanması, yapı malzemesinin kalite kontrolu için Türkiye şartlarına uygun yapı polisi, yapı sigortası ve benzeri kuruluşların teşkili, sektörün organizasyonu için bir yapı malzemeleri koordinasyon kurulunun kurulması gibi önceki beş yıllık kalkınma planlarında yer alıp bugüne kadar gerçekleşmeyen konular 7. Plan döneminde ele alınarak sonuçlandırıl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ab/>
        <w:tab/>
        <w:tab/>
        <w:tab/>
        <w:tab/>
        <w:tab/>
      </w:r>
    </w:p>
    <w:sectPr>
      <w:headerReference w:type="default" r:id="rId2"/>
      <w:headerReference w:type="first" r:id="rId3"/>
      <w:type w:val="nextPage"/>
      <w:pgSz w:w="11906" w:h="16838"/>
      <w:pgMar w:left="2268" w:right="1418" w:gutter="0" w:header="720" w:top="1701" w:footer="0" w:bottom="1701"/>
      <w:pgNumType w:start="14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1"/>
    <w:basedOn w:val="Normal"/>
    <w:qFormat/>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4T12:33:00Z</dcterms:created>
  <dc:creator>Leyla BILGET</dc:creator>
  <dc:description/>
  <dc:language>en-US</dc:language>
  <cp:lastModifiedBy>.</cp:lastModifiedBy>
  <cp:lastPrinted>1995-03-28T16:00:00Z</cp:lastPrinted>
  <dcterms:modified xsi:type="dcterms:W3CDTF">1986-10-17T07:49:00Z</dcterms:modified>
  <cp:revision>3</cp:revision>
  <dc:subject/>
  <dc:title>TUĞLA - KİREMİT TOPRAKLARI </dc:title>
</cp:coreProperties>
</file>