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sz w:val="30"/>
          <w:szCs w:val="30"/>
        </w:rPr>
      </w:pPr>
      <w:r>
        <w:rPr>
          <w:rFonts w:eastAsia="Arial Tur" w:cs="Arial Tur" w:ascii="Arial Tur" w:hAnsi="Arial Tur"/>
          <w:b/>
          <w:bCs/>
          <w:sz w:val="50"/>
          <w:szCs w:val="50"/>
          <w:u w:val="single"/>
        </w:rPr>
        <w:t>OLİVİN</w:t>
      </w:r>
    </w:p>
    <w:p>
      <w:pPr>
        <w:pStyle w:val="Normal"/>
        <w:spacing w:lineRule="atLeast" w:line="360"/>
        <w:jc w:val="center"/>
        <w:rPr>
          <w:rFonts w:ascii="Arial Tur" w:hAnsi="Arial Tur" w:eastAsia="Arial Tur" w:cs="Arial Tur"/>
          <w:b/>
          <w:b/>
          <w:bCs/>
          <w:sz w:val="30"/>
          <w:szCs w:val="30"/>
        </w:rPr>
      </w:pPr>
      <w:r>
        <w:rPr>
          <w:rFonts w:eastAsia="Arial Tur" w:cs="Arial Tur" w:ascii="Arial Tur" w:hAnsi="Arial Tur"/>
          <w:b/>
          <w:bCs/>
          <w:sz w:val="30"/>
          <w:szCs w:val="30"/>
        </w:rPr>
      </w:r>
    </w:p>
    <w:p>
      <w:pPr>
        <w:pStyle w:val="Normal"/>
        <w:spacing w:lineRule="atLeast" w:line="360"/>
        <w:jc w:val="center"/>
        <w:rPr>
          <w:rFonts w:ascii="Arial Tur" w:hAnsi="Arial Tur" w:eastAsia="Arial Tur" w:cs="Arial Tur"/>
          <w:b/>
          <w:b/>
          <w:bCs/>
          <w:sz w:val="24"/>
          <w:szCs w:val="24"/>
          <w:u w:val="single"/>
        </w:rPr>
      </w:pPr>
      <w:r>
        <w:rPr>
          <w:rFonts w:eastAsia="Arial Tur" w:cs="Arial Tur" w:ascii="Arial Tur" w:hAnsi="Arial Tur"/>
          <w:b/>
          <w:bCs/>
          <w:sz w:val="24"/>
          <w:szCs w:val="24"/>
          <w:u w:val="single"/>
        </w:rPr>
      </w:r>
    </w:p>
    <w:p>
      <w:pPr>
        <w:pStyle w:val="Normal"/>
        <w:spacing w:lineRule="atLeast" w:line="360"/>
        <w:jc w:val="center"/>
        <w:rPr>
          <w:rFonts w:ascii="Arial Tur" w:hAnsi="Arial Tur" w:eastAsia="Arial Tur" w:cs="Arial Tur"/>
          <w:b/>
          <w:b/>
          <w:bCs/>
          <w:sz w:val="24"/>
          <w:szCs w:val="24"/>
          <w:u w:val="single"/>
        </w:rPr>
      </w:pPr>
      <w:r>
        <w:rPr>
          <w:rFonts w:eastAsia="Arial Tur" w:cs="Arial Tur" w:ascii="Arial Tur" w:hAnsi="Arial Tur"/>
          <w:b/>
          <w:bCs/>
          <w:sz w:val="24"/>
          <w:szCs w:val="24"/>
          <w:u w:val="single"/>
        </w:rPr>
      </w:r>
    </w:p>
    <w:p>
      <w:pPr>
        <w:pStyle w:val="Normal"/>
        <w:spacing w:lineRule="atLeast" w:line="360"/>
        <w:jc w:val="center"/>
        <w:rPr>
          <w:rFonts w:ascii="Arial Tur" w:hAnsi="Arial Tur" w:eastAsia="Arial Tur" w:cs="Arial Tur"/>
          <w:b/>
          <w:b/>
          <w:bCs/>
          <w:sz w:val="24"/>
          <w:szCs w:val="24"/>
          <w:u w:val="single"/>
        </w:rPr>
      </w:pPr>
      <w:r>
        <w:rPr>
          <w:rFonts w:eastAsia="Arial Tur" w:cs="Arial Tur" w:ascii="Arial Tur" w:hAnsi="Arial Tur"/>
          <w:b/>
          <w:bCs/>
          <w:sz w:val="24"/>
          <w:szCs w:val="24"/>
          <w:u w:val="single"/>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ÖZET</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Olivin içeren en önemli kayaç dünittir. Sanayide dünitlerin Mg'ca zengin olan Forsterit cinsi kullanılmaktadır. Dünitler çoğunlukla % 95-99 arasında olivin içerirler. Dünitlerin çoğunlukla % 95-99 kısmı olivin, geriye kalan % 1-5 kısmıda piroksen, serpantin, klorit ve spinel'den ibaret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Olivin, madenciliği diğer mineraller ile karşılaştırıldığında oldukça yeni sayılır. Teknolojik ve fiziksel özelliğinden dolayıda geçen 15-20 yıldan beri Avrupa ve Dünya'nın birçok ülkesinde oldukça önemli bir mineral durumuna gelmiştir. Bu özelliklerinin yanısıra yerini alabileceği minerallerden ucuz olmasıda sanayide kullanma şansını artırmıştır. Diğer bir önemli husus da kütleler halinde bulunan dünitlerin (olivin) açık işletmeye müsait olmalarının yanısıra, krom cevherinin zenginleşmesi sırasında yan ürün olarak doğrudan elde edilmesidir. Bu da işletme maliyetlerinde önemli tasarruf sağla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Olivin en fazla demir-çelik sanayinde eritici, curuf düzenleyici ve sinterleşme derecesini düşüren bir hammadde olarak kullanılmaktadır. Bu özelliği ile çelik üretimi sırasında kullanılan kok miktarında yaklaşık % 20 kadar tasarruf sağla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Olivinin, diğer bir kullanım alanı da refrakter sanayisidir. Forstrit tuğlası, ateş tuğlası, kimyasal bağlı tuğlalar ve çeşitli refrakter yapı ve malzemelerin imalinde de önemli miktarlarda olivin kullan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daki gelişmiş ülkeler sağlık ve çevre konusunda düzenledikleri yasalar ile serbest silis içeren mineral veya hammaddelerin kullanımını yasaklama cihetine gelmişlerdir. Bu nedenle döküm sanayi ve aşındırıcı (abrasiv) özelliğinden dolayı binaların, köprülerin ve benzeri çeşitli yapıların temizlenmesinde kullanılan kuvars kumları yerlerini olivine terketmeye başlamışlar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Yoğunluğunun fazla olması nedeni ile petrol platformlarını dengede tutma amacıyla yapılan sütunların çimentosunda ayrıca tren yollarının temelinde duraylılığı sağlamak amacıyla da balast taşı olarak önemli miktarlarda olivin kullan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 sanayicisi olivini hammadde olarak tanımamaktadır. Halbuki gelişmekte olan ülkemizde başta demir-çelik ve refrakter sanayii olmak üzere diğer alanlarda da olivinin kullanılması gerekmektedir. Bu alanlarda daha pahalı olan dolomit ve manyezit kullanılmaktadır.</w:t>
      </w:r>
    </w:p>
    <w:p>
      <w:pPr>
        <w:pStyle w:val="Normal"/>
        <w:spacing w:lineRule="atLeast" w:line="360"/>
        <w:jc w:val="both"/>
        <w:rPr>
          <w:rFonts w:ascii="Arial Tur" w:hAnsi="Arial Tur" w:eastAsia="Arial Tur" w:cs="Arial Tur"/>
        </w:rPr>
      </w:pPr>
      <w:r>
        <w:rPr>
          <w:rFonts w:eastAsia="Arial Tur" w:cs="Arial Tur" w:ascii="Arial Tur" w:hAnsi="Arial Tur"/>
        </w:rPr>
        <w:t>Ülkemizde dünit Guleman-Kef, Adana-Karsantı (Kızılyüksek), Bursa-Orhaneli, Fethiye-Köyceğiz yörelerinde mostralar vermektedir. Özellikle Guleman-Kef, Bursa-Orhaneli ve  Adana-Kızılyüksek sahalarında milyarlarca ton dünit rezervi tesbit edilmiştir. İlk planda limanlara yakınlığı nedeni ile Orhaneli (Bandırma'ya 80 km) ve Kızılyüksek (Mersin'e 140 km) dünitleri kolayca işletmeye açılabilir. Ayrıca bu iki yörede krom zenginleşmesi sonucu pasa şeklinde açığa çıkan dünitin kullanılması, çevrenin kirlenmesine de engel olacak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1991 yılında hazırlanan Altıncı Beş Yıllık Kalkınma Planı içerisindeki "Olivin" raporunda belirtildiği gibi, Türk sanayiinin bir an önce düniti tanıması ve kullanılması için gerekli çabayı göstermesi sağlanmalıdır. Yapılan testler ile iyi kalitede olan dünitlerin özellikle yakın komşumuz olan ülkeler ile Avrupa Topluluğu ülkelerine ihracatı da mümkündü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1. GİRİŞ</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1.1. Olivinin Tanımı ve Sınıflandırılmas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Ortorombik kristal sistemine göre kristalleşen olivin grubu mineraller esas olarak Mg</w:t>
      </w:r>
      <w:r>
        <w:rPr>
          <w:rFonts w:eastAsia="Arial Tur" w:cs="Arial Tur" w:ascii="Arial Tur" w:hAnsi="Arial Tur"/>
          <w:position w:val="6"/>
        </w:rPr>
        <w:t>+2</w:t>
      </w:r>
      <w:r>
        <w:rPr>
          <w:rFonts w:eastAsia="Arial Tur" w:cs="Arial Tur" w:ascii="Arial Tur" w:hAnsi="Arial Tur"/>
        </w:rPr>
        <w:t xml:space="preserve"> ve Fe</w:t>
      </w:r>
      <w:r>
        <w:rPr>
          <w:rFonts w:eastAsia="Arial Tur" w:cs="Arial Tur" w:ascii="Arial Tur" w:hAnsi="Arial Tur"/>
          <w:position w:val="6"/>
        </w:rPr>
        <w:t>+2</w:t>
      </w:r>
      <w:r>
        <w:rPr>
          <w:rFonts w:eastAsia="Arial Tur" w:cs="Arial Tur" w:ascii="Arial Tur" w:hAnsi="Arial Tur"/>
        </w:rPr>
        <w:t xml:space="preserve"> silikatlardan ibaret olup orto-silikat grubunda yer alırlar. Mg</w:t>
      </w:r>
      <w:r>
        <w:rPr>
          <w:rFonts w:eastAsia="Arial Tur" w:cs="Arial Tur" w:ascii="Arial Tur" w:hAnsi="Arial Tur"/>
          <w:position w:val="6"/>
        </w:rPr>
        <w:t>+2</w:t>
      </w:r>
      <w:r>
        <w:rPr>
          <w:rFonts w:eastAsia="Arial Tur" w:cs="Arial Tur" w:ascii="Arial Tur" w:hAnsi="Arial Tur"/>
        </w:rPr>
        <w:t xml:space="preserve"> ve Fe</w:t>
      </w:r>
      <w:r>
        <w:rPr>
          <w:rFonts w:eastAsia="Arial Tur" w:cs="Arial Tur" w:ascii="Arial Tur" w:hAnsi="Arial Tur"/>
          <w:position w:val="6"/>
        </w:rPr>
        <w:t>+2</w:t>
      </w:r>
      <w:r>
        <w:rPr>
          <w:rFonts w:eastAsia="Arial Tur" w:cs="Arial Tur" w:ascii="Arial Tur" w:hAnsi="Arial Tur"/>
        </w:rPr>
        <w:t xml:space="preserve">  in hakim olduğu uç mineraller Mg</w:t>
      </w:r>
      <w:r>
        <w:rPr>
          <w:rFonts w:eastAsia="Arial Tur" w:cs="Arial Tur" w:ascii="Arial Tur" w:hAnsi="Arial Tur"/>
          <w:position w:val="-6"/>
        </w:rPr>
        <w:t>2</w:t>
      </w:r>
      <w:r>
        <w:rPr>
          <w:rFonts w:eastAsia="Arial Tur" w:cs="Arial Tur" w:ascii="Arial Tur" w:hAnsi="Arial Tur"/>
        </w:rPr>
        <w:t>SiO</w:t>
      </w:r>
      <w:r>
        <w:rPr>
          <w:rFonts w:eastAsia="Arial Tur" w:cs="Arial Tur" w:ascii="Arial Tur" w:hAnsi="Arial Tur"/>
          <w:position w:val="-6"/>
        </w:rPr>
        <w:t>4</w:t>
      </w:r>
      <w:r>
        <w:rPr>
          <w:rFonts w:eastAsia="Arial Tur" w:cs="Arial Tur" w:ascii="Arial Tur" w:hAnsi="Arial Tur"/>
        </w:rPr>
        <w:t xml:space="preserve"> (Forsterit) ve FeSiO</w:t>
      </w:r>
      <w:r>
        <w:rPr>
          <w:rFonts w:eastAsia="Arial Tur" w:cs="Arial Tur" w:ascii="Arial Tur" w:hAnsi="Arial Tur"/>
          <w:position w:val="-6"/>
        </w:rPr>
        <w:t>4</w:t>
      </w:r>
      <w:r>
        <w:rPr>
          <w:rFonts w:eastAsia="Arial Tur" w:cs="Arial Tur" w:ascii="Arial Tur" w:hAnsi="Arial Tur"/>
        </w:rPr>
        <w:t xml:space="preserve"> (Fayalit) olarak isimlendirilmişlerdir. Kısacası olivin söz konusu olduğu zaman forsterit ve fayalit akla gelmektedir. Bu uç mineraller arasında teforit (tephorite, Mn</w:t>
      </w:r>
      <w:r>
        <w:rPr>
          <w:rFonts w:eastAsia="Arial Tur" w:cs="Arial Tur" w:ascii="Arial Tur" w:hAnsi="Arial Tur"/>
          <w:position w:val="-6"/>
        </w:rPr>
        <w:t>2</w:t>
      </w:r>
      <w:r>
        <w:rPr>
          <w:rFonts w:eastAsia="Arial Tur" w:cs="Arial Tur" w:ascii="Arial Tur" w:hAnsi="Arial Tur"/>
        </w:rPr>
        <w:t>SiO</w:t>
      </w:r>
      <w:r>
        <w:rPr>
          <w:rFonts w:eastAsia="Arial Tur" w:cs="Arial Tur" w:ascii="Arial Tur" w:hAnsi="Arial Tur"/>
          <w:position w:val="-6"/>
        </w:rPr>
        <w:t>4</w:t>
      </w:r>
      <w:r>
        <w:rPr>
          <w:rFonts w:eastAsia="Arial Tur" w:cs="Arial Tur" w:ascii="Arial Tur" w:hAnsi="Arial Tur"/>
        </w:rPr>
        <w:t>), fayalit-kneblit (fayalite-knebelite, FeMnSiO</w:t>
      </w:r>
      <w:r>
        <w:rPr>
          <w:rFonts w:eastAsia="Arial Tur" w:cs="Arial Tur" w:ascii="Arial Tur" w:hAnsi="Arial Tur"/>
          <w:position w:val="-6"/>
        </w:rPr>
        <w:t>4</w:t>
      </w:r>
      <w:r>
        <w:rPr>
          <w:rFonts w:eastAsia="Arial Tur" w:cs="Arial Tur" w:ascii="Arial Tur" w:hAnsi="Arial Tur"/>
        </w:rPr>
        <w:t>), pikroteforit (picrotephorite), montisellit (monticellite), kirstenit (kirchsteinite, CaFeSiO</w:t>
      </w:r>
      <w:r>
        <w:rPr>
          <w:rFonts w:eastAsia="Arial Tur" w:cs="Arial Tur" w:ascii="Arial Tur" w:hAnsi="Arial Tur"/>
          <w:position w:val="-6"/>
        </w:rPr>
        <w:t>4</w:t>
      </w:r>
      <w:r>
        <w:rPr>
          <w:rFonts w:eastAsia="Arial Tur" w:cs="Arial Tur" w:ascii="Arial Tur" w:hAnsi="Arial Tur"/>
        </w:rPr>
        <w:t>), Glokokroit (Glaucochroite, CaMgSiO</w:t>
      </w:r>
      <w:r>
        <w:rPr>
          <w:rFonts w:eastAsia="Arial Tur" w:cs="Arial Tur" w:ascii="Arial Tur" w:hAnsi="Arial Tur"/>
          <w:position w:val="-6"/>
        </w:rPr>
        <w:t>4</w:t>
      </w:r>
      <w:r>
        <w:rPr>
          <w:rFonts w:eastAsia="Arial Tur" w:cs="Arial Tur" w:ascii="Arial Tur" w:hAnsi="Arial Tur"/>
        </w:rPr>
        <w:t>) gibi mineraller de bulun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Esasen doğal olarak tamamen forsterit ve fayalitten oluşmuş mineral bulmak oldukca zordur. Bu sebeple kristaller isimlendirilirken içerdiği forsterit miktarı (Fo) ile belirtilmekte, yani Mg'un Fe'e oranı esas alınmaktadır. Bu değerler Henriques (1958), Bowen ve Schoirer (1935) ve Bloss (1952) tarafından forsterit için Fo</w:t>
      </w:r>
      <w:r>
        <w:rPr>
          <w:rFonts w:eastAsia="Arial Tur" w:cs="Arial Tur" w:ascii="Arial Tur" w:hAnsi="Arial Tur"/>
          <w:position w:val="-6"/>
        </w:rPr>
        <w:t>100-10</w:t>
      </w:r>
      <w:r>
        <w:rPr>
          <w:rFonts w:eastAsia="Arial Tur" w:cs="Arial Tur" w:ascii="Arial Tur" w:hAnsi="Arial Tur"/>
        </w:rPr>
        <w:t xml:space="preserve"> ve fayalit için ise Fo</w:t>
      </w:r>
      <w:r>
        <w:rPr>
          <w:rFonts w:eastAsia="Arial Tur" w:cs="Arial Tur" w:ascii="Arial Tur" w:hAnsi="Arial Tur"/>
          <w:position w:val="-6"/>
        </w:rPr>
        <w:t>10-0</w:t>
      </w:r>
      <w:r>
        <w:rPr>
          <w:rFonts w:eastAsia="Arial Tur" w:cs="Arial Tur" w:ascii="Arial Tur" w:hAnsi="Arial Tur"/>
        </w:rPr>
        <w:t xml:space="preserve"> olarak tesbit ed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Yukarıda belirtilen ara minerallerden başka, bu araştırmacılar tarafından iki uç mineraller arasında azalan Mg miktarı yani Fo değerlerine göre sırasıyla krisolit (Chrysolite), Hıyalosiderit (Hyalosiderite), Hortonolit (Hortonolite) ve ferrohortonolit (ferro-hortonolite) mineralleri saptanmıştır. Ancak forsterit ve fayalit dışındaki olivin mineralleri tabiatta çok yaygın olarak bulunmaz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Olivin genellikle yeşil ve koyu yeşil renkte olup oldukça sert bir mineraldir. Güneş ışınları ve atmosferik şartlar ile renk, açık yeşile dönüşür. Sertliği Mohs'un kriterine göre 6,5-7'dir. Yoğunluğu da içerdiği Fe miktarına göre 3,22 ile 4,40 gr/cm</w:t>
      </w:r>
      <w:r>
        <w:rPr>
          <w:rFonts w:eastAsia="Arial Tur" w:cs="Arial Tur" w:ascii="Arial Tur" w:hAnsi="Arial Tur"/>
          <w:position w:val="6"/>
        </w:rPr>
        <w:t>3</w:t>
      </w:r>
      <w:r>
        <w:rPr>
          <w:rFonts w:eastAsia="Arial Tur" w:cs="Arial Tur" w:ascii="Arial Tur" w:hAnsi="Arial Tur"/>
        </w:rPr>
        <w:t xml:space="preserve"> arasında değiş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Olivinler, özellikle Mg'lu olivinler, çoğunlukta ultrabazik ve bazik kayaçlar içerisinde bulunurlar. Olivinler ultrabazik mağmada ilk kristalleşen minerallerdir. Ultrabazik (peridotit) kayaçlar içerisinde en fazla olivin dünitler içerisinde bulunur. Teorik olarak dünit içerisindeki olivin miktarı % 95-99 arasınd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itler genel olarak kütleler halinde, bazende harzburjitler içerisinde dayklar şeklinde bulunurlar. Fe'ce zengin olivinlere yani fayalite çoğunlukla ferrogabrolarda, siyenitlerde, asidik ve alkali volkanik kayaçlarda rastlanmaktadır. Fe'ce zengin sedimentlerin rejyonal metamorfizması sonucunda da fayalit oluşumuna rastlanmıştır (Tilley, 1936). Ayrıca dolomitlerin sıcaklık altında metamorfizmaya uğramaları sonuçunda da Mg'ca zengin olivinlerin oluştuğu bilin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da olivinler ile ilgili çalışmalar teknolojik özelliklerinden dolyı Mg'ca zengin (forsterit) olivinler üzerinde yoğunlaşmıştır. Bu çalışmada da forsterit üzerinde durulacak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Doğal olarak saf forsterit bulmak oldukça zordur. Bu nedenle sanayide forsterit miktarı fazla olan olivinler tercih edilmektedir. Sanayide kullanılmakta olan olivinlerde genel olarak MgO miktarının % 42'nin üzerinde, toplam Fe-oksitlerin (Demir oksitler) miktarında % 7-8'den fazla olmaması istenmektedir. Ayrıca SiO</w:t>
      </w:r>
      <w:r>
        <w:rPr>
          <w:rFonts w:eastAsia="Arial Tur" w:cs="Arial Tur" w:ascii="Arial Tur" w:hAnsi="Arial Tur"/>
          <w:position w:val="-6"/>
        </w:rPr>
        <w:t>2</w:t>
      </w:r>
      <w:r>
        <w:rPr>
          <w:rFonts w:eastAsia="Arial Tur" w:cs="Arial Tur" w:ascii="Arial Tur" w:hAnsi="Arial Tur"/>
        </w:rPr>
        <w:t xml:space="preserve"> miktarının % 38-42 arasında, diğer metal oksitlerin toplamının % 3'den az ve ateş kaybında % 1 civarında olması isten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Saf forsterit bulamamanın yanında diğer bir problem de olivinlerin çeşitli etkenler sonucu kolayca bozuşmaya yüz tutarak çoğunlukla serpantin ve kısmen talk minerallerine dönüşmesidir. Serpantinleşen olivinler, serpantinleşmenin derecesine göre bünyelerine değişik oranlarda su alırlar. Şöyleki tamamen serpantinleşmiş olivinlerde bu oran % 14'e kadar çıkmaktad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Serpantinleşerek bünyelerine su alan olivinlerin sertlikleri ve yoğunlukları önemli ölçüde azalmakta, bu husus da refrakterlik ve aşındırıcı özelliklerini azaltmaktadır. Ayrıca yapıları sağlamlaştırmak için, özellikle demiryollarında temellerin sağlam olması için balast taşı şeklinde döşendiklerinde ve yine yoğunluklarının azalması dolayısıyla petrol platformlarında kullanıldığında denge sorunları ortaya çıkacak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 DÜNYADA MEVCUT DURU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2.1. Rezerv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Dünya'da işletilen en büyük olivin (dünit) yatağı Norveç'te bulunmaktadır. Aheim civarında bulunan ve önemli miktarda forsterit içeren bu dünit kütlesi yaklaşık 6,5 km</w:t>
      </w:r>
      <w:r>
        <w:rPr>
          <w:rFonts w:eastAsia="Arial Tur" w:cs="Arial Tur" w:ascii="Arial Tur" w:hAnsi="Arial Tur"/>
          <w:position w:val="6"/>
        </w:rPr>
        <w:t>2</w:t>
      </w:r>
      <w:r>
        <w:rPr>
          <w:rFonts w:eastAsia="Arial Tur" w:cs="Arial Tur" w:ascii="Arial Tur" w:hAnsi="Arial Tur"/>
        </w:rPr>
        <w:t>'lik bir alanı kapsamakta olup rezervi de 2 milyar tondan fazladır. Dünya pazarlarında da en fazla söz sahibi olan dünitler bunlar olup bu yatakta 1948 yılından beri madencilik yapılmaktadır. İtalya'da Torino yakınlarındaki Vidrocco ve Castellamonte kasabaları civarındaki dünit rezervleri yaklaşık 100 milyon tondur. Bu bölgede ise dünit madenciliğine 1960 yılında başlanmıştır. İspanya'da ülkenin kuzeybatı köşesinde yer alan Galicia civarındaki dünitlerin rezervinin de 100 milyon tondan fazla olduğu ifade edilmektedir. İsveç'te 1980 yılına kadar refrakter sanayinde ve ısıtıcılarda (radyatör şeklinde) kullanılmak üzere yılda 50000 tondan fazla dünit üretilmekteydi. Ancak İngiltere'ye yapılan satışların durması sonucu bu tarihten itibaren olivin üretimine son verilmiştir. Bu ülkedeki olivin rezervleri hakkında kesin bilgi edinilememiştir. Avusturya'da Styria bölgesindeki Leoben civarındaki dünit kütlesinin rezervi hakkında da bilgi mevcut değildir. A.B.D.'de Washington ve North Carolina bölgelerinde önemli taze olivin içeren dünitler mevcuttur. Washington civarında 200 milyon tondan fazla bir rezerv tesbit edilmiştir. Güney Afrika, Japonya, Yeni Zelanda ve Meksika'da işletilmekte olan önemli dünit oluşumları mevcut olmakla beraber, rezervleri hakkında sıhhatli bilgiler mevcut değildir. Ayrıca Pakistan, İran ve Yugoslavya'da önemli dünit yatakları mevcut olmakla beraber bunların sanayide kullanımı ile ilgili olarak herhangi bir dökümana rastlanma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2. Tüketi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2.2.1. Tüketim alan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Olivinin tüketim alanları aşağıdaki şekilde sıralanabil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a) Demir-Çelik Sanayii : Günümüzde olivinin en çok kullanıldığı alan demir-çelik endüstrisidir. Bu endüstri dalında olivin yüksek fırınlarda eritici ve curuf düzenleyici olarak kullanılmaktadır. Yüksek fırınlarda çelik üretimi için demir cevheri ve kok kömürü kullanılmaktadır. Ancak bu hammaddeler yeteri derecede saf değillerdir. Bu nedenle yüksek fırına giren hammaddelerin yeteri derecede erimesi ve cürufa karışması gerekir. İşte ilk planda gerekli olan ergimede olivinin eritici olarak büyük rolü olmaktadır. Cüruf içinde genellikle kireç (CaO), magnezyum (MgO), silika (SiO</w:t>
      </w:r>
      <w:r>
        <w:rPr>
          <w:rFonts w:eastAsia="Arial Tur" w:cs="Arial Tur" w:ascii="Arial Tur" w:hAnsi="Arial Tur"/>
          <w:position w:val="-6"/>
        </w:rPr>
        <w:t>2</w:t>
      </w:r>
      <w:r>
        <w:rPr>
          <w:rFonts w:eastAsia="Arial Tur" w:cs="Arial Tur" w:ascii="Arial Tur" w:hAnsi="Arial Tur"/>
        </w:rPr>
        <w:t>) ve alümina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bulunmaktadır. Bu elemanlar kısmen, bulundukları oran itibari ile impuritelerin ortamdan uzaklaşması için rol oynamaktadırlar. Burada "baziklik oranı" oldukça önemlidir. Bazik oksitlerin (genellikle CaO+MgO), asit oksitlere (SiO</w:t>
      </w:r>
      <w:r>
        <w:rPr>
          <w:rFonts w:eastAsia="Arial Tur" w:cs="Arial Tur" w:ascii="Arial Tur" w:hAnsi="Arial Tur"/>
          <w:position w:val="-6"/>
        </w:rPr>
        <w:t>2</w:t>
      </w:r>
      <w:r>
        <w:rPr>
          <w:rFonts w:eastAsia="Arial Tur" w:cs="Arial Tur" w:ascii="Arial Tur" w:hAnsi="Arial Tur"/>
        </w:rPr>
        <w:t>+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oranının 0,8-1,2 arasında olması genellikle tercih edilmekte ve sülfür ve fosfat gibi impuritelerin bu durumda en fazla miktarlarda cüruftan uzaklaştığı ileri sürülmektedir. Silika ve alümina genel olarak yüksek fırına konan demir cevheri içerisinde impurite şeklinde bulunur. Ancak baziklik oranını azaltmak için bazen fırına doğrudan kuvars kumu konur. Kireçtaşı, dolomit veya olivin eklenerek bazik oranı ayarlanır. Olivinin konması ile cürufun MgO değeri artar ve dolayısiyle akışkanlığıda artmış olur. Ancak cürufun bazikliğinin değişmemesi gerekir. Zira MgO ve SiO</w:t>
      </w:r>
      <w:r>
        <w:rPr>
          <w:rFonts w:eastAsia="Arial Tur" w:cs="Arial Tur" w:ascii="Arial Tur" w:hAnsi="Arial Tur"/>
          <w:position w:val="-6"/>
        </w:rPr>
        <w:t>2</w:t>
      </w:r>
      <w:r>
        <w:rPr>
          <w:rFonts w:eastAsia="Arial Tur" w:cs="Arial Tur" w:ascii="Arial Tur" w:hAnsi="Arial Tur"/>
        </w:rPr>
        <w:t xml:space="preserve"> miktarları aynı oranlarda konmuş olmaktadır. Bu nedenle olivin, düşük silikalı demir cevherlerinin izabesinde dolomitin yerine çok rahat bir şekilde kullanılabilir. Olivindeki yüksek MgO değerlerinin, cüruf vizkositesinin yüksek fırındaki malzemelerin kompozisyonuna bağlı kalmaksızın hareket etmesini sağlaması diğer bir avantajdır. Dolomitte bu durum söz konusu değildir. Diğer taraftan olivin kullanıldığı zaman fırında bir başlangıç ısısına gerek bulunmamakta ve ayrıca da olivinin ateş kaybı dolomitten oldukça düşük olmaktadır. Ayrıca olivinin sinterleşme hadisesine oldukça büyük katkıları olmaktadır. Şöyleki olivin sinter tesislerinde kullanıldığında sinterleşme derecesini düşürmekte, böylece enerji kaynağı olarak kullanılan kok tüketimi azalmakta ve sinterin sertliğinin artmasıyla kapasitenin artması sağlanmış olacaktır. Bu proses ayrıca, demir minerallerinin fırında homojen bir şekilde dağılmasını sağlamış olacak ve böylece impuritelerin ortamdan uzaklaşmasında daha kolay olacaktır. Olivinin diğer bir özelliği de fırındaki alkalilerin bir araya toplanmasına mani olmaktır. Çelik sanayinde olivin içeren pelletlerin kullanıldığı da bilin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b) Refrakter Sanayi : Yüksek ergime derecesinden dolayı olivinden forsterit tuğla yapımı 1930 yılından beri sürdürülmektedir. Forsterit tuğlanın refrakterlik derecesi 1890</w:t>
      </w:r>
      <w:r>
        <w:rPr>
          <w:rFonts w:eastAsia="Arial Tur" w:cs="Arial Tur" w:ascii="Arial Tur" w:hAnsi="Arial Tur"/>
          <w:position w:val="6"/>
        </w:rPr>
        <w:t>o</w:t>
      </w:r>
      <w:r>
        <w:rPr>
          <w:rFonts w:eastAsia="Arial Tur" w:cs="Arial Tur" w:ascii="Arial Tur" w:hAnsi="Arial Tur"/>
        </w:rPr>
        <w:t>C civarında olup başta demir-çelik sanayinde yüksek fırınlarda, çimento sektöründe ve yüksek ısının gerektirdiği birçok fırında iç tuğla ve refrakter birçok malzeme yapımında kullanılmaktadır. Potaların iç kısmının kaplanmasında da olivin kullanılır. Ancak olivinin yüksek fırınlardaki cürufa (yüksek CaO içeren fırınlarda) karşı fazla mukavemet göstermemesi nedeniyle genellikle yüksek fırınların nisbeten daha az sıcak kesimlerinde ve taban kısımlarında kullanılmaktadır. Olivinin kullanılmasındaki diğer bir avantaj da, içerisinde bulunan çelik malzemeyi daha çabuk soğutması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evamlı döküm elde etmede kullanılan tundişlerin (tundish) imalinde de önemli miktarlarda olivin kullanılmaktadır. Tundişlerden geçen eriyik cevher potalarda son şeklini alarak piyasaya sürülür Özellikle tundişlerin astar şeklinde kaplanmasında çok miktarda olivin püskürtülerek kullanılır.</w:t>
      </w:r>
    </w:p>
    <w:p>
      <w:pPr>
        <w:pStyle w:val="Normal"/>
        <w:spacing w:lineRule="atLeast" w:line="360"/>
        <w:jc w:val="both"/>
        <w:rPr>
          <w:rFonts w:ascii="Arial Tur" w:hAnsi="Arial Tur" w:eastAsia="Arial Tur" w:cs="Arial Tur"/>
        </w:rPr>
      </w:pPr>
      <w:r>
        <w:rPr>
          <w:rFonts w:eastAsia="Arial Tur" w:cs="Arial Tur" w:ascii="Arial Tur" w:hAnsi="Arial Tur"/>
        </w:rPr>
        <w:t>Refrakter sanayisinde değişik oranlarda olivin içeren tuğlalar da kullanılmaktadır. Bu tuğlalar, değişik oranlardaki olivinle fosfat, karbon, krom gibi minerallerin inorganik maddeler veya reçine ile bağlanmaları sonucu oluşturulmaktadır. Bunlara kimyasal bağlayıcılı tuğlalar den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Refrakter endüstrisinde manyezitten oluşmuş refrakter tuğlanın kullanılması gayet doğaldır. Zira manyezitin refrakterlik derecesi (2000</w:t>
      </w:r>
      <w:r>
        <w:rPr>
          <w:rFonts w:eastAsia="Arial Tur" w:cs="Arial Tur" w:ascii="Arial Tur" w:hAnsi="Arial Tur"/>
          <w:position w:val="6"/>
        </w:rPr>
        <w:t>o</w:t>
      </w:r>
      <w:r>
        <w:rPr>
          <w:rFonts w:eastAsia="Arial Tur" w:cs="Arial Tur" w:ascii="Arial Tur" w:hAnsi="Arial Tur"/>
        </w:rPr>
        <w:t>C'nin üzerinde) olivininkinden daha yüksektir. Ancak çeliği daha uzun sürede soğutması ayrıca olivine nazaran daha pahalı olması, zaman zaman manyezit yerine olivinin kullanılması gündeme ge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Olivin, ayrıca çöp ve benzeri artık malzemelerin yakılıp kül haline getirildiği fırınların imalinde de; özellikle A.B.D.'de, Avustralya'da ve Pasifik Kıyısı ülkelerde bol miktarlarda kullanılmaktad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c) Döküm Sanayi : 1970'li yıllarda Avrupa'da döküm sanayisinde çok miktarda kullanılmakta olan zirkon ve kromitteki yüksek fiyat artışları, olivinin bu sanayi dalında pazar bulmasına neden olmuştur. Esasen döküm sanayinde en fazla kuvars kumu kullanılmaktadır. Ancak döküm sırasında dökülen metalik malzemelerle kalıp arasında, problemli durumlarda olivinden yapılmış kalıplar tercih sebebidir. Kuvars kumları, döküm sırasında metal ile reaksiyona girmekte, olivin kalıp ise metalin bünyesine girmesine müseade etmemektedir. Özellikle manganez çelik dökümünde sadece olivinden yapılmış kalıplar kullanılmaktadır. Zira silis kumu döküm sırasında düşük ergime sıcaklığına sebep olmakta, bu da çeliğin kum üzerinde sinterleşmesine neden olmaktadır. Bu nedenle önce çelik üzerinde yanmalar olacak, sonrada çelik yüzeyinde delikler meydana gelecektir. Olivin ise manganez çelik ile düşük ergime fazı oluşturmaz. Döküm imalinde, olivin kumuna zaman zaman düşük oranlarda krom ve zirkon katılabil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öküm sanayinde olivinin silis kumuna göre avantajlı yönleri aşağıdaki şekilde sıralan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Isı karşısında oldukça düşük ve yeknesak genleşme göstermektedir. Bu durumda genleşmeden dolayı meydana gelebilecek olan hatalarda azalma olur.</w:t>
      </w:r>
    </w:p>
    <w:p>
      <w:pPr>
        <w:pStyle w:val="Normal"/>
        <w:spacing w:lineRule="atLeast" w:line="360"/>
        <w:jc w:val="both"/>
        <w:rPr>
          <w:rFonts w:ascii="Arial Tur" w:hAnsi="Arial Tur" w:eastAsia="Arial Tur" w:cs="Arial Tur"/>
        </w:rPr>
      </w:pPr>
      <w:r>
        <w:rPr>
          <w:rFonts w:eastAsia="Arial Tur" w:cs="Arial Tur" w:ascii="Arial Tur" w:hAnsi="Arial Tur"/>
        </w:rPr>
        <w:t>-Düşük ısı genleşmesine sahip olması nedeniyle bağlayıcı olarak sadece bentonit ve suyun % 3 miktarlarında olması yeterli olacaktır.</w:t>
      </w:r>
    </w:p>
    <w:p>
      <w:pPr>
        <w:pStyle w:val="Normal"/>
        <w:spacing w:lineRule="atLeast" w:line="360"/>
        <w:jc w:val="both"/>
        <w:rPr>
          <w:rFonts w:ascii="Arial Tur" w:hAnsi="Arial Tur" w:eastAsia="Arial Tur" w:cs="Arial Tur"/>
        </w:rPr>
      </w:pPr>
      <w:r>
        <w:rPr>
          <w:rFonts w:eastAsia="Arial Tur" w:cs="Arial Tur" w:ascii="Arial Tur" w:hAnsi="Arial Tur"/>
        </w:rPr>
        <w:t>-Termal şoka karşı sürekli mukavemet göstermekte.</w:t>
      </w:r>
    </w:p>
    <w:p>
      <w:pPr>
        <w:pStyle w:val="Normal"/>
        <w:spacing w:lineRule="atLeast" w:line="360"/>
        <w:jc w:val="both"/>
        <w:rPr>
          <w:rFonts w:ascii="Arial Tur" w:hAnsi="Arial Tur" w:eastAsia="Arial Tur" w:cs="Arial Tur"/>
        </w:rPr>
      </w:pPr>
      <w:r>
        <w:rPr>
          <w:rFonts w:eastAsia="Arial Tur" w:cs="Arial Tur" w:ascii="Arial Tur" w:hAnsi="Arial Tur"/>
        </w:rPr>
        <w:t>-Daha kolay şekillendirilebilmekte.</w:t>
      </w:r>
    </w:p>
    <w:p>
      <w:pPr>
        <w:pStyle w:val="Normal"/>
        <w:spacing w:lineRule="atLeast" w:line="360"/>
        <w:jc w:val="both"/>
        <w:rPr>
          <w:rFonts w:ascii="Arial Tur" w:hAnsi="Arial Tur" w:eastAsia="Arial Tur" w:cs="Arial Tur"/>
        </w:rPr>
      </w:pPr>
      <w:r>
        <w:rPr>
          <w:rFonts w:eastAsia="Arial Tur" w:cs="Arial Tur" w:ascii="Arial Tur" w:hAnsi="Arial Tur"/>
        </w:rPr>
        <w:t>-Kısmen köşeli parçalardan oluşması daha fazla Kuru Kırılma Dayanımı (Green Strength) göstermesine neden olmakta.</w:t>
      </w:r>
    </w:p>
    <w:p>
      <w:pPr>
        <w:pStyle w:val="Normal"/>
        <w:spacing w:lineRule="atLeast" w:line="360"/>
        <w:jc w:val="both"/>
        <w:rPr>
          <w:rFonts w:ascii="Arial Tur" w:hAnsi="Arial Tur" w:eastAsia="Arial Tur" w:cs="Arial Tur"/>
        </w:rPr>
      </w:pPr>
      <w:r>
        <w:rPr>
          <w:rFonts w:eastAsia="Arial Tur" w:cs="Arial Tur" w:ascii="Arial Tur" w:hAnsi="Arial Tur"/>
        </w:rPr>
        <w:t>-Silis kumları silikosis denen hastalığa neden olmakta, olivinle çalıştığında böyle bir sorun ortaya çıkmamakta.</w:t>
      </w:r>
    </w:p>
    <w:p>
      <w:pPr>
        <w:pStyle w:val="Normal"/>
        <w:spacing w:lineRule="atLeast" w:line="360"/>
        <w:jc w:val="both"/>
        <w:rPr>
          <w:rFonts w:ascii="Arial Tur" w:hAnsi="Arial Tur" w:eastAsia="Arial Tur" w:cs="Arial Tur"/>
        </w:rPr>
      </w:pPr>
      <w:r>
        <w:rPr>
          <w:rFonts w:eastAsia="Arial Tur" w:cs="Arial Tur" w:ascii="Arial Tur" w:hAnsi="Arial Tur"/>
        </w:rPr>
        <w:t>-Olivin işlem sırasında oldukça iyi kalsine olduğundan, bünyelerine oldukça az miktarda su kabul etmekte ve bunun sonucu olarakta yeniden kullanımı da kolay olacak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Genel olarak döküm kalıbı ve onun iç kısmında un halinde (200-300 mesh'lik yani 74-50 mikron arası) olivin kullanılmaktadır. Bu durumda refrakter özellikte olan kaplama, dökümün kalıptan kolayca çıkmasını sağlamış olacak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d) Aşındırıcı (Abrasiv) olarak kullanımı : Yoğunluklarının 3,3-3,5 gr/cm</w:t>
      </w:r>
      <w:r>
        <w:rPr>
          <w:rFonts w:eastAsia="Arial Tur" w:cs="Arial Tur" w:ascii="Arial Tur" w:hAnsi="Arial Tur"/>
          <w:position w:val="6"/>
        </w:rPr>
        <w:t>3</w:t>
      </w:r>
      <w:r>
        <w:rPr>
          <w:rFonts w:eastAsia="Arial Tur" w:cs="Arial Tur" w:ascii="Arial Tur" w:hAnsi="Arial Tur"/>
        </w:rPr>
        <w:t>, sertliklerin 6,5-7 ve genellikle köşeli tanelere sahip olmaları, olivinlere belirgin aşındırıcı özellikler kazandırılmıştır. Avrupa'nın birçok ülkesinde bina ve köprüler gibi yapıtların yüzeylerinin temizlenmesinde olivin kullanılmaktadır. Kullanılan yüzeye göre 0,09 mm-1,7 mm boyutlarında olan olivinler basınçlı hava ile temizlenecek yüzey üzerine püskürtülmek suretiyle kir, pas ve benzeri istenmeyen materyaller kolayca uzaklaştırılarak yüzey temizlenir. Temizleme işlemine ilaveten düzgün yüzey veya girintili çıkıntılı yüzey elde etmek veya herhangi bir yapının veya dekorun bir kesiminin alınması (koparılması) için de hava basınçlı toz olivinler kullan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vrupa'da bu amaç için 1988 yılından önce zaman zaman silis kumu kullanılmaktaydı. Silis kumunun sağlığa zararlı olması nedeniyle bu tarihten itibaren kullanımı yasaklanmış, yerine serbest silis içermemesinden dolayı olivin kullanılmaya başlan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e) Elektrikli Isıtıcı (Radyatör) olarak kullanımı : Bu ısıtıcılara Avrupa'da "Gece ısıyı depo eden ısıtıcılar (Night Storage Heaters)" denmektedir. Bir elektrikli materyalden ısıyı absorbe eden ve depolayan radyatör şeklinde dizayn edilmiş olivinden yapılmış tuğlalar, belirli bir süre sonra özellikle gündüzleri bu ısıyı yayarak konutları ısıtmaktadır. Bu depolama işlemi elektrik enerjisi fiyatlarının % 50-60 iskontolu olduğu gece dönemlerinde olduğu için bunlara Nıght Storage Heater ismi verilmiştir. 1965-1975 yılları arasında bu ısıtıcılar Avrupa'da oldukça büyük oranlarda kullanılmıştır. Ancak 1977 yılından sonra elektrik fiyatlarında görülen artış, bu radyatörlere olan ilgiyi azaltmıştır. Özellikle İngiltere ve Almanya'da bu alandaki pazar oldukça küçülmüştür. Örneğin yılda 120000 tonluk olivin kullanımı, 40000 tona düşmüştür. Radyatör olarak dikkate alındığında; İngiltere ve Galler'de 1969-70 yıllarında toplam 530000 adet olivinli radyatör satılmıştır. 1977-78 yıllarında 60000 adete düşmüş ve 1980 yılında kısmen canlanarak 100000 adete ulaşmıştır. Bu ısıtıcıların en fazla kullanıldığı ülke İngiltere olup bu ülkedeki kullanımı 1980'den itibaren oldukça azalmıştır. Bu alandaki yıllık olivin tüketimi 5000 ton civarında olmuştur. Ancak geçen birkaç yılda Batı Avrupa'da özellikle de Batı Almanya'da bu ısıtıcıların kullanımında kısmen bir artışın olduğu gözlen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Elektrik fiyatlarının artışı yanında, doğal gazın Batı Avrupa'da etkin bir şekilde kullanımı bu pazarı olumsuz etkilemiştir. Esasen olivinli radyatörler ısıyı daha fazla tutması açısından manyezitli radyatörlere tercih edilmekle beraber, son yıllarda demirden (magnetit) yapılmış radyatörlerin tercihi, bu pazarı olumsuz etkileyen ikinci etkendir. Demirli radyatörler, yoğunluğunun fazla olmasından dolayı daha ince imal edilmekte, bu da daha fazla ısıyı depo etmesine ek olarak estetik bir görünüm arzet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f) Ballast (Denge) Malzemesi olarak kullanımı : Olivin, büyük yoğunluğundan dolayı, bazı denge işlevlerinin esas olduğu alanlarda kullanılmaktadır. Özellikle Kuzey Denizi'ndeki petrol platformlarını dengede tutmak için olivin kullanılmaktadır. Olivin, bu platformlardaki betonların gözeneklerini gayet iyi bir şekilde doldurarak, ağırlığından dolayı denge işlevine yardımcı o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ren yollarında sağlam ve dengeli bir temel sağlamak için de olivin çakılları kullanılmaktadır. Nisbeten köşeli ve sağlam çakıllar burada iyi bir drenaj sağlayarak tren yolunun kaymasını önleyecek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2.2.2. Tüketim miktar ve değerler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da en fazla olivin tüketimi Norveç'te yapılmakla beraber, yıllık olivin tüketimi 20 000 ton civarındadır. Kısacası 2,9 milyon ton/yıl üretimin hemen hemen hepsi ihraç edilmektedir. Avusturya'da prefabrik yapı, kimyasal bağlı tuğla ve refrakter üretiminde 38000 ton/yıl'dan fazla dünit kullanılmıştır. İtalya'da 200000 ton/yıl'dan fazla dünit  tüketilmekte olup bunun % 25'i demir-çelik endüstrisinde, % 30'u döküm ve refrakter sanayisinde, % 30'u aşındırıcı olarak, % 10'u yer döşemesinde ve % 5'i de özel boya yapımında kullanıl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vrupa'da dünit tüketimi, özellikle demir-çelik sanayisinde dolomitin yerini almasıyla artmaya başlamıştır. Diğer taraftan sağlık nedenleri dikkate alınarak döküm ve abrasiv (aşındırıcı) sanayilerinde de olivin üretiminde gözle görülür bir artış vardır. Ancak yukarıda verilen değerler dışında, Avrupa ülkelerinin her birinde net olarak ne kadar dünit tüketildiğine dair sıhhatli bilgiler elde edileme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B.D.'de olivin çelik, döküm ve refrakter gibi önemli sanayi kollarında önemli miktarlarda kullanılmaktadır. Ancak tüketim konusunda sağlıklı rakamlar elde edilememiştir. Meksika'da 1988-89 yıllarında demir-çelik sanayinde 25000 ton/yıl'dan fazla dünit tüket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Japonya'da 1987 yılında 5,3 milyon ton ultrabazik kayaç tüketilmiştir. Bunun başta demir-çelik sanayi olmak üzere % 34'ü sanayide ve başta yol yapımı olmak üzere % 66'sı da inşaat ve yapı sektöründe kullanıl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2.3. Üretim</w:t>
      </w:r>
      <w:r>
        <w:rPr>
          <w:rFonts w:eastAsia="Arial Tur" w:cs="Arial Tur" w:ascii="Arial Tur" w:hAnsi="Arial Tur"/>
        </w:rPr>
        <w:t xml:space="preserve">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Olivin veya dünit üretimi ve pazarlaması söz konusu olduğu zaman ilk akla gelen ülke Norveç ve bu ülkede faaliyet gösteren A/S Olivin isimli devlet şirketidir. Bu şirket A.B.D., Avustralya, Güney Amerika ve Yeni Zelanda'ya dahi olivin satmaktadır. 1990 yılında Norveç'te 2,9 milyon ton olivin üretilmiş olup bu da dünya üretiminin % 50'sini teşkil etmektedir. 1988 yılında İsveç'te 50000 ton, Avusturya'da 38000 ton ve İtalya'da ise 200000 ton olivin üretilmiştir. Avrupa'da ikinci dünit üreten ülke olarak İspanya dikkat çekmektedir. Aynı yıl içerisindeki dünit üretimi (çoğunluğu demir-çelik sanayinde kullanılmakta) 1,5 milyon civarındadır. A.B.D.'nin değişik yörelerinde dünit üretimi yapılmaktadır. Ancak sadece Aimcor şirketinin yapmış olduğu 75000 tonluk bir üretim bilinmektedir. 1988 yılında Meksika'daki dünit üretimi sadece 25000 tondu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Japonya son yıllarda, özellikle 1988 yılına kadar yılda 5 milyon ton civarında ultrabazik kayaç üretimi yapmıştır. Peridotit ve serpantinden oluşan bu üretimdeki olivin/dünit payı sadece 350000 ton civarındadır. Bu yıldan itibaren üretimin 6 milyon tondan fazla olması beklen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 xml:space="preserve">2.3.1. Üretim yöntemi ve teknoloji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Olivin üretiminde gerek yeraltı gerekse yerüstü madenciliği yapmak mümkündür. Yer altında oda topuk metoduyla işletilen olivinli zonlar loderler ile yükleme yapılarak yüzeye çıkartılır. Bazen de gerekli durumlarda cevher konveyörler ile yüzeye çıkartıl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itler, oluşumu itibari ile kütlesel yayılımlar gösterdiğinden yüzey açık işletme yolu ile de kolayca üretilmektedirler. Patlama metoduyla parçalanan cevherli zon loderler ile doğrudan büyük kamyonlara yüklenerek tesislere taşın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2.3.2. Ürün standart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Avrupa'da ve Dünya'da kullanılan olivinlerin/dünitlerin kesin bir standart değeri yoktur. Esasen kullanıldığı sanayi dalına göre belirgin spesifikasyonlarında bazı değişmeler olabilir. Örneğin yüksek fırın uygulamalarında; yani çelik üretiminde, sinterleşme uygulamalarında MgO değerinin mümkün olduğu kadar yüksek, toplam demirin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FeO) de klasik forsteritdeki miktardan fazla olmamasında fayda vardır. Diğer taraftan olivin abrazif sanayinde temizleyici kum olarak kullanıldığında toplam FeO miktarındaki değişmeler çok fazla önem arzetmez. Demek ki olivin standart değeri söz konusu olduğunda kimyasal analiz esas teşkil etmekte olup ilk akla gelen elemanlar da MgO ve toplam demir oksit değerleri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Olivinin sanayideki kullanımını Dünya'ya tanıtan Norveç'in Aheim kasabası civarında A/S Olivin şirketi tarafından işletilen cevher yatağındaki olivinlerin MgO değeri % 48-50 arasında değişmektedir. Diğer elemanların değeri de aşağıdaki gibidir:</w:t>
      </w:r>
    </w:p>
    <w:p>
      <w:pPr>
        <w:pStyle w:val="Normal"/>
        <w:spacing w:lineRule="atLeast" w:line="360"/>
        <w:jc w:val="center"/>
        <w:rPr>
          <w:rFonts w:ascii="Arial Tur" w:hAnsi="Arial Tur" w:eastAsia="Arial Tur" w:cs="Arial Tur"/>
        </w:rPr>
      </w:pPr>
      <w:r>
        <w:rPr>
          <w:rFonts w:eastAsia="Arial Tur" w:cs="Arial Tur" w:ascii="Arial Tur" w:hAnsi="Arial Tur"/>
        </w:rPr>
      </w:r>
    </w:p>
    <w:tbl>
      <w:tblPr>
        <w:tblW w:w="5616" w:type="dxa"/>
        <w:jc w:val="left"/>
        <w:tblInd w:w="1715" w:type="dxa"/>
        <w:tblLayout w:type="fixed"/>
        <w:tblCellMar>
          <w:top w:w="0" w:type="dxa"/>
          <w:left w:w="108" w:type="dxa"/>
          <w:bottom w:w="0" w:type="dxa"/>
          <w:right w:w="108" w:type="dxa"/>
        </w:tblCellMar>
      </w:tblPr>
      <w:tblGrid>
        <w:gridCol w:w="5616"/>
      </w:tblGrid>
      <w:tr>
        <w:trPr/>
        <w:tc>
          <w:tcPr>
            <w:tcW w:w="5616" w:type="dxa"/>
            <w:tcBorders>
              <w:top w:val="double" w:sz="6" w:space="0" w:color="000000"/>
              <w:left w:val="doub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A/S Olivin Firmasına Ait Numunenin Kimyasal Analizi (%)</w:t>
            </w:r>
          </w:p>
        </w:tc>
      </w:tr>
      <w:tr>
        <w:trPr/>
        <w:tc>
          <w:tcPr>
            <w:tcW w:w="5616" w:type="dxa"/>
            <w:tcBorders>
              <w:left w:val="doub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MgO                                48-50</w:t>
            </w:r>
          </w:p>
          <w:p>
            <w:pPr>
              <w:pStyle w:val="Normal"/>
              <w:spacing w:lineRule="atLeast" w:line="360"/>
              <w:jc w:val="center"/>
              <w:rPr/>
            </w:pPr>
            <w:r>
              <w:rPr>
                <w:rFonts w:eastAsia="Arial Tur" w:cs="Arial Tur" w:ascii="Arial Tur" w:hAnsi="Arial Tur"/>
              </w:rPr>
              <w:t>SiO</w:t>
            </w:r>
            <w:r>
              <w:rPr>
                <w:rFonts w:eastAsia="Arial Tur" w:cs="Arial Tur" w:ascii="Arial Tur" w:hAnsi="Arial Tur"/>
                <w:position w:val="-6"/>
              </w:rPr>
              <w:t>2</w:t>
            </w:r>
            <w:r>
              <w:rPr>
                <w:rFonts w:eastAsia="Arial Tur" w:cs="Arial Tur" w:ascii="Arial Tur" w:hAnsi="Arial Tur"/>
              </w:rPr>
              <w:t xml:space="preserve">                                 42-43</w:t>
            </w:r>
          </w:p>
          <w:p>
            <w:pPr>
              <w:pStyle w:val="Normal"/>
              <w:spacing w:lineRule="atLeast" w:line="360"/>
              <w:jc w:val="center"/>
              <w:rPr/>
            </w:pPr>
            <w:r>
              <w:rPr>
                <w:rFonts w:eastAsia="Arial Tur" w:cs="Arial Tur" w:ascii="Arial Tur" w:hAnsi="Arial Tur"/>
              </w:rPr>
              <w:t>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6.8-7.3</w:t>
            </w:r>
          </w:p>
          <w:p>
            <w:pPr>
              <w:pStyle w:val="Normal"/>
              <w:spacing w:lineRule="atLeast" w:line="360"/>
              <w:jc w:val="center"/>
              <w:rPr/>
            </w:pPr>
            <w:r>
              <w:rPr>
                <w:rFonts w:eastAsia="Arial Tur" w:cs="Arial Tur" w:ascii="Arial Tur" w:hAnsi="Arial Tur"/>
              </w:rPr>
              <w:t>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0.05-0.1</w:t>
            </w:r>
          </w:p>
          <w:p>
            <w:pPr>
              <w:pStyle w:val="Normal"/>
              <w:spacing w:lineRule="atLeast" w:line="360"/>
              <w:jc w:val="center"/>
              <w:rPr>
                <w:rFonts w:ascii="Arial Tur" w:hAnsi="Arial Tur" w:eastAsia="Arial Tur" w:cs="Arial Tur"/>
              </w:rPr>
            </w:pPr>
            <w:r>
              <w:rPr>
                <w:rFonts w:eastAsia="Arial Tur" w:cs="Arial Tur" w:ascii="Arial Tur" w:hAnsi="Arial Tur"/>
              </w:rPr>
              <w:t>Ateş kaybı                        07-1.5</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 Standartları Enstitüsü de olivinleri refrakter sanayindeki kullanılmlarını dikkate alarak kimyasal analizlerine ve refrakterlik derecelerine göre sınıflandır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imyasal Bileşimine Göre Sınıflama</w:t>
      </w:r>
    </w:p>
    <w:p>
      <w:pPr>
        <w:pStyle w:val="Normal"/>
        <w:spacing w:lineRule="atLeast" w:line="360"/>
        <w:jc w:val="both"/>
        <w:rPr>
          <w:rFonts w:ascii="Arial Tur" w:hAnsi="Arial Tur" w:eastAsia="Arial Tur" w:cs="Arial Tur"/>
        </w:rPr>
      </w:pPr>
      <w:r>
        <w:rPr>
          <w:rFonts w:eastAsia="Arial Tur" w:cs="Arial Tur" w:ascii="Arial Tur" w:hAnsi="Arial Tur"/>
        </w:rPr>
      </w:r>
    </w:p>
    <w:tbl>
      <w:tblPr>
        <w:tblW w:w="7595" w:type="dxa"/>
        <w:jc w:val="left"/>
        <w:tblInd w:w="275" w:type="dxa"/>
        <w:tblLayout w:type="fixed"/>
        <w:tblCellMar>
          <w:top w:w="0" w:type="dxa"/>
          <w:left w:w="108" w:type="dxa"/>
          <w:bottom w:w="0" w:type="dxa"/>
          <w:right w:w="108" w:type="dxa"/>
        </w:tblCellMar>
      </w:tblPr>
      <w:tblGrid>
        <w:gridCol w:w="2656"/>
        <w:gridCol w:w="1246"/>
        <w:gridCol w:w="1261"/>
        <w:gridCol w:w="1261"/>
        <w:gridCol w:w="1171"/>
      </w:tblGrid>
      <w:tr>
        <w:trPr/>
        <w:tc>
          <w:tcPr>
            <w:tcW w:w="2656" w:type="dxa"/>
            <w:tcBorders>
              <w:top w:val="double" w:sz="6" w:space="0" w:color="000000"/>
              <w:left w:val="double" w:sz="6" w:space="0" w:color="000000"/>
              <w:right w:val="single" w:sz="6" w:space="0" w:color="000000"/>
            </w:tcBorders>
          </w:tcPr>
          <w:p>
            <w:pPr>
              <w:pStyle w:val="Normal"/>
              <w:snapToGrid w:val="false"/>
              <w:spacing w:lineRule="atLeast" w:line="360"/>
              <w:jc w:val="both"/>
              <w:rPr>
                <w:rFonts w:ascii="Arial Tur" w:hAnsi="Arial Tur" w:eastAsia="Arial Tur" w:cs="Arial Tur"/>
                <w:b/>
                <w:b/>
                <w:bCs/>
              </w:rPr>
            </w:pPr>
            <w:r>
              <w:rPr>
                <w:rFonts w:eastAsia="Arial Tur" w:cs="Arial Tur" w:ascii="Arial Tur" w:hAnsi="Arial Tur"/>
                <w:b/>
                <w:bCs/>
              </w:rPr>
            </w:r>
          </w:p>
        </w:tc>
        <w:tc>
          <w:tcPr>
            <w:tcW w:w="4939" w:type="dxa"/>
            <w:gridSpan w:val="4"/>
            <w:tcBorders>
              <w:top w:val="double" w:sz="6" w:space="0" w:color="000000"/>
              <w:left w:val="single" w:sz="6" w:space="0" w:color="000000"/>
            </w:tcBorders>
          </w:tcPr>
          <w:p>
            <w:pPr>
              <w:pStyle w:val="Normal"/>
              <w:snapToGrid w:val="false"/>
              <w:spacing w:lineRule="atLeast" w:line="360"/>
              <w:jc w:val="center"/>
              <w:rPr>
                <w:rFonts w:ascii="Arial Tur" w:hAnsi="Arial Tur" w:eastAsia="Arial Tur" w:cs="Arial Tur"/>
                <w:b/>
                <w:b/>
                <w:bCs/>
              </w:rPr>
            </w:pPr>
            <w:r>
              <w:rPr>
                <w:rFonts w:eastAsia="Arial Tur" w:cs="Arial Tur" w:ascii="Arial Tur" w:hAnsi="Arial Tur"/>
                <w:b/>
                <w:bCs/>
              </w:rPr>
              <w:t>% Ağırlık Miktarı</w:t>
            </w:r>
          </w:p>
        </w:tc>
      </w:tr>
      <w:tr>
        <w:trPr/>
        <w:tc>
          <w:tcPr>
            <w:tcW w:w="2656" w:type="dxa"/>
            <w:tcBorders>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Kimyasal Bileşim</w:t>
            </w:r>
          </w:p>
        </w:tc>
        <w:tc>
          <w:tcPr>
            <w:tcW w:w="4939" w:type="dxa"/>
            <w:gridSpan w:val="4"/>
            <w:tcBorders>
              <w:top w:val="single" w:sz="6" w:space="0" w:color="000000"/>
              <w:left w:val="single" w:sz="6" w:space="0" w:color="000000"/>
              <w:bottom w:val="single" w:sz="6" w:space="0" w:color="000000"/>
            </w:tcBorders>
          </w:tcPr>
          <w:p>
            <w:pPr>
              <w:pStyle w:val="Normal"/>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I. Sınıf                               II. Sınıf</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En Az            En Çok          En Az           En Çok</w:t>
            </w:r>
          </w:p>
        </w:tc>
      </w:tr>
      <w:tr>
        <w:trPr/>
        <w:tc>
          <w:tcPr>
            <w:tcW w:w="2656"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MgO</w:t>
            </w:r>
          </w:p>
          <w:p>
            <w:pPr>
              <w:pStyle w:val="Normal"/>
              <w:spacing w:lineRule="atLeast" w:line="360"/>
              <w:jc w:val="center"/>
              <w:rPr/>
            </w:pPr>
            <w:r>
              <w:rPr>
                <w:rFonts w:eastAsia="Arial Tur" w:cs="Arial Tur" w:ascii="Arial Tur" w:hAnsi="Arial Tur"/>
              </w:rPr>
              <w:t>SiO</w:t>
            </w:r>
            <w:r>
              <w:rPr>
                <w:rFonts w:eastAsia="Arial Tur" w:cs="Arial Tur" w:ascii="Arial Tur" w:hAnsi="Arial Tur"/>
                <w:position w:val="-6"/>
              </w:rPr>
              <w:t>2</w:t>
            </w:r>
            <w:r>
              <w:rPr>
                <w:rFonts w:eastAsia="Arial Tur" w:cs="Arial Tur" w:ascii="Arial Tur" w:hAnsi="Arial Tur"/>
              </w:rPr>
              <w:t xml:space="preserve">  </w:t>
            </w:r>
          </w:p>
          <w:p>
            <w:pPr>
              <w:pStyle w:val="Normal"/>
              <w:spacing w:lineRule="atLeast" w:line="360"/>
              <w:jc w:val="center"/>
              <w:rPr>
                <w:rFonts w:ascii="Arial Tur" w:hAnsi="Arial Tur" w:eastAsia="Arial Tur" w:cs="Arial Tur"/>
              </w:rPr>
            </w:pPr>
            <w:r>
              <w:rPr>
                <w:rFonts w:eastAsia="Arial Tur" w:cs="Arial Tur" w:ascii="Arial Tur" w:hAnsi="Arial Tur"/>
              </w:rPr>
              <w:t>Top. Demir Oksit</w:t>
            </w:r>
          </w:p>
          <w:p>
            <w:pPr>
              <w:pStyle w:val="Normal"/>
              <w:spacing w:lineRule="atLeast" w:line="360"/>
              <w:jc w:val="center"/>
              <w:rPr/>
            </w:pPr>
            <w:r>
              <w:rPr>
                <w:rFonts w:eastAsia="Arial Tur" w:cs="Arial Tur" w:ascii="Arial Tur" w:hAnsi="Arial Tur"/>
              </w:rPr>
              <w:t>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w:t>
            </w:r>
          </w:p>
          <w:p>
            <w:pPr>
              <w:pStyle w:val="Normal"/>
              <w:spacing w:lineRule="atLeast" w:line="360"/>
              <w:jc w:val="center"/>
              <w:rPr>
                <w:rFonts w:ascii="Arial Tur" w:hAnsi="Arial Tur" w:eastAsia="Arial Tur" w:cs="Arial Tur"/>
              </w:rPr>
            </w:pPr>
            <w:r>
              <w:rPr>
                <w:rFonts w:eastAsia="Arial Tur" w:cs="Arial Tur" w:ascii="Arial Tur" w:hAnsi="Arial Tur"/>
              </w:rPr>
              <w:t>CaO</w:t>
            </w:r>
          </w:p>
          <w:p>
            <w:pPr>
              <w:pStyle w:val="Normal"/>
              <w:spacing w:lineRule="atLeast" w:line="360"/>
              <w:jc w:val="center"/>
              <w:rPr/>
            </w:pPr>
            <w:r>
              <w:rPr>
                <w:rFonts w:eastAsia="Arial Tur" w:cs="Arial Tur" w:ascii="Arial Tur" w:hAnsi="Arial Tur"/>
              </w:rPr>
              <w:t>TiO</w:t>
            </w:r>
            <w:r>
              <w:rPr>
                <w:rFonts w:eastAsia="Arial Tur" w:cs="Arial Tur" w:ascii="Arial Tur" w:hAnsi="Arial Tur"/>
                <w:position w:val="-6"/>
              </w:rPr>
              <w:t>2</w:t>
            </w:r>
            <w:r>
              <w:rPr>
                <w:rFonts w:eastAsia="Arial Tur" w:cs="Arial Tur" w:ascii="Arial Tur" w:hAnsi="Arial Tur"/>
              </w:rPr>
              <w:t>+Cr</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NiO+MnO</w:t>
            </w:r>
          </w:p>
        </w:tc>
        <w:tc>
          <w:tcPr>
            <w:tcW w:w="1246"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47,00</w:t>
            </w:r>
          </w:p>
          <w:p>
            <w:pPr>
              <w:pStyle w:val="Normal"/>
              <w:spacing w:lineRule="atLeast" w:line="360"/>
              <w:jc w:val="center"/>
              <w:rPr>
                <w:rFonts w:ascii="Arial Tur" w:hAnsi="Arial Tur" w:eastAsia="Arial Tur" w:cs="Arial Tur"/>
              </w:rPr>
            </w:pPr>
            <w:r>
              <w:rPr>
                <w:rFonts w:eastAsia="Arial Tur" w:cs="Arial Tur" w:ascii="Arial Tur" w:hAnsi="Arial Tur"/>
              </w:rPr>
              <w:t>-</w:t>
            </w:r>
          </w:p>
          <w:p>
            <w:pPr>
              <w:pStyle w:val="Normal"/>
              <w:spacing w:lineRule="atLeast" w:line="360"/>
              <w:jc w:val="center"/>
              <w:rPr>
                <w:rFonts w:ascii="Arial Tur" w:hAnsi="Arial Tur" w:eastAsia="Arial Tur" w:cs="Arial Tur"/>
              </w:rPr>
            </w:pPr>
            <w:r>
              <w:rPr>
                <w:rFonts w:eastAsia="Arial Tur" w:cs="Arial Tur" w:ascii="Arial Tur" w:hAnsi="Arial Tur"/>
              </w:rPr>
              <w:t>-</w:t>
            </w:r>
          </w:p>
          <w:p>
            <w:pPr>
              <w:pStyle w:val="Normal"/>
              <w:spacing w:lineRule="atLeast" w:line="360"/>
              <w:jc w:val="center"/>
              <w:rPr>
                <w:rFonts w:ascii="Arial Tur" w:hAnsi="Arial Tur" w:eastAsia="Arial Tur" w:cs="Arial Tur"/>
              </w:rPr>
            </w:pPr>
            <w:r>
              <w:rPr>
                <w:rFonts w:eastAsia="Arial Tur" w:cs="Arial Tur" w:ascii="Arial Tur" w:hAnsi="Arial Tur"/>
              </w:rPr>
              <w:t>-</w:t>
            </w:r>
          </w:p>
          <w:p>
            <w:pPr>
              <w:pStyle w:val="Normal"/>
              <w:spacing w:lineRule="atLeast" w:line="360"/>
              <w:jc w:val="center"/>
              <w:rPr>
                <w:rFonts w:ascii="Arial Tur" w:hAnsi="Arial Tur" w:eastAsia="Arial Tur" w:cs="Arial Tur"/>
              </w:rPr>
            </w:pPr>
            <w:r>
              <w:rPr>
                <w:rFonts w:eastAsia="Arial Tur" w:cs="Arial Tur" w:ascii="Arial Tur" w:hAnsi="Arial Tur"/>
              </w:rPr>
              <w:t>-</w:t>
            </w:r>
          </w:p>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26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p>
            <w:pPr>
              <w:pStyle w:val="Normal"/>
              <w:spacing w:lineRule="atLeast" w:line="360"/>
              <w:jc w:val="center"/>
              <w:rPr>
                <w:rFonts w:ascii="Arial Tur" w:hAnsi="Arial Tur" w:eastAsia="Arial Tur" w:cs="Arial Tur"/>
              </w:rPr>
            </w:pPr>
            <w:r>
              <w:rPr>
                <w:rFonts w:eastAsia="Arial Tur" w:cs="Arial Tur" w:ascii="Arial Tur" w:hAnsi="Arial Tur"/>
              </w:rPr>
              <w:t>43,00</w:t>
            </w:r>
          </w:p>
          <w:p>
            <w:pPr>
              <w:pStyle w:val="Normal"/>
              <w:spacing w:lineRule="atLeast" w:line="360"/>
              <w:jc w:val="center"/>
              <w:rPr>
                <w:rFonts w:ascii="Arial Tur" w:hAnsi="Arial Tur" w:eastAsia="Arial Tur" w:cs="Arial Tur"/>
              </w:rPr>
            </w:pPr>
            <w:r>
              <w:rPr>
                <w:rFonts w:eastAsia="Arial Tur" w:cs="Arial Tur" w:ascii="Arial Tur" w:hAnsi="Arial Tur"/>
              </w:rPr>
              <w:t>6,00</w:t>
            </w:r>
          </w:p>
          <w:p>
            <w:pPr>
              <w:pStyle w:val="Normal"/>
              <w:spacing w:lineRule="atLeast" w:line="360"/>
              <w:jc w:val="center"/>
              <w:rPr>
                <w:rFonts w:ascii="Arial Tur" w:hAnsi="Arial Tur" w:eastAsia="Arial Tur" w:cs="Arial Tur"/>
              </w:rPr>
            </w:pPr>
            <w:r>
              <w:rPr>
                <w:rFonts w:eastAsia="Arial Tur" w:cs="Arial Tur" w:ascii="Arial Tur" w:hAnsi="Arial Tur"/>
              </w:rPr>
              <w:t>1,50</w:t>
            </w:r>
          </w:p>
          <w:p>
            <w:pPr>
              <w:pStyle w:val="Normal"/>
              <w:spacing w:lineRule="atLeast" w:line="360"/>
              <w:jc w:val="center"/>
              <w:rPr>
                <w:rFonts w:ascii="Arial Tur" w:hAnsi="Arial Tur" w:eastAsia="Arial Tur" w:cs="Arial Tur"/>
              </w:rPr>
            </w:pPr>
            <w:r>
              <w:rPr>
                <w:rFonts w:eastAsia="Arial Tur" w:cs="Arial Tur" w:ascii="Arial Tur" w:hAnsi="Arial Tur"/>
              </w:rPr>
              <w:t>1,00</w:t>
            </w:r>
          </w:p>
          <w:p>
            <w:pPr>
              <w:pStyle w:val="Normal"/>
              <w:spacing w:lineRule="atLeast" w:line="360"/>
              <w:jc w:val="center"/>
              <w:rPr>
                <w:rFonts w:ascii="Arial Tur" w:hAnsi="Arial Tur" w:eastAsia="Arial Tur" w:cs="Arial Tur"/>
              </w:rPr>
            </w:pPr>
            <w:r>
              <w:rPr>
                <w:rFonts w:eastAsia="Arial Tur" w:cs="Arial Tur" w:ascii="Arial Tur" w:hAnsi="Arial Tur"/>
              </w:rPr>
              <w:t>3,00</w:t>
            </w:r>
          </w:p>
        </w:tc>
        <w:tc>
          <w:tcPr>
            <w:tcW w:w="126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41,00</w:t>
            </w:r>
          </w:p>
          <w:p>
            <w:pPr>
              <w:pStyle w:val="Normal"/>
              <w:spacing w:lineRule="atLeast" w:line="360"/>
              <w:jc w:val="center"/>
              <w:rPr>
                <w:rFonts w:ascii="Arial Tur" w:hAnsi="Arial Tur" w:eastAsia="Arial Tur" w:cs="Arial Tur"/>
              </w:rPr>
            </w:pPr>
            <w:r>
              <w:rPr>
                <w:rFonts w:eastAsia="Arial Tur" w:cs="Arial Tur" w:ascii="Arial Tur" w:hAnsi="Arial Tur"/>
              </w:rPr>
              <w:t>-</w:t>
            </w:r>
          </w:p>
          <w:p>
            <w:pPr>
              <w:pStyle w:val="Normal"/>
              <w:spacing w:lineRule="atLeast" w:line="360"/>
              <w:jc w:val="center"/>
              <w:rPr>
                <w:rFonts w:ascii="Arial Tur" w:hAnsi="Arial Tur" w:eastAsia="Arial Tur" w:cs="Arial Tur"/>
              </w:rPr>
            </w:pPr>
            <w:r>
              <w:rPr>
                <w:rFonts w:eastAsia="Arial Tur" w:cs="Arial Tur" w:ascii="Arial Tur" w:hAnsi="Arial Tur"/>
              </w:rPr>
              <w:t>-</w:t>
            </w:r>
          </w:p>
          <w:p>
            <w:pPr>
              <w:pStyle w:val="Normal"/>
              <w:spacing w:lineRule="atLeast" w:line="360"/>
              <w:jc w:val="center"/>
              <w:rPr>
                <w:rFonts w:ascii="Arial Tur" w:hAnsi="Arial Tur" w:eastAsia="Arial Tur" w:cs="Arial Tur"/>
              </w:rPr>
            </w:pPr>
            <w:r>
              <w:rPr>
                <w:rFonts w:eastAsia="Arial Tur" w:cs="Arial Tur" w:ascii="Arial Tur" w:hAnsi="Arial Tur"/>
              </w:rPr>
              <w:t>-</w:t>
            </w:r>
          </w:p>
          <w:p>
            <w:pPr>
              <w:pStyle w:val="Normal"/>
              <w:spacing w:lineRule="atLeast" w:line="360"/>
              <w:jc w:val="center"/>
              <w:rPr>
                <w:rFonts w:ascii="Arial Tur" w:hAnsi="Arial Tur" w:eastAsia="Arial Tur" w:cs="Arial Tur"/>
              </w:rPr>
            </w:pPr>
            <w:r>
              <w:rPr>
                <w:rFonts w:eastAsia="Arial Tur" w:cs="Arial Tur" w:ascii="Arial Tur" w:hAnsi="Arial Tur"/>
              </w:rPr>
              <w:t>-</w:t>
            </w:r>
          </w:p>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171"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p>
            <w:pPr>
              <w:pStyle w:val="Normal"/>
              <w:spacing w:lineRule="atLeast" w:line="360"/>
              <w:jc w:val="center"/>
              <w:rPr>
                <w:rFonts w:ascii="Arial Tur" w:hAnsi="Arial Tur" w:eastAsia="Arial Tur" w:cs="Arial Tur"/>
              </w:rPr>
            </w:pPr>
            <w:r>
              <w:rPr>
                <w:rFonts w:eastAsia="Arial Tur" w:cs="Arial Tur" w:ascii="Arial Tur" w:hAnsi="Arial Tur"/>
              </w:rPr>
              <w:t>44,50</w:t>
            </w:r>
          </w:p>
          <w:p>
            <w:pPr>
              <w:pStyle w:val="Normal"/>
              <w:spacing w:lineRule="atLeast" w:line="360"/>
              <w:jc w:val="center"/>
              <w:rPr>
                <w:rFonts w:ascii="Arial Tur" w:hAnsi="Arial Tur" w:eastAsia="Arial Tur" w:cs="Arial Tur"/>
              </w:rPr>
            </w:pPr>
            <w:r>
              <w:rPr>
                <w:rFonts w:eastAsia="Arial Tur" w:cs="Arial Tur" w:ascii="Arial Tur" w:hAnsi="Arial Tur"/>
              </w:rPr>
              <w:t>10,00</w:t>
            </w:r>
          </w:p>
          <w:p>
            <w:pPr>
              <w:pStyle w:val="Normal"/>
              <w:spacing w:lineRule="atLeast" w:line="360"/>
              <w:jc w:val="center"/>
              <w:rPr>
                <w:rFonts w:ascii="Arial Tur" w:hAnsi="Arial Tur" w:eastAsia="Arial Tur" w:cs="Arial Tur"/>
              </w:rPr>
            </w:pPr>
            <w:r>
              <w:rPr>
                <w:rFonts w:eastAsia="Arial Tur" w:cs="Arial Tur" w:ascii="Arial Tur" w:hAnsi="Arial Tur"/>
              </w:rPr>
              <w:t>2,50</w:t>
            </w:r>
          </w:p>
          <w:p>
            <w:pPr>
              <w:pStyle w:val="Normal"/>
              <w:spacing w:lineRule="atLeast" w:line="360"/>
              <w:jc w:val="center"/>
              <w:rPr>
                <w:rFonts w:ascii="Arial Tur" w:hAnsi="Arial Tur" w:eastAsia="Arial Tur" w:cs="Arial Tur"/>
              </w:rPr>
            </w:pPr>
            <w:r>
              <w:rPr>
                <w:rFonts w:eastAsia="Arial Tur" w:cs="Arial Tur" w:ascii="Arial Tur" w:hAnsi="Arial Tur"/>
              </w:rPr>
              <w:t>1,50</w:t>
            </w:r>
          </w:p>
          <w:p>
            <w:pPr>
              <w:pStyle w:val="Normal"/>
              <w:spacing w:lineRule="atLeast" w:line="360"/>
              <w:jc w:val="center"/>
              <w:rPr>
                <w:rFonts w:ascii="Arial Tur" w:hAnsi="Arial Tur" w:eastAsia="Arial Tur" w:cs="Arial Tur"/>
              </w:rPr>
            </w:pPr>
            <w:r>
              <w:rPr>
                <w:rFonts w:eastAsia="Arial Tur" w:cs="Arial Tur" w:ascii="Arial Tur" w:hAnsi="Arial Tur"/>
              </w:rPr>
              <w:t>3,00</w:t>
            </w:r>
          </w:p>
        </w:tc>
      </w:tr>
    </w:tbl>
    <w:p>
      <w:pPr>
        <w:pStyle w:val="Normal"/>
        <w:spacing w:lineRule="atLeast" w:line="360"/>
        <w:jc w:val="both"/>
        <w:rPr/>
      </w:pPr>
      <w:r>
        <w:rPr>
          <w:rFonts w:eastAsia="Arial Tur" w:cs="Arial Tur" w:ascii="Arial Tur" w:hAnsi="Arial Tur"/>
        </w:rPr>
        <w:t>"Olivinin refrakterliği her iki sınıf için de en az 1650</w:t>
      </w:r>
      <w:r>
        <w:rPr>
          <w:rFonts w:eastAsia="Arial Tur" w:cs="Arial Tur" w:ascii="Arial Tur" w:hAnsi="Arial Tur"/>
          <w:position w:val="6"/>
        </w:rPr>
        <w:t>o</w:t>
      </w:r>
      <w:r>
        <w:rPr>
          <w:rFonts w:eastAsia="Arial Tur" w:cs="Arial Tur" w:ascii="Arial Tur" w:hAnsi="Arial Tur"/>
        </w:rPr>
        <w:t>C olmalıdır" ibaresi kullanıl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Yukarıdaki sınıflamadan, sadece I. sınıfın sanayide kullanıldığı, II. sınıfın ise her alanda kullanılmadığı veya az miktarda tüketildiği anlamı çıkartılmamalıdır. Zira İtalya'daki olivinlerin MgO değerleri % 41-43 olmasına rağmen başta çelik endüstrisi olmak üzere sanayinin her dalında çok miktarda kullan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ullanıldığı sanayi dalına göre olivinlerin farklı tane büyüklüğüne sahip oldukları gözlen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Çelik endüstrisinde genel olarak 0-3 mm, 0-4 mm, 0-30 mm, 0-40 mm ve 10-40 mm boyutlarında, refrakter sanayinde 0-6 mm ve döküm sanayinde ise 0,1-0,4 mm boyutlarında olivin kullan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İngiliz firmaları tarafından üretilen olivinin tane boyutları aşağıda verilmiş olup bu boyutsal spesifikasyona sahip olivinler daha çok aşındırma (bina ve köprülerin temizlenmesinde) ve döküm sanayinde kullanılmaktadır.</w:t>
      </w:r>
    </w:p>
    <w:p>
      <w:pPr>
        <w:pStyle w:val="Normal"/>
        <w:spacing w:lineRule="atLeast" w:line="360"/>
        <w:jc w:val="both"/>
        <w:rPr>
          <w:rFonts w:ascii="Arial Tur" w:hAnsi="Arial Tur" w:eastAsia="Arial Tur" w:cs="Arial Tur"/>
        </w:rPr>
      </w:pPr>
      <w:r>
        <w:rPr>
          <w:rFonts w:eastAsia="Arial Tur" w:cs="Arial Tur" w:ascii="Arial Tur" w:hAnsi="Arial Tur"/>
        </w:rPr>
      </w:r>
    </w:p>
    <w:tbl>
      <w:tblPr>
        <w:tblW w:w="3651" w:type="dxa"/>
        <w:jc w:val="left"/>
        <w:tblInd w:w="1925" w:type="dxa"/>
        <w:tblLayout w:type="fixed"/>
        <w:tblCellMar>
          <w:top w:w="0" w:type="dxa"/>
          <w:left w:w="108" w:type="dxa"/>
          <w:bottom w:w="0" w:type="dxa"/>
          <w:right w:w="108" w:type="dxa"/>
        </w:tblCellMar>
      </w:tblPr>
      <w:tblGrid>
        <w:gridCol w:w="1578"/>
        <w:gridCol w:w="2073"/>
      </w:tblGrid>
      <w:tr>
        <w:trPr/>
        <w:tc>
          <w:tcPr>
            <w:tcW w:w="1578"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Cinsi</w:t>
            </w:r>
          </w:p>
        </w:tc>
        <w:tc>
          <w:tcPr>
            <w:tcW w:w="2073"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Tane Boyu (mm)</w:t>
            </w:r>
          </w:p>
        </w:tc>
      </w:tr>
      <w:tr>
        <w:trPr/>
        <w:tc>
          <w:tcPr>
            <w:tcW w:w="157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AFS 20</w:t>
            </w:r>
          </w:p>
        </w:tc>
        <w:tc>
          <w:tcPr>
            <w:tcW w:w="207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7 - 0,355</w:t>
            </w:r>
          </w:p>
        </w:tc>
      </w:tr>
      <w:tr>
        <w:trPr/>
        <w:tc>
          <w:tcPr>
            <w:tcW w:w="157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AFS 30</w:t>
            </w:r>
          </w:p>
        </w:tc>
        <w:tc>
          <w:tcPr>
            <w:tcW w:w="207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0 - 0,18</w:t>
            </w:r>
          </w:p>
        </w:tc>
      </w:tr>
      <w:tr>
        <w:trPr/>
        <w:tc>
          <w:tcPr>
            <w:tcW w:w="157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Special</w:t>
            </w:r>
          </w:p>
        </w:tc>
        <w:tc>
          <w:tcPr>
            <w:tcW w:w="207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0 - 0,15</w:t>
            </w:r>
          </w:p>
        </w:tc>
      </w:tr>
      <w:tr>
        <w:trPr/>
        <w:tc>
          <w:tcPr>
            <w:tcW w:w="157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AFS 60</w:t>
            </w:r>
          </w:p>
        </w:tc>
        <w:tc>
          <w:tcPr>
            <w:tcW w:w="207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0,5 - 0,125</w:t>
            </w:r>
          </w:p>
        </w:tc>
      </w:tr>
      <w:tr>
        <w:trPr/>
        <w:tc>
          <w:tcPr>
            <w:tcW w:w="1578"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AFS 90</w:t>
            </w:r>
          </w:p>
        </w:tc>
        <w:tc>
          <w:tcPr>
            <w:tcW w:w="2073"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0,25 -0,09</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alıptan döküm malzemesini kolayca çıkarmak için kalıbın yüzeylerini kaplamada kullanılan olivin tozunun oldukça ince olması istenmektedir. Genel olarak 200-300 meşlik tane boyutu tercih edi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 Standartları Enstitüsü elek analizi yolu ile olivini cevher tiplerine göre ayırmıştır.</w:t>
      </w:r>
    </w:p>
    <w:p>
      <w:pPr>
        <w:pStyle w:val="Normal"/>
        <w:spacing w:lineRule="atLeast" w:line="360"/>
        <w:jc w:val="both"/>
        <w:rPr>
          <w:rFonts w:ascii="Arial Tur" w:hAnsi="Arial Tur" w:eastAsia="Arial Tur" w:cs="Arial Tur"/>
        </w:rPr>
      </w:pPr>
      <w:r>
        <w:rPr>
          <w:rFonts w:eastAsia="Arial Tur" w:cs="Arial Tur" w:ascii="Arial Tur" w:hAnsi="Arial Tur"/>
        </w:rPr>
      </w:r>
    </w:p>
    <w:tbl>
      <w:tblPr>
        <w:tblW w:w="7506" w:type="dxa"/>
        <w:jc w:val="left"/>
        <w:tblInd w:w="425" w:type="dxa"/>
        <w:tblLayout w:type="fixed"/>
        <w:tblCellMar>
          <w:top w:w="0" w:type="dxa"/>
          <w:left w:w="108" w:type="dxa"/>
          <w:bottom w:w="0" w:type="dxa"/>
          <w:right w:w="108" w:type="dxa"/>
        </w:tblCellMar>
      </w:tblPr>
      <w:tblGrid>
        <w:gridCol w:w="1937"/>
        <w:gridCol w:w="3827"/>
        <w:gridCol w:w="1742"/>
      </w:tblGrid>
      <w:tr>
        <w:trPr/>
        <w:tc>
          <w:tcPr>
            <w:tcW w:w="1937"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Cevher Tipi</w:t>
            </w:r>
          </w:p>
        </w:tc>
        <w:tc>
          <w:tcPr>
            <w:tcW w:w="3827"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Elek Analizi</w:t>
            </w:r>
          </w:p>
        </w:tc>
        <w:tc>
          <w:tcPr>
            <w:tcW w:w="1742"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Kütlece %</w:t>
            </w:r>
          </w:p>
        </w:tc>
      </w:tr>
      <w:tr>
        <w:trPr/>
        <w:tc>
          <w:tcPr>
            <w:tcW w:w="1937"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Parça olivin</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40 mm göz açıklıklı elekte kalan kısım</w:t>
            </w:r>
          </w:p>
          <w:p>
            <w:pPr>
              <w:pStyle w:val="Normal"/>
              <w:spacing w:lineRule="atLeast" w:line="360"/>
              <w:jc w:val="both"/>
              <w:rPr>
                <w:rFonts w:ascii="Arial Tur" w:hAnsi="Arial Tur" w:eastAsia="Arial Tur" w:cs="Arial Tur"/>
              </w:rPr>
            </w:pPr>
            <w:r>
              <w:rPr>
                <w:rFonts w:eastAsia="Arial Tur" w:cs="Arial Tur" w:ascii="Arial Tur" w:hAnsi="Arial Tur"/>
              </w:rPr>
              <w:t>10 mm göz açıklıklı elekten geçen kısım</w:t>
            </w:r>
          </w:p>
        </w:tc>
        <w:tc>
          <w:tcPr>
            <w:tcW w:w="174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w:t>
            </w:r>
          </w:p>
          <w:p>
            <w:pPr>
              <w:pStyle w:val="Normal"/>
              <w:spacing w:lineRule="atLeast" w:line="360"/>
              <w:jc w:val="center"/>
              <w:rPr>
                <w:rFonts w:ascii="Arial Tur" w:hAnsi="Arial Tur" w:eastAsia="Arial Tur" w:cs="Arial Tur"/>
              </w:rPr>
            </w:pPr>
            <w:r>
              <w:rPr>
                <w:rFonts w:eastAsia="Arial Tur" w:cs="Arial Tur" w:ascii="Arial Tur" w:hAnsi="Arial Tur"/>
              </w:rPr>
              <w:t>5</w:t>
            </w:r>
          </w:p>
        </w:tc>
      </w:tr>
      <w:tr>
        <w:trPr/>
        <w:tc>
          <w:tcPr>
            <w:tcW w:w="1937"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ırılmış olivin</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0 mm göz açıklıklı elekte kalan kısım</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 mm göz açıklıklı elekten geçen kısım</w:t>
            </w:r>
          </w:p>
        </w:tc>
        <w:tc>
          <w:tcPr>
            <w:tcW w:w="174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w:t>
            </w:r>
          </w:p>
          <w:p>
            <w:pPr>
              <w:pStyle w:val="Normal"/>
              <w:spacing w:lineRule="atLeast" w:line="360"/>
              <w:jc w:val="center"/>
              <w:rPr>
                <w:rFonts w:ascii="Arial Tur" w:hAnsi="Arial Tur" w:eastAsia="Arial Tur" w:cs="Arial Tur"/>
              </w:rPr>
            </w:pPr>
            <w:r>
              <w:rPr>
                <w:rFonts w:eastAsia="Arial Tur" w:cs="Arial Tur" w:ascii="Arial Tur" w:hAnsi="Arial Tur"/>
              </w:rPr>
              <w:t>5</w:t>
            </w:r>
          </w:p>
        </w:tc>
      </w:tr>
      <w:tr>
        <w:trPr/>
        <w:tc>
          <w:tcPr>
            <w:tcW w:w="1937"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oz olivin</w:t>
            </w:r>
          </w:p>
        </w:tc>
        <w:tc>
          <w:tcPr>
            <w:tcW w:w="382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 mm göz açıklıklı elekte kalan kısım</w:t>
            </w:r>
          </w:p>
        </w:tc>
        <w:tc>
          <w:tcPr>
            <w:tcW w:w="1742"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Parça olivinde ağırlıkça en fazla % 1, kırılmış olivinde en fazla % 1,5, toz olivinde ise en fazla % 2 rutubet isten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itler kırıcılar ve değirmenler vasıtasıyla istenen boyutta kolayca elde edilebilir. Burada önemli olan MgO ve toplam demir oksitin istenen limitler içerisinde bulunması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2.3.3. Sektörde üretim yapan önemli kuruluş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aha önce belirtildiği gibi olivin/dünit denince ilk akla gelen ülke Norveç'tir. Bu ülkede A/S Olivin, Nor Mineral A/S ve A/S Industrimineral isimli üç firma üretim yapmaktadır. Bunlardan A/S Olivin 1948 yılında kurulmuş olup olivin konusunda ilk isim yapan şirkettir. A/S Olivinin yıllık olivin/dünit üretimi 2 milyon tonun üzerindedir. Şirket üretiminin hemen hemen hepsini Avrupa ve Dünya'nın birçok ülkesine satmaktadır. Nouva Cives SpA İtalya'da yegane dünit üreten şirkettir. Üretimin % 95'i yurt içinde tüketilmektedir. İspanya'da olivin üretimi (yıllık 1,5 milyon ton) Paset Espana SA tarafından yapılmaktadır. Üretimin büyük bir çoğunluğu Avrupa Topluluğu Ülkeleri, Brezilya ve A.B.D.'ye ihraç edilmektedir. Japonya'da dünit de dahil olmak üzere en çok ultrabazik kayaç üretimi Toho Olivine Industrial Co. Ltd tarafından yapılmaktadır. Üretimin büyük bir kısmı ülke içindeki sanayi dallarında kullanılmaktadır. Olivine Corporation ve Aimcor A.B.D'de olivin üretimi yapan iki büyük şirkettir. Bunlar üretimlerinin önemli bir kısmını Güney Amerika, Avustralya ve Pasifik ülkelerine ihraç etmektedir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2.4. Uluslararası Ticaret</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Sanayide kullanılan olivinin ticareti çok eski sayılmamaktadır. Olivinle ilgili madencilik 50 yıl öncesine gitmesine rağmen sanayideki önemi son 10-15 yıl içerisinde anlaşılmıştır. Olivin günümüzde en fazla demir-çelik sanayi dalında kullanıldığından ticareti de çoğunlukla bu sektöre bağlı olarak yapılmaktadır. Çoğunlukla dolomit, manyezit gibi refrakter mineraller demir-çelik sanayinde kullanılmaktaydı. Olivinin refrakter özelliğinin anlaşılmasından sonra Avrupa, A.B.D, Kanada, Avustralya ve Japonya'da olivin yavaş yavaş bu minerallerin yerini almaya başla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emir-çelik sanayi dalı ve bu daldaki gelişmeler devam ettiği sürece olivine olan ihtiyaçta devam edecektir. Ayrıca dünyada mevcut diğer refrakter hammadde rezervlerinin azalması veya üretilmesindeki güçlükler de olivine olan talebi artıracaktır. Ancak demir-çelik sanayindeki bir gerileme, bu mineralin tüketiminin oldukça düşük düzeylerde olabileceğini göstermektedir. Bu nedenle büyük olivin üreticileri güçlüklerle karşılaşacaklar, orta ve küçük çapta üretim yapanlar ticaretten çekileceklerdir. Zira olivinin döküm ve aşındırıcı sanayii dalları ve yapı malzemelerindeki kullanım payı oldukça sınırlıdır. Ayrıca son yıllarda elektrikli radyatör olarak kullanılan olivinli radyatörler yerlerini manyetitli radyatörlere terk etmişler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elirtilen olumsuzluklara rağmen özellikle Avrupa'da çevre ve sağlık nedenleri dikkate alınarak olivin kullanımı tercih edilmeye başlanmıştır. Örneğin içinde serbest silis bulunmadığından döküm ve aşındırıcı sanayi dallarında kullanımı tercih edilmektedir. Zira bu alanlarda kullanılan silis kumları, silikoz denen hastalığa neden olmaktadır. Bu husus dikkate alındığında olivin tüketiminin özellikle gelişmiş ülkelerde artacağı beklen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2.4.1. Ticarette etkin uluslararası kuruluş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Olivin ticaretinde en etkili kuruluş Norveç'e ait A/S Olivin adlı devlet şirketidir. Bu şirket olivinin sanayideki kullanımını tanıtmış ve her boyutta çok iyi kalitede olivin üreterek (yılda 2 milyon tonun üzerinde) dünyanın birçok ülkesine satmaktadır. Pasek Espana SA isimli İspanyol şirketi, olivin ticareti yapan ikinci büyük şirkettir. 1,5 ton/yıl üretiminin büyük kısmını ihraç et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2.4.2. İthalat - İhracat</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vrupa'da sanayilerinde olivin kullanmakta olan ülkelerden Norveç ve İspanya dışındaki ülkeler, değişik miktarlarda olivin ithal etmektedirler. Ayrıca A.B.D., Avutralya, Pasifik Kıyısı ülkeleri, Güney Amerika ülkeleri, Yeni Zelanda ve İran olivin ithal etmektedir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Dünya'da en fazla olivin ihracatı Norveç tarafından gerçekleştirilmektedir. 1988 yılında A/S Olivin, Nor Mineral A/S ve A/S Industrimineraler isimli şirketler toplam 2,9 milyon ton üretim yapmışlar ve bu üretimin büyük bir kısmı ihraç edilmiştir. İspanya Avrupa'da olivin ihracatı yapan ikinci ülkedir. İhracatın büyük kısmı A.B.D., Avrupa Topluluğu ülkeleri ve Brezilya'ya yapılmaktad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2.4.3. Fiyat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Olivin madenciliğinde fiyat belirlemede en önemli etken nakliye ücretidir. Satış fiyatı ile karşılaştırıldığında, nakliye ücretlerinin dikkat çekici meblağlar oluşturdukları görülmektedir. Bu nedenle olivin madenciliğinde deniz taşımacılığı önem kazanmıştır. Cevher yataklarının denize çok yakın olması (limana 4-5 km mesafede), olivin pazarlamasında Norveç'i en avantajlı duruma getirmiştir. </w:t>
      </w:r>
    </w:p>
    <w:p>
      <w:pPr>
        <w:pStyle w:val="Normal"/>
        <w:spacing w:lineRule="atLeast" w:line="360"/>
        <w:jc w:val="both"/>
        <w:rPr>
          <w:rFonts w:ascii="Arial Tur" w:hAnsi="Arial Tur" w:eastAsia="Arial Tur" w:cs="Arial Tur"/>
        </w:rPr>
      </w:pPr>
      <w:r>
        <w:rPr>
          <w:rFonts w:eastAsia="Arial Tur" w:cs="Arial Tur" w:ascii="Arial Tur" w:hAnsi="Arial Tur"/>
        </w:rPr>
        <w:t>Dünit yataklarının denizden 120 km uzakta olması, 1980 yılından sonra, İsveç'te tek başına faaliyet gösteren Handols şirketinin üretimi durdurmasına neden olan önemli sebeplerden bir tanesidir. İtalyan olivin üreticileri de zaman zaman benzer sorunlarla karşılaşmışlar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Olivin, endüstride yerine kullanılabilen manyezit, dolomit gibi minerallere nazaran ucuz olduğundan, üretilmesi sırasındaki işçilik ve işletmecilik masrafları dikkat çekici bir düzeyde olmaktadır. Ayrıca sanayide yerini alabilecek bazı minerallerin bulunması, olivin fiyatlarının istenildiği zaman ve değerlerde ayarlanması güç olmaktadır. Ancak her şeye rağmen olivin fiyatlarının ucuz olması ve en önemlisi de Dünya'da özellikle de Avrupa Topluluğu ülkelerinde son yıllarda çıkartılan yasa ile kuvars kumu kullanımının yasaklanması cihetine gidilmesi olivine olan talebi artırmaktadır. Serbest silika özellikle döküm kumu ve aşındırıcı sanayi dallarında kullanıldığında önemli çevre ve sağlık sorunlarına neden o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1993 Aralık olivin fiyatları aşağıda verilmiştir. Fiyatlar metrik tona karşı sterlin veya dolar olarak belirt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ırılmış parça halinde (yüksek fırın için) CIF fiyatı</w:t>
        <w:tab/>
        <w:tab/>
        <w:t xml:space="preserve"> 9-13 Sterlin </w:t>
      </w:r>
    </w:p>
    <w:p>
      <w:pPr>
        <w:pStyle w:val="Normal"/>
        <w:spacing w:lineRule="atLeast" w:line="360"/>
        <w:jc w:val="both"/>
        <w:rPr>
          <w:rFonts w:ascii="Arial Tur" w:hAnsi="Arial Tur" w:eastAsia="Arial Tur" w:cs="Arial Tur"/>
        </w:rPr>
      </w:pPr>
      <w:r>
        <w:rPr>
          <w:rFonts w:eastAsia="Arial Tur" w:cs="Arial Tur" w:ascii="Arial Tur" w:hAnsi="Arial Tur"/>
        </w:rPr>
        <w:t xml:space="preserve">-Kurutulmuş, agrega halinde paketlenmiş (refrakter için)   </w:t>
        <w:tab/>
        <w:t>40-55 Sterlin</w:t>
      </w:r>
    </w:p>
    <w:p>
      <w:pPr>
        <w:pStyle w:val="Normal"/>
        <w:spacing w:lineRule="atLeast" w:line="360"/>
        <w:jc w:val="both"/>
        <w:rPr>
          <w:rFonts w:ascii="Arial Tur" w:hAnsi="Arial Tur" w:eastAsia="Arial Tur" w:cs="Arial Tur"/>
        </w:rPr>
      </w:pPr>
      <w:r>
        <w:rPr>
          <w:rFonts w:eastAsia="Arial Tur" w:cs="Arial Tur" w:ascii="Arial Tur" w:hAnsi="Arial Tur"/>
        </w:rPr>
        <w:t>-Torbalanmış (döküm kumu için) İngiltere'deki fiyatı</w:t>
        <w:tab/>
        <w:tab/>
        <w:t>40-55 Sterlin</w:t>
      </w:r>
    </w:p>
    <w:p>
      <w:pPr>
        <w:pStyle w:val="Normal"/>
        <w:spacing w:lineRule="atLeast" w:line="360"/>
        <w:jc w:val="both"/>
        <w:rPr>
          <w:rFonts w:ascii="Arial Tur" w:hAnsi="Arial Tur" w:eastAsia="Arial Tur" w:cs="Arial Tur"/>
        </w:rPr>
      </w:pPr>
      <w:r>
        <w:rPr>
          <w:rFonts w:eastAsia="Arial Tur" w:cs="Arial Tur" w:ascii="Arial Tur" w:hAnsi="Arial Tur"/>
        </w:rPr>
        <w:t xml:space="preserve">-Ambalajsız (döküm kumu için)    </w:t>
        <w:tab/>
        <w:tab/>
        <w:tab/>
        <w:tab/>
        <w:t>40-55 Sterlin</w:t>
      </w:r>
    </w:p>
    <w:p>
      <w:pPr>
        <w:pStyle w:val="Normal"/>
        <w:spacing w:lineRule="atLeast" w:line="360"/>
        <w:jc w:val="both"/>
        <w:rPr>
          <w:rFonts w:ascii="Arial Tur" w:hAnsi="Arial Tur" w:eastAsia="Arial Tur" w:cs="Arial Tur"/>
        </w:rPr>
      </w:pPr>
      <w:r>
        <w:rPr>
          <w:rFonts w:eastAsia="Arial Tur" w:cs="Arial Tur" w:ascii="Arial Tur" w:hAnsi="Arial Tur"/>
        </w:rPr>
        <w:t>-Paketlenmiş kum (Tundiş sprey için) US FOB tesis/ocak</w:t>
        <w:tab/>
        <w:t>60-70 Sterlin</w:t>
      </w:r>
    </w:p>
    <w:p>
      <w:pPr>
        <w:pStyle w:val="Normal"/>
        <w:spacing w:lineRule="atLeast" w:line="360"/>
        <w:jc w:val="both"/>
        <w:rPr>
          <w:rFonts w:ascii="Arial Tur" w:hAnsi="Arial Tur" w:eastAsia="Arial Tur" w:cs="Arial Tur"/>
        </w:rPr>
      </w:pPr>
      <w:r>
        <w:rPr>
          <w:rFonts w:eastAsia="Arial Tur" w:cs="Arial Tur" w:ascii="Arial Tur" w:hAnsi="Arial Tur"/>
        </w:rPr>
        <w:t>-Döküm kumu derecesinde, AFS30-180 ambalajsız</w:t>
        <w:tab/>
        <w:tab/>
        <w:t>62-109 Dolar</w:t>
      </w:r>
    </w:p>
    <w:p>
      <w:pPr>
        <w:pStyle w:val="Normal"/>
        <w:spacing w:lineRule="atLeast" w:line="360"/>
        <w:jc w:val="both"/>
        <w:rPr>
          <w:rFonts w:ascii="Arial Tur" w:hAnsi="Arial Tur" w:eastAsia="Arial Tur" w:cs="Arial Tur"/>
        </w:rPr>
      </w:pPr>
      <w:r>
        <w:rPr>
          <w:rFonts w:eastAsia="Arial Tur" w:cs="Arial Tur" w:ascii="Arial Tur" w:hAnsi="Arial Tur"/>
        </w:rPr>
        <w:t>-Döküm kumu derecesinde, AFS30-180 torbalanmış</w:t>
        <w:tab/>
        <w:tab/>
        <w:t>77-125 Dolar</w:t>
      </w:r>
    </w:p>
    <w:p>
      <w:pPr>
        <w:pStyle w:val="Normal"/>
        <w:spacing w:lineRule="atLeast" w:line="360"/>
        <w:jc w:val="both"/>
        <w:rPr>
          <w:rFonts w:ascii="Arial Tur" w:hAnsi="Arial Tur" w:eastAsia="Arial Tur" w:cs="Arial Tur"/>
        </w:rPr>
      </w:pPr>
      <w:r>
        <w:rPr>
          <w:rFonts w:eastAsia="Arial Tur" w:cs="Arial Tur" w:ascii="Arial Tur" w:hAnsi="Arial Tur"/>
        </w:rPr>
        <w:t xml:space="preserve">-Ambalajsız agrega halinde </w:t>
        <w:tab/>
        <w:tab/>
        <w:tab/>
        <w:tab/>
        <w:tab/>
        <w:t>50-78 Do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2.4.4. AT, EFTA ve benzeri ülke gruplarının ticaretteki yerler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vrupa Topluluğu içindeki ülkelerden İspanya (1988'de 1,5 milyon ton) ve İtalya'da (1988'de 200000 ton) olivin/dünit üretimi yapılmaktadır.İspanya'da üretilen olivinin büyük çoğunluğu Avrupa Topluluğu ülkeleri ve A.B.D.'ye ihraç edilmektedir. İtalya'daki üretimin hemen hemen tamamı ülke içinde tüketilmektedir. İtalya Norveç'ten, ürettiğinden daha fazla miktarlarda olivin ithal et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EFTA ülkeleri içinde olivin pazarını elinde bulunduran tek ülke Norveç'tir. Norveç yıllık 2 milyon tonun üzerinde olivin üretiminin tamamına yakın kısmını EFTA, AT, A.B.D. ve Dünya'nın birçok ülkesine ihraç et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2.4.5. Komşu ülkelerin ticaretteki yer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omşu ülkelerden İran'da büyük ultrabazik kayaç yayılımları olduğu bilinmektedir. Ancak dünitin bu kayaçlar arasındaki yeri tam olarak bilinmemektedir. Ayrıca İran'da olivinin (dünit) sanayiinde kullanımına dair sıhhatli bilgiler mevcut olmamakla beraber zaman zaman belirli miktarlarda olivin ithalatı yap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3. TÜRKİYE'DE DURUM</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Ülkemizde sanayinin hiç bir dalında olivin kullanılmamaktadır. Diğer bir deyimle devlet ve özel sektör kurumları olivinle açık bir şekilde tanışamamışlardır. Bu nedenle Türkiye'de dünit üretimi yoktur. Sadece bazı mermer üreticileri dünit bloklarını mermer olarak kullanma yoluna gitmişler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Demir-çelik sanayinde eritici ve cüruf düzenleyici, sinter tesislerinde ve refrakter sanayinde refrakter olarak dolomit ve manyezit kullanılmaktadır. Bu mineraller olivine nazaran pahalıdır. Türkiye'de oldukça geniş alanlar kaplayan ultrabazik kayaçlar ve bunların içerisinde de önemli dünit oluşumları mevcuttur. Özellikle Adana-Karsantı (Kızılyüksek), Guleman-Kef ve Bursa-Orhaneli ultrabazik kayaçlarında önemli dünit zonları mostra vermektedir. Guleman'da Engin ve diğerleri (1986), forsterit niteliğinde olan olivinlerden alınan bir numunenin kimyasal analizinde MgO % 46.66,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 10.94,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 1.32 ve Ateş Z. % 4.01 değerleri elde edilmiştir. Bu numunenin refrakterlik derecesi 1743</w:t>
      </w:r>
      <w:r>
        <w:rPr>
          <w:rFonts w:eastAsia="Arial Tur" w:cs="Arial Tur" w:ascii="Arial Tur" w:hAnsi="Arial Tur"/>
          <w:position w:val="6"/>
        </w:rPr>
        <w:t>o</w:t>
      </w:r>
      <w:r>
        <w:rPr>
          <w:rFonts w:eastAsia="Arial Tur" w:cs="Arial Tur" w:ascii="Arial Tur" w:hAnsi="Arial Tur"/>
        </w:rPr>
        <w:t>C (PCE=33) olup oldukça yüksektir. İkinci önemli dünit oluşumları Bursa-Orhaneli ultrabazik masifi içerisinde bulunmaktadır. MTA Genel Müdürlüğü'nün bu bölgede dünitlerin ekonomik değerlerini araştırmak için bir proje yapmıştır. Sayın (1989) tarafından yapılan etüd ile Orhaneli kuzeyindeki ultrabazik masif içerisinde dünit zonları ayırt edilmeye çalışılmış ve sahada 5 milyar tonun üzerinde bir rezerv ortaya çıkartılmıştır. Bu dünitler % 45'in üzerinde MgO içermekte ve refrakterlik dereceleri de (PCE</w:t>
      </w:r>
      <w:r>
        <w:rPr>
          <w:rFonts w:eastAsia="Arial Tur" w:cs="Arial Tur" w:ascii="Symbol" w:hAnsi="Symbol"/>
        </w:rPr>
        <w:t>&gt;</w:t>
      </w:r>
      <w:r>
        <w:rPr>
          <w:rFonts w:eastAsia="Arial Tur" w:cs="Arial Tur" w:ascii="Arial Tur" w:hAnsi="Arial Tur"/>
        </w:rPr>
        <w:t xml:space="preserve">31) yüksektir. Üçüncü önemli dünit zuhurları da Adana-Karsantı (Kızılyüksek) ultrabazik masifi içerisinde yeralmaktadır. Akın (1987) bu yörede krom rezervlerinin araştırılmasına yönelik yaptığı çalışmalarda oldukça büyük miktarlarda dünit yayılımlarından bahsedilmekted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Çalışma sahasında yüzey mostralarından ve sondajlardan alınan birkaç numunenin kimyasal analizi aşağıda ve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tbl>
      <w:tblPr>
        <w:tblW w:w="6846" w:type="dxa"/>
        <w:jc w:val="left"/>
        <w:tblInd w:w="740" w:type="dxa"/>
        <w:tblLayout w:type="fixed"/>
        <w:tblCellMar>
          <w:top w:w="0" w:type="dxa"/>
          <w:left w:w="108" w:type="dxa"/>
          <w:bottom w:w="0" w:type="dxa"/>
          <w:right w:w="108" w:type="dxa"/>
        </w:tblCellMar>
      </w:tblPr>
      <w:tblGrid>
        <w:gridCol w:w="1621"/>
        <w:gridCol w:w="856"/>
        <w:gridCol w:w="931"/>
        <w:gridCol w:w="886"/>
        <w:gridCol w:w="931"/>
        <w:gridCol w:w="1621"/>
      </w:tblGrid>
      <w:tr>
        <w:trPr/>
        <w:tc>
          <w:tcPr>
            <w:tcW w:w="1621"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Numune No</w:t>
            </w:r>
          </w:p>
        </w:tc>
        <w:tc>
          <w:tcPr>
            <w:tcW w:w="856"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SiO</w:t>
            </w:r>
            <w:r>
              <w:rPr>
                <w:rFonts w:eastAsia="Arial Tur" w:cs="Arial Tur" w:ascii="Arial Tur" w:hAnsi="Arial Tur"/>
                <w:position w:val="-6"/>
              </w:rPr>
              <w:t>2</w:t>
            </w:r>
          </w:p>
        </w:tc>
        <w:tc>
          <w:tcPr>
            <w:tcW w:w="931"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MgO</w:t>
            </w:r>
          </w:p>
        </w:tc>
        <w:tc>
          <w:tcPr>
            <w:tcW w:w="886"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Tur" w:cs="Arial Tur" w:ascii="Arial Tur" w:hAnsi="Arial Tur"/>
              </w:rPr>
              <w:t>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w:t>
            </w:r>
          </w:p>
        </w:tc>
        <w:tc>
          <w:tcPr>
            <w:tcW w:w="931"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Cr</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p>
        </w:tc>
        <w:tc>
          <w:tcPr>
            <w:tcW w:w="1621"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Toplam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p>
        </w:tc>
      </w:tr>
      <w:tr>
        <w:trPr/>
        <w:tc>
          <w:tcPr>
            <w:tcW w:w="162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KA-22/113</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45,4</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0</w:t>
            </w:r>
          </w:p>
        </w:tc>
        <w:tc>
          <w:tcPr>
            <w:tcW w:w="162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8,7</w:t>
            </w:r>
          </w:p>
        </w:tc>
      </w:tr>
      <w:tr>
        <w:trPr/>
        <w:tc>
          <w:tcPr>
            <w:tcW w:w="162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KA-22/109</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45,7</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1</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3</w:t>
            </w:r>
          </w:p>
        </w:tc>
        <w:tc>
          <w:tcPr>
            <w:tcW w:w="162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8,0</w:t>
            </w:r>
          </w:p>
        </w:tc>
      </w:tr>
      <w:tr>
        <w:trPr/>
        <w:tc>
          <w:tcPr>
            <w:tcW w:w="162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KA-22/54</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45,3</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1</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7</w:t>
            </w:r>
          </w:p>
        </w:tc>
        <w:tc>
          <w:tcPr>
            <w:tcW w:w="162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7,8</w:t>
            </w:r>
          </w:p>
        </w:tc>
      </w:tr>
      <w:tr>
        <w:trPr/>
        <w:tc>
          <w:tcPr>
            <w:tcW w:w="162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KA-22/60</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45,9</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1</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5</w:t>
            </w:r>
          </w:p>
        </w:tc>
        <w:tc>
          <w:tcPr>
            <w:tcW w:w="162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7,6</w:t>
            </w:r>
          </w:p>
        </w:tc>
      </w:tr>
      <w:tr>
        <w:trPr/>
        <w:tc>
          <w:tcPr>
            <w:tcW w:w="162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KA-21/33</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4,4</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45,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0,9</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2</w:t>
            </w:r>
          </w:p>
        </w:tc>
        <w:tc>
          <w:tcPr>
            <w:tcW w:w="162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7,3</w:t>
            </w:r>
          </w:p>
        </w:tc>
      </w:tr>
      <w:tr>
        <w:trPr/>
        <w:tc>
          <w:tcPr>
            <w:tcW w:w="162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KA-20/22</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3,8</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45,7</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0,9</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4</w:t>
            </w:r>
          </w:p>
        </w:tc>
        <w:tc>
          <w:tcPr>
            <w:tcW w:w="162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7,7</w:t>
            </w:r>
          </w:p>
        </w:tc>
      </w:tr>
      <w:tr>
        <w:trPr/>
        <w:tc>
          <w:tcPr>
            <w:tcW w:w="1621"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KA-3/31</w:t>
            </w:r>
          </w:p>
        </w:tc>
        <w:tc>
          <w:tcPr>
            <w:tcW w:w="856"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5,1</w:t>
            </w:r>
          </w:p>
        </w:tc>
        <w:tc>
          <w:tcPr>
            <w:tcW w:w="931"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45,5</w:t>
            </w:r>
          </w:p>
        </w:tc>
        <w:tc>
          <w:tcPr>
            <w:tcW w:w="886"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0,9</w:t>
            </w:r>
          </w:p>
        </w:tc>
        <w:tc>
          <w:tcPr>
            <w:tcW w:w="931"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5</w:t>
            </w:r>
          </w:p>
        </w:tc>
        <w:tc>
          <w:tcPr>
            <w:tcW w:w="1621"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8,0</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M.T.A Genel Müdürlüğü Teknoloji Laboratuvarlarında incelenen numunelerin refrakter ve döküm sanayilerinde hammadde olarak kullanılabileceği saptanmıştır. Kızılyüksek'teki  dünitlerin yaklaşık 50 km</w:t>
      </w:r>
      <w:r>
        <w:rPr>
          <w:rFonts w:eastAsia="Arial Tur" w:cs="Arial Tur" w:ascii="Arial Tur" w:hAnsi="Arial Tur"/>
          <w:position w:val="6"/>
        </w:rPr>
        <w:t>2</w:t>
      </w:r>
      <w:r>
        <w:rPr>
          <w:rFonts w:eastAsia="Arial Tur" w:cs="Arial Tur" w:ascii="Arial Tur" w:hAnsi="Arial Tur"/>
        </w:rPr>
        <w:t>'lik bir alanı kapladığı ve yapılan sondajlarla da kalınlıklarının 400 m'den fazla olduğu ortaya çıkartılmıştır. Bu durumda yöredeki dünitin milyarlarca ton rezerve sahip olduğu aşıkar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4. YEDİNCİ PLAN DÖNEMİNDE BEKLENEN GELİŞMELER VE ÖNERİ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Türkiye'nin büyük olivin rezervlerine sahip olduğu (Norveç'teki olivin rezervin daha büyüktür) ve bu olivinlerin sanayide yerini almasının zamanının da artık gelmiş olduğunun anlaşılması gerekmektedir. Dünya'da özellikle demir-çelik sanayi dalında olivinin dolomite tercih edildiği ve benzer teknoloji ile faaliyette olan ülkemizinde bu yolda adım atması beklenmektedir. Dolomite nazaran ucuz oluşunun yanında maden işletmecilik tekniği de çoğu zaman basittir. Zira olivin konsantre krom elde edilmesi sırasında yan ürün olarak elde edilip ve posa olarak  atılmaktadır. Ülkmizdeki olivinler Norveç ve Dünya'da kullanılan olivinlerle karşılaştırıldığında iyi kalitede oldukları anlaşılmaktadır. Zira MgO değerleri % 45'in üzerinde, toplam demir oksit değerleri limit değerlere yakın,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 xml:space="preserve">3 </w:t>
      </w:r>
      <w:r>
        <w:rPr>
          <w:rFonts w:eastAsia="Arial Tur" w:cs="Arial Tur" w:ascii="Arial Tur" w:hAnsi="Arial Tur"/>
        </w:rPr>
        <w:t>değerleri hemen hemen aynı ve ateş zayiatları biraz yüksektir. Ayrıca kullanım alanlarına göre oksit değerlerinden zaman zaman farklılıklar görülebilir. Örneğin bazı tür ateş tuğlası imalinde SiO</w:t>
      </w:r>
      <w:r>
        <w:rPr>
          <w:rFonts w:eastAsia="Arial Tur" w:cs="Arial Tur" w:ascii="Arial Tur" w:hAnsi="Arial Tur"/>
          <w:position w:val="-6"/>
        </w:rPr>
        <w:t>2</w:t>
      </w:r>
      <w:r>
        <w:rPr>
          <w:rFonts w:eastAsia="Arial Tur" w:cs="Arial Tur" w:ascii="Arial Tur" w:hAnsi="Arial Tur"/>
        </w:rPr>
        <w:t xml:space="preserve"> miktarları % 26-41 ve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miktarlarında % 2-6 arasında, daha düşük sıcaklıkta refrakter yapı ve dolgular imalinde de MgO miktarı % 41'e kadar inebilir ve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değerleri de % 3-8,2 arasında değişebil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iğer taraftan Kızılyüksek ve Orhaneli dünit yataklarının limanlara yakın olması, demir-çelik sanayinde kullanılabilme şansını oldukça artırmaktadır. Kızılyüksek sahasının Mersin limanına uzaklığı 140 km, Orhaneli sahasının da Bandırma limanına uzaklığı 80 km'dir. Orhaneli bölgesi dünitleri Karabük ve Ereğli Demir-Çeliğe, Kızılyüksek dünitlerinin de İskenderun Demir-Çelik tesislerine deniz yolu ile gönderilmesi oldukça kolay olacaktır. Ayrıca bu limanlardan dünit ihracatı yapmak da mümkündür. Olivinler, forsteritce zengin olması nedeniyle forsterit tuğlası ve diğer refrakter ateş tuğlası, kimyasal bağlı tuğlalar v.s. imalinde hammadde olarak rahatça kullanılabilir. Ülkemizde refrakter malzemelerin kullanım alanı oldukca büyüktür. Bu sahalardan elde edilen olivinler döküm sanayinde bol miktarda kullanılan kuvars kumunun yerini alabilecek kalitededir. Türkiye'de döküm sanayiinde oldukca büyük miktarlarda olivin kullanılabileceği beklen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1991 yılında Devlet Planlama Teşkilatı  tarafından yayınlanan VI. Beş Yıllık Kalkınma Planı ÖİK Raporunda, Sayın (1991) refrakter sanayii hammaddeleri bünyesinde olivin mineralini incelemiş ve olivinin Türk sanayisine kazandırılması için bazı çalışmaların yapılması gereğini ifade etmiştir. Bazı devlet ve özel sektör temsilcileri ile temas kurularak olivinle ilgili gerekli araştırmaların yapılmasını ve olivinin sanayiye kazandırılması için çaba gösterilmesini istemiştir. Ancak şu ana kadar bu konuda olumlu bir adım atıldığı gözlenme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Olivinle ilgili yapılması gerekli çalışmalar bir kez daha aşağıdaki şekilde sıralanabilir:</w:t>
      </w:r>
    </w:p>
    <w:p>
      <w:pPr>
        <w:pStyle w:val="Normal"/>
        <w:spacing w:lineRule="atLeast" w:line="360"/>
        <w:jc w:val="both"/>
        <w:rPr>
          <w:rFonts w:ascii="Arial Tur" w:hAnsi="Arial Tur" w:eastAsia="Arial Tur" w:cs="Arial Tur"/>
        </w:rPr>
      </w:pPr>
      <w:r>
        <w:rPr>
          <w:rFonts w:eastAsia="Arial Tur" w:cs="Arial Tur" w:ascii="Arial Tur" w:hAnsi="Arial Tur"/>
        </w:rPr>
        <w:t xml:space="preserve">M.T.A., TÜBİTAK başta olmak üzere konu ile ilgili diğer araştırmacı kuruluşlarla işbirliğine gidilmesi, olivin konusunda çalışma yapılması beklenen devlet ve özel müesseselerin, aşağıda belirtilen faaliyetleri daha sıhhatli yapmalarını sağlayacakt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a) Literatür Taraması :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Olivinin teknolojik özelliklerinin araştırılması için geniş bir literatür taraması yapılmalıdır. Literatür taraması doğrudan, olivini hammadde olarak sanayide kullanacak devlet ve özel müteşebbisler tarafından yönlendirilmeli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 Laboratuvar Çalışması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İkinci adım olarak laboratuvar çalışmaları yapılmaktadır. Özellikle ön teknolojik testler ile olivinin sanayinin hangi dalına daha uygun olabileceği konusunda ilk adım atılacak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c) Araştırma-Geliştirme (AR-GE) Çalışması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Ön teknolojik çalışmalar yapılırken, her yönüyle AR-GE çalışmalarına hız verilerek olivinin çeşitli kullanım alanları tespit edilmeye çalışılacaktır. Ayrıca bazı hammadde veya mineraller ile birlikte kullanım yönleri incelenerek yeni mamül malzemeler elde etme yolları araştırılacaktır. Her araştırmada mevcut malzemenin daha gelişmişi ve kalitesini elde edilmeye çalışılacak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d) Tesislerde Pilot Çalışmala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ir hammaddenin sanayide etkin bir şekilde kullanılabilmesi için yukarıda bahsedilen çalışmaların yapılması kafi değildir. Bu nedenle büyük miktarlarda, örneğin birkaç kamyon olivin üretileceği tesislere götürülerek burada pilot çalışmalara tabi tutulmalıdır. Bu çalışmalardan müsbet sonuç alındıktan sonra, mamül madde artık piyasaya sürülebil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e) Arazi Çalışma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de oldukça büyük mostralar veren ve sanayii tesisleri ile limanlara yakın bulunan Bursa-Orhaneli, Eskişehir, Muğla-Fethiye-Köycegiz ve Adana-Kızılyüksek ultrabazik masiflerinin detay jeolojik haritaları yapılarak dünitli zonlar ayırt edilmeli, ayrıca rezerve yönelik çalışmalar yapılmalı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Yukarıda belirtilen işlemler hayata geçirildiğinde, olivin hem ülke sanayisinde yerini alacak hemde ihracat şansını yakalamış olacak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rPr>
      </w:pPr>
      <w:r>
        <w:rPr>
          <w:rFonts w:eastAsia="Arial Tur" w:cs="Arial Tur" w:ascii="Arial Tur" w:hAnsi="Arial Tur"/>
          <w:b/>
          <w:bCs/>
        </w:rPr>
        <w:t>KAYNAKLAR DİZİN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Akın, A.K., 1987, Kızılyüksek-Yataardıç (Karsantı/Adana) Ö.İR.634 No'lu Sahanın Maden </w:t>
      </w:r>
    </w:p>
    <w:p>
      <w:pPr>
        <w:pStyle w:val="Normal"/>
        <w:spacing w:lineRule="atLeast" w:line="360"/>
        <w:jc w:val="both"/>
        <w:rPr>
          <w:rFonts w:ascii="Arial Tur" w:hAnsi="Arial Tur" w:eastAsia="Arial Tur" w:cs="Arial Tur"/>
        </w:rPr>
      </w:pPr>
      <w:r>
        <w:rPr>
          <w:rFonts w:eastAsia="Arial Tur" w:cs="Arial Tur" w:ascii="Arial Tur" w:hAnsi="Arial Tur"/>
        </w:rPr>
        <w:tab/>
        <w:t>Jeolojisi Raporu, Derleme No: 8247, M.T.A.</w:t>
      </w:r>
    </w:p>
    <w:p>
      <w:pPr>
        <w:pStyle w:val="Normal"/>
        <w:spacing w:lineRule="atLeast" w:line="360"/>
        <w:jc w:val="both"/>
        <w:rPr>
          <w:rFonts w:ascii="Arial Tur" w:hAnsi="Arial Tur" w:eastAsia="Arial Tur" w:cs="Arial Tur"/>
        </w:rPr>
      </w:pPr>
      <w:r>
        <w:rPr>
          <w:rFonts w:eastAsia="Arial Tur" w:cs="Arial Tur" w:ascii="Arial Tur" w:hAnsi="Arial Tur"/>
        </w:rPr>
        <w:t xml:space="preserve">Bloss, F.D., 1952, Relationship Between Density and Composition in Mol., Percent For Some </w:t>
        <w:tab/>
        <w:t>Solid Sol. Series, Amer. Min. Vol. 37, P.966.</w:t>
      </w:r>
    </w:p>
    <w:p>
      <w:pPr>
        <w:pStyle w:val="Normal"/>
        <w:spacing w:lineRule="atLeast" w:line="360"/>
        <w:jc w:val="both"/>
        <w:rPr/>
      </w:pPr>
      <w:r>
        <w:rPr>
          <w:rFonts w:eastAsia="Arial Tur" w:cs="Arial Tur" w:ascii="Arial Tur" w:hAnsi="Arial Tur"/>
        </w:rPr>
        <w:t>Bowen ve Schairer, J.F., 1935, The System MgO-FeO-SiO</w:t>
      </w:r>
      <w:r>
        <w:rPr>
          <w:rFonts w:eastAsia="Arial Tur" w:cs="Arial Tur" w:ascii="Arial Tur" w:hAnsi="Arial Tur"/>
          <w:position w:val="-6"/>
        </w:rPr>
        <w:t>2</w:t>
      </w:r>
      <w:r>
        <w:rPr>
          <w:rFonts w:eastAsia="Arial Tur" w:cs="Arial Tur" w:ascii="Arial Tur" w:hAnsi="Arial Tur"/>
        </w:rPr>
        <w:t xml:space="preserve">, Amer. Journ. Sci. Ser. 5, </w:t>
      </w:r>
    </w:p>
    <w:p>
      <w:pPr>
        <w:pStyle w:val="Normal"/>
        <w:spacing w:lineRule="atLeast" w:line="360"/>
        <w:jc w:val="both"/>
        <w:rPr>
          <w:rFonts w:ascii="Arial Tur" w:hAnsi="Arial Tur" w:eastAsia="Arial Tur" w:cs="Arial Tur"/>
        </w:rPr>
      </w:pPr>
      <w:r>
        <w:rPr>
          <w:rFonts w:eastAsia="Arial Tur" w:cs="Arial Tur" w:ascii="Arial Tur" w:hAnsi="Arial Tur"/>
        </w:rPr>
        <w:tab/>
        <w:t>Vol. 29, P. 197.</w:t>
      </w:r>
    </w:p>
    <w:p>
      <w:pPr>
        <w:pStyle w:val="Normal"/>
        <w:spacing w:lineRule="atLeast" w:line="360"/>
        <w:jc w:val="both"/>
        <w:rPr>
          <w:rFonts w:ascii="Arial Tur" w:hAnsi="Arial Tur" w:eastAsia="Arial Tur" w:cs="Arial Tur"/>
        </w:rPr>
      </w:pPr>
      <w:r>
        <w:rPr>
          <w:rFonts w:eastAsia="Arial Tur" w:cs="Arial Tur" w:ascii="Arial Tur" w:hAnsi="Arial Tur"/>
        </w:rPr>
        <w:t xml:space="preserve">Engin, T. ve Diğerleri, 1986, Kefdağ-Kadin (Guleman-Elazığ) Yöresinin Jeolojisi ve Batı </w:t>
        <w:tab/>
        <w:t>Kef-Doğu Krom Yataklarının Maden Jeolojisi Raporu, Derleme No: 8132, M.T.A.</w:t>
      </w:r>
    </w:p>
    <w:p>
      <w:pPr>
        <w:pStyle w:val="Normal"/>
        <w:spacing w:lineRule="atLeast" w:line="360"/>
        <w:jc w:val="both"/>
        <w:rPr>
          <w:rFonts w:ascii="Arial Tur" w:hAnsi="Arial Tur" w:eastAsia="Arial Tur" w:cs="Arial Tur"/>
          <w:i/>
          <w:i/>
          <w:iCs/>
        </w:rPr>
      </w:pPr>
      <w:r>
        <w:rPr>
          <w:rFonts w:eastAsia="Arial Tur" w:cs="Arial Tur" w:ascii="Arial Tur" w:hAnsi="Arial Tur"/>
        </w:rPr>
        <w:t>Griffiths, J., 1989, Industrial Minerals, January, P. 25-35.</w:t>
      </w:r>
    </w:p>
    <w:p>
      <w:pPr>
        <w:pStyle w:val="Normal"/>
        <w:spacing w:lineRule="atLeast" w:line="360"/>
        <w:jc w:val="both"/>
        <w:rPr>
          <w:rFonts w:ascii="Arial Tur" w:hAnsi="Arial Tur" w:eastAsia="Arial Tur" w:cs="Arial Tur"/>
        </w:rPr>
      </w:pPr>
      <w:r>
        <w:rPr>
          <w:rFonts w:eastAsia="Arial Tur" w:cs="Arial Tur" w:ascii="Arial Tur" w:hAnsi="Arial Tur"/>
        </w:rPr>
        <w:t xml:space="preserve">Mineral Yearbook, 1990, Industrial Reviews, United States Department of the Interior </w:t>
      </w:r>
    </w:p>
    <w:p>
      <w:pPr>
        <w:pStyle w:val="Normal"/>
        <w:spacing w:lineRule="atLeast" w:line="360"/>
        <w:jc w:val="both"/>
        <w:rPr>
          <w:rFonts w:ascii="Arial Tur" w:hAnsi="Arial Tur" w:eastAsia="Arial Tur" w:cs="Arial Tur"/>
        </w:rPr>
      </w:pPr>
      <w:r>
        <w:rPr>
          <w:rFonts w:eastAsia="Arial Tur" w:cs="Arial Tur" w:ascii="Arial Tur" w:hAnsi="Arial Tur"/>
        </w:rPr>
        <w:tab/>
        <w:t>Bureau of Mines.</w:t>
      </w:r>
    </w:p>
    <w:p>
      <w:pPr>
        <w:pStyle w:val="Normal"/>
        <w:spacing w:lineRule="atLeast" w:line="360"/>
        <w:jc w:val="both"/>
        <w:rPr>
          <w:rFonts w:ascii="Arial Tur" w:hAnsi="Arial Tur" w:eastAsia="Arial Tur" w:cs="Arial Tur"/>
        </w:rPr>
      </w:pPr>
      <w:r>
        <w:rPr>
          <w:rFonts w:eastAsia="Arial Tur" w:cs="Arial Tur" w:ascii="Arial Tur" w:hAnsi="Arial Tur"/>
        </w:rPr>
        <w:t>Olerud, S., 1993, Industrial Minerals, April, P. 55-57, P. 82-83.</w:t>
      </w:r>
    </w:p>
    <w:p>
      <w:pPr>
        <w:pStyle w:val="Normal"/>
        <w:spacing w:lineRule="atLeast" w:line="360"/>
        <w:jc w:val="both"/>
        <w:rPr>
          <w:rFonts w:ascii="Arial Tur" w:hAnsi="Arial Tur" w:eastAsia="Arial Tur" w:cs="Arial Tur"/>
        </w:rPr>
      </w:pPr>
      <w:r>
        <w:rPr>
          <w:rFonts w:eastAsia="Arial Tur" w:cs="Arial Tur" w:ascii="Arial Tur" w:hAnsi="Arial Tur"/>
        </w:rPr>
        <w:t>Sayın, Ş.A., 1989, Bursa-Orhaneli Kuzeyindeki Ultrabazik Kayaçlarındaki Olivinlerin Etüdü,</w:t>
      </w:r>
    </w:p>
    <w:p>
      <w:pPr>
        <w:pStyle w:val="Normal"/>
        <w:spacing w:lineRule="atLeast" w:line="360"/>
        <w:jc w:val="both"/>
        <w:rPr>
          <w:rFonts w:ascii="Arial Tur" w:hAnsi="Arial Tur" w:eastAsia="Arial Tur" w:cs="Arial Tur"/>
        </w:rPr>
      </w:pPr>
      <w:r>
        <w:rPr>
          <w:rFonts w:eastAsia="Arial Tur" w:cs="Arial Tur" w:ascii="Arial Tur" w:hAnsi="Arial Tur"/>
        </w:rPr>
        <w:tab/>
        <w:t>Dergi No:, M.T.A.</w:t>
      </w:r>
    </w:p>
    <w:p>
      <w:pPr>
        <w:pStyle w:val="Normal"/>
        <w:spacing w:lineRule="atLeast" w:line="360"/>
        <w:jc w:val="both"/>
        <w:rPr>
          <w:rFonts w:ascii="Arial Tur" w:hAnsi="Arial Tur" w:eastAsia="Arial Tur" w:cs="Arial Tur"/>
        </w:rPr>
      </w:pPr>
      <w:r>
        <w:rPr>
          <w:rFonts w:eastAsia="Arial Tur" w:cs="Arial Tur" w:ascii="Arial Tur" w:hAnsi="Arial Tur"/>
        </w:rPr>
        <w:t xml:space="preserve">Sayın, Ş.A., 1991, Refrakter Sanayii Hammaddeleri (Olivin), VI. Beş Yıllık Kalkınma Planı </w:t>
      </w:r>
    </w:p>
    <w:p>
      <w:pPr>
        <w:pStyle w:val="Normal"/>
        <w:spacing w:lineRule="atLeast" w:line="360"/>
        <w:jc w:val="both"/>
        <w:rPr>
          <w:rFonts w:ascii="Arial Tur" w:hAnsi="Arial Tur" w:eastAsia="Arial Tur" w:cs="Arial Tur"/>
        </w:rPr>
      </w:pPr>
      <w:r>
        <w:rPr>
          <w:rFonts w:eastAsia="Arial Tur" w:cs="Arial Tur" w:ascii="Arial Tur" w:hAnsi="Arial Tur"/>
        </w:rPr>
        <w:tab/>
        <w:t>ÖİK Raporu,  s. 135-147.</w:t>
      </w:r>
    </w:p>
    <w:p>
      <w:pPr>
        <w:pStyle w:val="Normal"/>
        <w:spacing w:lineRule="atLeast" w:line="360"/>
        <w:jc w:val="both"/>
        <w:rPr>
          <w:rFonts w:ascii="Arial Tur" w:hAnsi="Arial Tur" w:eastAsia="Arial Tur" w:cs="Arial Tur"/>
        </w:rPr>
      </w:pPr>
      <w:r>
        <w:rPr>
          <w:rFonts w:eastAsia="Arial Tur" w:cs="Arial Tur" w:ascii="Arial Tur" w:hAnsi="Arial Tur"/>
        </w:rPr>
        <w:t>Tilley, C.E., 1936, Eulysites and Related Rock Types, Min. Mag., Vol: 24, P. 331.</w:t>
      </w:r>
    </w:p>
    <w:p>
      <w:pPr>
        <w:pStyle w:val="Normal"/>
        <w:spacing w:lineRule="atLeast" w:line="360"/>
        <w:jc w:val="both"/>
        <w:rPr>
          <w:rFonts w:ascii="Arial Tur" w:hAnsi="Arial Tur" w:eastAsia="Arial Tur" w:cs="Arial Tur"/>
        </w:rPr>
      </w:pPr>
      <w:r>
        <w:rPr>
          <w:rFonts w:eastAsia="Arial Tur" w:cs="Arial Tur" w:ascii="Arial Tur" w:hAnsi="Arial Tur"/>
        </w:rPr>
        <w:t xml:space="preserve">Türk Standartları Enstitüsü (TSE), Olivin-Refrakter Sanayinde Kullanılan, Dosya No: B.02.2. </w:t>
        <w:tab/>
        <w:t>TSE 0.11.03.07.</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sectPr>
          <w:headerReference w:type="default" r:id="rId2"/>
          <w:headerReference w:type="first" r:id="rId3"/>
          <w:type w:val="nextPage"/>
          <w:pgSz w:w="11906" w:h="16838"/>
          <w:pgMar w:left="2268" w:right="1418" w:gutter="0" w:header="720" w:top="1701" w:footer="0" w:bottom="1701"/>
          <w:pgNumType w:start="0" w:fmt="decimal"/>
          <w:formProt w:val="false"/>
          <w:titlePg/>
          <w:textDirection w:val="lrTb"/>
        </w:sectPr>
        <w:pStyle w:val="Normal"/>
        <w:spacing w:lineRule="atLeast" w:line="360"/>
        <w:jc w:val="both"/>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sectPr>
      <w:headerReference w:type="default" r:id="rId4"/>
      <w:headerReference w:type="first" r:id="rId5"/>
      <w:type w:val="nextPage"/>
      <w:pgSz w:orient="landscape" w:w="16838" w:h="11906"/>
      <w:pgMar w:left="1701" w:right="1701" w:gutter="0" w:header="720" w:top="2268" w:footer="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Tur">
    <w:charset w:val="a2"/>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1-01T23:01:00Z</dcterms:created>
  <dc:creator>CENGIZHAN METE</dc:creator>
  <dc:description/>
  <dc:language>en-US</dc:language>
  <cp:lastModifiedBy>.</cp:lastModifiedBy>
  <dcterms:modified xsi:type="dcterms:W3CDTF">1986-10-16T09:48:00Z</dcterms:modified>
  <cp:revision>8</cp:revision>
  <dc:subject/>
  <dc:title>OLIVIN</dc:title>
</cp:coreProperties>
</file>