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50"/>
          <w:szCs w:val="50"/>
          <w:u w:val="single"/>
        </w:rPr>
        <w:t>KUVARS KUMU</w:t>
      </w:r>
      <w:r>
        <w:rPr>
          <w:rFonts w:eastAsia="Arial Tur" w:cs="Arial Tur" w:ascii="Arial Tur" w:hAnsi="Arial Tur"/>
          <w:b/>
          <w:bCs/>
          <w:sz w:val="20"/>
          <w:szCs w:val="20"/>
        </w:rPr>
        <w:t xml:space="preserve">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Kuvars kumları, beyaz renkli, toz şeker görünümlü, ince taneli olup, başlıca silisten ve az miktarda kil, demir oksit ve kireçten oluşur. Doğada saf olarak bulundukları gibi istenmeyen impüritelerle karışmış olarak da bulunabilir. Kumlar kullanma amacına göre gerek boyut, gerekse kalite açısından cevher hazırlama işlemlerine tabi tutulurlar.</w:t>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Kuvars kumları oluşumları açısından genelde ikiye ayrılabilir. Birincisi allokton oluşum dediğimiz kuvarsça zengin mağmatik ve metamorfik kayaçların ayrışmasından sonra serbest kalan kuvarsların taşınarak killi gevşek bir çimento ile istiflenmesinden meydana gelir. Bunların renkleri içinde ihtiva ettikleri demirli minerallerin oranına göre beyazdan siyaha kadar değişebilir. İkincisi otokton oluşumdur. Bunlar silisçe zengin kayaçların bir faylanma veya bir metamorfizmanın etkisiyle yerinde ayrışmasından meydana gelirler. Bu tip kuvars kumları allokton oluşumlara göre daha az impurite içerirler. Daha saftırlar. Kuvars kumları başta cam sanayiinde olmak üzere deterjan, boya, seramik ve metalurji sanayiilerinde kullanılır.</w:t>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Avrupa'da kuvars kumu rezervleri başta Belçika olmak üzere Almanya, Hollanda, Fransa, İngiltere, Avusturya ve Sovyetler Birliğindedir. Kuzey Amerika'da A.B.D ve Kanada, Güney Amerika'da ise Arjantin, Brezilya, Venezuella'da kuvars kumu rezervleri vardır. Asya'da ise Filipinler, Afrika'da Mısır ve Güney Afrika Cumhuriyetinde, Okyanusya'da Avustralya'da rezervler mevcuttur.</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 xml:space="preserve">2.2. Tüketim </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Cam, çimento, deterjan, seramik, boya metalurji sanayilerinde kullanılmaktadır. Dünyada mamul kuvars kumu rekabetinin fazla olması kuvars hazırlama çalışmalarını geliştirmektedir. İkame ürünlerinde gelişme olmamıştır.</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Amerika Birleşik Devletlerinde (bin ton) :</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tbl>
      <w:tblPr>
        <w:tblW w:w="8106" w:type="dxa"/>
        <w:jc w:val="left"/>
        <w:tblInd w:w="-3" w:type="dxa"/>
        <w:tblLayout w:type="fixed"/>
        <w:tblCellMar>
          <w:top w:w="0" w:type="dxa"/>
          <w:left w:w="108" w:type="dxa"/>
          <w:bottom w:w="0" w:type="dxa"/>
          <w:right w:w="108" w:type="dxa"/>
        </w:tblCellMar>
      </w:tblPr>
      <w:tblGrid>
        <w:gridCol w:w="823"/>
        <w:gridCol w:w="650"/>
        <w:gridCol w:w="823"/>
        <w:gridCol w:w="650"/>
        <w:gridCol w:w="819"/>
        <w:gridCol w:w="635"/>
        <w:gridCol w:w="817"/>
        <w:gridCol w:w="635"/>
        <w:gridCol w:w="817"/>
        <w:gridCol w:w="620"/>
        <w:gridCol w:w="817"/>
      </w:tblGrid>
      <w:tr>
        <w:trPr/>
        <w:tc>
          <w:tcPr>
            <w:tcW w:w="823"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6</w:t>
            </w:r>
          </w:p>
        </w:tc>
        <w:tc>
          <w:tcPr>
            <w:tcW w:w="65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7</w:t>
            </w:r>
          </w:p>
        </w:tc>
        <w:tc>
          <w:tcPr>
            <w:tcW w:w="65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8</w:t>
            </w:r>
          </w:p>
        </w:tc>
        <w:tc>
          <w:tcPr>
            <w:tcW w:w="63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9</w:t>
            </w:r>
          </w:p>
        </w:tc>
        <w:tc>
          <w:tcPr>
            <w:tcW w:w="63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0</w:t>
            </w:r>
          </w:p>
        </w:tc>
        <w:tc>
          <w:tcPr>
            <w:tcW w:w="62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7356</w:t>
            </w:r>
          </w:p>
        </w:tc>
        <w:tc>
          <w:tcPr>
            <w:tcW w:w="65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7463</w:t>
            </w:r>
          </w:p>
        </w:tc>
        <w:tc>
          <w:tcPr>
            <w:tcW w:w="65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7180</w:t>
            </w:r>
          </w:p>
        </w:tc>
        <w:tc>
          <w:tcPr>
            <w:tcW w:w="63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7324</w:t>
            </w:r>
          </w:p>
        </w:tc>
        <w:tc>
          <w:tcPr>
            <w:tcW w:w="63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7765</w:t>
            </w:r>
          </w:p>
        </w:tc>
        <w:tc>
          <w:tcPr>
            <w:tcW w:w="62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8000</w:t>
            </w:r>
          </w:p>
        </w:tc>
      </w:tr>
    </w:tbl>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miktarlarında endüstriyel kum tüketilmektedir. Bu miktarların % 41'i cam endüstrisinde, % 22'si döküm kumu olarak, % 8'i aşındırıcı kum olarak, % 7'si hidrolik kırma kumu olarak, % 18'i muhtelif sanayilerde, % 4'ü de diğer alanlarda kullanılmıştı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 Yılında A.B.D'de tüketilen endüstriyel kumların miktar ve değerleri Tablo 1'de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ABD endüstriyel kum tüketimi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840" w:type="dxa"/>
        <w:jc w:val="left"/>
        <w:tblInd w:w="590" w:type="dxa"/>
        <w:tblLayout w:type="fixed"/>
        <w:tblCellMar>
          <w:top w:w="0" w:type="dxa"/>
          <w:left w:w="108" w:type="dxa"/>
          <w:bottom w:w="0" w:type="dxa"/>
          <w:right w:w="108" w:type="dxa"/>
        </w:tblCellMar>
      </w:tblPr>
      <w:tblGrid>
        <w:gridCol w:w="2505"/>
        <w:gridCol w:w="1425"/>
        <w:gridCol w:w="1320"/>
        <w:gridCol w:w="1590"/>
      </w:tblGrid>
      <w:tr>
        <w:trPr/>
        <w:tc>
          <w:tcPr>
            <w:tcW w:w="2505"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ullanım Yeri</w:t>
            </w:r>
          </w:p>
        </w:tc>
        <w:tc>
          <w:tcPr>
            <w:tcW w:w="142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Miktar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Ton)</w:t>
            </w:r>
          </w:p>
        </w:tc>
        <w:tc>
          <w:tcPr>
            <w:tcW w:w="13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Değeri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in $)</w:t>
            </w:r>
          </w:p>
        </w:tc>
        <w:tc>
          <w:tcPr>
            <w:tcW w:w="1590"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Ton Başına </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ğeri ($)</w:t>
            </w:r>
          </w:p>
        </w:tc>
      </w:tr>
      <w:tr>
        <w:trPr/>
        <w:tc>
          <w:tcPr>
            <w:tcW w:w="2505"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am Kab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üzcam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berglass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öküm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Refrakter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likon Karbid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tlayıcı Madde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imya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oya ve Lastik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ilis Tozu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ğla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tre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atı Malzemesi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otor Sanayi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drolik Kırma Sanayii</w:t>
            </w:r>
          </w:p>
          <w:p>
            <w:pPr>
              <w:pStyle w:val="Normal"/>
              <w:spacing w:lineRule="atLeast" w:line="240"/>
              <w:rPr>
                <w:rFonts w:ascii="Arial Tur" w:hAnsi="Arial Tur" w:eastAsia="Arial Tur" w:cs="Arial Tur"/>
                <w:b/>
                <w:b/>
                <w:bCs/>
                <w:sz w:val="20"/>
                <w:szCs w:val="20"/>
              </w:rPr>
            </w:pPr>
            <w:r>
              <w:rPr>
                <w:rFonts w:eastAsia="Arial Tur" w:cs="Arial Tur" w:ascii="Arial Tur" w:hAnsi="Arial Tur"/>
                <w:sz w:val="20"/>
                <w:szCs w:val="20"/>
              </w:rPr>
              <w:t>Diğer Sanayiiler</w:t>
            </w:r>
          </w:p>
        </w:tc>
        <w:tc>
          <w:tcPr>
            <w:tcW w:w="1425"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64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0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6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5</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81</w:t>
            </w:r>
          </w:p>
        </w:tc>
        <w:tc>
          <w:tcPr>
            <w:tcW w:w="1320"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79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292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228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49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6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2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0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7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87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6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3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4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718</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608</w:t>
            </w:r>
          </w:p>
        </w:tc>
        <w:tc>
          <w:tcPr>
            <w:tcW w:w="1590"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8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6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7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4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4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10</w:t>
            </w:r>
          </w:p>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sz w:val="20"/>
                <w:szCs w:val="20"/>
              </w:rPr>
              <w:t>17.95</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de ise 1993 yılında 32 000 ton kuvars kumu cam sanayiinde kull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frika ülkelerinde Fas'ta ise yılda 15 000 ton cam sanayiinde, 10 000 ton da Döküm Sanayiinde kuvars kumu tük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rupa ülkelerinden Portekiz'de yılda 300 000 ton kuvars kumu züccaciye ve düzcam imalatın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da ise yılda 25 000 tonun üzerinde kuvars kumu cam, seramik, refrakter, filtre, dolgu endüstrilerinde kullanıl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de üretim yöntemi basamaklı açık işletme yöntemidir. Dekapaj işlemlerinde (patlayıcı madde kullanılabilir) dozerler kullanılır. Kum üretiminde ise ekskavatör, loder, kamyon ve konveyörler kullanılır. Klasik olarak kum hazırlama işlemleri ise eleme, yıkama, ince aksamı ayırma, flotasyon ve manyetik seperasy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kuvars kumları açık işletme yöntemiyle çıkarılır. Birkaç yeraltı işletmesi de mevcuttur. Ocaklardan üretilen kumtaşı şeklindeki cevher kırıcılardan geçirilir. Primer ve sekonder kırıcı olarak gyratory, çeneli, impakt ve merdaneli kırıcılar kullanılır. Kırılmış cevher değirmenlerde 50 mikron altına öğütülür. Bunun için bilyalı, çubuklu, otojen, çekişli, jet değirmenler kullanılır. Kuru veya yaş elemeyle cevherlerdeki 150 mikron altındaki kısım ayrılır. 1991 yılında bu ülkede endüstriyel kum üretimi yapan işletme ve tesis sayısı 148 adettir. Bunların 103'ü sabit, 1'i portatif ve 4'ü de hem sabit ve hem de portatif olmak üzere diğer tesis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Federal Almanya'da kuvars kumu üretiminin bir kısmı yeraltı işletmesiyle sağl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da ise kuvars hazırlama tesisinden elde edilen ince ve kalın kuvars fraksiyonları karıştırılarak kuvars kumu elde edilerek,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Belçika'daki en önemli kuvars kumu üreticisi SİBELCO SA şirketi bu ülkede LAMMEL, MAASMECHELEN ve MOL Sahalarından kuvars kumu üretmektedir. En büyük rezerv LAMMEL Sahasındadır. LAMMEL ve MOL sahalarından üretilen kuvars kumları % 99.5 SiO</w:t>
      </w:r>
      <w:r>
        <w:rPr>
          <w:rFonts w:eastAsia="Arial Tur" w:cs="Arial Tur" w:ascii="Arial Tur" w:hAnsi="Arial Tur"/>
          <w:position w:val="-6"/>
          <w:sz w:val="20"/>
          <w:szCs w:val="20"/>
        </w:rPr>
        <w:t>2</w:t>
      </w:r>
      <w:r>
        <w:rPr>
          <w:rFonts w:eastAsia="Arial Tur" w:cs="Arial Tur" w:ascii="Arial Tur" w:hAnsi="Arial Tur"/>
          <w:sz w:val="20"/>
          <w:szCs w:val="20"/>
        </w:rPr>
        <w:t xml:space="preserve"> ve % 0.025-0.20 arasında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mektedirler. MAASMECHELEN kuvars kumlarında ise % 99.8 SiO</w:t>
      </w:r>
      <w:r>
        <w:rPr>
          <w:rFonts w:eastAsia="Arial Tur" w:cs="Arial Tur" w:ascii="Arial Tur" w:hAnsi="Arial Tur"/>
          <w:position w:val="-6"/>
          <w:sz w:val="20"/>
          <w:szCs w:val="20"/>
        </w:rPr>
        <w:t>2</w:t>
      </w:r>
      <w:r>
        <w:rPr>
          <w:rFonts w:eastAsia="Arial Tur" w:cs="Arial Tur" w:ascii="Arial Tur" w:hAnsi="Arial Tur"/>
          <w:sz w:val="20"/>
          <w:szCs w:val="20"/>
        </w:rPr>
        <w:t>, % 0.012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e % 0.001'den az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v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n Seramik Birliğinin cam kumu için verdiği tane dağılımı standardı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134"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No. 20</w:t>
        <w:tab/>
        <w:t xml:space="preserve">mesh altı </w:t>
        <w:tab/>
        <w:t>% 100</w:t>
      </w:r>
    </w:p>
    <w:p>
      <w:pPr>
        <w:pStyle w:val="Normal"/>
        <w:tabs>
          <w:tab w:val="clear" w:pos="720"/>
          <w:tab w:val="left" w:pos="1134"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No. 60</w:t>
        <w:tab/>
        <w:t>mesh üstü</w:t>
        <w:tab/>
        <w:t>% 40-60</w:t>
      </w:r>
    </w:p>
    <w:p>
      <w:pPr>
        <w:pStyle w:val="Normal"/>
        <w:tabs>
          <w:tab w:val="clear" w:pos="720"/>
          <w:tab w:val="left" w:pos="1134"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No. 80</w:t>
        <w:tab/>
        <w:t>mesh üstü</w:t>
        <w:tab/>
        <w:t>% 10-20</w:t>
      </w:r>
    </w:p>
    <w:p>
      <w:pPr>
        <w:pStyle w:val="Normal"/>
        <w:tabs>
          <w:tab w:val="clear" w:pos="720"/>
          <w:tab w:val="left" w:pos="1134" w:leader="none"/>
          <w:tab w:val="left" w:pos="2410" w:leader="none"/>
        </w:tabs>
        <w:spacing w:lineRule="atLeast" w:line="360"/>
        <w:rPr>
          <w:rFonts w:ascii="Arial Tur" w:hAnsi="Arial Tur" w:eastAsia="Arial Tur" w:cs="Arial Tur"/>
          <w:sz w:val="20"/>
          <w:szCs w:val="20"/>
        </w:rPr>
      </w:pPr>
      <w:r>
        <w:rPr>
          <w:rFonts w:eastAsia="Arial Tur" w:cs="Arial Tur" w:ascii="Arial Tur" w:hAnsi="Arial Tur"/>
          <w:sz w:val="20"/>
          <w:szCs w:val="20"/>
        </w:rPr>
        <w:t>No. 100</w:t>
        <w:tab/>
        <w:t xml:space="preserve">mesh altı </w:t>
        <w:tab/>
        <w:t>% 5 max.</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Optik camlar için kimyasal standar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w:t>
        <w:tab/>
        <w:t>% 99.8</w:t>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w:t>
        <w:tab/>
        <w:t>% 0.1 max.</w:t>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w:t>
        <w:tab/>
        <w:t>% 0.0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çüncü kalite kurşunlu camlar içi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w:t>
        <w:tab/>
        <w:t>% 95</w:t>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w:t>
        <w:tab/>
        <w:t>% 4</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şük kaliteli Ambar camı içi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 w:val="left" w:pos="1276" w:leader="none"/>
        </w:tabs>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w:t>
        <w:tab/>
        <w:t>% 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as'ın kuzeyindeki TETOUNAN yöresinde DAR CHAOUI'deki kuvars kumu yataklarından üretilen, kum yıkama tesisinde yıkanmakta ve scrub edilmektedir. Üründe % 97.5-98.8 SiO</w:t>
      </w:r>
      <w:r>
        <w:rPr>
          <w:rFonts w:eastAsia="Arial Tur" w:cs="Arial Tur" w:ascii="Arial Tur" w:hAnsi="Arial Tur"/>
          <w:position w:val="-6"/>
          <w:sz w:val="20"/>
          <w:szCs w:val="20"/>
        </w:rPr>
        <w:t>2</w:t>
      </w:r>
      <w:r>
        <w:rPr>
          <w:rFonts w:eastAsia="Arial Tur" w:cs="Arial Tur" w:ascii="Arial Tur" w:hAnsi="Arial Tur"/>
          <w:sz w:val="20"/>
          <w:szCs w:val="20"/>
        </w:rPr>
        <w:t xml:space="preserve"> ve % 0.05'den az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38 eyalette 154 maden sahasından 1992 yılında 415 milyon dolar değerinde endüstriyel kum üretimi yapılmıştır. Bu eyaletler şunlardır : Illinois, Michigan, California, New Jersey, Texas'tır. Belçika'da SİBELCO SA Şirketi üç sahadan üretim yapmaktadır. Bu sahalar LOMMEL, MAASMECHELEN ve MOL saha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uyana'da Sand Hills, Demerara River, West Demerara bölgesinde Minerals and Technology Ltd. Şirketi kuvars kumu ür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de Colobig Donda SA, Cristamine SA ve Vasa isimli firmalar Entre Rios eyaletindeki kuvars kumu yataklarından üretim yap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ekiz'de Santarem bölgesindeki RİO Maior ve Coimbra bölgesindeki Figueira ve Foz sahalarında SİBELCO PORTUQESAL'da ve SİFUCEL firmaları faaliyet göstermekte-dirler. Kuzey Yunanistan'da Examili-Karperai bölgesinde çalışan ELVIOR firması kuvars kumu üret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uyana'da bulunan kuvars kumu üreticisi Minerals and Technology Ltd şirketinin yıllık 300 000 ton kapasiteli kuvars kumu tesis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rtekiz'de Rio Maior'da pliosen kumlarını işleyen yıllık 300 000 ton kapasiteli kuvars kumu tesis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taraftan İsveç'in güneyinde faaliyet gösteren Ahlsell Mineral AB şirketinin 600 000 ton/yıl kuvars kumu üretim kapasitesi v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de ise Hepworth Minerals and Chemicals Ltd şirketi Cambridgeshire, Chesire, Humberside ve Morfolk yörelerinde kuvars kumu üretmektedir. Şirketin kapasitesi         6 000 000 ton/yıl'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5. Ür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endüstriyel kum üretim miktarları aşağıdaki tablolarda coğrafik bölgelere gör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Afrika kıtası ve Orta Doğu endüstriyel kum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95"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RA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S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E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İBE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AFRİKA C.</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NZANYA</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6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0.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46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8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97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tc>
        <w:tc>
          <w:tcPr>
            <w:tcW w:w="964"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sya ve Pasifik ülkeleri endüstriyel kum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140"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YENİ ZELANDA </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KİSTAN</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9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1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92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6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8</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1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8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4</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7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1</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1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1</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2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5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6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1</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Avrupa ülkeleri ve Rusya'da endüstriyel kum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140"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çık işletm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eraltı işl.)</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GOSLAVYA</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9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84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3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55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10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42</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8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27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4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2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3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58</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4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2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99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7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2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98</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6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8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43</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8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13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5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12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448</w:t>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89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1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Latin Amerika ve Kanada'da endüstriyel kum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110"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RJANT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ANAD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KVATO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UATEMAL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MA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EKS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NAM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ARAGUAY</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ENEZUEL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nd. kum)</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8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5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10</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6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5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6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89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480</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9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6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0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2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2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5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480</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33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31</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2</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39</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7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8406</w:t>
            </w:r>
          </w:p>
        </w:tc>
        <w:tc>
          <w:tcPr>
            <w:tcW w:w="964"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27420</w:t>
            </w:r>
          </w:p>
        </w:tc>
        <w:tc>
          <w:tcPr>
            <w:tcW w:w="964"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6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6.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erals Yearbook'tan alınan verilere göre 1991 yılında bazı ülkelerdeki kuvars kumu stok miktarı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560"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Çekoslavakya </w:t>
        <w:tab/>
        <w:t>- 97000</w:t>
        <w:tab/>
        <w:t>ton</w:t>
      </w:r>
    </w:p>
    <w:p>
      <w:pPr>
        <w:pStyle w:val="Normal"/>
        <w:tabs>
          <w:tab w:val="clear" w:pos="720"/>
          <w:tab w:val="left" w:pos="1560"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Polonya</w:t>
        <w:tab/>
        <w:t>- 723000</w:t>
        <w:tab/>
        <w:t xml:space="preserve">  "</w:t>
      </w:r>
    </w:p>
    <w:p>
      <w:pPr>
        <w:pStyle w:val="Normal"/>
        <w:tabs>
          <w:tab w:val="clear" w:pos="720"/>
          <w:tab w:val="left" w:pos="1560"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Japonya</w:t>
        <w:tab/>
        <w:t xml:space="preserve">- 361337 </w:t>
        <w:tab/>
        <w:t xml:space="preserve">  "</w:t>
      </w:r>
    </w:p>
    <w:p>
      <w:pPr>
        <w:pStyle w:val="Normal"/>
        <w:tabs>
          <w:tab w:val="clear" w:pos="720"/>
          <w:tab w:val="left" w:pos="1560" w:leader="none"/>
          <w:tab w:val="left" w:pos="2552" w:leader="none"/>
        </w:tabs>
        <w:spacing w:lineRule="atLeast" w:line="360"/>
        <w:rPr>
          <w:rFonts w:ascii="Arial Tur" w:hAnsi="Arial Tur" w:eastAsia="Arial Tur" w:cs="Arial Tur"/>
          <w:sz w:val="20"/>
          <w:szCs w:val="20"/>
        </w:rPr>
      </w:pPr>
      <w:r>
        <w:rPr>
          <w:rFonts w:eastAsia="Arial Tur" w:cs="Arial Tur" w:ascii="Arial Tur" w:hAnsi="Arial Tur"/>
          <w:sz w:val="20"/>
          <w:szCs w:val="20"/>
        </w:rPr>
        <w:t>Filipinler</w:t>
        <w:tab/>
        <w:t>- 213873</w:t>
        <w:tab/>
        <w:t xml:space="preserve">  " 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İthalat -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in ithalat ve ihracat rakamları Tablo 6'da göst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6. ABD endüstriyel kum ithalat ve ihracatı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196" w:type="dxa"/>
        <w:jc w:val="left"/>
        <w:tblInd w:w="455" w:type="dxa"/>
        <w:tblLayout w:type="fixed"/>
        <w:tblCellMar>
          <w:top w:w="0" w:type="dxa"/>
          <w:left w:w="108" w:type="dxa"/>
          <w:bottom w:w="0" w:type="dxa"/>
          <w:right w:w="108" w:type="dxa"/>
        </w:tblCellMar>
      </w:tblPr>
      <w:tblGrid>
        <w:gridCol w:w="1070"/>
        <w:gridCol w:w="1021"/>
        <w:gridCol w:w="1021"/>
        <w:gridCol w:w="1021"/>
        <w:gridCol w:w="1021"/>
        <w:gridCol w:w="1021"/>
        <w:gridCol w:w="1021"/>
      </w:tblGrid>
      <w:tr>
        <w:trPr/>
        <w:tc>
          <w:tcPr>
            <w:tcW w:w="107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890</w:t>
            </w:r>
          </w:p>
        </w:tc>
        <w:tc>
          <w:tcPr>
            <w:tcW w:w="102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07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thala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İhracat </w:t>
            </w:r>
          </w:p>
        </w:tc>
        <w:tc>
          <w:tcPr>
            <w:tcW w:w="102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8</w:t>
            </w:r>
          </w:p>
        </w:tc>
        <w:tc>
          <w:tcPr>
            <w:tcW w:w="102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60</w:t>
            </w:r>
          </w:p>
        </w:tc>
        <w:tc>
          <w:tcPr>
            <w:tcW w:w="102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60</w:t>
            </w:r>
          </w:p>
        </w:tc>
        <w:tc>
          <w:tcPr>
            <w:tcW w:w="102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5</w:t>
            </w:r>
          </w:p>
        </w:tc>
        <w:tc>
          <w:tcPr>
            <w:tcW w:w="102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55</w:t>
            </w:r>
          </w:p>
        </w:tc>
        <w:tc>
          <w:tcPr>
            <w:tcW w:w="102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63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1991 yılında 932 000 dolarlık ithalat, 106.7 milyon dolarlık ihracat gerçekleşmiştir. İthalatın çoğu Almanya'dan olmak üzere az miktarda da Avustralya, Belçika, Kanada, Fransa, İtalya, Japonya, Meksika, İsveç, İsviçre ve İngiltere'den yapılmaktadır. İhracatın % 73'ü Kanada'ya, % 3'ü Meksika'ya, % 3'ü Japonya'ya ve geri kalanı da diğer ülkelere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 ise, 1988 yılında 23 000, 1989'da 82 000, 1990'da 87 000 ve 1991'de 80 000 ton endüstriyel kum ithalatı yapmıştır. Diğer ülkelerin 1989-90 döneminde yaptıkları ithalat miktarları Tablo 7'de sunulmuş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7. Çeşitli ülkelerin endüstriyel kum ithalatı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894" w:type="dxa"/>
        <w:jc w:val="left"/>
        <w:tblInd w:w="-115" w:type="dxa"/>
        <w:tblLayout w:type="fixed"/>
        <w:tblCellMar>
          <w:top w:w="0" w:type="dxa"/>
          <w:left w:w="108" w:type="dxa"/>
          <w:bottom w:w="0" w:type="dxa"/>
          <w:right w:w="108" w:type="dxa"/>
        </w:tblCellMar>
      </w:tblPr>
      <w:tblGrid>
        <w:gridCol w:w="1489"/>
        <w:gridCol w:w="1314"/>
        <w:gridCol w:w="1292"/>
        <w:gridCol w:w="1791"/>
        <w:gridCol w:w="1539"/>
        <w:gridCol w:w="1469"/>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Ülke Adı</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8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0'da ABD'den</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da Diğer Ülkelerden</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U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NEG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G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038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750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7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1566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95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7290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2028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1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097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680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7860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xml:space="preserve">170  ton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6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0   "</w:t>
            </w:r>
          </w:p>
        </w:tc>
        <w:tc>
          <w:tcPr>
            <w:tcW w:w="1539"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Hepsi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Çekoslavak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tc>
        <w:tc>
          <w:tcPr>
            <w:tcW w:w="1469"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6702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6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51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d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0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682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293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23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857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363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839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5825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10741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110" w:type="dxa"/>
        <w:jc w:val="left"/>
        <w:tblInd w:w="-115" w:type="dxa"/>
        <w:tblLayout w:type="fixed"/>
        <w:tblCellMar>
          <w:top w:w="0" w:type="dxa"/>
          <w:left w:w="108" w:type="dxa"/>
          <w:bottom w:w="0" w:type="dxa"/>
          <w:right w:w="108" w:type="dxa"/>
        </w:tblCellMar>
      </w:tblPr>
      <w:tblGrid>
        <w:gridCol w:w="1429"/>
        <w:gridCol w:w="1389"/>
        <w:gridCol w:w="1382"/>
        <w:gridCol w:w="1791"/>
        <w:gridCol w:w="1474"/>
        <w:gridCol w:w="1644"/>
        <w:gridCol w:w="1"/>
      </w:tblGrid>
      <w:tr>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Ülke Adı</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8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0'da ABD'den</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da Diğer Ülkelerden</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FARDE A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ÖN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03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7846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965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936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46026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82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7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3391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669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5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884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341473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68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139         "</w:t>
            </w:r>
          </w:p>
        </w:tc>
        <w:tc>
          <w:tcPr>
            <w:tcW w:w="1474" w:type="dxa"/>
            <w:tcBorders>
              <w:top w:val="single" w:sz="6" w:space="0" w:color="000000"/>
              <w:left w:val="single" w:sz="6" w:space="0" w:color="000000"/>
              <w:bottom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Hepsi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tc>
        <w:tc>
          <w:tcPr>
            <w:tcW w:w="1644"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Danimarka'd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4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323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5956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636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8684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567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52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08100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50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5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659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32475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17745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191" w:type="dxa"/>
        <w:jc w:val="left"/>
        <w:tblInd w:w="-115" w:type="dxa"/>
        <w:tblLayout w:type="fixed"/>
        <w:tblCellMar>
          <w:top w:w="0" w:type="dxa"/>
          <w:left w:w="108" w:type="dxa"/>
          <w:bottom w:w="0" w:type="dxa"/>
          <w:right w:w="108" w:type="dxa"/>
        </w:tblCellMar>
      </w:tblPr>
      <w:tblGrid>
        <w:gridCol w:w="1654"/>
        <w:gridCol w:w="1374"/>
        <w:gridCol w:w="1367"/>
        <w:gridCol w:w="1791"/>
        <w:gridCol w:w="1474"/>
        <w:gridCol w:w="1531"/>
      </w:tblGrid>
      <w:tr>
        <w:trPr/>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Ülke Adı</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8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da Diğer Ülkelerden</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EY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KORE CUM.</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236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887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931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52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2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5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0413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68432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2358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261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095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9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47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62768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520130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89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4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313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565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07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405       "</w:t>
            </w:r>
          </w:p>
        </w:tc>
        <w:tc>
          <w:tcPr>
            <w:tcW w:w="1474"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Çekoslov.</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S.Arab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rak</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Malezya</w:t>
            </w:r>
          </w:p>
        </w:tc>
        <w:tc>
          <w:tcPr>
            <w:tcW w:w="1531"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4100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3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1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243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5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354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323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79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71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7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39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41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4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6904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508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14785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85500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563" w:type="dxa"/>
        <w:jc w:val="left"/>
        <w:tblInd w:w="-115" w:type="dxa"/>
        <w:tblLayout w:type="fixed"/>
        <w:tblCellMar>
          <w:top w:w="0" w:type="dxa"/>
          <w:left w:w="108" w:type="dxa"/>
          <w:bottom w:w="0" w:type="dxa"/>
          <w:right w:w="108" w:type="dxa"/>
        </w:tblCellMar>
      </w:tblPr>
      <w:tblGrid>
        <w:gridCol w:w="1459"/>
        <w:gridCol w:w="1269"/>
        <w:gridCol w:w="1322"/>
        <w:gridCol w:w="1791"/>
        <w:gridCol w:w="1304"/>
        <w:gridCol w:w="1418"/>
      </w:tblGrid>
      <w:tr>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8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18"/>
                <w:szCs w:val="18"/>
              </w:rPr>
            </w:pPr>
            <w:r>
              <w:rPr>
                <w:rFonts w:eastAsia="Arial Tur" w:cs="Arial Tur" w:ascii="Arial Tur" w:hAnsi="Arial Tur"/>
                <w:b/>
                <w:bCs/>
                <w:sz w:val="18"/>
                <w:szCs w:val="18"/>
              </w:rPr>
              <w:t>1990'da ABD'den</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18"/>
                <w:szCs w:val="18"/>
              </w:rPr>
            </w:pPr>
            <w:r>
              <w:rPr>
                <w:rFonts w:eastAsia="Arial Tur" w:cs="Arial Tur" w:ascii="Arial Tur" w:hAnsi="Arial Tur"/>
                <w:b/>
                <w:bCs/>
                <w:sz w:val="18"/>
                <w:szCs w:val="18"/>
              </w:rPr>
              <w:t>1990'da Diğer Ülkelerden</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Rİ LAN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8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610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932        "</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6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49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6081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982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5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9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304"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Vietnam</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Almanya</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6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94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6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771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44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341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83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119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8. Ülkelere göre ihracat durumu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548" w:type="dxa"/>
        <w:jc w:val="left"/>
        <w:tblInd w:w="-115" w:type="dxa"/>
        <w:tblLayout w:type="fixed"/>
        <w:tblCellMar>
          <w:top w:w="0" w:type="dxa"/>
          <w:left w:w="108" w:type="dxa"/>
          <w:bottom w:w="0" w:type="dxa"/>
          <w:right w:w="108" w:type="dxa"/>
        </w:tblCellMar>
      </w:tblPr>
      <w:tblGrid>
        <w:gridCol w:w="1489"/>
        <w:gridCol w:w="1269"/>
        <w:gridCol w:w="1277"/>
        <w:gridCol w:w="1791"/>
        <w:gridCol w:w="1304"/>
        <w:gridCol w:w="1418"/>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ye</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NEG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İRLANDA</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7965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390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58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991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897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087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005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683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42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085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88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51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00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304" w:type="dxa"/>
            <w:tcBorders>
              <w:top w:val="single" w:sz="6" w:space="0" w:color="000000"/>
              <w:left w:val="single" w:sz="6" w:space="0" w:color="000000"/>
              <w:bottom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Hepsi</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Hepsi</w:t>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sz w:val="20"/>
                <w:szCs w:val="20"/>
              </w:rPr>
              <w:t>Hepsi</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pan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837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474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17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50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67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371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874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80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13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7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9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İngiltere'ye</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383" w:type="dxa"/>
        <w:jc w:val="left"/>
        <w:tblInd w:w="-115" w:type="dxa"/>
        <w:tblLayout w:type="fixed"/>
        <w:tblCellMar>
          <w:top w:w="0" w:type="dxa"/>
          <w:left w:w="108" w:type="dxa"/>
          <w:bottom w:w="0" w:type="dxa"/>
          <w:right w:w="108" w:type="dxa"/>
        </w:tblCellMar>
      </w:tblPr>
      <w:tblGrid>
        <w:gridCol w:w="1519"/>
        <w:gridCol w:w="1509"/>
        <w:gridCol w:w="1502"/>
        <w:gridCol w:w="1791"/>
        <w:gridCol w:w="1418"/>
        <w:gridCol w:w="1644"/>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ye</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e</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18"/>
                <w:szCs w:val="18"/>
              </w:rPr>
            </w:pPr>
            <w:r>
              <w:rPr>
                <w:rFonts w:eastAsia="Arial Tur" w:cs="Arial Tur" w:ascii="Arial Tur" w:hAnsi="Arial Tur"/>
                <w:sz w:val="18"/>
                <w:szCs w:val="18"/>
              </w:rPr>
              <w:t>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EY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HONG-KONG</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268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384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34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350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53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85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22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845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544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63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409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2157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70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7061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2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800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41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epsi Ira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kau</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Çin</w:t>
            </w:r>
          </w:p>
        </w:tc>
        <w:tc>
          <w:tcPr>
            <w:tcW w:w="1644"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07600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3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9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527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352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09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39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8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9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189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69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83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160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15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6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9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004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649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862" w:type="dxa"/>
        <w:jc w:val="left"/>
        <w:tblInd w:w="-115" w:type="dxa"/>
        <w:tblLayout w:type="fixed"/>
        <w:tblCellMar>
          <w:top w:w="0" w:type="dxa"/>
          <w:left w:w="108" w:type="dxa"/>
          <w:bottom w:w="0" w:type="dxa"/>
          <w:right w:w="108" w:type="dxa"/>
        </w:tblCellMar>
      </w:tblPr>
      <w:tblGrid>
        <w:gridCol w:w="1519"/>
        <w:gridCol w:w="1269"/>
        <w:gridCol w:w="1277"/>
        <w:gridCol w:w="1791"/>
        <w:gridCol w:w="1588"/>
        <w:gridCol w:w="1417"/>
        <w:gridCol w:w="1"/>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ye</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e</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TAYLAND</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96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6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78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887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610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217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92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91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1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23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799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949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ir Arap Emir</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Yeme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Umm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Guam</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Pasifik Adaları</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mer.Samo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lez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Filipinler</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60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89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3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4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3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7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74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1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145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95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315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t>2.4.2. Fiyatlar</w:t>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Amerika Birleşik Devletlerinde dolar/ton olarak kuvars kumu fiyatları aşağıdaki gibidir :</w:t>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12" w:type="dxa"/>
        <w:tblLayout w:type="fixed"/>
        <w:tblCellMar>
          <w:top w:w="0" w:type="dxa"/>
          <w:left w:w="108" w:type="dxa"/>
          <w:bottom w:w="0" w:type="dxa"/>
          <w:right w:w="108" w:type="dxa"/>
        </w:tblCellMar>
      </w:tblPr>
      <w:tblGrid>
        <w:gridCol w:w="823"/>
        <w:gridCol w:w="972"/>
        <w:gridCol w:w="823"/>
        <w:gridCol w:w="987"/>
        <w:gridCol w:w="819"/>
        <w:gridCol w:w="987"/>
        <w:gridCol w:w="817"/>
        <w:gridCol w:w="972"/>
        <w:gridCol w:w="817"/>
      </w:tblGrid>
      <w:tr>
        <w:trPr/>
        <w:tc>
          <w:tcPr>
            <w:tcW w:w="823"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6</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7</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8</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9</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90</w:t>
            </w:r>
          </w:p>
        </w:tc>
      </w:tr>
      <w:tr>
        <w:trPr/>
        <w:tc>
          <w:tcPr>
            <w:tcW w:w="823"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3.00</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3.62</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4.05</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5.36</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5.12</w:t>
            </w:r>
          </w:p>
        </w:tc>
      </w:tr>
    </w:tbl>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Bu ülkede 1991 yılında fiber-glass yapımında kullanılan kuvars kumunun fiyatı 35.70 dolardır. Cam kumu ortalama fiyatları 17.27-9.24 dolar arasında oynamaktadır.</w:t>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t>2.5. İstihdam</w:t>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Amerika Birleşik Devletlerinde ülke genelinde çalışan kuvars kumu ocakları ve bunları işleyen kum hazırlama tesislerinde :</w:t>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12" w:type="dxa"/>
        <w:tblLayout w:type="fixed"/>
        <w:tblCellMar>
          <w:top w:w="0" w:type="dxa"/>
          <w:left w:w="108" w:type="dxa"/>
          <w:bottom w:w="0" w:type="dxa"/>
          <w:right w:w="108" w:type="dxa"/>
        </w:tblCellMar>
      </w:tblPr>
      <w:tblGrid>
        <w:gridCol w:w="823"/>
        <w:gridCol w:w="972"/>
        <w:gridCol w:w="823"/>
        <w:gridCol w:w="987"/>
        <w:gridCol w:w="819"/>
        <w:gridCol w:w="987"/>
        <w:gridCol w:w="817"/>
        <w:gridCol w:w="972"/>
        <w:gridCol w:w="817"/>
      </w:tblGrid>
      <w:tr>
        <w:trPr/>
        <w:tc>
          <w:tcPr>
            <w:tcW w:w="823"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6</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7</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8</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89</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990</w:t>
            </w:r>
          </w:p>
        </w:tc>
      </w:tr>
      <w:tr>
        <w:trPr/>
        <w:tc>
          <w:tcPr>
            <w:tcW w:w="823"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600</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600</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600</w:t>
            </w:r>
          </w:p>
        </w:tc>
        <w:tc>
          <w:tcPr>
            <w:tcW w:w="987"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600</w:t>
            </w:r>
          </w:p>
        </w:tc>
        <w:tc>
          <w:tcPr>
            <w:tcW w:w="972" w:type="dxa"/>
            <w:tcBorders/>
          </w:tcPr>
          <w:p>
            <w:pPr>
              <w:pStyle w:val="Normal"/>
              <w:snapToGrid w:val="false"/>
              <w:spacing w:lineRule="exact" w:line="33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1600</w:t>
            </w:r>
          </w:p>
        </w:tc>
      </w:tr>
    </w:tbl>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kişi istihdam edilmiştir.</w:t>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t>2.6. Çevre Sorunları</w:t>
      </w:r>
    </w:p>
    <w:p>
      <w:pPr>
        <w:pStyle w:val="Normal"/>
        <w:spacing w:lineRule="exact" w:line="33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Önemli bir çevre sorununa rastlanmamaktadır.</w:t>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38"/>
        <w:rPr>
          <w:rFonts w:ascii="Arial Tur" w:hAnsi="Arial Tur" w:eastAsia="Arial Tur" w:cs="Arial Tur"/>
          <w:sz w:val="20"/>
          <w:szCs w:val="20"/>
        </w:rPr>
      </w:pPr>
      <w:r>
        <w:rPr>
          <w:rFonts w:eastAsia="Arial Tur" w:cs="Arial Tur" w:ascii="Arial Tur" w:hAnsi="Arial Tur"/>
          <w:sz w:val="20"/>
          <w:szCs w:val="20"/>
        </w:rPr>
        <w:t>Ancak A.B.D'deki kuvars kumu işletmeleri ve tesislerinde bu konuda üç problem yaşanmaktadır. Bunlar tesis havasına ince-toz halindeki silis emisyonu, proses suyunun dışarı atılması ve gürültünün azaltılmasıdır. Hazırlama tesislerinde ana problem paketleme ve kurutma aşamalarında oluşan silis tozlarının havayı kirletmesidir. Bu durum çalışanları silikoz hastalığı ile karşı karşıya getirmektedir. Bu nedenle A.B.D'de bazı şirketler siliz tozu üretiminden vazgeçmişlerdir. Ayrıca tesislerde yaş ve kuru toz kontrol metodları kullanılmaya başlamıştır. Kuvars kumlarının elenmesi ve yıkanması sonucu ortaya çıkan süspansiyon halindeki kil, en önemli su kirleticisidir. Bu bakımdan kum üreticileri tarafından atık sular arıtılmaktadır. Diğer taraftan işletmelerde patlama ve iş makinalarının oluşturduğu titreşimleri ve gürültüleri asgariye indirmek için önemli adımlar atılmışt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kumu yatakları ülkemizdeki kuvarsitlerin tektonizma ve metamorfizma etkisiyle domlar halinde ve kuvars tanelerinin sedimantasyonu neticesi tabaka şeklinde bulunurlar. Rezervler genellikle İstanbul'da Yalıköy, Binkılıç, İhsaniye, Şile; Tekirdağ'da Safaalan; Adana'da Kozan ve Sinop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Çatalca-İhsaniye</w:t>
        <w:tab/>
        <w:t>:   3.000.000 Ton (Görünür +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Çatalca-Yalıköy</w:t>
        <w:tab/>
        <w:t xml:space="preserve">: 12.000.000 Ton (     "  </w:t>
        <w:tab/>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ekirdağ-Saray-Safaalan</w:t>
        <w:tab/>
        <w:t xml:space="preserve">:   1.500.000 Ton (     "  </w:t>
        <w:tab/>
        <w:t>"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op-Sarı kum</w:t>
        <w:tab/>
        <w:tab/>
        <w:t>: 35.000.000 Ton (Muhteme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tab/>
        <w:tab/>
        <w:tab/>
        <w:tab/>
        <w:t>: 13.000.000 Ton (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kuvars kumları çoğunlukla Cam sanayiinde kristal eşya, züccaciye, düzcam, sınai kab imalatında kullanılmaktadır. Ayrıca döküm sanayiinin en önemli girdilerinden birisidir. Seramik sanayiinde ise sır ve frit yapımında, duvar ve yer karosunda, Fayansta; Porselen Sanayiinde de Elektroporselen, vitrifiye seramik ve sofra eşyası yapımında kullanılmaktadır. Ülkemizde filtre sanayiinde de çoğunlukla kuvars kumu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en büyük kuvars kumu tüketicisi T. Şişe ve Cam Fab. A.Ş.'dir. Bunun  bağlı kuruluşu Camiş Madencilik A.Ş. kuvars kumu sahalarından üretim yaparak bu kumu cevher hazırlama işlemlerinden geçirmekte ve T. Şişe ve Cam Fab. A.Ş. holdingine bağlı cam fabrikalarına sevk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sectPr>
          <w:headerReference w:type="default" r:id="rId2"/>
          <w:headerReference w:type="first" r:id="rId3"/>
          <w:type w:val="nextPage"/>
          <w:pgSz w:w="11906" w:h="16838"/>
          <w:pgMar w:left="2268" w:right="1418" w:gutter="0" w:header="720" w:top="1701" w:footer="0" w:bottom="1701"/>
          <w:pgNumType w:start="0" w:fmt="decimal"/>
          <w:formProt w:val="false"/>
          <w:titlePg/>
          <w:textDirection w:val="lrTb"/>
        </w:sect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8. Türkiye endüstriyel kum tüketim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389" w:type="dxa"/>
        <w:jc w:val="left"/>
        <w:tblInd w:w="479" w:type="dxa"/>
        <w:tblLayout w:type="fixed"/>
        <w:tblCellMar>
          <w:top w:w="0" w:type="dxa"/>
          <w:left w:w="108" w:type="dxa"/>
          <w:bottom w:w="0" w:type="dxa"/>
          <w:right w:w="108" w:type="dxa"/>
        </w:tblCellMar>
      </w:tblPr>
      <w:tblGrid>
        <w:gridCol w:w="1589"/>
        <w:gridCol w:w="616"/>
        <w:gridCol w:w="555"/>
        <w:gridCol w:w="16"/>
        <w:gridCol w:w="601"/>
        <w:gridCol w:w="526"/>
        <w:gridCol w:w="28"/>
        <w:gridCol w:w="588"/>
        <w:gridCol w:w="553"/>
        <w:gridCol w:w="3"/>
        <w:gridCol w:w="631"/>
        <w:gridCol w:w="541"/>
        <w:gridCol w:w="11"/>
        <w:gridCol w:w="620"/>
        <w:gridCol w:w="506"/>
        <w:gridCol w:w="5"/>
      </w:tblGrid>
      <w:tr>
        <w:trPr/>
        <w:tc>
          <w:tcPr>
            <w:tcW w:w="158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rPr>
                <w:rFonts w:ascii="Arial Tur" w:hAnsi="Arial Tur" w:eastAsia="Arial Tur" w:cs="Arial Tur"/>
                <w:b/>
                <w:b/>
                <w:bCs/>
                <w:sz w:val="12"/>
                <w:szCs w:val="12"/>
              </w:rPr>
            </w:pPr>
            <w:r>
              <w:rPr>
                <w:rFonts w:eastAsia="Arial Tur" w:cs="Arial Tur" w:ascii="Arial Tur" w:hAnsi="Arial Tur"/>
                <w:b/>
                <w:bCs/>
                <w:sz w:val="12"/>
                <w:szCs w:val="12"/>
              </w:rPr>
            </w:r>
          </w:p>
        </w:tc>
        <w:tc>
          <w:tcPr>
            <w:tcW w:w="1171"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89</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BİN TON  MİL TL</w:t>
            </w:r>
          </w:p>
        </w:tc>
        <w:tc>
          <w:tcPr>
            <w:tcW w:w="1171" w:type="dxa"/>
            <w:gridSpan w:val="4"/>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0</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BİNTON  MİL TL</w:t>
            </w:r>
          </w:p>
        </w:tc>
        <w:tc>
          <w:tcPr>
            <w:tcW w:w="1141"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1</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BİN TON  MİL TL</w:t>
            </w:r>
          </w:p>
        </w:tc>
        <w:tc>
          <w:tcPr>
            <w:tcW w:w="1186" w:type="dxa"/>
            <w:gridSpan w:val="4"/>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1992</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BİN TON  MİL TL</w:t>
            </w:r>
          </w:p>
        </w:tc>
        <w:tc>
          <w:tcPr>
            <w:tcW w:w="1126" w:type="dxa"/>
            <w:gridSpan w:val="2"/>
            <w:tcBorders>
              <w:top w:val="double" w:sz="6" w:space="0" w:color="000000"/>
              <w:left w:val="single" w:sz="6" w:space="0" w:color="000000"/>
              <w:bottom w:val="single" w:sz="12" w:space="0" w:color="000000"/>
              <w:right w:val="double" w:sz="6" w:space="0" w:color="000000"/>
            </w:tcBorders>
          </w:tcPr>
          <w:p>
            <w:pPr>
              <w:pStyle w:val="Normal"/>
              <w:rPr>
                <w:rFonts w:ascii="Arial Tur" w:hAnsi="Arial Tur" w:eastAsia="Arial Tur" w:cs="Arial Tur"/>
                <w:b/>
                <w:b/>
                <w:bCs/>
                <w:sz w:val="12"/>
                <w:szCs w:val="12"/>
              </w:rPr>
            </w:pPr>
            <w:r>
              <w:rPr>
                <w:rFonts w:eastAsia="Arial Tur" w:cs="Arial Tur" w:ascii="Arial Tur" w:hAnsi="Arial Tur"/>
                <w:b/>
                <w:bCs/>
                <w:sz w:val="12"/>
                <w:szCs w:val="12"/>
              </w:rPr>
              <w:t>1993</w:t>
            </w:r>
          </w:p>
          <w:p>
            <w:pPr>
              <w:pStyle w:val="Normal"/>
              <w:spacing w:lineRule="atLeast" w:line="240"/>
              <w:jc w:val="center"/>
              <w:rPr>
                <w:rFonts w:ascii="Arial Tur" w:hAnsi="Arial Tur" w:eastAsia="Arial Tur" w:cs="Arial Tur"/>
                <w:b/>
                <w:b/>
                <w:bCs/>
                <w:sz w:val="12"/>
                <w:szCs w:val="12"/>
              </w:rPr>
            </w:pPr>
            <w:r>
              <w:rPr>
                <w:rFonts w:eastAsia="Arial Tur" w:cs="Arial Tur" w:ascii="Arial Tur" w:hAnsi="Arial Tur"/>
                <w:b/>
                <w:bCs/>
                <w:sz w:val="12"/>
                <w:szCs w:val="12"/>
              </w:rPr>
              <w:t>BİN TON  MİL TL</w:t>
            </w:r>
          </w:p>
        </w:tc>
      </w:tr>
      <w:tr>
        <w:trPr/>
        <w:tc>
          <w:tcPr>
            <w:tcW w:w="1589"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 xml:space="preserve">T.ŞİŞE VE </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CAM FAB.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KALE MAD. 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TOPRAK MAD.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POLAT MAD. 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SÖĞÜT MAD. 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YARIM POR. A.Ş.</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ESAN A.Ş.</w:t>
            </w:r>
          </w:p>
        </w:tc>
        <w:tc>
          <w:tcPr>
            <w:tcW w:w="61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34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0.750</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c>
          <w:tcPr>
            <w:tcW w:w="571"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6.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44</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c>
          <w:tcPr>
            <w:tcW w:w="60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0</w:t>
            </w:r>
          </w:p>
        </w:tc>
        <w:tc>
          <w:tcPr>
            <w:tcW w:w="5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34.7</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c>
          <w:tcPr>
            <w:tcW w:w="616"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493</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86</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0.3</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0.92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20</w:t>
            </w:r>
          </w:p>
        </w:tc>
        <w:tc>
          <w:tcPr>
            <w:tcW w:w="5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44.6</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16</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c>
          <w:tcPr>
            <w:tcW w:w="63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46</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72</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2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0.893</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20</w:t>
            </w:r>
          </w:p>
        </w:tc>
        <w:tc>
          <w:tcPr>
            <w:tcW w:w="54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76.9</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51</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c>
          <w:tcPr>
            <w:tcW w:w="631"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17</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79</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37</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8</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0.95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20</w:t>
            </w:r>
          </w:p>
        </w:tc>
        <w:tc>
          <w:tcPr>
            <w:tcW w:w="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Tur" w:hAnsi="Arial Tur" w:eastAsia="Arial Tur" w:cs="Arial Tur"/>
                <w:sz w:val="14"/>
                <w:szCs w:val="14"/>
              </w:rPr>
            </w:pPr>
            <w:r>
              <w:rPr>
                <w:rFonts w:eastAsia="Arial Tur" w:cs="Arial Tur" w:ascii="Arial Tur" w:hAnsi="Arial Tur"/>
                <w:sz w:val="14"/>
                <w:szCs w:val="14"/>
              </w:rPr>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131.3</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215</w:t>
            </w:r>
          </w:p>
          <w:p>
            <w:pPr>
              <w:pStyle w:val="Normal"/>
              <w:spacing w:lineRule="atLeast" w:line="240"/>
              <w:rPr>
                <w:rFonts w:ascii="Arial Tur" w:hAnsi="Arial Tur" w:eastAsia="Arial Tur" w:cs="Arial Tur"/>
                <w:sz w:val="14"/>
                <w:szCs w:val="14"/>
              </w:rPr>
            </w:pPr>
            <w:r>
              <w:rPr>
                <w:rFonts w:eastAsia="Arial Tur" w:cs="Arial Tur" w:ascii="Arial Tur" w:hAnsi="Arial Tur"/>
                <w:sz w:val="14"/>
                <w:szCs w:val="14"/>
              </w:rPr>
              <w:t>-</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T. Şişe ve Cam Fab A.Ş'nin kuvars kumu tüketimi tuvenan bazda değil net bazdadır. Tuvenan kumun yıkanmadan sonra % 30'u atılarak net kum elde edil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Ülkemizde en fazla üretim yapan kuruluş olan Camiş Madencilik A.Ş. kendi sahalarından basamaklı açık işletme yöntemiyle üretim yapmaktadır. Kumun üzerindeki örtü tabakası dözerlerle eski imalat alanlarına itilmekte veya kamyonlarla müsait yerlere taşınmakta böylece örtü kaldırılmaktadır. Üstü açılmış bulunan kum tabakası 950 Loderlerle üretilmekte ve kamyonlarla yıkama tesisi stok sahasına nakledilmektedir. Üretim esnasında ocak aynalarında sistematik bir şekilde stamp numuneleri alınarak hem kimyasal hem de fiziksel analizler yapılmakta ve bunların ışığında ocaktan homojen kum sevkiyatı sağlanmaktadır. Tesis stok sahasındaki homojenlenmiş tuvenan kumlar yıkama tesisine girilerek ilk önce 1.5 mm'lik elekten sulu olarak elenmektedir. Elek üstü malzeme bilyalı değirmenlerde öğütülmektedir. Elek altı kum ise primer siklonlardan geçirilerek 105 mikron altı elimine edilir ve atılır. 105 mikron üstü kum ise Sieve-band'de 500 mikrondan elenir. Elek üstü, değirmenlere verilir. Öğütülerek 500 mikron - 105 mikron arası kum manyetik seperatörden geçirilir 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yüzdesi istenilen seviyeye düşürülür. Manyetik kısım bir klasifikatör-bant-konveyör sistemiyle stoklanır. Nonmanyetik kısım ise klasifikatörde susuzlandırılarak (28 tane olan) ürün silolalarına tek tek doldurulur. 1.5 mm üstü ve 500 mikron üstü kumlar birleştirilerek değirmenlerde öğütülür. Sieve-band'de elenir ve 500 mikron üstü tekrar değirmenlere verilir. 500 mikron altı kum sekonder siklonlardan geçirilerek 105 mikron altı elimine edilir ve atılır. 500 mikron-105 mikron arası birinci Sieveban'den gelen kumla birleştir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28 adet silodan dolum esnasında numune alınarak herbir silonun kimyasal ve fiziksel analizleri yapılır ve fabrikanın istemiş olduğu spektlere uygun silolardan karışım yapılarak kum sevkedilir. Bu teknoloji düzcam ve sınai kap imalatına uygun kum üretiminde kullanılmaktadır. Züccaciye kumu üretiminde ise Manyetik Seperatör kullanılmamakta flotasyon yapılmakta 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oranı istenilen seviyeye düşürü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sanayiinde ise kumlar sadece eleme-yıkama yapılarak kullanılmaktadır. Yalnız sır için kullanılanlar ise flotasyona tabi tutulu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Cam Sanayiinde kullanma amacına göre standartlar değişmektedir. T. Şişe ve Cam Fab. A.Ş.'nin düzcam imalatında kullandığı kuvars kumunun fiziksel ve kimyasal özellikleri şöyledir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Fiziksel olarak :</w:t>
        <w:tab/>
        <w:t xml:space="preserve">+ 1 </w:t>
        <w:tab/>
        <w:t xml:space="preserve">mm </w:t>
        <w:tab/>
        <w:t>: 0</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0.5 </w:t>
        <w:tab/>
        <w:t>mm</w:t>
        <w:tab/>
        <w:t xml:space="preserve">: % 0.4 </w:t>
        <w:tab/>
        <w:t>max</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 0.105 </w:t>
        <w:tab/>
        <w:t>mm</w:t>
        <w:tab/>
        <w:t>: % 28.0</w:t>
        <w:tab/>
        <w:t>max</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0.074</w:t>
        <w:tab/>
        <w:t>mm</w:t>
        <w:tab/>
        <w:t>: % 9.0</w:t>
        <w:tab/>
        <w:t>max</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Rutubet</w:t>
        <w:tab/>
        <w:tab/>
        <w:t>: % 8.0</w:t>
        <w:tab/>
      </w:r>
      <w:r>
        <w:rPr>
          <w:rFonts w:eastAsia="Arial Tur" w:cs="Arial Tur" w:ascii="GreekMathSymbols" w:hAnsi="GreekMathSymbols"/>
          <w:sz w:val="20"/>
          <w:szCs w:val="20"/>
        </w:rPr>
        <w:t>±</w:t>
      </w:r>
      <w:r>
        <w:rPr>
          <w:rFonts w:eastAsia="Arial Tur" w:cs="Arial Tur" w:ascii="Arial Tur" w:hAnsi="Arial Tur"/>
          <w:sz w:val="20"/>
          <w:szCs w:val="20"/>
        </w:rPr>
        <w:t xml:space="preserve"> 0.5</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Kimyasal olarak :</w:t>
        <w:tab/>
        <w:t xml:space="preserve"> 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 % 99.1</w:t>
        <w:tab/>
      </w:r>
      <w:r>
        <w:rPr>
          <w:rFonts w:eastAsia="Arial Tur" w:cs="Arial Tur" w:ascii="GreekMathSymbols" w:hAnsi="GreekMathSymbols"/>
          <w:sz w:val="20"/>
          <w:szCs w:val="20"/>
        </w:rPr>
        <w:t>±</w:t>
      </w:r>
      <w:r>
        <w:rPr>
          <w:rFonts w:eastAsia="Arial Tur" w:cs="Arial Tur" w:ascii="Arial Tur" w:hAnsi="Arial Tur"/>
          <w:sz w:val="20"/>
          <w:szCs w:val="20"/>
        </w:rPr>
        <w:t xml:space="preserve"> 0.2</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2</w:t>
        <w:tab/>
      </w:r>
      <w:r>
        <w:rPr>
          <w:rFonts w:eastAsia="Arial Tur" w:cs="Arial Tur" w:ascii="GreekMathSymbols" w:hAnsi="GreekMathSymbols"/>
          <w:sz w:val="20"/>
          <w:szCs w:val="20"/>
        </w:rPr>
        <w:t>±</w:t>
      </w:r>
      <w:r>
        <w:rPr>
          <w:rFonts w:eastAsia="Arial Tur" w:cs="Arial Tur" w:ascii="Arial Tur" w:hAnsi="Arial Tur"/>
          <w:sz w:val="20"/>
          <w:szCs w:val="20"/>
        </w:rPr>
        <w:t xml:space="preserve"> 0.05</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110</w:t>
        <w:tab/>
      </w:r>
      <w:r>
        <w:rPr>
          <w:rFonts w:eastAsia="Arial Tur" w:cs="Arial Tur" w:ascii="GreekMathSymbols" w:hAnsi="GreekMathSymbols"/>
          <w:sz w:val="20"/>
          <w:szCs w:val="20"/>
        </w:rPr>
        <w:t>±</w:t>
      </w:r>
      <w:r>
        <w:rPr>
          <w:rFonts w:eastAsia="Arial Tur" w:cs="Arial Tur" w:ascii="Arial Tur" w:hAnsi="Arial Tur"/>
          <w:sz w:val="20"/>
          <w:szCs w:val="20"/>
        </w:rPr>
        <w:t xml:space="preserve"> 0.00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t>Züccaciye İmalatında :</w:t>
      </w:r>
    </w:p>
    <w:p>
      <w:pPr>
        <w:pStyle w:val="Normal"/>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Fiziksel olarak :</w:t>
        <w:tab/>
        <w:t xml:space="preserve">+ 0.5  </w:t>
        <w:tab/>
        <w:t xml:space="preserve">mm </w:t>
        <w:tab/>
        <w:t xml:space="preserve">: % 0.5 </w:t>
        <w:tab/>
        <w:t>max</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0.074 </w:t>
        <w:tab/>
        <w:t>mm</w:t>
        <w:tab/>
        <w:t>: % 33</w:t>
        <w:tab/>
        <w:t xml:space="preserve"> </w:t>
      </w:r>
      <w:r>
        <w:rPr>
          <w:rFonts w:eastAsia="Arial Tur" w:cs="Arial Tur" w:ascii="GreekMathSymbols" w:hAnsi="GreekMathSymbols"/>
          <w:sz w:val="20"/>
          <w:szCs w:val="20"/>
        </w:rPr>
        <w:t>±</w:t>
      </w:r>
      <w:r>
        <w:rPr>
          <w:rFonts w:eastAsia="Arial Tur" w:cs="Arial Tur" w:ascii="Arial Tur" w:hAnsi="Arial Tur"/>
          <w:sz w:val="20"/>
          <w:szCs w:val="20"/>
        </w:rPr>
        <w:t xml:space="preserve"> 3</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Rutubet</w:t>
        <w:tab/>
        <w:tab/>
        <w:t>: % 7</w:t>
        <w:tab/>
      </w:r>
      <w:r>
        <w:rPr>
          <w:rFonts w:eastAsia="Arial Tur" w:cs="Arial Tur" w:ascii="GreekMathSymbols" w:hAnsi="GreekMathSymbols"/>
          <w:sz w:val="20"/>
          <w:szCs w:val="20"/>
        </w:rPr>
        <w:t>±</w:t>
      </w:r>
      <w:r>
        <w:rPr>
          <w:rFonts w:eastAsia="Arial Tur" w:cs="Arial Tur" w:ascii="Arial Tur" w:hAnsi="Arial Tur"/>
          <w:sz w:val="20"/>
          <w:szCs w:val="20"/>
        </w:rPr>
        <w:t xml:space="preserve"> 0.5</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Kimyasal olarak :</w:t>
        <w:tab/>
        <w:t xml:space="preserve"> 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 % 95</w:t>
        <w:tab/>
        <w:t>min</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1</w:t>
        <w:tab/>
        <w:t>max</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018</w:t>
        <w:tab/>
      </w:r>
      <w:r>
        <w:rPr>
          <w:rFonts w:eastAsia="Arial Tur" w:cs="Arial Tur" w:ascii="GreekMathSymbols" w:hAnsi="GreekMathSymbols"/>
          <w:sz w:val="20"/>
          <w:szCs w:val="20"/>
        </w:rPr>
        <w:t>±</w:t>
      </w:r>
      <w:r>
        <w:rPr>
          <w:rFonts w:eastAsia="Arial Tur" w:cs="Arial Tur" w:ascii="Arial Tur" w:hAnsi="Arial Tur"/>
          <w:sz w:val="20"/>
          <w:szCs w:val="20"/>
        </w:rPr>
        <w:t xml:space="preserve"> 0.002</w:t>
      </w:r>
    </w:p>
    <w:p>
      <w:pPr>
        <w:pStyle w:val="Normal"/>
        <w:tabs>
          <w:tab w:val="clear" w:pos="720"/>
          <w:tab w:val="left" w:pos="1843" w:leader="none"/>
          <w:tab w:val="left" w:pos="2694" w:leader="none"/>
          <w:tab w:val="left" w:pos="3402" w:leader="none"/>
          <w:tab w:val="left" w:pos="4395"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843" w:leader="none"/>
          <w:tab w:val="left" w:pos="2694" w:leader="none"/>
          <w:tab w:val="left" w:pos="3402" w:leader="none"/>
          <w:tab w:val="left" w:pos="4395" w:leader="none"/>
        </w:tabs>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t>Şişe İmalatında :</w:t>
      </w:r>
    </w:p>
    <w:p>
      <w:pPr>
        <w:pStyle w:val="Normal"/>
        <w:tabs>
          <w:tab w:val="clear" w:pos="720"/>
          <w:tab w:val="left" w:pos="1843" w:leader="none"/>
          <w:tab w:val="left" w:pos="2694" w:leader="none"/>
          <w:tab w:val="left" w:pos="3402" w:leader="none"/>
          <w:tab w:val="left" w:pos="4395" w:leader="none"/>
        </w:tabs>
        <w:spacing w:lineRule="atLeast" w:line="360"/>
        <w:rPr>
          <w:rFonts w:ascii="Arial Tur" w:hAnsi="Arial Tur" w:eastAsia="Arial Tur" w:cs="Arial Tur"/>
          <w:sz w:val="20"/>
          <w:szCs w:val="20"/>
          <w:u w:val="single"/>
        </w:rPr>
      </w:pPr>
      <w:r>
        <w:rPr>
          <w:rFonts w:eastAsia="Arial Tur" w:cs="Arial Tur" w:ascii="Arial Tur" w:hAnsi="Arial Tur"/>
          <w:sz w:val="20"/>
          <w:szCs w:val="20"/>
          <w:u w:val="single"/>
        </w:rPr>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Fiziksel olarak :</w:t>
        <w:tab/>
        <w:t xml:space="preserve">+ 0.5  </w:t>
        <w:tab/>
        <w:t xml:space="preserve">mm </w:t>
        <w:tab/>
        <w:t xml:space="preserve">: % 0.4 </w:t>
        <w:tab/>
      </w:r>
      <w:r>
        <w:rPr>
          <w:rFonts w:eastAsia="Arial Tur" w:cs="Arial Tur" w:ascii="GreekMathSymbols" w:hAnsi="GreekMathSymbols"/>
          <w:sz w:val="20"/>
          <w:szCs w:val="20"/>
        </w:rPr>
        <w:t>±</w:t>
      </w:r>
      <w:r>
        <w:rPr>
          <w:rFonts w:eastAsia="Arial Tur" w:cs="Arial Tur" w:ascii="Arial Tur" w:hAnsi="Arial Tur"/>
          <w:sz w:val="20"/>
          <w:szCs w:val="20"/>
        </w:rPr>
        <w:t xml:space="preserve"> 01.</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0.105</w:t>
        <w:tab/>
        <w:t>mm</w:t>
        <w:tab/>
        <w:t>: % 40</w:t>
        <w:tab/>
      </w:r>
      <w:r>
        <w:rPr>
          <w:rFonts w:eastAsia="Arial Tur" w:cs="Arial Tur" w:ascii="GreekMathSymbols" w:hAnsi="GreekMathSymbols"/>
          <w:sz w:val="20"/>
          <w:szCs w:val="20"/>
        </w:rPr>
        <w:t>±</w:t>
      </w:r>
      <w:r>
        <w:rPr>
          <w:rFonts w:eastAsia="Arial Tur" w:cs="Arial Tur" w:ascii="Arial Tur" w:hAnsi="Arial Tur"/>
          <w:sz w:val="20"/>
          <w:szCs w:val="20"/>
        </w:rPr>
        <w:t xml:space="preserve"> 5</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Kimyasal olarak :</w:t>
        <w:tab/>
        <w:t xml:space="preser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040</w:t>
        <w:tab/>
      </w:r>
      <w:r>
        <w:rPr>
          <w:rFonts w:eastAsia="Arial Tur" w:cs="Arial Tur" w:ascii="GreekMathSymbols" w:hAnsi="GreekMathSymbols"/>
          <w:sz w:val="20"/>
          <w:szCs w:val="20"/>
        </w:rPr>
        <w:t>±</w:t>
      </w:r>
      <w:r>
        <w:rPr>
          <w:rFonts w:eastAsia="Arial Tur" w:cs="Arial Tur" w:ascii="Arial Tur" w:hAnsi="Arial Tur"/>
          <w:sz w:val="20"/>
          <w:szCs w:val="20"/>
        </w:rPr>
        <w:t xml:space="preserve"> 0.003</w:t>
      </w:r>
    </w:p>
    <w:p>
      <w:pPr>
        <w:pStyle w:val="Normal"/>
        <w:tabs>
          <w:tab w:val="clear" w:pos="720"/>
          <w:tab w:val="left" w:pos="1843" w:leader="none"/>
          <w:tab w:val="left" w:pos="2694" w:leader="none"/>
          <w:tab w:val="left" w:pos="3402" w:leader="none"/>
          <w:tab w:val="left" w:pos="4395"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sanayiinde kullanılan kuvars kumlarının standartları aşağıdaki gibi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Kimyasal olarak :</w:t>
        <w:tab/>
        <w:t xml:space="preserve"> 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 % 90 - 94</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5 - 7</w:t>
      </w:r>
    </w:p>
    <w:p>
      <w:pPr>
        <w:pStyle w:val="Normal"/>
        <w:tabs>
          <w:tab w:val="clear" w:pos="720"/>
          <w:tab w:val="left" w:pos="1985" w:leader="none"/>
          <w:tab w:val="left" w:pos="2835" w:leader="none"/>
          <w:tab w:val="left" w:pos="3544" w:leader="none"/>
          <w:tab w:val="left" w:pos="4537" w:leader="none"/>
        </w:tabs>
        <w:spacing w:lineRule="atLeast" w:line="360"/>
        <w:rPr/>
      </w:pPr>
      <w:r>
        <w:rPr>
          <w:rFonts w:eastAsia="Arial Tur" w:cs="Arial Tur" w:ascii="Arial Tur" w:hAnsi="Arial Tur"/>
          <w:sz w:val="20"/>
          <w:szCs w:val="20"/>
        </w:rPr>
        <w:tab/>
        <w:t xml:space="preser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ab/>
        <w:tab/>
        <w:t>: % 03 - 0.5</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tab/>
        <w:t xml:space="preserve">Rutubet </w:t>
        <w:tab/>
        <w:tab/>
        <w:t>: % 5 max</w:t>
      </w:r>
    </w:p>
    <w:p>
      <w:pPr>
        <w:pStyle w:val="Normal"/>
        <w:tabs>
          <w:tab w:val="clear" w:pos="720"/>
          <w:tab w:val="left" w:pos="1985" w:leader="none"/>
          <w:tab w:val="left" w:pos="2835" w:leader="none"/>
          <w:tab w:val="left" w:pos="3544" w:leader="none"/>
          <w:tab w:val="left" w:pos="4537" w:leader="none"/>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sel olarak genelde 1 cm altı kum kullanılmaktadır. Diğer taraftan Toprak Madencilik ve Polat Madencilik A.Ş. bir miktar flote edilmiş kuvars kumu kullanmaktadır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kuvars kumu üreticileri arasında en büyük kuruluş Camiş Madencilik A.Ş.'dir. Ufak çapta üretim yapan diğer kuruluşlar şunlardır: Trakya Silis Kumları A.Ş, Etiler Madencilik A.Ş, Esan A.Ş, Matel A.Ş, Kale Madencilik A.Ş'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 Şişe ve Cam Fabrikaları A.Ş'ye bağlı Cam fabrikalarının kuvars kumu taleplerini yerine getiren Camiş Madencilik A.Ş'nin Trakya'da bulunan Yalıköy ve Fındıkdere işletmeleri şu kapasitelerle çalışmakta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Yalıköy İşletmesi </w:t>
        <w:tab/>
        <w:t>: Ocak - 700.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 xml:space="preserve">  Hazırlama Tesisi : 475.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pasitelidir. Ve her ikisinin de kapasitesinin % 100'ü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ındıkdere İşletmesi</w:t>
        <w:tab/>
        <w:t>: Ocak - 110.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ab/>
        <w:tab/>
        <w:t xml:space="preserve">  Hazırlama Tesisi : 90.000 ton/yı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rada ocak kapasitesinin tamamı tesis kapasitesinin % 90'ı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taraftan Seramik sanayiinin hammaddelerini üreten Kale Madencilik A.Ş'nin kuvars kumu üretim kapasitesi 70.000-80.000 ton/yıl'dır. Söğüt Madencilik A.Ş'nin 160.000 ton/yıl kapasiteli kuvars kumu ocakları mevcuttur. Sögüt Madencilik A.Ş'nin bütün seramik hammaddeleri içinde % 11 civarında kuvars kumu kullanımı var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4.5. Üretim Miktar ve Değerler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Türkiye'de endüstriyel kum üretim miktarı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63" w:type="dxa"/>
        <w:jc w:val="left"/>
        <w:tblInd w:w="560" w:type="dxa"/>
        <w:tblLayout w:type="fixed"/>
        <w:tblCellMar>
          <w:top w:w="0" w:type="dxa"/>
          <w:left w:w="108" w:type="dxa"/>
          <w:bottom w:w="0" w:type="dxa"/>
          <w:right w:w="108" w:type="dxa"/>
        </w:tblCellMar>
      </w:tblPr>
      <w:tblGrid>
        <w:gridCol w:w="2428"/>
        <w:gridCol w:w="907"/>
        <w:gridCol w:w="907"/>
        <w:gridCol w:w="907"/>
        <w:gridCol w:w="907"/>
        <w:gridCol w:w="907"/>
      </w:tblGrid>
      <w:tr>
        <w:trPr/>
        <w:tc>
          <w:tcPr>
            <w:tcW w:w="242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3</w:t>
            </w:r>
          </w:p>
        </w:tc>
      </w:tr>
      <w:tr>
        <w:trPr/>
        <w:tc>
          <w:tcPr>
            <w:tcW w:w="242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Camiş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Yalıköy İşlet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Fındıkder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Kale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Söğüt Mad. A.Ş.</w:t>
            </w:r>
          </w:p>
        </w:tc>
        <w:tc>
          <w:tcPr>
            <w:tcW w:w="907"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45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07"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907"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1</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w:t>
            </w:r>
          </w:p>
        </w:tc>
        <w:tc>
          <w:tcPr>
            <w:tcW w:w="907" w:type="dxa"/>
            <w:tcBorders>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w:t>
            </w:r>
          </w:p>
        </w:tc>
        <w:tc>
          <w:tcPr>
            <w:tcW w:w="907" w:type="dxa"/>
            <w:tcBorders>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7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de sınai maliyet bazında 1 ton net kum içi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35 </w:t>
        <w:tab/>
        <w:t>İşçilik</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15</w:t>
        <w:tab/>
        <w:t>Yakıt + Enerj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30</w:t>
        <w:tab/>
        <w:t>Amortisman</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15</w:t>
        <w:tab/>
        <w:t>Tamir - Bakım</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5</w:t>
        <w:tab/>
        <w:t>Yardımcı Hammadde</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harc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 A.Ş. ise genel üretim giderlerin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993" w:leader="none"/>
          <w:tab w:val="left" w:pos="1702" w:leader="none"/>
          <w:tab w:val="left" w:pos="2269" w:leader="none"/>
          <w:tab w:val="left" w:pos="3402" w:leader="none"/>
        </w:tabs>
        <w:spacing w:lineRule="atLeast" w:line="360"/>
        <w:rPr>
          <w:rFonts w:ascii="Arial Tur" w:hAnsi="Arial Tur" w:eastAsia="Arial Tur" w:cs="Arial Tur"/>
          <w:sz w:val="20"/>
          <w:szCs w:val="20"/>
        </w:rPr>
      </w:pPr>
      <w:r>
        <w:rPr>
          <w:rFonts w:eastAsia="Arial Tur" w:cs="Arial Tur" w:ascii="Arial Tur" w:hAnsi="Arial Tur"/>
          <w:sz w:val="20"/>
          <w:szCs w:val="20"/>
        </w:rPr>
        <w:t>% 5'  inin</w:t>
        <w:tab/>
        <w:t>Orman</w:t>
      </w:r>
    </w:p>
    <w:p>
      <w:pPr>
        <w:pStyle w:val="Normal"/>
        <w:tabs>
          <w:tab w:val="clear" w:pos="720"/>
          <w:tab w:val="left" w:pos="993" w:leader="none"/>
          <w:tab w:val="left" w:pos="1702" w:leader="none"/>
          <w:tab w:val="left" w:pos="2269" w:leader="none"/>
          <w:tab w:val="left" w:pos="3402" w:leader="none"/>
        </w:tabs>
        <w:spacing w:lineRule="atLeast" w:line="360"/>
        <w:rPr>
          <w:rFonts w:ascii="Arial Tur" w:hAnsi="Arial Tur" w:eastAsia="Arial Tur" w:cs="Arial Tur"/>
          <w:sz w:val="20"/>
          <w:szCs w:val="20"/>
        </w:rPr>
      </w:pPr>
      <w:r>
        <w:rPr>
          <w:rFonts w:eastAsia="Arial Tur" w:cs="Arial Tur" w:ascii="Arial Tur" w:hAnsi="Arial Tur"/>
          <w:sz w:val="20"/>
          <w:szCs w:val="20"/>
        </w:rPr>
        <w:t>% 20'sinin</w:t>
        <w:tab/>
        <w:t>Rodövans</w:t>
      </w:r>
    </w:p>
    <w:p>
      <w:pPr>
        <w:pStyle w:val="Normal"/>
        <w:tabs>
          <w:tab w:val="clear" w:pos="720"/>
          <w:tab w:val="left" w:pos="993" w:leader="none"/>
          <w:tab w:val="left" w:pos="1702" w:leader="none"/>
          <w:tab w:val="left" w:pos="2269" w:leader="none"/>
          <w:tab w:val="left" w:pos="3402" w:leader="none"/>
        </w:tabs>
        <w:spacing w:lineRule="atLeast" w:line="360"/>
        <w:rPr>
          <w:rFonts w:ascii="Arial Tur" w:hAnsi="Arial Tur" w:eastAsia="Arial Tur" w:cs="Arial Tur"/>
          <w:sz w:val="20"/>
          <w:szCs w:val="20"/>
        </w:rPr>
      </w:pPr>
      <w:r>
        <w:rPr>
          <w:rFonts w:eastAsia="Arial Tur" w:cs="Arial Tur" w:ascii="Arial Tur" w:hAnsi="Arial Tur"/>
          <w:sz w:val="20"/>
          <w:szCs w:val="20"/>
        </w:rPr>
        <w:t>% 50'sinin</w:t>
        <w:tab/>
        <w:t>İş Makinaları</w:t>
      </w:r>
    </w:p>
    <w:p>
      <w:pPr>
        <w:pStyle w:val="Normal"/>
        <w:tabs>
          <w:tab w:val="clear" w:pos="720"/>
          <w:tab w:val="left" w:pos="993" w:leader="none"/>
          <w:tab w:val="left" w:pos="1702" w:leader="none"/>
          <w:tab w:val="left" w:pos="2269" w:leader="none"/>
          <w:tab w:val="left" w:pos="3402" w:leader="none"/>
        </w:tabs>
        <w:spacing w:lineRule="atLeast" w:line="360"/>
        <w:rPr>
          <w:rFonts w:ascii="Arial Tur" w:hAnsi="Arial Tur" w:eastAsia="Arial Tur" w:cs="Arial Tur"/>
          <w:sz w:val="20"/>
          <w:szCs w:val="20"/>
        </w:rPr>
      </w:pPr>
      <w:r>
        <w:rPr>
          <w:rFonts w:eastAsia="Arial Tur" w:cs="Arial Tur" w:ascii="Arial Tur" w:hAnsi="Arial Tur"/>
          <w:sz w:val="20"/>
          <w:szCs w:val="20"/>
        </w:rPr>
        <w:t>% 20'sinin</w:t>
        <w:tab/>
        <w:t>İşçilik</w:t>
      </w:r>
    </w:p>
    <w:p>
      <w:pPr>
        <w:pStyle w:val="Normal"/>
        <w:tabs>
          <w:tab w:val="clear" w:pos="720"/>
          <w:tab w:val="left" w:pos="993" w:leader="none"/>
          <w:tab w:val="left" w:pos="1702" w:leader="none"/>
          <w:tab w:val="left" w:pos="2269" w:leader="none"/>
          <w:tab w:val="left" w:pos="3402" w:leader="none"/>
        </w:tabs>
        <w:spacing w:lineRule="atLeast" w:line="360"/>
        <w:rPr>
          <w:rFonts w:ascii="Arial Tur" w:hAnsi="Arial Tur" w:eastAsia="Arial Tur" w:cs="Arial Tur"/>
          <w:sz w:val="20"/>
          <w:szCs w:val="20"/>
        </w:rPr>
      </w:pPr>
      <w:r>
        <w:rPr>
          <w:rFonts w:eastAsia="Arial Tur" w:cs="Arial Tur" w:ascii="Arial Tur" w:hAnsi="Arial Tur"/>
          <w:sz w:val="20"/>
          <w:szCs w:val="20"/>
        </w:rPr>
        <w:t>% 5'  inin</w:t>
        <w:tab/>
        <w:t>diğer giderler olduğunu belirt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nin 1993 yılındaki Yalıköy İşletmesinin net kum sınai maliyeti ortalama 100.000 TL/ton, Fındıkdere İşletmesi net kum sınai maliyeti ortalama 300.000 TL/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san A.Ş.'nin 1993 yılı ocak maliyeti (Tuvenan bazda) ise ortalama 70.000 TL/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nin Yalıköy İşletmesindeki tuvenan kum stoğu 100.000 ton, net kum stoğu ise 16.000 ton'dur. Fındıkdere İşletmesinde ise 50.000 ton tuvenan, 5.000 ton net kum stoğu bulundurulmaktadır. Net kum stokları beton silolarda kapalı olarak, tuvenan kum stokları ise açık ala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 A.Ş. kapalı alanda 6 aylık, Esan A.Ş. ise 1000-1500 tonluk stok bulundur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1. Gümrük Vergileri, Tavizler ve Teşvik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 Şişe ve Cam Fab. A.Ş'nin Cam Pazarlama A.Ş. kanalıyla Belçika-Lüksemburg'dan ithal ettiği kuvars kumlarına teşvik uygulandığı için gümrük vergisi ödenmemektedir. Ancak kuvars kumunun FOB fiyatının % 30'u kadar Fon öd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İthalat -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kuvars kumu ithalat ve ihracatı çok düşük seviyelerdedir. Ancak T. Şişe ve Cam Fab. A.Ş. tarafından belirli miktarda Belçika-Lüksemburg'dan kuvars kumu ithalatı yapılmaktadır. Az miktarda da diğer kullanımlar için ithalat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Türkiye endüstriyel kum ithalat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219" w:type="dxa"/>
        <w:jc w:val="left"/>
        <w:tblInd w:w="80" w:type="dxa"/>
        <w:tblLayout w:type="fixed"/>
        <w:tblCellMar>
          <w:top w:w="0" w:type="dxa"/>
          <w:left w:w="108" w:type="dxa"/>
          <w:bottom w:w="0" w:type="dxa"/>
          <w:right w:w="108" w:type="dxa"/>
        </w:tblCellMar>
      </w:tblPr>
      <w:tblGrid>
        <w:gridCol w:w="2683"/>
        <w:gridCol w:w="1134"/>
        <w:gridCol w:w="1134"/>
        <w:gridCol w:w="1134"/>
        <w:gridCol w:w="1134"/>
      </w:tblGrid>
      <w:tr>
        <w:trPr/>
        <w:tc>
          <w:tcPr>
            <w:tcW w:w="2683"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thalat Yapan Firma :</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2</w:t>
            </w:r>
          </w:p>
        </w:tc>
      </w:tr>
      <w:tr>
        <w:trPr/>
        <w:tc>
          <w:tcPr>
            <w:tcW w:w="268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 Şişe ve Cam Fab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Sanayiler</w:t>
            </w:r>
          </w:p>
        </w:tc>
        <w:tc>
          <w:tcPr>
            <w:tcW w:w="113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51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8    "</w:t>
            </w:r>
          </w:p>
        </w:tc>
        <w:tc>
          <w:tcPr>
            <w:tcW w:w="113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38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  "</w:t>
            </w:r>
          </w:p>
        </w:tc>
        <w:tc>
          <w:tcPr>
            <w:tcW w:w="113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62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    "</w:t>
            </w:r>
          </w:p>
        </w:tc>
        <w:tc>
          <w:tcPr>
            <w:tcW w:w="1134"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72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60    "</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nin kuvars kumu ihracatı yok denecek kadar azdır. Aşağıdaki tabloda rakamlar veril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11. Türkiye endüstriyel kum ihrac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219" w:type="dxa"/>
        <w:jc w:val="left"/>
        <w:tblInd w:w="455" w:type="dxa"/>
        <w:tblLayout w:type="fixed"/>
        <w:tblCellMar>
          <w:top w:w="0" w:type="dxa"/>
          <w:left w:w="108" w:type="dxa"/>
          <w:bottom w:w="0" w:type="dxa"/>
          <w:right w:w="108" w:type="dxa"/>
        </w:tblCellMar>
      </w:tblPr>
      <w:tblGrid>
        <w:gridCol w:w="2683"/>
        <w:gridCol w:w="1134"/>
        <w:gridCol w:w="1134"/>
        <w:gridCol w:w="1134"/>
        <w:gridCol w:w="1134"/>
      </w:tblGrid>
      <w:tr>
        <w:trPr/>
        <w:tc>
          <w:tcPr>
            <w:tcW w:w="2683" w:type="dxa"/>
            <w:tcBorders>
              <w:top w:val="double" w:sz="6" w:space="0" w:color="000000"/>
              <w:left w:val="double" w:sz="6" w:space="0" w:color="000000"/>
              <w:bottom w:val="single" w:sz="12"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hracatın Yapıldığı Ülke:</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11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113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r>
      <w:tr>
        <w:trPr/>
        <w:tc>
          <w:tcPr>
            <w:tcW w:w="268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zey Ülke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ib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K.T.C.</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uudi Arabistan</w:t>
            </w:r>
          </w:p>
        </w:tc>
        <w:tc>
          <w:tcPr>
            <w:tcW w:w="1134"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5   ton</w:t>
            </w:r>
          </w:p>
        </w:tc>
        <w:tc>
          <w:tcPr>
            <w:tcW w:w="1134"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5    "</w:t>
            </w:r>
          </w:p>
        </w:tc>
        <w:tc>
          <w:tcPr>
            <w:tcW w:w="1134"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748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1134"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3.5.3. Fiyatlar</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İthalat fiyatları yıllara göre şöyledir :</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tbl>
      <w:tblPr>
        <w:tblW w:w="7111" w:type="dxa"/>
        <w:jc w:val="left"/>
        <w:tblInd w:w="-108" w:type="dxa"/>
        <w:tblLayout w:type="fixed"/>
        <w:tblCellMar>
          <w:top w:w="0" w:type="dxa"/>
          <w:left w:w="108" w:type="dxa"/>
          <w:bottom w:w="0" w:type="dxa"/>
          <w:right w:w="108" w:type="dxa"/>
        </w:tblCellMar>
      </w:tblPr>
      <w:tblGrid>
        <w:gridCol w:w="1191"/>
        <w:gridCol w:w="755"/>
        <w:gridCol w:w="1191"/>
        <w:gridCol w:w="770"/>
        <w:gridCol w:w="1247"/>
        <w:gridCol w:w="710"/>
        <w:gridCol w:w="1247"/>
      </w:tblGrid>
      <w:tr>
        <w:trPr/>
        <w:tc>
          <w:tcPr>
            <w:tcW w:w="1191"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9</w:t>
            </w:r>
          </w:p>
        </w:tc>
        <w:tc>
          <w:tcPr>
            <w:tcW w:w="75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191"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0</w:t>
            </w:r>
          </w:p>
        </w:tc>
        <w:tc>
          <w:tcPr>
            <w:tcW w:w="77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1</w:t>
            </w:r>
          </w:p>
        </w:tc>
        <w:tc>
          <w:tcPr>
            <w:tcW w:w="71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2</w:t>
            </w:r>
          </w:p>
        </w:tc>
      </w:tr>
      <w:tr>
        <w:trPr/>
        <w:tc>
          <w:tcPr>
            <w:tcW w:w="1191"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90   $/ton</w:t>
            </w:r>
          </w:p>
        </w:tc>
        <w:tc>
          <w:tcPr>
            <w:tcW w:w="75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191"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15  $/ton</w:t>
            </w:r>
          </w:p>
        </w:tc>
        <w:tc>
          <w:tcPr>
            <w:tcW w:w="77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25   $/ton</w:t>
            </w:r>
          </w:p>
        </w:tc>
        <w:tc>
          <w:tcPr>
            <w:tcW w:w="71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62   $/ton</w:t>
            </w:r>
          </w:p>
        </w:tc>
      </w:tr>
    </w:tbl>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İhracat fiyatları ise :</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tbl>
      <w:tblPr>
        <w:tblW w:w="7111" w:type="dxa"/>
        <w:jc w:val="left"/>
        <w:tblInd w:w="-108" w:type="dxa"/>
        <w:tblLayout w:type="fixed"/>
        <w:tblCellMar>
          <w:top w:w="0" w:type="dxa"/>
          <w:left w:w="108" w:type="dxa"/>
          <w:bottom w:w="0" w:type="dxa"/>
          <w:right w:w="108" w:type="dxa"/>
        </w:tblCellMar>
      </w:tblPr>
      <w:tblGrid>
        <w:gridCol w:w="1191"/>
        <w:gridCol w:w="755"/>
        <w:gridCol w:w="1191"/>
        <w:gridCol w:w="770"/>
        <w:gridCol w:w="1247"/>
        <w:gridCol w:w="710"/>
        <w:gridCol w:w="1247"/>
      </w:tblGrid>
      <w:tr>
        <w:trPr/>
        <w:tc>
          <w:tcPr>
            <w:tcW w:w="1191"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9</w:t>
            </w:r>
          </w:p>
        </w:tc>
        <w:tc>
          <w:tcPr>
            <w:tcW w:w="75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191"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0</w:t>
            </w:r>
          </w:p>
        </w:tc>
        <w:tc>
          <w:tcPr>
            <w:tcW w:w="77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1</w:t>
            </w:r>
          </w:p>
        </w:tc>
        <w:tc>
          <w:tcPr>
            <w:tcW w:w="71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2</w:t>
            </w:r>
          </w:p>
        </w:tc>
      </w:tr>
      <w:tr>
        <w:trPr/>
        <w:tc>
          <w:tcPr>
            <w:tcW w:w="1191"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30   $/ton</w:t>
            </w:r>
          </w:p>
        </w:tc>
        <w:tc>
          <w:tcPr>
            <w:tcW w:w="755"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191"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48    $/ton</w:t>
            </w:r>
          </w:p>
        </w:tc>
        <w:tc>
          <w:tcPr>
            <w:tcW w:w="77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7      $/ton</w:t>
            </w:r>
          </w:p>
        </w:tc>
        <w:tc>
          <w:tcPr>
            <w:tcW w:w="710"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124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29     $/ton</w:t>
            </w:r>
          </w:p>
        </w:tc>
      </w:tr>
    </w:tbl>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 xml:space="preserve">3.5.4. AT, EFTA ve Benzeri Üke Grupları ile Ticaret </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İthalat - İhracat bölümünde belirtildiği gibi ithalat Almanya, Belçika-Lüksemburg, Fransa, İngiltere, İsviçre gibi AT ülkelerinden yapılmaktadı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3.5.5. Komşu Ülkelerle Ticaret</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Sadece Yunanistan'la ticaretimiz vardı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Türkiye'de en büyük kuvars kumu üreticisi şirket olan Camiş Madencilik A.Ş'nin Çatalca-Yalıköy'deki kuvars kumu maden işletmesinde 90 işçi, 14 memur, Fındıkdere İşletmesinde ise 19 işçi, 1 memurla Züccaciye tesisinde 39 işçi, 7 memur çalıştırılmaktadı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Seramik sanayiinde en büyük üretici durumundaki Kale Madencilik A.Ş. ise hammadde gurubunun tümünde 59 kişi istihdam edildiğini ifade etmektedi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Camiş Madencilik A.Ş'nin kum işletmelerindeki hazırlama tesislerinde atık kum sorunu bulunmaktadır. Bunun için şirket göletler yaparak bu soruna çözüm bulmuştu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Diğer taraftan bazı atıklarda ocaklardaki eski ialat alanlarına dökülmektedir. Başka bir önemli çevre sorunu da yok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1.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endüstriyel kumların talep projeksiyonu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2 : ABD endüstriyel kum talep projeksiyonu (2000 yıl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398" w:type="dxa"/>
        <w:jc w:val="left"/>
        <w:tblInd w:w="875" w:type="dxa"/>
        <w:tblLayout w:type="fixed"/>
        <w:tblCellMar>
          <w:top w:w="0" w:type="dxa"/>
          <w:left w:w="108" w:type="dxa"/>
          <w:bottom w:w="0" w:type="dxa"/>
          <w:right w:w="108" w:type="dxa"/>
        </w:tblCellMar>
      </w:tblPr>
      <w:tblGrid>
        <w:gridCol w:w="2428"/>
        <w:gridCol w:w="1985"/>
        <w:gridCol w:w="1985"/>
      </w:tblGrid>
      <w:tr>
        <w:trPr/>
        <w:tc>
          <w:tcPr>
            <w:tcW w:w="242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ullanım Yeri</w:t>
            </w:r>
          </w:p>
        </w:tc>
        <w:tc>
          <w:tcPr>
            <w:tcW w:w="198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pPr>
            <w:r>
              <w:rPr>
                <w:rFonts w:eastAsia="Arial Tur" w:cs="Arial Tur" w:ascii="Arial Tur" w:hAnsi="Arial Tur"/>
                <w:b/>
                <w:bCs/>
                <w:sz w:val="20"/>
                <w:szCs w:val="20"/>
              </w:rPr>
              <w:t>1991 (10</w:t>
            </w:r>
            <w:r>
              <w:rPr>
                <w:rFonts w:eastAsia="Arial Tur" w:cs="Arial Tur" w:ascii="Arial Tur" w:hAnsi="Arial Tur"/>
                <w:b/>
                <w:bCs/>
                <w:position w:val="6"/>
                <w:sz w:val="20"/>
                <w:szCs w:val="20"/>
              </w:rPr>
              <w:t>6</w:t>
            </w:r>
            <w:r>
              <w:rPr>
                <w:rFonts w:eastAsia="Arial Tur" w:cs="Arial Tur" w:ascii="Arial Tur" w:hAnsi="Arial Tur"/>
                <w:b/>
                <w:bCs/>
                <w:sz w:val="20"/>
                <w:szCs w:val="20"/>
              </w:rPr>
              <w:t xml:space="preserve"> TON)</w:t>
            </w:r>
          </w:p>
        </w:tc>
        <w:tc>
          <w:tcPr>
            <w:tcW w:w="198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pPr>
            <w:r>
              <w:rPr>
                <w:rFonts w:eastAsia="Arial Tur" w:cs="Arial Tur" w:ascii="Arial Tur" w:hAnsi="Arial Tur"/>
                <w:b/>
                <w:bCs/>
                <w:sz w:val="20"/>
                <w:szCs w:val="20"/>
              </w:rPr>
              <w:t>2000 (10</w:t>
            </w:r>
            <w:r>
              <w:rPr>
                <w:rFonts w:eastAsia="Arial Tur" w:cs="Arial Tur" w:ascii="Arial Tur" w:hAnsi="Arial Tur"/>
                <w:b/>
                <w:bCs/>
                <w:position w:val="6"/>
                <w:sz w:val="20"/>
                <w:szCs w:val="20"/>
              </w:rPr>
              <w:t>6</w:t>
            </w:r>
            <w:r>
              <w:rPr>
                <w:rFonts w:eastAsia="Arial Tur" w:cs="Arial Tur" w:ascii="Arial Tur" w:hAnsi="Arial Tur"/>
                <w:b/>
                <w:bCs/>
                <w:sz w:val="20"/>
                <w:szCs w:val="20"/>
              </w:rPr>
              <w:t xml:space="preserve"> TON)</w:t>
            </w:r>
          </w:p>
        </w:tc>
      </w:tr>
      <w:tr>
        <w:trPr/>
        <w:tc>
          <w:tcPr>
            <w:tcW w:w="242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öküm Sanayi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drolik Kırm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w:t>
            </w:r>
          </w:p>
        </w:tc>
        <w:tc>
          <w:tcPr>
            <w:tcW w:w="1985"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1.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tc>
        <w:tc>
          <w:tcPr>
            <w:tcW w:w="1985"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ise bin ton olarak :</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3. Türkiye endüstriyel kum talep projeksiyonu (1000 ton)</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7383" w:type="dxa"/>
        <w:jc w:val="left"/>
        <w:tblInd w:w="365" w:type="dxa"/>
        <w:tblLayout w:type="fixed"/>
        <w:tblCellMar>
          <w:top w:w="0" w:type="dxa"/>
          <w:left w:w="108" w:type="dxa"/>
          <w:bottom w:w="0" w:type="dxa"/>
          <w:right w:w="108" w:type="dxa"/>
        </w:tblCellMar>
      </w:tblPr>
      <w:tblGrid>
        <w:gridCol w:w="2848"/>
        <w:gridCol w:w="907"/>
        <w:gridCol w:w="907"/>
        <w:gridCol w:w="907"/>
        <w:gridCol w:w="907"/>
        <w:gridCol w:w="907"/>
      </w:tblGrid>
      <w:tr>
        <w:trPr/>
        <w:tc>
          <w:tcPr>
            <w:tcW w:w="284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84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Şişe ve Cam Fab.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at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ğüt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rımca Por.       "</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54</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27</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4.1.2. Üretim Projeksiyonu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 xml:space="preserve">TABLO 14. Türkiye endüstriyel kum üretim projeksiyonu (1000 ton)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278" w:type="dxa"/>
        <w:jc w:val="left"/>
        <w:tblInd w:w="470" w:type="dxa"/>
        <w:tblLayout w:type="fixed"/>
        <w:tblCellMar>
          <w:top w:w="0" w:type="dxa"/>
          <w:left w:w="108" w:type="dxa"/>
          <w:bottom w:w="0" w:type="dxa"/>
          <w:right w:w="108" w:type="dxa"/>
        </w:tblCellMar>
      </w:tblPr>
      <w:tblGrid>
        <w:gridCol w:w="2743"/>
        <w:gridCol w:w="907"/>
        <w:gridCol w:w="907"/>
        <w:gridCol w:w="907"/>
        <w:gridCol w:w="907"/>
        <w:gridCol w:w="907"/>
      </w:tblGrid>
      <w:tr>
        <w:trPr/>
        <w:tc>
          <w:tcPr>
            <w:tcW w:w="274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743"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öğüt          "          "   </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9</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1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5</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c>
          <w:tcPr>
            <w:tcW w:w="907"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7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1. Devam Ede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 A.Ş.'nin ocak sahasında 100 ton/saat kapasiteli eleme tesisi, elenmiş kumu stoklama konveyörü ile 1200 m2'lik alanda 15000 ton kapasiteli kapalı stok alanı için yatırım sür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2. Planlana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nin Çatalca-Yalıköy kuvars kumu işletmesinde: Yıkama tesisi su durultma tankı, Yuvönan kum homojenizasyon tesisi, herbirisi 330 tonluk 12 adet ürün silosu yatırımı ile Kırklareli cam fabrikası içinde bulunan Züccaciye kumu hazırlama tesisi tevsii yatırımı ve filtrasyon ünitesinin yenilenmesi yatırımı devam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taraftan Kale Madencilik A.Ş'nin kum kurutma ve eleme tesisi planlanmış yatırımlar arasın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5. POLİTİKA ÖNER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1995 yılından itibaren A.T. ile bütünleşmeye gitmektedir. Bu bakımdan kuvars kumunun en büyük tüketicisi durumundaki Cam sanayii de bundan etkilenecektir. Şöyle ki cam mamullerinin düşük maliyetli, kaliteli olması gerekmektedir. Bu bakımdan bu sanayiye hammadde hazırlayıp veren Camiş Madencilik A.Ş. ISO 9002 standartlarına uymak zorundadır. Bu bakımdan öncelikli politika, fabrikalara yakın, kaliteli hammadde kaynaklarının aranması, bulunması olmalıdır. Çünkü nakliye fiyatları oldukça yüksektir. Daha sonra gerek ocak işletmeciliği ve gerekse hazırlama tesisleri ISO 9002 standartlarına uyum sağlayabilecek bir biçimde modernize edilmeli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 Commodity Summaries, 1993, USA Bureau of Mine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dustrial Sand and Gravel, 1991. By Wallace P.BOLE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s Yearbook, 199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dustrial Minerals, 1993, January-Octob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eramik ve Cam Hammaddeleri, VI. Beş Yıllık Kalkınma Planı, ÖİK Raporu, 1991.</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sectPr>
      <w:headerReference w:type="default" r:id="rId4"/>
      <w:type w:val="nextPage"/>
      <w:pgSz w:w="11906" w:h="16838"/>
      <w:pgMar w:left="2268" w:right="1418"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GreekMathSymbol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15:00Z</dcterms:created>
  <dc:creator>Leyla BILGET</dc:creator>
  <dc:description/>
  <dc:language>en-US</dc:language>
  <cp:lastModifiedBy>.</cp:lastModifiedBy>
  <dcterms:modified xsi:type="dcterms:W3CDTF">1986-10-16T12:53:00Z</dcterms:modified>
  <cp:revision>3</cp:revision>
  <dc:subject/>
  <dc:title/>
</cp:coreProperties>
</file>