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ZEOLİT</w:t>
      </w:r>
    </w:p>
    <w:p>
      <w:pPr>
        <w:pStyle w:val="Normal"/>
        <w:spacing w:lineRule="atLeast" w:line="360"/>
        <w:jc w:val="both"/>
        <w:rPr>
          <w:rFonts w:ascii="Arial Tur" w:hAnsi="Arial Tur" w:eastAsia="Arial Tur" w:cs="Arial Tur"/>
          <w:b w:val="false"/>
          <w:b w:val="false"/>
          <w:bCs w:val="false"/>
          <w:sz w:val="50"/>
          <w:szCs w:val="50"/>
          <w:u w:val="single"/>
        </w:rPr>
      </w:pPr>
      <w:r>
        <w:rPr>
          <w:rFonts w:eastAsia="Arial Tur" w:cs="Arial Tur" w:ascii="Arial Tur" w:hAnsi="Arial Tur"/>
          <w:b w:val="false"/>
          <w:bCs w:val="false"/>
          <w:sz w:val="50"/>
          <w:szCs w:val="50"/>
          <w:u w:val="single"/>
        </w:rPr>
      </w:r>
    </w:p>
    <w:p>
      <w:pPr>
        <w:pStyle w:val="Normal"/>
        <w:spacing w:lineRule="atLeast" w:line="360"/>
        <w:jc w:val="both"/>
        <w:rPr>
          <w:rFonts w:ascii="Arial Tur" w:hAnsi="Arial Tur" w:eastAsia="Arial Tur" w:cs="Arial Tur"/>
          <w:b w:val="false"/>
          <w:b w:val="false"/>
          <w:bCs w:val="false"/>
          <w:sz w:val="20"/>
          <w:szCs w:val="20"/>
          <w:u w:val="single"/>
        </w:rPr>
      </w:pPr>
      <w:r>
        <w:rPr>
          <w:rFonts w:eastAsia="Arial Tur" w:cs="Arial Tur" w:ascii="Arial Tur" w:hAnsi="Arial Tur"/>
          <w:b w:val="false"/>
          <w:bCs w:val="false"/>
          <w:sz w:val="20"/>
          <w:szCs w:val="20"/>
          <w:u w:val="single"/>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ÖZ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zeolitler, yaygın  kullanım  alanlarının varlığı ve büyük pazar potansiyeline rağmen bir çok pazar alanında daha yeni yeni kabul görmeye başlamıştır.  Doğal zeolitlerin, tabiatta büyük rezervler halinde bulunup, işletilmesi diğer madenlere göre daha kolay ve ucuzdur. Buna rağmen doğal zeolitlerin istenilen saflık ve gözenek çaplarında olmamaları nedeni ile dünya pazarında tam yerini alamamıştır. Bu nedenle yapay zeolitlerin kullanım alanı daha gen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büyük rezerv potansiyeline sahip olmasına rağmen, tesbit edilen zuhurların rezervleri, kullanım alanları ve teknolojik özellikleri tam olarak araştırıl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şadığımız dünyada çok çeşitli kullanım alanları bulunan zeolitler sık sık gündeme gelmektedir. Bu nedenle Türkiye'nin bundan yararlanması için  zeolit araştırmalarının hızlandırıl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 kelime olarak "Kaynayan Taş" anlamındadır.   ısıtıldığında patlayarak dağılması  nedeni ile bu isim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kali ve toprak alkali metallerin kristal yapıya sahip sulu alümina  silikatları olup çerçeve silikatlar  grubundadır. Mineral türü olarak 1750'lerden bu yana bilinmekle beraber kristal yapıları, x-ışınları kırınımı, I.R. absorbsiyonu, nükleer manyetik rezonans, elektron spin rezonans gibi yöntemlerin geliştirilmesi sayesinde ancak 1930'larda çözümlenebilmiştir. İskelet yapılarındaki Si/Al oranlarındaki ve içerdikleri katyon cinsi ve miktarlarındaki bazı farklılıklara rağme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M</w:t>
      </w:r>
      <w:r>
        <w:rPr>
          <w:rFonts w:eastAsia="Arial Tur" w:cs="Arial Tur" w:ascii="Arial Tur" w:hAnsi="Arial Tur"/>
          <w:position w:val="6"/>
          <w:sz w:val="16"/>
          <w:szCs w:val="16"/>
        </w:rPr>
        <w:t>+</w:t>
      </w:r>
      <w:r>
        <w:rPr>
          <w:rFonts w:eastAsia="Arial Tur" w:cs="Arial Tur" w:ascii="Arial Tur" w:hAnsi="Arial Tur"/>
          <w:sz w:val="20"/>
          <w:szCs w:val="20"/>
        </w:rPr>
        <w:t>, M</w:t>
      </w:r>
      <w:r>
        <w:rPr>
          <w:rFonts w:eastAsia="Arial Tur" w:cs="Arial Tur" w:ascii="Arial Tur" w:hAnsi="Arial Tur"/>
          <w:position w:val="6"/>
          <w:sz w:val="16"/>
          <w:szCs w:val="16"/>
        </w:rPr>
        <w:t>+2</w:t>
      </w:r>
      <w:r>
        <w:rPr>
          <w:rFonts w:eastAsia="Arial Tur" w:cs="Arial Tur" w:ascii="Arial Tur" w:hAnsi="Arial Tur"/>
          <w:sz w:val="20"/>
          <w:szCs w:val="20"/>
        </w:rPr>
        <w:t>)  O.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9SiO</w:t>
      </w:r>
      <w:r>
        <w:rPr>
          <w:rFonts w:eastAsia="Arial Tur" w:cs="Arial Tur" w:ascii="Arial Tur" w:hAnsi="Arial Tur"/>
          <w:position w:val="-6"/>
          <w:sz w:val="16"/>
          <w:szCs w:val="16"/>
        </w:rPr>
        <w:t>2</w:t>
      </w:r>
      <w:r>
        <w:rPr>
          <w:rFonts w:eastAsia="Arial Tur" w:cs="Arial Tur" w:ascii="Arial Tur" w:hAnsi="Arial Tur"/>
          <w:sz w:val="20"/>
          <w:szCs w:val="20"/>
        </w:rPr>
        <w:t>. nH</w:t>
      </w:r>
      <w:r>
        <w:rPr>
          <w:rFonts w:eastAsia="Arial Tur" w:cs="Arial Tur" w:ascii="Arial Tur" w:hAnsi="Arial Tur"/>
          <w:position w:val="-6"/>
          <w:sz w:val="16"/>
          <w:szCs w:val="16"/>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genel formülü ile ifade edilebilirler. Burada M</w:t>
      </w:r>
      <w:r>
        <w:rPr>
          <w:rFonts w:eastAsia="Arial Tur" w:cs="Arial Tur" w:ascii="Arial Tur" w:hAnsi="Arial Tur"/>
          <w:position w:val="6"/>
          <w:sz w:val="16"/>
          <w:szCs w:val="16"/>
        </w:rPr>
        <w:t>+</w:t>
      </w:r>
      <w:r>
        <w:rPr>
          <w:rFonts w:eastAsia="Arial Tur" w:cs="Arial Tur" w:ascii="Arial Tur" w:hAnsi="Arial Tur"/>
          <w:position w:val="6"/>
          <w:sz w:val="20"/>
          <w:szCs w:val="20"/>
        </w:rPr>
        <w:t xml:space="preserve"> </w:t>
      </w:r>
      <w:r>
        <w:rPr>
          <w:rFonts w:eastAsia="Arial Tur" w:cs="Arial Tur" w:ascii="Arial Tur" w:hAnsi="Arial Tur"/>
          <w:sz w:val="20"/>
          <w:szCs w:val="20"/>
        </w:rPr>
        <w:t>bir  alkali katyon olup genellikle Na</w:t>
      </w:r>
      <w:r>
        <w:rPr>
          <w:rFonts w:eastAsia="Arial Tur" w:cs="Arial Tur" w:ascii="Arial Tur" w:hAnsi="Arial Tur"/>
          <w:position w:val="6"/>
          <w:sz w:val="16"/>
          <w:szCs w:val="16"/>
        </w:rPr>
        <w:t>+</w:t>
      </w:r>
      <w:r>
        <w:rPr>
          <w:rFonts w:eastAsia="Arial Tur" w:cs="Arial Tur" w:ascii="Arial Tur" w:hAnsi="Arial Tur"/>
          <w:position w:val="-6"/>
          <w:sz w:val="20"/>
          <w:szCs w:val="20"/>
        </w:rPr>
        <w:t xml:space="preserve">  </w:t>
      </w:r>
      <w:r>
        <w:rPr>
          <w:rFonts w:eastAsia="Arial Tur" w:cs="Arial Tur" w:ascii="Arial Tur" w:hAnsi="Arial Tur"/>
          <w:position w:val="6"/>
          <w:sz w:val="20"/>
          <w:szCs w:val="20"/>
        </w:rPr>
        <w:t>veya K</w:t>
      </w:r>
      <w:r>
        <w:rPr>
          <w:rFonts w:eastAsia="Arial Tur" w:cs="Arial Tur" w:ascii="Arial Tur" w:hAnsi="Arial Tur"/>
          <w:position w:val="6"/>
          <w:sz w:val="16"/>
          <w:szCs w:val="16"/>
        </w:rPr>
        <w:t>+</w:t>
      </w:r>
      <w:r>
        <w:rPr>
          <w:rFonts w:eastAsia="Arial Tur" w:cs="Arial Tur" w:ascii="Arial Tur" w:hAnsi="Arial Tur"/>
          <w:position w:val="6"/>
          <w:sz w:val="20"/>
          <w:szCs w:val="20"/>
        </w:rPr>
        <w:t>, nadiren de Li</w:t>
      </w:r>
      <w:r>
        <w:rPr>
          <w:rFonts w:eastAsia="Arial Tur" w:cs="Arial Tur" w:ascii="Arial Tur" w:hAnsi="Arial Tur"/>
          <w:position w:val="6"/>
          <w:sz w:val="16"/>
          <w:szCs w:val="16"/>
        </w:rPr>
        <w:t>+</w:t>
      </w:r>
      <w:r>
        <w:rPr>
          <w:rFonts w:eastAsia="Arial Tur" w:cs="Arial Tur" w:ascii="Arial Tur" w:hAnsi="Arial Tur"/>
          <w:position w:val="6"/>
          <w:sz w:val="20"/>
          <w:szCs w:val="20"/>
        </w:rPr>
        <w:t xml:space="preserve"> olur. M</w:t>
      </w:r>
      <w:r>
        <w:rPr>
          <w:rFonts w:eastAsia="Arial Tur" w:cs="Arial Tur" w:ascii="Arial Tur" w:hAnsi="Arial Tur"/>
          <w:position w:val="6"/>
          <w:sz w:val="16"/>
          <w:szCs w:val="16"/>
        </w:rPr>
        <w:t>+2</w:t>
      </w:r>
      <w:r>
        <w:rPr>
          <w:rFonts w:eastAsia="Arial Tur" w:cs="Arial Tur" w:ascii="Arial Tur" w:hAnsi="Arial Tur"/>
          <w:position w:val="6"/>
          <w:sz w:val="20"/>
          <w:szCs w:val="20"/>
        </w:rPr>
        <w:t xml:space="preserve"> ise bir toprak alkali katyondur ve genellikle Mg</w:t>
      </w:r>
      <w:r>
        <w:rPr>
          <w:rFonts w:eastAsia="Arial Tur" w:cs="Arial Tur" w:ascii="Arial Tur" w:hAnsi="Arial Tur"/>
          <w:position w:val="6"/>
          <w:sz w:val="16"/>
          <w:szCs w:val="16"/>
        </w:rPr>
        <w:t>+2</w:t>
      </w:r>
      <w:r>
        <w:rPr>
          <w:rFonts w:eastAsia="Arial Tur" w:cs="Arial Tur" w:ascii="Arial Tur" w:hAnsi="Arial Tur"/>
          <w:position w:val="6"/>
          <w:sz w:val="20"/>
          <w:szCs w:val="20"/>
        </w:rPr>
        <w:t>,</w:t>
      </w:r>
      <w:r>
        <w:rPr>
          <w:rFonts w:eastAsia="Arial Tur" w:cs="Arial Tur" w:ascii="Arial Tur" w:hAnsi="Arial Tur"/>
          <w:sz w:val="20"/>
          <w:szCs w:val="20"/>
        </w:rPr>
        <w:t xml:space="preserve"> Ca</w:t>
      </w:r>
      <w:r>
        <w:rPr>
          <w:rFonts w:eastAsia="Arial Tur" w:cs="Arial Tur" w:ascii="Arial Tur" w:hAnsi="Arial Tur"/>
          <w:position w:val="6"/>
          <w:sz w:val="16"/>
          <w:szCs w:val="16"/>
        </w:rPr>
        <w:t>+2</w:t>
      </w:r>
      <w:r>
        <w:rPr>
          <w:rFonts w:eastAsia="Arial Tur" w:cs="Arial Tur" w:ascii="Arial Tur" w:hAnsi="Arial Tur"/>
          <w:sz w:val="20"/>
          <w:szCs w:val="20"/>
        </w:rPr>
        <w:t>, Fe</w:t>
      </w:r>
      <w:r>
        <w:rPr>
          <w:rFonts w:eastAsia="Arial Tur" w:cs="Arial Tur" w:ascii="Arial Tur" w:hAnsi="Arial Tur"/>
          <w:position w:val="6"/>
          <w:sz w:val="16"/>
          <w:szCs w:val="16"/>
        </w:rPr>
        <w:t>+2</w:t>
      </w:r>
      <w:r>
        <w:rPr>
          <w:rFonts w:eastAsia="Arial Tur" w:cs="Arial Tur" w:ascii="Arial Tur" w:hAnsi="Arial Tur"/>
          <w:sz w:val="20"/>
          <w:szCs w:val="20"/>
        </w:rPr>
        <w:t xml:space="preserve"> nadiren de Ba</w:t>
      </w:r>
      <w:r>
        <w:rPr>
          <w:rFonts w:eastAsia="Arial Tur" w:cs="Arial Tur" w:ascii="Arial Tur" w:hAnsi="Arial Tur"/>
          <w:position w:val="6"/>
          <w:sz w:val="16"/>
          <w:szCs w:val="16"/>
        </w:rPr>
        <w:t>+2</w:t>
      </w:r>
      <w:r>
        <w:rPr>
          <w:rFonts w:eastAsia="Arial Tur" w:cs="Arial Tur" w:ascii="Arial Tur" w:hAnsi="Arial Tur"/>
          <w:sz w:val="20"/>
          <w:szCs w:val="20"/>
        </w:rPr>
        <w:t>, Sr</w:t>
      </w:r>
      <w:r>
        <w:rPr>
          <w:rFonts w:eastAsia="Arial Tur" w:cs="Arial Tur" w:ascii="Arial Tur" w:hAnsi="Arial Tur"/>
          <w:position w:val="6"/>
          <w:sz w:val="16"/>
          <w:szCs w:val="16"/>
        </w:rPr>
        <w:t>+2</w:t>
      </w:r>
      <w:r>
        <w:rPr>
          <w:rFonts w:eastAsia="Arial Tur" w:cs="Arial Tur" w:ascii="Arial Tur" w:hAnsi="Arial Tur"/>
          <w:sz w:val="20"/>
          <w:szCs w:val="20"/>
        </w:rPr>
        <w:t xml:space="preserve"> olu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Herhangi bir zeolit kristalinin en küçük yapı birimi SiO</w:t>
      </w:r>
      <w:r>
        <w:rPr>
          <w:rFonts w:eastAsia="Arial Tur" w:cs="Arial Tur" w:ascii="Arial Tur" w:hAnsi="Arial Tur"/>
          <w:position w:val="-6"/>
          <w:sz w:val="16"/>
          <w:szCs w:val="16"/>
        </w:rPr>
        <w:t>4</w:t>
      </w:r>
      <w:r>
        <w:rPr>
          <w:rFonts w:eastAsia="Arial Tur" w:cs="Arial Tur" w:ascii="Arial Tur" w:hAnsi="Arial Tur"/>
          <w:sz w:val="20"/>
          <w:szCs w:val="20"/>
        </w:rPr>
        <w:t xml:space="preserve"> veya AlO</w:t>
      </w:r>
      <w:r>
        <w:rPr>
          <w:rFonts w:eastAsia="Arial Tur" w:cs="Arial Tur" w:ascii="Arial Tur" w:hAnsi="Arial Tur"/>
          <w:position w:val="-6"/>
          <w:sz w:val="16"/>
          <w:szCs w:val="16"/>
        </w:rPr>
        <w:t>4</w:t>
      </w:r>
      <w:r>
        <w:rPr>
          <w:rFonts w:eastAsia="Arial Tur" w:cs="Arial Tur" w:ascii="Arial Tur" w:hAnsi="Arial Tur"/>
          <w:sz w:val="20"/>
          <w:szCs w:val="20"/>
        </w:rPr>
        <w:t xml:space="preserve"> tetraederleridir. Si ve Al tetraederlerinin oluşturduğu birincil yapı ünitelerinin birleşmesi ile tek ve çift halkalı ikincil yapı üniteleri  ve yüksek  simetrili parametreler meydana gelir. Bu polieder ve ikincil yapı ünitelerinin  üç boyutta değişik şekillerde dizilmesi ile de mikro gözeneklere sahip zeolit iskeleti ortaya çıkar. Poliederler ve bunları birbirine bağlayan ikincil yapı üniteleri arasında yer alan bu mikrogözenekler mikropencerelerle birleşip  bir, iki veya üç boyutlu boşluk sistemleri ve/veya kanalları oluşturur. Boşluk miktarı toplam hacmin %20'si ile %50'si arasındadır. Zeolit minerallerinin en önemli özelliği; bu boşluklar ve bu boşluklara kolayca girebilen ve yer değiştirebilen sıvı ve gaz molekülleri ile toprak alkali iyonlardan ileri gelen "moleküler elek" o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Polieder ve ikincil yapı ünitelerinin farklı olması veya aynı yapı ünitelerinin üç boyutlu farklı şekilde bağlanmaları değişik kristal yapısına zeolit türlerinin ortaya çıkmasına neden olur. Bu şekilde aynı kimyasal bileşime sahip olan zeolit minerallerinin fizikokimyasal özellikleri değişik olabilmektedir. Bugün için 40 adet doğal zeolit minerali bilin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756 yılında İsveçli mineralog Freiherr Axel Fredrick Cronstedt'in bir bakır madeninde yeni bir mineral bulmasıyla tanınan doğal zeolitlere, iki asır boyunca, yalnız volkanik kayaçların boşluklarında yer alan aksesuvar mineral gözü ile bakılmış ve kristal yapısının analizi yapılmamıştır. 1940-1945 yıllarında şabazit ve mordenit üzerinde yapılan çalışmalarla zeolitlerin seçimli yüze soğurma ve gaz ayrımları için olağanüstü potansiyelleri ortaya konularak önemli endüstriyel uygulama alanları ve ticari potansiyelleri belirlenmiştir. Ancak endüstriyel kullanımı bu kadar önemli olan zeolit minerallerinin, doğada volkanik kayaçların boşluk ve çatlaklarındaki miktarının geniş çaplı endüstriyel uygulamalar için yetersiz olması, bilim adamlarını yapay zeolit üretme olanaklarını araştırmaya itmiştir. Bu amaçla, 1948 yılında Union Carbide Corporation tarafından başlatılan zeolit sentezine yönelik araştırmalar olumlu sonuçlanmış ve doğal zeolitlerden çok daha iyi özelliklere sahip yapay zeolit kristali (Linda A) üretilmiştir. Bugün 150'den fazla yapay zeolit minerali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pay zeolitlerin birden bu kadar geniş ve teknolojik olarak önemli kullanım alanlarının ortaya çıkmasına karşın üretim maliyetlerinin pahalı olması, büyük miktarlarda üretim yapılabilecek doğal zeolitlerin arama çalışmalarını hızlandırmıştır. Yine Union Carbide yerbilimcileri tarafından, 1958 yılında ticari olarak kullanılabilecek tortul kayaçlar içindeki ilk doğal zeolit yatakları bulun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Zeolit minerallerinin sınıflandırılması konusunda kesin bir fikirbirliği bulunmamaktadır. Ancak, D.W. Breck (1974) tarafından ikincil yapı üniteleri ve iskelet yapılarına kombinasyonu temel alınarak yapılan sınıflama aşağıda tablo 1'de gösterilmiştir. Tablo 2'de ise, zeolit minerallerinden başlıcalarının fiziksel ve kimyasal özellikleri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faaliyet gösterdikleri belirlenebilen şirketler ülkelere göre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u w:val="single"/>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uble Eagle Petroleum and Mini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SA Resources (Tucson, Arizon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OP (Mobile, Alab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can Resource (Ash Meadows, Nev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n-Scents (Houston, Teks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eelhead Speciality Minerals (Dunn Siding-Kaliforni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aque Mineral Products (Adrian, Oreg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S Zeolites (Fort Collins, Kolorad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tech (Tilden, Teks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u w:val="single"/>
        </w:rPr>
        <w:t>GÜNEY AF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rtley Perlite Mining Co.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u w:val="single"/>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iklite Chemical Mining Co.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n Zeolite Inc. Co..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amichi Kohsan Co.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ahi Kasei Kogyo Co.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u w:val="single"/>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uro-Ze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Zeolitlerin sınıflandırmas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201" w:type="dxa"/>
        <w:jc w:val="left"/>
        <w:tblInd w:w="20" w:type="dxa"/>
        <w:tblLayout w:type="fixed"/>
        <w:tblCellMar>
          <w:top w:w="0" w:type="dxa"/>
          <w:left w:w="108" w:type="dxa"/>
          <w:bottom w:w="0" w:type="dxa"/>
          <w:right w:w="108" w:type="dxa"/>
        </w:tblCellMar>
      </w:tblPr>
      <w:tblGrid>
        <w:gridCol w:w="2740"/>
        <w:gridCol w:w="2740"/>
        <w:gridCol w:w="2721"/>
      </w:tblGrid>
      <w:tr>
        <w:trPr/>
        <w:tc>
          <w:tcPr>
            <w:tcW w:w="2740" w:type="dxa"/>
            <w:tcBorders>
              <w:top w:val="doub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u w:val="single"/>
              </w:rPr>
              <w:t>GRUP</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1</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2</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3</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4</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6</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7</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274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İKİNCİL YAPI</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u w:val="single"/>
              </w:rPr>
              <w:t>ÜNİTESİ</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Tek 4'lü </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Halk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Tek 4'lü</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Halk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Çift 4'lü</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Halk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Çift 6'lı </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Halk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Kompleks 4-1</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Kompleks 5-1</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Kompleks 4-4-1</w:t>
            </w:r>
          </w:p>
        </w:tc>
        <w:tc>
          <w:tcPr>
            <w:tcW w:w="2721"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u w:val="single"/>
              </w:rPr>
              <w:t>GRUP MİNERALLERİ</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Analsim</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Harmotom</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Filips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Gismondin</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P</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Pauling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Lömont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Vugawaral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Erion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Offet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Levyn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Omag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Soladil</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N-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 2K-A</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Fojas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X</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Y</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Şabaz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Gmelin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2K-5</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Zeolit-LH</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Natrol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Skoles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ezal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Tomson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Gonnard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Edington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orden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Dakhior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Ferrier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Epistilb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Bikita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Höland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Klinoptilol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Stilbit</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Brevseri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zeolit rezervlerini tam olarak tespit edilmiş rakamlarla vermek mümkün değildir. Dünyada zeolit oluşumları 1950'lerden sonra saptanmaya başlamış ve hemen hemen tüm kıtalarda yaygın olduğu görülmüştür. Yeryüzünde sedimanter kayaçlarda en fazla klinoptilolit oluşumları mevcut olmakla birlikte, en az onun kadar ticari değeri olan mordenit, filipsit, şabazit, erionit ve analsim minerallerine de oldukça sık rastlanmaktadır. Dünya zeolit oluşumları tablo 3'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3. Dünya zeolit oluşumları</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378" w:type="dxa"/>
        <w:jc w:val="left"/>
        <w:tblInd w:w="950" w:type="dxa"/>
        <w:tblLayout w:type="fixed"/>
        <w:tblCellMar>
          <w:top w:w="0" w:type="dxa"/>
          <w:left w:w="108" w:type="dxa"/>
          <w:bottom w:w="0" w:type="dxa"/>
          <w:right w:w="108" w:type="dxa"/>
        </w:tblCellMar>
      </w:tblPr>
      <w:tblGrid>
        <w:gridCol w:w="2055"/>
        <w:gridCol w:w="2055"/>
        <w:gridCol w:w="1134"/>
        <w:gridCol w:w="1134"/>
      </w:tblGrid>
      <w:tr>
        <w:trPr/>
        <w:tc>
          <w:tcPr>
            <w:tcW w:w="2055" w:type="dxa"/>
            <w:tcBorders>
              <w:top w:val="doub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2055"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RÜ</w:t>
            </w:r>
          </w:p>
        </w:tc>
        <w:tc>
          <w:tcPr>
            <w:tcW w:w="1134"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ADEN*</w:t>
            </w:r>
          </w:p>
        </w:tc>
        <w:tc>
          <w:tcPr>
            <w:tcW w:w="1134"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LUŞUM SAYISI</w:t>
            </w:r>
          </w:p>
        </w:tc>
      </w:tr>
      <w:tr>
        <w:trPr/>
        <w:tc>
          <w:tcPr>
            <w:tcW w:w="2055" w:type="dxa"/>
            <w:tcBorders>
              <w:top w:val="single" w:sz="12"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AVRUPA</w:t>
            </w:r>
          </w:p>
        </w:tc>
        <w:tc>
          <w:tcPr>
            <w:tcW w:w="20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tc>
        <w:tc>
          <w:tcPr>
            <w:tcW w:w="2055"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ulgarista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tr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ekoslovak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animark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landi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abaz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carista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abaz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lon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oman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ski Rus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abaz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içr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goslavya</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ionit</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bl>
    <w:p>
      <w:pPr>
        <w:pStyle w:val="Normal"/>
        <w:jc w:val="center"/>
        <w:rPr>
          <w:rFonts w:ascii="Arial Tur" w:hAnsi="Arial Tur" w:eastAsia="Arial Tur" w:cs="Arial Tur"/>
          <w:i/>
          <w:i/>
          <w:iCs/>
          <w:sz w:val="24"/>
          <w:szCs w:val="24"/>
        </w:rPr>
      </w:pPr>
      <w:r>
        <w:rPr>
          <w:rFonts w:eastAsia="Arial Tur" w:cs="Arial Tur" w:ascii="Arial Tur" w:hAnsi="Arial Tur"/>
          <w:i/>
          <w:iCs/>
          <w:sz w:val="24"/>
          <w:szCs w:val="24"/>
        </w:rPr>
        <w:t>Tablo 3'ün devamı...</w:t>
      </w:r>
    </w:p>
    <w:p>
      <w:pPr>
        <w:pStyle w:val="Normal"/>
        <w:jc w:val="center"/>
        <w:rPr>
          <w:rFonts w:ascii="Arial Tur" w:hAnsi="Arial Tur" w:eastAsia="Arial Tur" w:cs="Arial Tur"/>
          <w:i/>
          <w:i/>
          <w:iCs/>
          <w:sz w:val="24"/>
          <w:szCs w:val="24"/>
        </w:rPr>
      </w:pPr>
      <w:r>
        <w:rPr>
          <w:rFonts w:eastAsia="Arial Tur" w:cs="Arial Tur" w:ascii="Arial Tur" w:hAnsi="Arial Tur"/>
          <w:i/>
          <w:iCs/>
          <w:sz w:val="24"/>
          <w:szCs w:val="24"/>
        </w:rPr>
      </w:r>
    </w:p>
    <w:tbl>
      <w:tblPr>
        <w:tblW w:w="6378" w:type="dxa"/>
        <w:jc w:val="left"/>
        <w:tblInd w:w="915" w:type="dxa"/>
        <w:tblLayout w:type="fixed"/>
        <w:tblCellMar>
          <w:top w:w="0" w:type="dxa"/>
          <w:left w:w="108" w:type="dxa"/>
          <w:bottom w:w="0" w:type="dxa"/>
          <w:right w:w="108" w:type="dxa"/>
        </w:tblCellMar>
      </w:tblPr>
      <w:tblGrid>
        <w:gridCol w:w="2055"/>
        <w:gridCol w:w="2055"/>
        <w:gridCol w:w="1134"/>
        <w:gridCol w:w="1134"/>
      </w:tblGrid>
      <w:tr>
        <w:trPr/>
        <w:tc>
          <w:tcPr>
            <w:tcW w:w="2055"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FRİKA</w:t>
            </w:r>
          </w:p>
        </w:tc>
        <w:tc>
          <w:tcPr>
            <w:tcW w:w="205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gola</w:t>
            </w:r>
          </w:p>
        </w:tc>
        <w:tc>
          <w:tcPr>
            <w:tcW w:w="2055"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tswan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ngo</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ısır</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öland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en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ion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 Afrik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 Afrik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nzanya</w:t>
            </w:r>
          </w:p>
        </w:tc>
        <w:tc>
          <w:tcPr>
            <w:tcW w:w="2055" w:type="dxa"/>
            <w:tcBorders>
              <w:top w:val="single" w:sz="6" w:space="0" w:color="000000"/>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io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abaz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b/>
                <w:bCs/>
                <w:sz w:val="20"/>
                <w:szCs w:val="20"/>
              </w:rPr>
              <w:t>ASYA VE AVUSTRALYA</w:t>
            </w:r>
          </w:p>
        </w:tc>
        <w:tc>
          <w:tcPr>
            <w:tcW w:w="20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ran</w:t>
            </w:r>
          </w:p>
        </w:tc>
        <w:tc>
          <w:tcPr>
            <w:tcW w:w="2055"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rail</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kista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ral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i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ormoz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r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eni Zeland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ion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Okyanusya</w:t>
            </w:r>
          </w:p>
        </w:tc>
        <w:tc>
          <w:tcPr>
            <w:tcW w:w="2055" w:type="dxa"/>
            <w:tcBorders>
              <w:top w:val="single" w:sz="6" w:space="0" w:color="000000"/>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12"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GÜNEY AMERİKA</w:t>
            </w:r>
          </w:p>
        </w:tc>
        <w:tc>
          <w:tcPr>
            <w:tcW w:w="20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jantin</w:t>
            </w:r>
          </w:p>
        </w:tc>
        <w:tc>
          <w:tcPr>
            <w:tcW w:w="2055"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13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Şili</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i/>
          <w:iCs/>
          <w:sz w:val="24"/>
          <w:szCs w:val="24"/>
        </w:rPr>
        <w:t>Tablo 3'ün devamı...</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6378" w:type="dxa"/>
        <w:jc w:val="left"/>
        <w:tblInd w:w="881" w:type="dxa"/>
        <w:tblLayout w:type="fixed"/>
        <w:tblCellMar>
          <w:top w:w="0" w:type="dxa"/>
          <w:left w:w="108" w:type="dxa"/>
          <w:bottom w:w="0" w:type="dxa"/>
          <w:right w:w="108" w:type="dxa"/>
        </w:tblCellMar>
      </w:tblPr>
      <w:tblGrid>
        <w:gridCol w:w="2055"/>
        <w:gridCol w:w="2055"/>
        <w:gridCol w:w="1134"/>
        <w:gridCol w:w="1134"/>
      </w:tblGrid>
      <w:tr>
        <w:trPr/>
        <w:tc>
          <w:tcPr>
            <w:tcW w:w="2055"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KUZEY AMERİKA</w:t>
            </w:r>
          </w:p>
        </w:tc>
        <w:tc>
          <w:tcPr>
            <w:tcW w:w="205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ABD</w:t>
            </w:r>
          </w:p>
        </w:tc>
        <w:tc>
          <w:tcPr>
            <w:tcW w:w="2055"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abaz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io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üb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uatemal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rde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nalsi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rion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s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nama</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tı Hint Adaları</w:t>
            </w:r>
          </w:p>
        </w:tc>
        <w:tc>
          <w:tcPr>
            <w:tcW w:w="2055" w:type="dxa"/>
            <w:tcBorders>
              <w:top w:val="single" w:sz="6" w:space="0" w:color="000000"/>
              <w:left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arak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linoptilolit</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2055" w:type="dxa"/>
            <w:tcBorders>
              <w:top w:val="single" w:sz="12"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b/>
                <w:bCs/>
                <w:sz w:val="20"/>
                <w:szCs w:val="20"/>
              </w:rPr>
              <w:t>ANTARKTİKA</w:t>
            </w:r>
          </w:p>
        </w:tc>
        <w:tc>
          <w:tcPr>
            <w:tcW w:w="20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left w:val="doub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2055"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mont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sit</w:t>
            </w:r>
          </w:p>
        </w:tc>
        <w:tc>
          <w:tcPr>
            <w:tcW w:w="1134"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134"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 xml:space="preserve">     * İşletilen veya büyüklük ve kalite açısından işletilebilir nitelikte olan</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 xml:space="preserve">     Kaynak : International Committee on Natural Zeolites, 198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 konusunda rezerv miktarlarından ziyade, tespit edilen oluşumların mineralojik-kimyasal-fiziksel detay araştırmalarının yapılıp yapılmadığından bahsetmek daha yerinde olacaktır. Çünkü özellikle volkanosedimanter bölgelerde tesbit edilen zeolit oluşumları, en kaba tahminler ile ve tüm sınır değerleri en düşük seviyelerde tutulsa bile milyar ton'lar ile ifade edilebilen yayılmalara sahiptir. Bu tip jeolojik bölgelere sahip ülkelerin birçoğu yüksek zeolit rezervlerine sahiptir. Bu durumda teknolojik  parametreler açısından araştırmalarını tamamlamış  ülkeler sanki dünya ülkeleri arasında en büyük rezervlere sahip gibi görünmektedirler. Bu değerlendirmeler çerçevesinde önemli zeolit üreticisi olan Küba, Eski SSCB, A.B.D, Japonya, İtalya, Güney Afrika, Macaristan ve Bulgaristan'ın önemli rezervlere de sahip olduğu söylenebil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lerin endüstriyel alanlarda kullanılabildiği 1940'lı yıllarda ortaya konulmasına rağmen tali mineral olarak volkanik kayaçların boşluk ve çatlaklarında bulunduğunun bilinmesi kullanımlarını sınırlamıştır. Ancak 1950'li yıllardan sonra denizel ve gölsel tüflerin de zeolit içerdiklerinin saptanmasıyla, doğal zeolitlerin kullanım alanları hızla genişl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lerin başlıca fiziksel ve kimyasal özellikleri olan; iyon değişikliği yapabilme adsorbsiyon ve buna bağlı moleküler elek yapısı, silis içeriği, ayrıca tortul zeolitlerde açık renkli olma, hafiflik, küçük kristallerin gözenek yapısı zeolitlerin çok çeşitli endüstriyel alanlarda kullanılmalarına neden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önemli bir endüstriyel hammade durumuna gelen doğal zeolitlerin bu özelliklerinden biri veya birinden fazlasının istediği kullanım alanları: kirlilik kontrolü, enerji, tarım-hayvancılık, maden-metarlurji ve diğer alanlar olmak üzere 5 ana bölümde topla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irlilik Kontrolü:</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zeolit mineralleri iyon değiştirme ve adsorbsiyon özellikleri nedeniyle kirlilik kontrolünde gittikçe artarak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 Radyoaktif Atıkların Temizlen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Nükler santral atıklarında bulunan  ve çevre sağlığı açısından tehlikeli olan Sr</w:t>
      </w:r>
      <w:r>
        <w:rPr>
          <w:rFonts w:eastAsia="Arial Tur" w:cs="Arial Tur" w:ascii="Arial Tur" w:hAnsi="Arial Tur"/>
          <w:position w:val="6"/>
          <w:sz w:val="20"/>
          <w:szCs w:val="20"/>
        </w:rPr>
        <w:t>90</w:t>
      </w:r>
      <w:r>
        <w:rPr>
          <w:rFonts w:eastAsia="Arial Tur" w:cs="Arial Tur" w:ascii="Arial Tur" w:hAnsi="Arial Tur"/>
          <w:sz w:val="20"/>
          <w:szCs w:val="20"/>
        </w:rPr>
        <w:t>,  Cs</w:t>
      </w:r>
      <w:r>
        <w:rPr>
          <w:rFonts w:eastAsia="Arial Tur" w:cs="Arial Tur" w:ascii="Arial Tur" w:hAnsi="Arial Tur"/>
          <w:position w:val="6"/>
          <w:sz w:val="20"/>
          <w:szCs w:val="20"/>
        </w:rPr>
        <w:t>1</w:t>
      </w:r>
      <w:r>
        <w:rPr>
          <w:rFonts w:eastAsia="Arial Tur" w:cs="Arial Tur" w:ascii="Arial Tur" w:hAnsi="Arial Tur"/>
          <w:position w:val="6"/>
          <w:sz w:val="16"/>
          <w:szCs w:val="16"/>
        </w:rPr>
        <w:t>37</w:t>
      </w:r>
      <w:r>
        <w:rPr>
          <w:rFonts w:eastAsia="Arial Tur" w:cs="Arial Tur" w:ascii="Arial Tur" w:hAnsi="Arial Tur"/>
          <w:sz w:val="20"/>
          <w:szCs w:val="20"/>
        </w:rPr>
        <w:t>, Co</w:t>
      </w:r>
      <w:r>
        <w:rPr>
          <w:rFonts w:eastAsia="Arial Tur" w:cs="Arial Tur" w:ascii="Arial Tur" w:hAnsi="Arial Tur"/>
          <w:position w:val="6"/>
          <w:sz w:val="16"/>
          <w:szCs w:val="16"/>
        </w:rPr>
        <w:t>6</w:t>
      </w:r>
      <w:r>
        <w:rPr>
          <w:rFonts w:eastAsia="Arial Tur" w:cs="Arial Tur" w:ascii="Arial Tur" w:hAnsi="Arial Tur"/>
          <w:position w:val="6"/>
          <w:sz w:val="20"/>
          <w:szCs w:val="20"/>
        </w:rPr>
        <w:t>0</w:t>
      </w:r>
      <w:r>
        <w:rPr>
          <w:rFonts w:eastAsia="Arial Tur" w:cs="Arial Tur" w:ascii="Arial Tur" w:hAnsi="Arial Tur"/>
          <w:sz w:val="20"/>
          <w:szCs w:val="20"/>
        </w:rPr>
        <w:t>, Ca</w:t>
      </w:r>
      <w:r>
        <w:rPr>
          <w:rFonts w:eastAsia="Arial Tur" w:cs="Arial Tur" w:ascii="Arial Tur" w:hAnsi="Arial Tur"/>
          <w:position w:val="6"/>
          <w:sz w:val="16"/>
          <w:szCs w:val="16"/>
        </w:rPr>
        <w:t>45</w:t>
      </w:r>
      <w:r>
        <w:rPr>
          <w:rFonts w:eastAsia="Arial Tur" w:cs="Arial Tur" w:ascii="Arial Tur" w:hAnsi="Arial Tur"/>
          <w:sz w:val="20"/>
          <w:szCs w:val="20"/>
        </w:rPr>
        <w:t xml:space="preserve"> gibi izotoplar, zeolitlerle tutulabilmektedirler. Böylece atık sudan alınan radyoaktif atıklar, zeolitle birlikte gömülerek zararsız hale getirilmektedir. Bu alanda asitlere dayanıklılıkları nedeniyle klinoptilolit ve mordenit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 Atık Suların Temizlen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Şehir ve endüstri tesislerin atık sularında bulunan azot, balık ve diğer su faunasına toksik etki yapmanın yanısıra bu faunanın beslenmesi için gerekli alglerin üremesini de engellemektedir. Bu nedenle atık sularda bulunan azot ve istenmeyen bazı ağır metal katyonları (örneğin Pb</w:t>
      </w:r>
      <w:r>
        <w:rPr>
          <w:rFonts w:eastAsia="Arial Tur" w:cs="Arial Tur" w:ascii="Arial Tur" w:hAnsi="Arial Tur"/>
          <w:position w:val="6"/>
          <w:sz w:val="16"/>
          <w:szCs w:val="16"/>
        </w:rPr>
        <w:t>++</w:t>
      </w:r>
      <w:r>
        <w:rPr>
          <w:rFonts w:eastAsia="Arial Tur" w:cs="Arial Tur" w:ascii="Arial Tur" w:hAnsi="Arial Tur"/>
          <w:sz w:val="20"/>
          <w:szCs w:val="20"/>
        </w:rPr>
        <w:t>) zeolitler tarafından tutulmaktadır. ABD'de klinoptilolit kullanılarak atık sulardaki amonyum %99 oranında temiz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sulama ve sel suları, azotlu  gübreler ve hayvan dışkısı içeriğinden, nehir ve gölleri kirletmektedir. Bunu önlemek için doğal ve suni gübreler, klinoptilolitle karıştırılarak kullanıldığında azotun fazlası tutularak zararsız hale getirilmekte ve gübre kullanımında tasarruf sağ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c- Baca Gazlarının Temizlen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Petrol ve kömür kullanan tesislerin bacalarından çıkan CO</w:t>
      </w:r>
      <w:r>
        <w:rPr>
          <w:rFonts w:eastAsia="Arial Tur" w:cs="Arial Tur" w:ascii="Arial Tur" w:hAnsi="Arial Tur"/>
          <w:position w:val="-6"/>
          <w:sz w:val="16"/>
          <w:szCs w:val="16"/>
        </w:rPr>
        <w:t>2</w:t>
      </w:r>
      <w:r>
        <w:rPr>
          <w:rFonts w:eastAsia="Arial Tur" w:cs="Arial Tur" w:ascii="Arial Tur" w:hAnsi="Arial Tur"/>
          <w:sz w:val="20"/>
          <w:szCs w:val="20"/>
        </w:rPr>
        <w:t xml:space="preserve"> ve diğer kirletici gazlar zeolitlerin adsorblayıcı özelliği ile ayrılabilmektedir. Mordenit ve klinoptilolitin bu alanda çok iyi sonuçlar verdiği yapılan çalışmalarla ortaya kon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d- Petrol Sızıntılarının Temizlen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irlilik kontrolü uygulamalarında yeni gelişen bu alanda aktifleştirilmiş zeolit, genleştirilmiş perlit, sodyum karbonat, tartarik asit ve %20 metilsiloksan içeren bir bağlayıcıyla peletlenmiş halde kullanmaktadır. Özgül ağırlığı 0.5 gr/cm</w:t>
      </w:r>
      <w:r>
        <w:rPr>
          <w:rFonts w:eastAsia="Arial Tur" w:cs="Arial Tur" w:ascii="Arial Tur" w:hAnsi="Arial Tur"/>
          <w:position w:val="6"/>
          <w:sz w:val="16"/>
          <w:szCs w:val="16"/>
        </w:rPr>
        <w:t>3</w:t>
      </w:r>
      <w:r>
        <w:rPr>
          <w:rFonts w:eastAsia="Arial Tur" w:cs="Arial Tur" w:ascii="Arial Tur" w:hAnsi="Arial Tur"/>
          <w:sz w:val="20"/>
          <w:szCs w:val="20"/>
        </w:rPr>
        <w:t xml:space="preserve"> ve yağ adsorblama kapasitesi 0.97 gr olan bu malzeme, 200 saat suda yüzebilmekte ve yüzeydeki petrolü adsorb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 Oksijen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şam için gerekli olan oksijenin azalmasına yüzyılımızın sorunlarından olan su ve hava kirliliği neden olmaktadır. Akarsu ve göllerdeki oksijen eksikliği, bu ortamlarda yaşayan balık ve bitkilerin yok olmasına neden olurken  kapalı bir mekandaki oksijen azlığı insan sağlığını tehdit etmektedir. Bu durumlarda zeolitlerin azotu seçimli adsorblama özelliklerinden  yararlanarak bu ortalamalara oksijence zenginleştirilmiş hava sağlanabilmektedir. Oksijen üretiminde, daha çok sentetik zeolitlerden yararlanılmakla birlikte, doğal zeolitlerden özellikle mordenit ve bazı klinoptilolitlerle şabazit de kullanılanıbilir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Ener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nın gittikçe büyüyen enerji ihtiyacı; kömür ve petrol yanında nükleer ve güneş enerjisi gibi kullanılan ve aynı zamanda da geliştirilmekte olan değişik kaynaklardan karşılanmaya çalışılmaktadır. Bu kaynakların enerjiye dönüştürülmesi esnasında sentetik ve doğal zeolitlerden fayda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t>a- Kömür ihtiyacının gün geçtikçe artması kaliteli ve kolay işletilebilir rezervlerin azalması, çok derinde bulunan veya kükürtçe zengin kömür yataklarının işletilmesini zorunlu kılmaktadır. Bu  tür yataklarda, kömür yer altında yakılarak gazlaştırılır ve elektrik enerjisine çevrilir. Bu alanda zeolitler kömürün yer altında yakılabilmesi için gerekli oksijenin üretilmesinde ve yanma sırasında oluşan SO</w:t>
      </w:r>
      <w:r>
        <w:rPr>
          <w:rFonts w:eastAsia="Arial Tur" w:cs="Arial Tur" w:ascii="Arial Tur" w:hAnsi="Arial Tur"/>
          <w:position w:val="-6"/>
          <w:sz w:val="16"/>
          <w:szCs w:val="16"/>
        </w:rPr>
        <w:t>2</w:t>
      </w:r>
      <w:r>
        <w:rPr>
          <w:rFonts w:eastAsia="Arial Tur" w:cs="Arial Tur" w:ascii="Arial Tur" w:hAnsi="Arial Tur"/>
          <w:sz w:val="20"/>
          <w:szCs w:val="20"/>
        </w:rPr>
        <w:t>'nin yanında patlayıcı özellikteki azotoksit ve hidrokarbonların temizlenmesinde kullanılabilmektedir. Ancak yaygın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 Doğal Gazların Saflaştı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Zeolitler, 1969 yılından beri kirli veya saf olmayan doğal gazlarından CO</w:t>
      </w:r>
      <w:r>
        <w:rPr>
          <w:rFonts w:eastAsia="Arial Tur" w:cs="Arial Tur" w:ascii="Arial Tur" w:hAnsi="Arial Tur"/>
          <w:position w:val="-6"/>
          <w:sz w:val="16"/>
          <w:szCs w:val="16"/>
        </w:rPr>
        <w:t>2</w:t>
      </w:r>
      <w:r>
        <w:rPr>
          <w:rFonts w:eastAsia="Arial Tur" w:cs="Arial Tur" w:ascii="Arial Tur" w:hAnsi="Arial Tur"/>
          <w:sz w:val="20"/>
          <w:szCs w:val="20"/>
        </w:rPr>
        <w:t>'in uzaklaştırılmasında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c- Güneş Enerjisinden Faydalan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Zeolitlerin sıcaklığa bağlı olarak su verip alma özelliklerinden yararlanarak, klinoptilolit ve şabazit üzerinde yapılan uygulamalarda, küçük yapıların ısıtılması ve klimatize edilmesi, diğer bir deyişle, zeolitlerin güneş enerjisinin transferinde ısı değiştirici olarak kullanılması mümkün görü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d- Petrol Ürünleri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urada genellikle, adsorbsiyon kapasiteleri ve etkin gözenek çapları doğal zeolitlere göre daha yüksek olan sentetik zeolitler kullanılmakla birlikte petrol ve gaz içeren alanların aranması ve paleoortam koşullarının belirlenmesinde önemli bilgiler veren doğal zeolitler, petrol ve gaz üretimi ile bunların rafinasyonunda bazı özel uygulamalarda kullanılabilmektedir. Tabii gazlardan su ve CO</w:t>
      </w:r>
      <w:r>
        <w:rPr>
          <w:rFonts w:eastAsia="Arial Tur" w:cs="Arial Tur" w:ascii="Arial Tur" w:hAnsi="Arial Tur"/>
          <w:position w:val="-6"/>
          <w:sz w:val="16"/>
          <w:szCs w:val="16"/>
        </w:rPr>
        <w:t>2</w:t>
      </w:r>
      <w:r>
        <w:rPr>
          <w:rFonts w:eastAsia="Arial Tur" w:cs="Arial Tur" w:ascii="Arial Tur" w:hAnsi="Arial Tur"/>
          <w:sz w:val="20"/>
          <w:szCs w:val="20"/>
        </w:rPr>
        <w:t xml:space="preserve"> mordenit, şabazit ve klinoptilolit kullanılarak ayrılmaktadır. Ayrıca doğal zeolitlerden petrol rafinasyonunda yararlanılabilecek nitelikte katalizörler üret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arım ve Hayvancılık:</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li tüfler, gübrelerin kötü kokusunu gidermek içeriğine  kontrol etmek ve asit volkanik toprakların pH'nın yükseltilmesi amacıyla uzun yıllardan beri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 Gübreleme ve Toprak Hazırlan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zeolitler, yüksek iyon değiştirme ve su tutma özellikleri nedeniyle toprağın tarım için hazırlanmasında, çoğunlukla kil bakımından fakir topraklarda yaygın biçimde kullanılmaktadır. Ayrıca yüksek amonyum seçiciliği nedeniyle gübre hazırlanmasında taşıyıcı olarak klinoptilolit kullanılmasıyla amonyumun bitkiler tarafından daha etkin biçimde kullanılması ve gübre tasarrufu sağlanmaktadır. Klinoptilolit  nem fazlasını adsorpladığı için gübrelerde depolama sırasında oluşan pişme ve sertleşmeyi de ön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 Tarımsal Mücadel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zeolitlerden iyon değiştirme ve absorplama kapasitelerinin yüksekliğinden dolayı tarımsal mücadele ilaç taşıyıcı olarak yarar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c- Toprak Kirliliğinin  Kontro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oğal zeolitlerin katyon seçme ve değiştirme özelliklerinden sadece besleyici iyonların bitkiye aktarılmasında faydanılmayıp aynı zamanda beslenme zincirlerinde Pb-Cd-Zn-Cu gibi istenmeyen bazı ağır metal katyonlarının tutulmasında da yararlanılabilir. Bu alanda kullanılan klinoptilolitin radyoaktif kirlenmenin söz konusu olduğu topraklara ilave edilmesi ile bitki tarafından alınan S</w:t>
      </w:r>
      <w:r>
        <w:rPr>
          <w:rFonts w:eastAsia="Arial Tur" w:cs="Arial Tur" w:ascii="Arial Tur" w:hAnsi="Arial Tur"/>
          <w:position w:val="6"/>
          <w:sz w:val="16"/>
          <w:szCs w:val="16"/>
        </w:rPr>
        <w:t>90</w:t>
      </w:r>
      <w:r>
        <w:rPr>
          <w:rFonts w:eastAsia="Arial Tur" w:cs="Arial Tur" w:ascii="Arial Tur" w:hAnsi="Arial Tur"/>
          <w:sz w:val="20"/>
          <w:szCs w:val="20"/>
        </w:rPr>
        <w:t xml:space="preserve"> miktarının büyük ölçüde azaltıldığı da sapt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d- Besicil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mlerine zeolit ilave edilen tavuk, domuz  ve geviş getiren hayvanların normal yemlerle beslenenlere oranla sağlıkları bozulmaksızın  ağırlıklarının  artığı belirlenmiştir. Bu alanda kullanılan zeolitlerin başlıcaları klnoptilolit ve modernit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 Organik Atıkların Muamel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alanda kullanılan doğal zeolitler dışkıların kötü kokusunun giderilmesini, nem içeriklerinin kontrolünü ve dışkılarının oksijensiz ortamda çürümesiyle oluşan metan gazının diğer gazlardan ayrılmasını sağlamaktadır. Koku giderimi ve nem içeriğinin kontrolü ile hayvan barınaklarında daha sağlıklı koşul yar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f- Su Kültü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l ve göletlerde biyolojik artıkların neden olduğu kirliliğin  temizlenmesinde doğal zeolitler özellikle klinoptilolit etkin olarak kullanılmaktadır. Ayrıca doğal zeolitlerden, canlı balık taşımacılığı ve su kültür ortamlarında ihtiyaç duyulan oksijence zengin hava akımının temininde de yarar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adencilik ve Metalurj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 Maden Yataklarının Aran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olkanik malzemenin hidrolizi sonucu oluşan zeolitler cevher yataklarının oluşumlarının açıklanması yanında, aramalarında da kullanılabilir. Japonya'da tüflü kumtaşlarındaki uranyum cevherleşmesinin klinoptilolit-hölanditli seviyelere bağımlı olduğu belirlenmiştir. Ülkemizde ise zeolitli tüflerin borat oluşumları ile ilişkileri dikkat ç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 Metalurj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Çevre sağlığı açısından tehlike oluşturan bazı ağır metal katyonları içeren madencilik ve metalurjik faaliyetlerinden ortaya çıkan atıksular, doğal zeolitlerin katyon değiştirme özelliklerinden faydalanılarak arıtılabilmektedir. Ayrıca pirometalurji sanayinde CaCO</w:t>
      </w:r>
      <w:r>
        <w:rPr>
          <w:rFonts w:eastAsia="Arial Tur" w:cs="Arial Tur" w:ascii="Arial Tur" w:hAnsi="Arial Tur"/>
          <w:position w:val="-6"/>
          <w:sz w:val="16"/>
          <w:szCs w:val="16"/>
        </w:rPr>
        <w:t>3</w:t>
      </w:r>
      <w:r>
        <w:rPr>
          <w:rFonts w:eastAsia="Arial Tur" w:cs="Arial Tur" w:ascii="Arial Tur" w:hAnsi="Arial Tur"/>
          <w:sz w:val="20"/>
          <w:szCs w:val="20"/>
        </w:rPr>
        <w:t xml:space="preserve"> ve doğal zeolit  karışımı Cu-Pb alaşımlarının eritilmesinde ortaya çıkan zararlı dumanları %90 oranında yok ede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Diğer Kullanım Alanlar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 Kağıt Endüstr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ksek parlaklığı olan zeolit cevherleri, kağıt endüstrisinde dolgu maddesi olarak gittikçe daha fazla kullanılmaktadır. Klinoptilolit katkılı kağıt, normal kil katkılı kağıtlara göre daha tok olup, kolay kesilebilmekte ve mürekkebi daha az dağıtmaktadır. Klinoptilolit  -10 mikrona kadar öğütüldüğünde aşındırma endeksi %3'den az, parlaklığı 80 civarında bir malzeme özelliği kazanır. %28 zeolit tozu katılmış bir karışımdan klasik kağıda göre çok daha hafif kağıt üretimi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 İnşaat Sek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uzzolan çimento ve beton: Zeolitik tüf yatakları, birçok ülkede puzzolanik hammadde olarak kullanılmaktadır. Zeolit puzzolanlar, son beton ürününün daima yer altı su korozyonuna maruz kalacağı hidrolik çimentolarda önemli uygulamalar bulmaktadır. Zeolitlerin sulu altyapılarda kullanılacak puzzolan çimento üretiminde kullanılması, yüksek silis içermeleri nedeniyle betonun katılaşma sürecinde açığa çıkan kirecin nötrleşmesini sağlay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fif Agregat: Perlit ve diğer volkanik camlar gibi doğal zeolitler de genleşmeye uygundur. Genleştirilmiş zeolitlerin sıkışma ve aşınmaya karşı dayanımı daha yüksek olup, genleştirilmiş hafif agregat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yutlandırılmış Taş: Zeolitik tüfler, düşük ağırlıklı, yüksek gözenekli, homojen, sıkı -sağlam yapılıdırlar. Kolayca kesilip işlenebilmeleri ve hafiflikleri ile yapı  taşı olarak kullanılırlar. Birçok ülkede uzun yıllar bu amaçla kullanılan devitrifiye volkanik küller ve değişime  uğramış tüflerin zeolit içerikli olduğu son yıllarda anlaş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c- Sağlık Sek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zeolitler bu alanda çeşitli  şekillerde kullanılmakla birlikte, bunlar arasında en önemlisi klinoptilolitin flörürlü diş macunlarında parlatıcı katkı maddesi olarak kullanılmas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d- Deterjan Sek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kirlenmesi nedeniyle deterjanlarda fosfat kullanımı bazı ülkelerde kısıtlanmaktadır. Bu yüzden deterjan katkı maddesi olarak zeolitler fosfatlarının yerin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lerin ekonomik kullanımı dünyada hızla artmaktadır. 1983 yılında 250.000 ton olan zeolit üretimi 1990 yılında 800.000 tona ulaşmıştır. 1991 tahmini üretim miktarı ise 1.000.000 ton civarındadır. Bunun yanısıra, Eski Rusya'nın da 1.000.000 tondan fazla, Çernobil nükleer reaktörünün yarattığı radyoaktif atıkların temizlenmesi için tüketilen, zeolit üretiminin olduğu s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ünya tabii zeolit üreticilerinin başında (eski Sovyetler hariç), üretimin % 60'ına sahip olan Küba gelmektedir. Diğer önemli üreticiler Japonya, ABD, G. Afrika, Macaristan, Bulgaristan ve İtaly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ba'da ilk zeolit işleme tesisi 1982 yılında 20.000 ton kapasite ile kurulmuş olup tarım alanında kullanılabilecek zeolit üretmekte idi. Daha sonra kurulan beş tesisle birlikte, 1991 yılında zeolit işleme tesislerinin kapasitesi 620.000 ton'a ulaşmıştır. Üretimin yarıdan fazlası puzzolanik çimento üretiminde, geri kalan kısmı ise, başta tarım olmak üzere, hayvan yemi, atıksu arıtımı ve gazların saflaştırılmasınd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1990 yılında 15.500 ton olan zeolit üretiminin çoğu, yem katkı maddesi olarak su kültürlerinde  ve tarımda kullanılmaktadır. ABD'nin 1993 yılı doğal zeolit üretiminin 44.000 ton olduğu tahmin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Japonya'da 14 şirket doğal zeolit üretmektedir. Ancak bunlardan yalnız ikisinin üretimi 10.000 tonu geçmektedir. Japonya'nın zeolit üretimi 1960'lardan beri 100.000 ton civarındadır. Üretimin çoğunluğu kağıt sanayiinde ve tarım alanında kullan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Macaristan yılda 50.000 ton civarında doğal zeolit üretmektedir. Bunun dörtte üçü hayvan yemi üretiminde, kalanı ise, su arıtma gibi diğer uygulamalard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lgaristan da doğal zeolit üreticisi olarak bilinmektedir. Ancak bu ülke, son birkaç yıldan beri tesislerini yeniden düzenlemek amacıyla üretimini azalt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da zeolit genellikle ebatlandırılmış  taş olarak işl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 fiyatları hakkında kesin bilgiler elde edilememekle beraber yıllara göre üretim artışına paralel olarak fiatlarda da artış olduğu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nda Doğu Avrupa ve Rusya zeolit üretimleri sınıflandırılmış klinoptilolit ürünlerini ABD limanlarında tüketicilere 100-200 $/ton fiyatla teslim etmiş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1. Üretim Yöntemi ve Teknoloj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en yataklarda işletme yöntemi açık ocak işletmeciliğidir. Diğer minerallerle karşılaştırıldığında zeolit madenciliği oldukça basittir. Zeolit ihtiva eden formasyonlar yüzeye yakın olmaları nedeniyle toprak örtüsü fazla olmadığından dekapaj nadiren yapılmaktadır. Cevher genellikle yumuşak olduğundan, patlatmaya gerek duyulmadan çıkartılan cevher, maden sahasında kırılıp elendikten sonra, çuval veya yığın halinde tüketim yerine sevk edilir. Zeolit cevherleri özellikle bir zenginleştirme işlemine tabi tutulmamaktadır. Ancak; kuvars, feldspat, kil mineralleri, mika ve kalsit içerebilen düşük kaliteli zeolit mineralleri, kırma ve eleme işlemleri sırasında zenginleştirilir. Madenden çıkartılan zeolit cevherinin piyasaya sunulmasına kadar geçirdiği teknolojik işlemler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Zeolit cevherinin zenginleştirilmes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object w:dxaOrig="15400" w:dyaOrig="1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278.55pt" filled="f" o:ole="">
            <v:imagedata r:id="rId3" o:title=""/>
          </v:shape>
          <o:OLEObject Type="Embed" ProgID="" ShapeID="ole_rId2" DrawAspect="Content" ObjectID="_1104872999" r:id="rId2"/>
        </w:objec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lerin kullanım alanlarına göre ufalanabilmeleri ve belirli boyutlarda gruplanabilmeleri büyük önem taşımaktadır. Zeolitler iyon değiştirici olarak kullanılacakları zaman, 20-50 mesh (0.84-0.50 mm), 30-40 mesh (0.60-0.40 mm), 30-80 mesh (0.60-0.17 mm) gibi yakın boyut gruplarına sınıflandırılmaları gerekmektedir. Adsorpsiyon amacı ile kullanılacakları zaman, 35 mesh (0.50 mm), 50 mesh (0.30 mm), 80 mesh (0.17 mm) ve 100 mesh (0.14 mm) lik eleklerle sınıflandırılarak kullanılırlar. Dolgu malzemesi olarak kullanılacakları zaman ise boyutlar daha da küçülerek mikronize boyutlara in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2. Üretim Standar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lerin kullanım alanları çok çeşitli olduğu gibi, zeolit üreticileri tarafından piyasaya sunulan ürünler de çok çeşitlidir. Örnek verecek olursak; Amerika'nın önemli zeolit üreticilerinden olan Double Eagle Petroleum and Mining isimli firmanın piyasaya sunduğu ürünleri -50 mesh (-0.30 mm), 50-20 mesh (0.30-0.84 mm) ve 20-2 mesh (0.84-13 mm) boyutlarında gruplandırılırken, Australian East-West Minerals NL firması zeolitlerini -3/8 inç (-9 mm), -3/8 inç +4 mesh (-9 mm +4.76 mm), -4+8 mesh (-4.76 +2.38 mm), -4+35 mesh (-4.76 +0.50 mm), -4 mesh (-4.76 mm), -8+20 mesh (-2.38 +0.84 mm), -20 +35 mesh (-0.84 +0.50 mm), -35 mesh (-0.50 mm) lik boyut grupları halinde pazara s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3. Sektörde Üretim Yapan Öneml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ölüm 1.2'de isimleri verilen kuruluşlar aynı zamanda üretim yapan kuruluşlardı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konuda yeterli elde edile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1. Ürünün Türkiye'de Bulunuş Şek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ilk defa 1971 yılında Gölpazarı-Göynük civarında  analsim oluşumları saptanmıştır. Daha sonra Ankara'nın batısında analsim ve klinoptilolit yatakları bulunmuştur. Volkano tortul oluşumlarının gözlenebildiği ülkemizde daha çok klinoptilolit ve analsim türleri yoğunlukta olup diğer türlere çok az rastlan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detaylı  etüdü yapılmış tek zeolit sahası Manisa -Gördes civarındaki M.T.A. ruhsatlı sahadır. Sahada 18 milyon ton görünür zeolit rezervi ve 20 milyon ton  zeolitik tüf rezervi tesp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alıkesir-Bigadiç bölgesinde ise, Türkiye'nin en önemli zeolit yataklanmaları tespit edilmiş  olup kolaylıkla işletilebilir nitelikte yaklaşık 500 milyon ton rezerv tahmin edilmektedir. Diğer bölgelerde  detaylı  bir çalışma yapılmamış olup ülkemiz genelinde toplam rezervin de 50 milyar ton civarında bulunduğu tahmin ed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tespit edilmiş olan  zeolit yatakları ve türleri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ahçelik, Gölpazarı, Göynük</w:t>
        <w:tab/>
        <w:tab/>
        <w:tab/>
        <w:t>Anals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olatlı, Mülk, Oğlakçı, Ayaş</w:t>
        <w:tab/>
        <w:tab/>
        <w:tab/>
        <w:t>Anals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Nallıhan, Çayırhan, Beypazarı, Mihalıççık</w:t>
        <w:tab/>
        <w:t>Anals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ecik, Çandır, Şabanözü, Hasayaz</w:t>
        <w:tab/>
        <w:tab/>
        <w:t>Anals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alıkesir, Bigadiç</w:t>
        <w:tab/>
        <w:tab/>
        <w:tab/>
        <w:tab/>
        <w:t>Klinoptil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met- Yukarı Yoncaağaç</w:t>
        <w:tab/>
        <w:tab/>
        <w:tab/>
        <w:t>Klinoptil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ütahya- Şaphane</w:t>
        <w:tab/>
        <w:tab/>
        <w:tab/>
        <w:tab/>
        <w:t>Klinoptil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Gediz-Hisarcık</w:t>
        <w:tab/>
        <w:tab/>
        <w:tab/>
        <w:tab/>
        <w:t>Klinoptil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anisa-Gördes</w:t>
        <w:tab/>
        <w:tab/>
        <w:tab/>
        <w:tab/>
        <w:t>Klinoptil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zmir-Urla</w:t>
        <w:tab/>
        <w:tab/>
        <w:tab/>
        <w:tab/>
        <w:tab/>
        <w:t>Klinoptilol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padokya Bölgesi (Tuzköy-Kayseri)</w:t>
        <w:tab/>
        <w:tab/>
        <w:t>Klinoptilolit, şabazit ve erioni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ürkiye'de zeolit tüketimi ithal  yoluyla  karşılanmaktadır. Yeterli veri elde edilememiştir. Ancak Bigadiç ve Lalapaşa yörelerinde üretilen zeolitik tüfler, tras olarak çimento fabrikalarında kullanılmaktadır. Yapıtaşı ve başka amaçlı zeolit tüf kullanımı henüz Türkiye'de yapılma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Tüketim Mikt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igadiç'te üretilen  zeolitik tüflerin tüketim miktarı hakkında bilgi elde edileme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ki yatakların büyüklüğü, kalitesi, işletilebilirliği ve kullanım alanları üzerindeki bilgilerin azlığı, zeolit kaynaklarının değerlendirilmesine engel olmaktadır. Dünyada doğal zeolitlerin kullanımı ve üretimi hızla gelişmekte ise de ülkemizde bu ana kadar zeolit üretimi yapılmamıştır. Pilot çapta ürün kullanımı belirleme çalışmaları için küçük üretimler yap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Etibank Bigadiç Kolemanit İşletmesinde, alttaki boratlı birimler üzerinde örtü tabakası olarak bulunan zeolitli üst tüfler, üretimi yapan müteahhit firma tarafından dekapaj yapılırken alınmaktadır. Miktarı hakkında kesin bilgi bulunmamakla birlikte, üretici şirket tarafından rödevans karşılığı alınan bu malzeme, Balıkesir ve Söke çimento fabrikalarına KDV hariç 3-4 $/ton FOT olarak s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zeolit üretimi yapılmadığı için ihracatı söz konusu olmamaktadır. İthalatına ait bilgiler de mevcut değildir. Henüz gümrük tarife cetvellerinde yer al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 üretimi, tüketimi v.s. hali hazırda söz konusu olmadığı için istihdam alanından da bahsedileme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Çevre Soru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olitik tüf üretimi yukarıda anlatıldığı gibi kolemanit üretimine bağlı olarak yapılmaktadır. Bu anlamda kolemanit işletmesindeki çevre sorunları söz konusu o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4.1. Altıncı Plan Dönemindeki Gelişmele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Şişecam A.Ş., İtalya'nın Enichem Augusta firması ile, İstanbul yakınlarında deterjan kalitesinde zeolit üretecek bir tesis kurmak üzere anlaşma yapmıştır. Tesis kapasitesinin 25-30.000 ton/yıl civarında olacağı ve 1994 yılında başlanan inşaat faaliyetinin 18 ayda tamamlanacağı belirtilmektedir. Projenin toplam maliyetinin 20 milyon dolar civarında olacağı tahmin edilmektedir. Ortak girişimin amacı, çevre konusunda duyarlılığın gittikçe arttığı günümüzde, daha az zararlı deterjanlar üreterek Türkiye ve Orta Doğu pazarlarına girmek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sisin devreye gireceği zamana kadar, Şişecam'ın yan kuruluşu olan Camsar, ülkede zeolit kullanımının yaygınlaştırılması yönünde çalışmalarda bulunacak ve bu dönemde Enichem'in İtalyan zeolitini pazarlayacaktır. Enichem, halihazırda güney İtalya'da Crotone'de kendisi zeolit üretimi yapmakta, Belçika'da ise UCB ve Solvay ile ortak girişim firması olan Soprolit Co. vasıtasıyla Ostend'de üretim faaliyetinde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ise, Manisa Gördes ve Bigadiç civarında yeni oluşumlar tesp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2. Soru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i ve tüketimi yapılamayan bu sektörde sorunlar söz konusu olama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3. Dünyadaki Durum ve Diğer Ülkelerle Kıyas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Bölümde dünyadaki zeolit üretimi, tüketimi verilmiştir. Bunun yanında sentetik zeolit üretimi ve tüketiminin de ne kadar canlı olduğu belirtilmiştir. Türkiye'de ise zeolit olarak üretimden bahsedilmeyeceği için herhangi bir şekilde kıyaslamada yapılama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güne kadar, önemli rezerv potansiyeline sahip olan ülkemizde, yeterli düzeyde arama ve geliştirme çalışmaları yapılmamıştır. 1971 yılında başlatılan çalışmalar, sadece bulgular ve devamlılık arz edebilen zeolitli seviyelerin belirlenmeleri düzeyinde kalmıştır. Bu çalışmalar, zeolitin bugünkü önemi yanında yetersizdir. Tespit edilen zuhurların rezervlerinin, kullanım alanlarının ve teknolojik özelliklerinin araştırılması gerek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öylece doğal zeolit potansiyelimizin belirlenerek ülke ekonomisine katkı sağlamasının yanısıra, ülkemizde tarım ve hayvancılık ile ciddi boyutlarda insanlığı tehdit eden çevre kirliliğini önlemek amacıyla kullanılmasıyla da büyük yararlar sağlay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ndustrial Minerals and Rock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Geology and World Deposit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Dana's Manual of Mineralog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Mining Engineering, Haziran 1991, Haziran 1992, Haziran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Industrial Minerals, Zeolites Cleaning Up, Ocak 198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Gottardi, G., Mineralogy and Crystal Chemistry of Zeolit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Mumpton, F.A., 1978, Natural Zeolites : A New Industrial Mineral Commodit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 Mumpton, F.A., Worldwide Deposits and Utilization of Natural Zeolit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 Mumpton, F.A., Natural Zeolit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 Mumpton, F.A., Mondale, K.D., Aplan, F.F., 1978, Beneficiation of Natural Zeolites from Bowie, Arizona : A Preliminary Repor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 Hawkins, D.B., 1984, Occurrence and Availability of Natural Zeolit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Yücel, H., 1990, Zeolitler ve Uygulama Alanları, III. Ulusal Kil Sempozy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 Okay, A.C., Mineral Bil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 TJK, Yeryuvarı ve İnsan, Şubat 19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 MTA Diyarbakır Bölge Md., Endüstriyel Hammadd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 Turgut, F., Ülkü, S., Zeolitler ve Uygulama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 Sezmiş, D., Zeolitlerin İyon Değiştirme ve Adsorplama Özellikleri, Bitirme Ödevi, İTÜ Maden Fakült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 Hacettepe Üniversitesi Yerbilimleri Uygulama ve Araştırma Merkezi, Aralık 1991, Etibank Klinoptilolitli Tüflerinin Sanayide ve Çevre Kirliliğinin Azaltılması Kullanım Alanlarının Araştı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 6. Beş Yıllık Kalkınma Planı, Özel İhtisas Komisyonu Raporu, Ankara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 Çetinel, G., Dünyada ve Türkiye'de Zeolit, Hizmetiçi Eğitim Çalışması, MTA, Ankara, Haziran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 Industrial Minerals, Şubat 1994.</w:t>
      </w:r>
    </w:p>
    <w:p>
      <w:pPr>
        <w:pStyle w:val="Normal"/>
        <w:rPr>
          <w:rFonts w:ascii="Arial Tur" w:hAnsi="Arial Tur" w:eastAsia="Arial Tur" w:cs="Arial Tur"/>
          <w:sz w:val="20"/>
          <w:szCs w:val="20"/>
        </w:rPr>
      </w:pPr>
      <w:r>
        <w:rPr>
          <w:rFonts w:eastAsia="Arial Tur" w:cs="Arial Tur" w:ascii="Arial Tur" w:hAnsi="Arial Tur"/>
          <w:sz w:val="20"/>
          <w:szCs w:val="20"/>
        </w:rPr>
        <w:t>23. Mining Engineering, Temmuz 1994.</w:t>
      </w:r>
    </w:p>
    <w:sectPr>
      <w:headerReference w:type="default" r:id="rId4"/>
      <w:headerReference w:type="first" r:id="rId5"/>
      <w:footerReference w:type="default" r:id="rId6"/>
      <w:footerReference w:type="first" r:id="rId7"/>
      <w:type w:val="nextPage"/>
      <w:pgSz w:w="11906" w:h="16838"/>
      <w:pgMar w:left="2268" w:right="1418" w:gutter="0" w:header="720" w:top="1701" w:footer="720" w:bottom="1701"/>
      <w:pgNumType w:start="16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Fran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184</w:t>
    </w:r>
    <w:r>
      <w:rPr>
        <w:sz w:val="24"/>
        <w:szCs w:val="24"/>
        <w:rFonts w:eastAsia="France" w:cs="France" w:ascii="France" w:hAnsi="Franc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1T11:57:00Z</dcterms:created>
  <dc:creator>veysel</dc:creator>
  <dc:description/>
  <dc:language>en-US</dc:language>
  <cp:lastModifiedBy>.</cp:lastModifiedBy>
  <cp:lastPrinted>1995-02-02T16:16:00Z</cp:lastPrinted>
  <dcterms:modified xsi:type="dcterms:W3CDTF">1986-10-16T13:28:00Z</dcterms:modified>
  <cp:revision>47</cp:revision>
  <dc:subject/>
  <dc:title/>
</cp:coreProperties>
</file>