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sz w:val="50"/>
          <w:szCs w:val="50"/>
          <w:u w:val="single"/>
        </w:rPr>
        <w:t>PİROFİLLİT</w:t>
      </w:r>
      <w:r>
        <w:rPr>
          <w:rFonts w:eastAsia="Arial Tur" w:cs="Arial Tur" w:ascii="Arial Tur" w:hAnsi="Arial Tur"/>
          <w:b/>
          <w:bCs/>
          <w:sz w:val="30"/>
          <w:szCs w:val="30"/>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1. GİRİŞ</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Pirofillit ismi 1829 yılında R. Harmen tarafından Yunanca kelimeler olan "pyro" ateş ve "Phyllite" kaya veya taş anlamındaki kelimelerden türetilmiştir. Pirofillit H</w:t>
      </w:r>
      <w:r>
        <w:rPr>
          <w:rFonts w:eastAsia="Arial Tur" w:cs="Arial Tur" w:ascii="Arial Tur" w:hAnsi="Arial Tur"/>
          <w:position w:val="-6"/>
        </w:rPr>
        <w:t>2</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 xml:space="preserve"> (SiO</w:t>
      </w:r>
      <w:r>
        <w:rPr>
          <w:rFonts w:eastAsia="Arial Tur" w:cs="Arial Tur" w:ascii="Arial Tur" w:hAnsi="Arial Tur"/>
          <w:position w:val="-6"/>
        </w:rPr>
        <w:t>3</w:t>
      </w:r>
      <w:r>
        <w:rPr>
          <w:rFonts w:eastAsia="Arial Tur" w:cs="Arial Tur" w:ascii="Arial Tur" w:hAnsi="Arial Tur"/>
        </w:rPr>
        <w:t>)</w:t>
      </w:r>
      <w:r>
        <w:rPr>
          <w:rFonts w:eastAsia="Arial Tur" w:cs="Arial Tur" w:ascii="Arial Tur" w:hAnsi="Arial Tur"/>
          <w:position w:val="-6"/>
        </w:rPr>
        <w:t>4</w:t>
      </w:r>
      <w:r>
        <w:rPr>
          <w:rFonts w:eastAsia="Arial Tur" w:cs="Arial Tur" w:ascii="Arial Tur" w:hAnsi="Arial Tur"/>
        </w:rPr>
        <w:t xml:space="preserve"> teorik formülünü sahip hidrate olmuş bir Aluminyum Silikattır: Birçok fiziksel özellikleri açısından talka çok benzemekle birlikte ondan dana sert olup yüksek sıcaklıklarda akışkan bir durum almaz. Bu nedenle yüksek kaliteli seramik ve refrakter ürünleri üretiminde önemli bir yer tutar. Kırma indisi 1,57 olan pirofillitin özgül kütlesi 2,8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1. Tanıtım ve Sınıflandırma</w:t>
      </w:r>
    </w:p>
    <w:p>
      <w:pPr>
        <w:pStyle w:val="Normal"/>
        <w:spacing w:lineRule="atLeast" w:line="360"/>
        <w:jc w:val="both"/>
        <w:rPr>
          <w:rFonts w:ascii="Arial Tur" w:hAnsi="Arial Tur" w:eastAsia="Arial Tur" w:cs="Arial Tur"/>
          <w:spacing w:val="5"/>
        </w:rPr>
      </w:pPr>
      <w:r>
        <w:rPr>
          <w:rFonts w:eastAsia="Arial Tur" w:cs="Arial Tur" w:ascii="Arial Tur" w:hAnsi="Arial Tur"/>
          <w:spacing w:val="5"/>
        </w:rPr>
      </w:r>
    </w:p>
    <w:p>
      <w:pPr>
        <w:pStyle w:val="Normal"/>
        <w:spacing w:lineRule="atLeast" w:line="360"/>
        <w:jc w:val="both"/>
        <w:rPr>
          <w:rFonts w:ascii="Arial Tur" w:hAnsi="Arial Tur" w:eastAsia="Arial Tur" w:cs="Arial Tur"/>
        </w:rPr>
      </w:pPr>
      <w:r>
        <w:rPr>
          <w:rFonts w:eastAsia="Arial Tur" w:cs="Arial Tur" w:ascii="Arial Tur" w:hAnsi="Arial Tur"/>
        </w:rPr>
        <w:t>Ticari olarak pazarlanan pirofillitin bünyesinde % 10-30 civarında kuvars ve az miktarda serisit bulunur. Ancak serisit aktif bir flux olduğu için, yapıda % 4 den fazla serisit içeren pirofillitler refrakter sanayii için uygun değildir. Porselen v.b seramik ürünleri üretimi için ise bünyede serisit olması sakıncalı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Mineralojik özellikleri itibari ile, pirofillite MgO yerin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ün geçtiği bir tür talk denilebilir. Mika gibi, yada yapraksı kristallere sahip ve monoklinal yapıdadır. Elastik değildir; kırılgan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iziksel Özellikleri: Pirofillit oldukça yumuşak silikat tabakaları şeklinde oluşmuş bir malzemedir. Sertliği, Mohs cetveline göre 5 civarındadır. Özgül kütlesi 2,8 - 2,9 arasındadır. Şeffaftan opak'a kadar değişen görünümleri mevcuttur. Pirofillitin talkla beraber gruplandırılmasının en önemli nedeni, aralarındaki fiziksel benzerliklerdir. Kimyasal olarak pirofillitin talkla hiç bir ilgisi yoktur. Pirofillit, kyanit (disten), sillimanit ve andaluzit ile beraber aluminyum silikat sınıfına dahildir. X ışınları difraksiyonuna tutulmuş ince pirofillit tabakaları kesin yansımalar yerine devamlı yayımlanan fenomenler gösterirler; bu kristal yapıda yüksek dereceli düzensizliği göster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genellikle üç şekilde bulun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ce yapraksı katmanlar halinde,</w:t>
      </w:r>
    </w:p>
    <w:p>
      <w:pPr>
        <w:pStyle w:val="Normal"/>
        <w:spacing w:lineRule="atLeast" w:line="360"/>
        <w:jc w:val="both"/>
        <w:rPr>
          <w:rFonts w:ascii="Arial Tur" w:hAnsi="Arial Tur" w:eastAsia="Arial Tur" w:cs="Arial Tur"/>
        </w:rPr>
      </w:pPr>
      <w:r>
        <w:rPr>
          <w:rFonts w:eastAsia="Arial Tur" w:cs="Arial Tur" w:ascii="Arial Tur" w:hAnsi="Arial Tur"/>
        </w:rPr>
        <w:t>-Yıldız veya çiçek şeklinde değişen küçük kristaller halinde (masit siperlitik agregalar),</w:t>
      </w:r>
    </w:p>
    <w:p>
      <w:pPr>
        <w:pStyle w:val="Normal"/>
        <w:spacing w:lineRule="atLeast" w:line="360"/>
        <w:jc w:val="both"/>
        <w:rPr>
          <w:rFonts w:ascii="Arial Tur" w:hAnsi="Arial Tur" w:eastAsia="Arial Tur" w:cs="Arial Tur"/>
        </w:rPr>
      </w:pPr>
      <w:r>
        <w:rPr>
          <w:rFonts w:eastAsia="Arial Tur" w:cs="Arial Tur" w:ascii="Arial Tur" w:hAnsi="Arial Tur"/>
        </w:rPr>
        <w:t>-Işığı yayan iğne şeklinde kristaller halind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Pirofillitin kimyasal özellikleri ise genel olarak Tablo 1'de görüldüğü şekildedir. Ayrıca pirofillitin refrakter sanayiine ait kısa birkaç veri de Tablo 1'de yer almaktadır. </w:t>
      </w:r>
    </w:p>
    <w:p>
      <w:pPr>
        <w:pStyle w:val="Normal"/>
        <w:spacing w:lineRule="atLeast" w:line="360"/>
        <w:jc w:val="both"/>
        <w:rPr>
          <w:rFonts w:ascii="Arial Tur" w:hAnsi="Arial Tur" w:eastAsia="Arial Tur" w:cs="Arial Tur"/>
        </w:rPr>
      </w:pPr>
      <w:r>
        <w:rPr>
          <w:rFonts w:eastAsia="Arial Tur" w:cs="Arial Tur" w:ascii="Arial Tur" w:hAnsi="Arial Tur"/>
        </w:rPr>
        <w:t xml:space="preserve">Pirofillitin Tabiatta Bulunuşu: Bilinen pirofillit yatakları sedimanter, metamorfik ve hidrotermal olaylar sonucu oluşmuştur. Oldukça nadir bir mineral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Pirofillitin Genel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ab/>
        <w:t>Kimyasal Bileşim</w:t>
        <w:tab/>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4 SiO</w:t>
      </w:r>
      <w:r>
        <w:rPr>
          <w:rFonts w:eastAsia="Arial Tur" w:cs="Arial Tur" w:ascii="Arial Tur" w:hAnsi="Arial Tur"/>
          <w:position w:val="-6"/>
        </w:rPr>
        <w:t>2</w:t>
      </w:r>
      <w:r>
        <w:rPr>
          <w:rFonts w:eastAsia="Arial Tur" w:cs="Arial Tur" w:ascii="Arial Tur" w:hAnsi="Arial Tur"/>
        </w:rPr>
        <w:t>. H</w:t>
      </w:r>
      <w:r>
        <w:rPr>
          <w:rFonts w:eastAsia="Arial Tur" w:cs="Arial Tur" w:ascii="Arial Tur" w:hAnsi="Arial Tur"/>
          <w:position w:val="-6"/>
        </w:rPr>
        <w:t>2</w:t>
      </w:r>
      <w:r>
        <w:rPr>
          <w:rFonts w:eastAsia="Arial Tur" w:cs="Arial Tur" w:ascii="Arial Tur" w:hAnsi="Arial Tur"/>
        </w:rPr>
        <w:t>O</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 28.3  % 66.7  % 3.0</w:t>
      </w:r>
    </w:p>
    <w:p>
      <w:pPr>
        <w:pStyle w:val="Normal"/>
        <w:spacing w:lineRule="atLeast" w:line="360"/>
        <w:jc w:val="both"/>
        <w:rPr>
          <w:rFonts w:ascii="Arial Tur" w:hAnsi="Arial Tur" w:eastAsia="Arial Tur" w:cs="Arial Tur"/>
        </w:rPr>
      </w:pPr>
      <w:r>
        <w:rPr>
          <w:rFonts w:eastAsia="Arial Tur" w:cs="Arial Tur" w:ascii="Arial Tur" w:hAnsi="Arial Tur"/>
        </w:rPr>
        <w:tab/>
        <w:t>Tipik Analiz</w:t>
        <w:tab/>
        <w:t>:</w:t>
      </w:r>
    </w:p>
    <w:p>
      <w:pPr>
        <w:pStyle w:val="Normal"/>
        <w:spacing w:lineRule="atLeast" w:line="360"/>
        <w:jc w:val="both"/>
        <w:rPr/>
      </w:pPr>
      <w:r>
        <w:rPr>
          <w:rFonts w:eastAsia="Arial Tur" w:cs="Arial Tur" w:ascii="Arial Tur" w:hAnsi="Arial Tur"/>
        </w:rPr>
        <w:tab/>
        <w:tab/>
        <w:tab/>
        <w:tab/>
        <w:t>SiO</w:t>
      </w:r>
      <w:r>
        <w:rPr>
          <w:rFonts w:eastAsia="Arial Tur" w:cs="Arial Tur" w:ascii="Arial Tur" w:hAnsi="Arial Tur"/>
          <w:position w:val="-6"/>
        </w:rPr>
        <w:t>2</w:t>
      </w:r>
      <w:r>
        <w:rPr>
          <w:rFonts w:eastAsia="Arial Tur" w:cs="Arial Tur" w:ascii="Arial Tur" w:hAnsi="Arial Tur"/>
        </w:rPr>
        <w:t xml:space="preserve">  </w:t>
        <w:tab/>
        <w:tab/>
        <w:t>: % 75-30</w:t>
      </w:r>
    </w:p>
    <w:p>
      <w:pPr>
        <w:pStyle w:val="Normal"/>
        <w:spacing w:lineRule="atLeast" w:line="360"/>
        <w:jc w:val="both"/>
        <w:rPr/>
      </w:pPr>
      <w:r>
        <w:rPr>
          <w:rFonts w:eastAsia="Arial Tur" w:cs="Arial Tur" w:ascii="Arial Tur" w:hAnsi="Arial Tur"/>
        </w:rPr>
        <w:tab/>
        <w:tab/>
        <w:tab/>
        <w:tab/>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tab/>
        <w:t>: % 20-74</w:t>
      </w:r>
    </w:p>
    <w:p>
      <w:pPr>
        <w:pStyle w:val="Normal"/>
        <w:spacing w:lineRule="atLeast" w:line="360"/>
        <w:jc w:val="both"/>
        <w:rPr/>
      </w:pPr>
      <w:r>
        <w:rPr>
          <w:rFonts w:eastAsia="Arial Tur" w:cs="Arial Tur" w:ascii="Arial Tur" w:hAnsi="Arial Tur"/>
        </w:rPr>
        <w:tab/>
        <w:tab/>
        <w:tab/>
        <w:tab/>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tab/>
        <w:t>: % 0.08</w:t>
      </w:r>
    </w:p>
    <w:p>
      <w:pPr>
        <w:pStyle w:val="Normal"/>
        <w:spacing w:lineRule="atLeast" w:line="360"/>
        <w:jc w:val="both"/>
        <w:rPr>
          <w:rFonts w:ascii="Arial Tur" w:hAnsi="Arial Tur" w:eastAsia="Arial Tur" w:cs="Arial Tur"/>
        </w:rPr>
      </w:pPr>
      <w:r>
        <w:rPr>
          <w:rFonts w:eastAsia="Arial Tur" w:cs="Arial Tur" w:ascii="Arial Tur" w:hAnsi="Arial Tur"/>
        </w:rPr>
        <w:tab/>
        <w:tab/>
        <w:tab/>
        <w:tab/>
        <w:t>CaO</w:t>
        <w:tab/>
        <w:tab/>
        <w:t>: % 0.08</w:t>
      </w:r>
    </w:p>
    <w:p>
      <w:pPr>
        <w:pStyle w:val="Normal"/>
        <w:spacing w:lineRule="atLeast" w:line="360"/>
        <w:jc w:val="both"/>
        <w:rPr/>
      </w:pPr>
      <w:r>
        <w:rPr>
          <w:rFonts w:eastAsia="Arial Tur" w:cs="Arial Tur" w:ascii="Arial Tur" w:hAnsi="Arial Tur"/>
        </w:rPr>
        <w:tab/>
        <w:tab/>
        <w:tab/>
        <w:tab/>
        <w:t>K</w:t>
      </w:r>
      <w:r>
        <w:rPr>
          <w:rFonts w:eastAsia="Arial Tur" w:cs="Arial Tur" w:ascii="Arial Tur" w:hAnsi="Arial Tur"/>
          <w:position w:val="-6"/>
        </w:rPr>
        <w:t>2</w:t>
      </w:r>
      <w:r>
        <w:rPr>
          <w:rFonts w:eastAsia="Arial Tur" w:cs="Arial Tur" w:ascii="Arial Tur" w:hAnsi="Arial Tur"/>
        </w:rPr>
        <w:t>O</w:t>
        <w:tab/>
        <w:tab/>
        <w:t>: % 0.21</w:t>
      </w:r>
    </w:p>
    <w:p>
      <w:pPr>
        <w:pStyle w:val="Normal"/>
        <w:spacing w:lineRule="atLeast" w:line="360"/>
        <w:jc w:val="both"/>
        <w:rPr>
          <w:rFonts w:ascii="Arial Tur" w:hAnsi="Arial Tur" w:eastAsia="Arial Tur" w:cs="Arial Tur"/>
        </w:rPr>
      </w:pPr>
      <w:r>
        <w:rPr>
          <w:rFonts w:eastAsia="Arial Tur" w:cs="Arial Tur" w:ascii="Arial Tur" w:hAnsi="Arial Tur"/>
        </w:rPr>
        <w:tab/>
        <w:tab/>
        <w:tab/>
        <w:tab/>
        <w:t>Kızdırma Kaybı</w:t>
        <w:tab/>
        <w:t>: % 3.67</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Toplam  </w:t>
        <w:tab/>
        <w:t>: % 10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b/>
        <w:t xml:space="preserve">Ergime Sıcaklığı  </w:t>
        <w:tab/>
        <w:t>: 1700</w:t>
      </w:r>
      <w:r>
        <w:rPr>
          <w:rFonts w:eastAsia="Arial Tur" w:cs="Arial Tur" w:ascii="Arial Tur" w:hAnsi="Arial Tur"/>
          <w:position w:val="6"/>
        </w:rPr>
        <w:t>o</w:t>
      </w:r>
      <w:r>
        <w:rPr>
          <w:rFonts w:eastAsia="Arial Tur" w:cs="Arial Tur" w:ascii="Arial Tur" w:hAnsi="Arial Tur"/>
        </w:rPr>
        <w:t>C</w:t>
      </w:r>
    </w:p>
    <w:p>
      <w:pPr>
        <w:pStyle w:val="Normal"/>
        <w:spacing w:lineRule="atLeast" w:line="360"/>
        <w:jc w:val="both"/>
        <w:rPr>
          <w:rFonts w:ascii="Arial Tur" w:hAnsi="Arial Tur" w:eastAsia="Arial Tur" w:cs="Arial Tur"/>
        </w:rPr>
      </w:pPr>
      <w:r>
        <w:rPr>
          <w:rFonts w:eastAsia="Arial Tur" w:cs="Arial Tur" w:ascii="Arial Tur" w:hAnsi="Arial Tur"/>
        </w:rPr>
        <w:tab/>
        <w:t>Sertlik</w:t>
        <w:tab/>
        <w:tab/>
        <w:tab/>
        <w:t>: 1 - 2 Mohs</w:t>
      </w:r>
    </w:p>
    <w:p>
      <w:pPr>
        <w:pStyle w:val="Normal"/>
        <w:spacing w:lineRule="atLeast" w:line="360"/>
        <w:jc w:val="both"/>
        <w:rPr>
          <w:rFonts w:ascii="Arial Tur" w:hAnsi="Arial Tur" w:eastAsia="Arial Tur" w:cs="Arial Tur"/>
        </w:rPr>
      </w:pPr>
      <w:r>
        <w:rPr>
          <w:rFonts w:eastAsia="Arial Tur" w:cs="Arial Tur" w:ascii="Arial Tur" w:hAnsi="Arial Tur"/>
        </w:rPr>
        <w:tab/>
        <w:t>Özgül Kütle</w:t>
        <w:tab/>
        <w:tab/>
        <w:t>: 2.8 - 2.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Refrakter tuğla üretiminde kullanımı</w:t>
      </w:r>
      <w:r>
        <w:rPr>
          <w:rFonts w:eastAsia="Arial Tur" w:cs="Arial Tur" w:ascii="Arial Tur" w:hAnsi="Arial Tur"/>
        </w:rPr>
        <w:t>: Kil bağlı, kuru pres (500 Ib/in) üretim, 1690</w:t>
      </w:r>
      <w:r>
        <w:rPr>
          <w:rFonts w:eastAsia="Arial Tur" w:cs="Arial Tur" w:ascii="Arial Tur" w:hAnsi="Arial Tur"/>
          <w:position w:val="6"/>
        </w:rPr>
        <w:t>o</w:t>
      </w:r>
      <w:r>
        <w:rPr>
          <w:rFonts w:eastAsia="Arial Tur" w:cs="Arial Tur" w:ascii="Arial Tur" w:hAnsi="Arial Tur"/>
        </w:rPr>
        <w:t>C civarında servis sıcaklığında kullanılabilen ürünler için hammadde.</w:t>
      </w:r>
    </w:p>
    <w:p>
      <w:pPr>
        <w:pStyle w:val="Normal"/>
        <w:spacing w:lineRule="atLeast" w:line="360"/>
        <w:jc w:val="both"/>
        <w:rPr>
          <w:rFonts w:ascii="Arial Tur" w:hAnsi="Arial Tur" w:eastAsia="Arial Tur" w:cs="Arial Tur"/>
        </w:rPr>
      </w:pPr>
      <w:r>
        <w:rPr>
          <w:rFonts w:eastAsia="Arial Tur" w:cs="Arial Tur" w:ascii="Arial Tur" w:hAnsi="Arial Tur"/>
        </w:rPr>
        <w:t>Kaynak : F. Singer and S. Singer 1974.</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etamorfik şiştler içerisinde düzensiz mercekler halindedir. Belirgin bir şekilde altere olmuş tüflü alanlarda mercekler şeklinde pirofillit yatakları bulunur. Genellikle pirofillit oldukça fazla miktarda serizit minerali ile birlikte bulunmaktadır. Pirofillit genel olarak aluminanın bol bulunduğu asit volkanik kayaçlarda bulunur. Özellikle riyolitler, dasitler ve seyrek olarak da andezitlerdeki feldispatın hidrotermal veya metasomatik değişimi ile olu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Pirofillitin Yataklanma Şekilleri</w:t>
      </w:r>
      <w:r>
        <w:rPr>
          <w:rFonts w:eastAsia="Arial Tur" w:cs="Arial Tur" w:ascii="Arial Tur" w:hAnsi="Arial Tur"/>
        </w:rPr>
        <w:t>: Genellikle aşağıdan yukarıya doğru çok silisifiye bir taban, iyi gelişmiş bir mineral zonu, fazla silisifiye ve serizitik bir tavan şeklinde bulunur. Bu şartların bulunduğu yataklarda mineralize zondan tavan ve taban geçişi tedricidir. Pirofillit; apatit, kuvars, topaz, kyanit, pirit, manyetit ve hematit gibi minerallerle devamlı olarak beraber, serizitle her zaman karışık ve nadiren de serbest olarak bulun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2. Sektörde Faaliyet Gösteren Uluslararası Organizas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alanında en önemli kuruluşlar Japonya'dadır. Shinagawa Shiroreng Co, Skokozan Kogyasho Co, Coto Kozan Co, Chira Kozan Co, Nihon Skoko Kogyoko Co, Sankin Kogyo Co, Fuji Kozan Co, Showa Kogyo Co, Kamagamine Roseki Co ve Hiraki Co, Japonya'daki en önemli kuruluşlardır. Japonya'nın dışında Güney Kore diğer önemli bir üretici ülke durumundadır. Chosun Refractories Co Ltd ve Minkyung Industrial Co. Ltd Güney Kore'nin en önemli iki kuruluşudur. Amerika'da ise RT Vanderbilt ve Piedmont Mineral, Kanada'da ise Mineral Division of Armtrong World Industries Ltd, Brezilya'da Minas Gerais, Magnesita SA, Meniracao Itapeva Ltda, Llaiacoca SA, Mineracao Ind. E. Com. ve Brasil Minas Ind E. Com. Ltda en etkili kuruluşlardır. Bunun dışında Almanya'da H.J. Schmidt Neuwied Avrupa'daki satıcıların en önemlisidir. Avustralya'da ise Commercial Minerals Ltd., Pambula Pirofillit yataklarının sahibi ve üreticisidir. Tablo 2'de ise pirofillitin genel pazar koşulları içerisinde hammadde olarak değerlendirilmesi sunulmuştur. Burada ana üretici ve tüketici ülkeler, pazar ve kapasiteye ait özel bilgiler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 xml:space="preserve">TABLO 2. Pirofillit Ticari Analizi (Dünyada Mevcut Durum)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apasite</w:t>
        <w:tab/>
        <w:tab/>
        <w:tab/>
        <w:t>: 2.2 Mt</w:t>
      </w:r>
    </w:p>
    <w:p>
      <w:pPr>
        <w:pStyle w:val="Normal"/>
        <w:spacing w:lineRule="atLeast" w:line="360"/>
        <w:jc w:val="both"/>
        <w:rPr>
          <w:rFonts w:ascii="Arial Tur" w:hAnsi="Arial Tur" w:eastAsia="Arial Tur" w:cs="Arial Tur"/>
        </w:rPr>
      </w:pPr>
      <w:r>
        <w:rPr>
          <w:rFonts w:eastAsia="Arial Tur" w:cs="Arial Tur" w:ascii="Arial Tur" w:hAnsi="Arial Tur"/>
        </w:rPr>
        <w:t>Kapasite Kullanımı</w:t>
        <w:tab/>
        <w:tab/>
        <w:t>: % 95</w:t>
      </w:r>
    </w:p>
    <w:p>
      <w:pPr>
        <w:pStyle w:val="Normal"/>
        <w:spacing w:lineRule="atLeast" w:line="360"/>
        <w:jc w:val="both"/>
        <w:rPr>
          <w:rFonts w:ascii="Arial Tur" w:hAnsi="Arial Tur" w:eastAsia="Arial Tur" w:cs="Arial Tur"/>
        </w:rPr>
      </w:pPr>
      <w:r>
        <w:rPr>
          <w:rFonts w:eastAsia="Arial Tur" w:cs="Arial Tur" w:ascii="Arial Tur" w:hAnsi="Arial Tur"/>
        </w:rPr>
        <w:t xml:space="preserve">Üretici Ülkeler   </w:t>
        <w:tab/>
        <w:tab/>
        <w:tab/>
        <w:t>: Japonya, Kore, Çin, A.B.D., Brezilya, Hindistan, Kanada,</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Pakistan, Avustralya, Güney Afrika, Kolombiya, Arjantin,</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Peru, Türkiye</w:t>
      </w:r>
    </w:p>
    <w:p>
      <w:pPr>
        <w:pStyle w:val="Normal"/>
        <w:spacing w:lineRule="atLeast" w:line="360"/>
        <w:jc w:val="both"/>
        <w:rPr>
          <w:rFonts w:ascii="Arial Tur" w:hAnsi="Arial Tur" w:eastAsia="Arial Tur" w:cs="Arial Tur"/>
        </w:rPr>
      </w:pPr>
      <w:r>
        <w:rPr>
          <w:rFonts w:eastAsia="Arial Tur" w:cs="Arial Tur" w:ascii="Arial Tur" w:hAnsi="Arial Tur"/>
        </w:rPr>
        <w:t xml:space="preserve">İhracatçı Ülkeler </w:t>
        <w:tab/>
        <w:tab/>
        <w:t>: Japonya, Kore, Brezilya, Kanada, Avustralya,</w:t>
      </w:r>
    </w:p>
    <w:p>
      <w:pPr>
        <w:pStyle w:val="Normal"/>
        <w:spacing w:lineRule="atLeast" w:line="360"/>
        <w:jc w:val="both"/>
        <w:rPr>
          <w:rFonts w:ascii="Arial Tur" w:hAnsi="Arial Tur" w:eastAsia="Arial Tur" w:cs="Arial Tur"/>
        </w:rPr>
      </w:pPr>
      <w:r>
        <w:rPr>
          <w:rFonts w:eastAsia="Arial Tur" w:cs="Arial Tur" w:ascii="Arial Tur" w:hAnsi="Arial Tur"/>
        </w:rPr>
        <w:t xml:space="preserve">İthalatçı Ülkeler </w:t>
        <w:tab/>
        <w:tab/>
        <w:t>: Japonya, Çin, Sri Lanka, Endonezya, İngiltere, Almanya</w:t>
      </w:r>
    </w:p>
    <w:p>
      <w:pPr>
        <w:pStyle w:val="Normal"/>
        <w:spacing w:lineRule="atLeast" w:line="360"/>
        <w:jc w:val="both"/>
        <w:rPr>
          <w:rFonts w:ascii="Arial Tur" w:hAnsi="Arial Tur" w:eastAsia="Arial Tur" w:cs="Arial Tur"/>
        </w:rPr>
      </w:pPr>
      <w:r>
        <w:rPr>
          <w:rFonts w:eastAsia="Arial Tur" w:cs="Arial Tur" w:ascii="Arial Tur" w:hAnsi="Arial Tur"/>
        </w:rPr>
        <w:t>Pazar</w:t>
        <w:tab/>
        <w:tab/>
        <w:tab/>
        <w:tab/>
        <w:t>: Genelde kararlı, stabil bir pazar</w:t>
      </w:r>
    </w:p>
    <w:p>
      <w:pPr>
        <w:pStyle w:val="Normal"/>
        <w:spacing w:lineRule="atLeast" w:line="360"/>
        <w:jc w:val="both"/>
        <w:rPr>
          <w:rFonts w:ascii="Arial Tur" w:hAnsi="Arial Tur" w:eastAsia="Arial Tur" w:cs="Arial Tur"/>
        </w:rPr>
      </w:pPr>
      <w:r>
        <w:rPr>
          <w:rFonts w:eastAsia="Arial Tur" w:cs="Arial Tur" w:ascii="Arial Tur" w:hAnsi="Arial Tur"/>
        </w:rPr>
        <w:t>Pazarı Etkileyen Faktörler</w:t>
        <w:tab/>
        <w:t xml:space="preserve">: İnşaat ve demir çelik sektörleri ile ekonominin </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genel durumu</w:t>
      </w:r>
    </w:p>
    <w:p>
      <w:pPr>
        <w:pStyle w:val="Normal"/>
        <w:spacing w:lineRule="atLeast" w:line="360"/>
        <w:jc w:val="both"/>
        <w:rPr>
          <w:rFonts w:ascii="Arial Tur" w:hAnsi="Arial Tur" w:eastAsia="Arial Tur" w:cs="Arial Tur"/>
        </w:rPr>
      </w:pPr>
      <w:r>
        <w:rPr>
          <w:rFonts w:eastAsia="Arial Tur" w:cs="Arial Tur" w:ascii="Arial Tur" w:hAnsi="Arial Tur"/>
        </w:rPr>
        <w:t>FOB Fiyatları</w:t>
        <w:tab/>
        <w:tab/>
        <w:tab/>
        <w:t>: 70-120 $ (Amerika)</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7000-8000 Yen (Japonya)</w:t>
      </w:r>
    </w:p>
    <w:p>
      <w:pPr>
        <w:pStyle w:val="Normal"/>
        <w:spacing w:lineRule="atLeast" w:line="360"/>
        <w:jc w:val="both"/>
        <w:rPr>
          <w:rFonts w:ascii="Arial Tur" w:hAnsi="Arial Tur" w:eastAsia="Arial Tur" w:cs="Arial Tur"/>
        </w:rPr>
      </w:pPr>
      <w:r>
        <w:rPr>
          <w:rFonts w:eastAsia="Arial Tur" w:cs="Arial Tur" w:ascii="Arial Tur" w:hAnsi="Arial Tur"/>
        </w:rPr>
        <w:t>Rekabet Ettiği Ürünler</w:t>
        <w:tab/>
        <w:tab/>
        <w:t>: Kil, diatomit ve talk</w:t>
      </w:r>
    </w:p>
    <w:p>
      <w:pPr>
        <w:pStyle w:val="Normal"/>
        <w:spacing w:lineRule="atLeast" w:line="360"/>
        <w:jc w:val="both"/>
        <w:rPr>
          <w:rFonts w:ascii="Arial Tur" w:hAnsi="Arial Tur" w:eastAsia="Arial Tur" w:cs="Arial Tur"/>
        </w:rPr>
      </w:pPr>
      <w:r>
        <w:rPr>
          <w:rFonts w:eastAsia="Arial Tur" w:cs="Arial Tur" w:ascii="Arial Tur" w:hAnsi="Arial Tur"/>
        </w:rPr>
        <w:t xml:space="preserve">Kaynak </w:t>
        <w:tab/>
        <w:tab/>
        <w:tab/>
        <w:t xml:space="preserve">: The Industrials Minerals Handybook </w:t>
      </w:r>
    </w:p>
    <w:p>
      <w:pPr>
        <w:pStyle w:val="Normal"/>
        <w:spacing w:lineRule="atLeast" w:line="360"/>
        <w:jc w:val="both"/>
        <w:rPr>
          <w:rFonts w:ascii="Arial Tur" w:hAnsi="Arial Tur" w:eastAsia="Arial Tur" w:cs="Arial Tur"/>
        </w:rPr>
      </w:pPr>
      <w:r>
        <w:rPr>
          <w:rFonts w:eastAsia="Arial Tur" w:cs="Arial Tur" w:ascii="Arial Tur" w:hAnsi="Arial Tur"/>
        </w:rPr>
        <w:tab/>
        <w:tab/>
        <w:tab/>
        <w:tab/>
        <w:t xml:space="preserve">  (Consumer Survey, 19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en büyük pirofillit yataklarına sahip ülke Japonya'dır. Japonya dünya üretiminin % 50'den fazlasını sağlamaktadır. Bu ülkedeki yatakların tahmini rezervi 100 milyon tondan fazla olarak belirtilmektedir. Daha sonra Güney Kore ve Avustralya uzak doğudaki diğer büyük rezervlere sahip ülkelerdir. Güney Kore dışındaki rezervler de en az 15 milyon ton olarak tahmin edilmektedir. Amerika'daki rezervlerin de en az 12 milyon ton olduğu tahmin edilmektedir. Güney Kore'deki rezervler 1992 yılına ait bilgilere göre 100 milyon ton'a yakındır. Belli başlı büyük tüketici ülkelerin yanında diğer pirofillit üreticisi ülkelere ait bilgiler Tablo 2'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çeşitli alanlarda refrakter ve seramik ürünlerin imalinde, lastik, boya, kozmetik, sabun v.b ürünlerde dolgu maddesi olarak kullanıldığı gibi DDT ve benzeri insektisitler için bir dağılım ve dolgu elemanı olarak kullanılmaktadır. Tablo 3'de pirofillitin Amerika'da kullanım alanlarının bir projeksiyonu öğütülmüş mineralin evsaf ve tanecik büyüklüğüne göre verilmiştir. Japonya'da ise pirofillit cam elyaf sanayiinde çok önemli tüketime sahip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Pirofillitin A.B.D. deki kullanım alanlar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6129" w:type="dxa"/>
        <w:jc w:val="left"/>
        <w:tblInd w:w="1205" w:type="dxa"/>
        <w:tblLayout w:type="fixed"/>
        <w:tblCellMar>
          <w:top w:w="0" w:type="dxa"/>
          <w:left w:w="108" w:type="dxa"/>
          <w:bottom w:w="0" w:type="dxa"/>
          <w:right w:w="108" w:type="dxa"/>
        </w:tblCellMar>
      </w:tblPr>
      <w:tblGrid>
        <w:gridCol w:w="2063"/>
        <w:gridCol w:w="1958"/>
        <w:gridCol w:w="2108"/>
      </w:tblGrid>
      <w:tr>
        <w:trPr/>
        <w:tc>
          <w:tcPr>
            <w:tcW w:w="206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ullanım Alanı</w:t>
            </w:r>
          </w:p>
        </w:tc>
        <w:tc>
          <w:tcPr>
            <w:tcW w:w="195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vsaf</w:t>
            </w:r>
          </w:p>
        </w:tc>
        <w:tc>
          <w:tcPr>
            <w:tcW w:w="210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anecik Büyüklüğü</w:t>
            </w:r>
          </w:p>
          <w:p>
            <w:pPr>
              <w:pStyle w:val="Normal"/>
              <w:spacing w:lineRule="atLeast" w:line="240"/>
              <w:jc w:val="center"/>
              <w:rPr>
                <w:rFonts w:ascii="Arial Tur" w:hAnsi="Arial Tur" w:eastAsia="Arial Tur" w:cs="Arial Tur"/>
              </w:rPr>
            </w:pPr>
            <w:r>
              <w:rPr>
                <w:rFonts w:eastAsia="Arial Tur" w:cs="Arial Tur" w:ascii="Arial Tur" w:hAnsi="Arial Tur"/>
              </w:rPr>
              <w:t>(Mesh)</w:t>
            </w:r>
          </w:p>
        </w:tc>
      </w:tr>
      <w:tr>
        <w:trPr/>
        <w:tc>
          <w:tcPr>
            <w:tcW w:w="2063" w:type="dxa"/>
            <w:tcBorders>
              <w:left w:val="double" w:sz="6" w:space="0" w:color="000000"/>
              <w:bottom w:val="single" w:sz="12" w:space="0" w:color="000000"/>
              <w:right w:val="single" w:sz="12"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sektisitler</w:t>
            </w:r>
          </w:p>
        </w:tc>
        <w:tc>
          <w:tcPr>
            <w:tcW w:w="1958" w:type="dxa"/>
            <w:tcBorders>
              <w:left w:val="single" w:sz="12" w:space="0" w:color="000000"/>
              <w:bottom w:val="single" w:sz="12" w:space="0" w:color="000000"/>
              <w:right w:val="single" w:sz="12"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o:3</w:t>
            </w:r>
          </w:p>
        </w:tc>
        <w:tc>
          <w:tcPr>
            <w:tcW w:w="2108" w:type="dxa"/>
            <w:tcBorders>
              <w:left w:val="single" w:sz="12"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30</w:t>
            </w:r>
          </w:p>
        </w:tc>
      </w:tr>
      <w:tr>
        <w:trPr/>
        <w:tc>
          <w:tcPr>
            <w:tcW w:w="2063"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t Lastik</w:t>
            </w:r>
          </w:p>
        </w:tc>
        <w:tc>
          <w:tcPr>
            <w:tcW w:w="1958"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Lastik</w:t>
            </w:r>
          </w:p>
        </w:tc>
        <w:tc>
          <w:tcPr>
            <w:tcW w:w="2108"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Refrakter</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Refrakter (Masif)</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oya</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plama</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o:3</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uvar Kaplaması</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ord</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eterjan</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ekstil</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abun</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Lastik</w:t>
            </w:r>
          </w:p>
        </w:tc>
        <w:tc>
          <w:tcPr>
            <w:tcW w:w="195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tandart</w:t>
            </w:r>
          </w:p>
        </w:tc>
        <w:tc>
          <w:tcPr>
            <w:tcW w:w="210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30</w:t>
            </w:r>
          </w:p>
        </w:tc>
      </w:tr>
    </w:tbl>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Seramik Ürünleri</w:t>
      </w:r>
      <w:r>
        <w:rPr>
          <w:rFonts w:eastAsia="Arial Tur" w:cs="Arial Tur" w:ascii="Arial Tur" w:hAnsi="Arial Tur"/>
        </w:rPr>
        <w:t>: Elektrik izolatörlerinde oldukça fazla kullanılmaktadır. Böylece elde edilen ürünler mekanik ve fiziksel özellikler açısından normal porselen ile benzer özellikler göstermekle beraber sıfıra yakın porozite ve yüksek "puncture" değerlerinin önemli olduğu durumlarda uygun olmaktadır. Pirofillit ve talk karışımı A.B.D. fayans ve yarı vitröz sofra takımları imalinde kullanılmaktadır. Pirofillit karışımıyla yapılan sofra eşyaları yüksek mekanik dayanıklılık ile beraber mamul madde yüzeyinde zamanla meydana gelebilecek kılcal çatlakları tamamen ortadan kaldırmaktadır. Öte yandan fayans yapımında feldispat yerine pirofillit kullanımı ile termal şok, ateşte pişirme, küçültme ile oluşabilecek kılcal çatlaklar ortadan kalkar ve kolay pişirim imkanı sağlan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Refrakter Ürünleri</w:t>
      </w:r>
      <w:r>
        <w:rPr>
          <w:rFonts w:eastAsia="Arial Tur" w:cs="Arial Tur" w:ascii="Arial Tur" w:hAnsi="Arial Tur"/>
        </w:rPr>
        <w:t xml:space="preserve"> : Pirofillit ısıtıldığında 400-700</w:t>
      </w:r>
      <w:r>
        <w:rPr>
          <w:rFonts w:eastAsia="Arial Tur" w:cs="Arial Tur" w:ascii="Arial Tur" w:hAnsi="Arial Tur"/>
          <w:position w:val="6"/>
        </w:rPr>
        <w:t>o</w:t>
      </w:r>
      <w:r>
        <w:rPr>
          <w:rFonts w:eastAsia="Arial Tur" w:cs="Arial Tur" w:ascii="Arial Tur" w:hAnsi="Arial Tur"/>
        </w:rPr>
        <w:t>C arasında kristal yapıda değişiklik olmadan bağlı suyunu kaybeder. 800</w:t>
      </w:r>
      <w:r>
        <w:rPr>
          <w:rFonts w:eastAsia="Arial Tur" w:cs="Arial Tur" w:ascii="Arial Tur" w:hAnsi="Arial Tur"/>
          <w:position w:val="6"/>
        </w:rPr>
        <w:t>o</w:t>
      </w:r>
      <w:r>
        <w:rPr>
          <w:rFonts w:eastAsia="Arial Tur" w:cs="Arial Tur" w:ascii="Arial Tur" w:hAnsi="Arial Tur"/>
        </w:rPr>
        <w:t>C civarında mineral Al</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10</w:t>
      </w:r>
      <w:r>
        <w:rPr>
          <w:rFonts w:eastAsia="Arial Tur" w:cs="Arial Tur" w:ascii="Arial Tur" w:hAnsi="Arial Tur"/>
        </w:rPr>
        <w:t xml:space="preserve"> yapısına dönüşü ve 1000</w:t>
      </w:r>
      <w:r>
        <w:rPr>
          <w:rFonts w:eastAsia="Arial Tur" w:cs="Arial Tur" w:ascii="Arial Tur" w:hAnsi="Arial Tur"/>
          <w:position w:val="6"/>
        </w:rPr>
        <w:t>o</w:t>
      </w:r>
      <w:r>
        <w:rPr>
          <w:rFonts w:eastAsia="Arial Tur" w:cs="Arial Tur" w:ascii="Arial Tur" w:hAnsi="Arial Tur"/>
        </w:rPr>
        <w:t>C'a kadar kararlı kalır. Bu sıcaklıktan sonra mullit dönüşümleri başlar ve bünyedeki serbest kuvars da kristabolite dönüşür. Bu yapısı pirofillite 1200-1300</w:t>
      </w:r>
      <w:r>
        <w:rPr>
          <w:rFonts w:eastAsia="Arial Tur" w:cs="Arial Tur" w:ascii="Arial Tur" w:hAnsi="Arial Tur"/>
          <w:position w:val="6"/>
        </w:rPr>
        <w:t>o</w:t>
      </w:r>
      <w:r>
        <w:rPr>
          <w:rFonts w:eastAsia="Arial Tur" w:cs="Arial Tur" w:ascii="Arial Tur" w:hAnsi="Arial Tur"/>
        </w:rPr>
        <w:t>C civarında genleşme özelliği verir. Pirofillit kalsinasyona gerek duymaksızın refrakter hammadde olarak kullanılabilir. Bu nedenle çekicidir. Mullitleşme reaksiyonları 1400-1450</w:t>
      </w:r>
      <w:r>
        <w:rPr>
          <w:rFonts w:eastAsia="Arial Tur" w:cs="Arial Tur" w:ascii="Arial Tur" w:hAnsi="Arial Tur"/>
          <w:position w:val="6"/>
        </w:rPr>
        <w:t>o</w:t>
      </w:r>
      <w:r>
        <w:rPr>
          <w:rFonts w:eastAsia="Arial Tur" w:cs="Arial Tur" w:ascii="Arial Tur" w:hAnsi="Arial Tur"/>
        </w:rPr>
        <w:t>C civarında da sürdüğü için çelik potalardaki genleşme özelliği tuğla derzlerini kapadığı için eşdeğeri (Şamot v.b) hammaddelere oranla daha iyi performans verir. Ancak Demir-Çelik sanayiinde potalarda şu anda kısıtlı kullanım imkanı vardır. İkincil Metalurji proseslerinde, pota ocağı bulunan demir-çelik potalarında kesinlikle yetersiz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genel hizmet malzemesi olarak üretilen seramik ve refrakter ürünlerin imalinde kullanılmasının önemli avantajları şun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şük sıcaklıkta pişirme olanağı,</w:t>
      </w:r>
    </w:p>
    <w:p>
      <w:pPr>
        <w:pStyle w:val="Normal"/>
        <w:spacing w:lineRule="atLeast" w:line="360"/>
        <w:jc w:val="both"/>
        <w:rPr>
          <w:rFonts w:ascii="Arial Tur" w:hAnsi="Arial Tur" w:eastAsia="Arial Tur" w:cs="Arial Tur"/>
        </w:rPr>
      </w:pPr>
      <w:r>
        <w:rPr>
          <w:rFonts w:eastAsia="Arial Tur" w:cs="Arial Tur" w:ascii="Arial Tur" w:hAnsi="Arial Tur"/>
        </w:rPr>
        <w:t>-Düşük rutubetle hazırlanabilen çatlama riski az olan karışımları yapabilme olanağı,</w:t>
      </w:r>
    </w:p>
    <w:p>
      <w:pPr>
        <w:pStyle w:val="Normal"/>
        <w:spacing w:lineRule="atLeast" w:line="360"/>
        <w:jc w:val="both"/>
        <w:rPr>
          <w:rFonts w:ascii="Arial Tur" w:hAnsi="Arial Tur" w:eastAsia="Arial Tur" w:cs="Arial Tur"/>
        </w:rPr>
      </w:pPr>
      <w:r>
        <w:rPr>
          <w:rFonts w:eastAsia="Arial Tur" w:cs="Arial Tur" w:ascii="Arial Tur" w:hAnsi="Arial Tur"/>
        </w:rPr>
        <w:t>-Çekme, büzülme v.b özellikleri kontrol olanağı,</w:t>
      </w:r>
    </w:p>
    <w:p>
      <w:pPr>
        <w:pStyle w:val="Normal"/>
        <w:spacing w:lineRule="atLeast" w:line="360"/>
        <w:jc w:val="both"/>
        <w:rPr>
          <w:rFonts w:ascii="Arial Tur" w:hAnsi="Arial Tur" w:eastAsia="Arial Tur" w:cs="Arial Tur"/>
        </w:rPr>
      </w:pPr>
      <w:r>
        <w:rPr>
          <w:rFonts w:eastAsia="Arial Tur" w:cs="Arial Tur" w:ascii="Arial Tur" w:hAnsi="Arial Tur"/>
        </w:rPr>
        <w:t>-Pirofillitin yüksek ısı iletim özelliği ve düşük ısıl genleşme katsayısı, termal şok direnci arttırması,</w:t>
      </w:r>
    </w:p>
    <w:p>
      <w:pPr>
        <w:pStyle w:val="Normal"/>
        <w:spacing w:lineRule="atLeast" w:line="360"/>
        <w:jc w:val="both"/>
        <w:rPr>
          <w:rFonts w:ascii="Arial Tur" w:hAnsi="Arial Tur" w:eastAsia="Arial Tur" w:cs="Arial Tur"/>
        </w:rPr>
      </w:pPr>
      <w:r>
        <w:rPr>
          <w:rFonts w:eastAsia="Arial Tur" w:cs="Arial Tur" w:ascii="Arial Tur" w:hAnsi="Arial Tur"/>
        </w:rPr>
        <w:t>-Vitröz malzemelerin mukavemetini arttırmas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İnsektisitler</w:t>
      </w:r>
      <w:r>
        <w:rPr>
          <w:rFonts w:eastAsia="Arial Tur" w:cs="Arial Tur" w:ascii="Arial Tur" w:hAnsi="Arial Tur"/>
        </w:rPr>
        <w:t xml:space="preserve"> : İnce öğütülmüş (-230 mesh) pirofillit DDT gibi insektisitler veya rotenone gibi fungusidler için taşıyıcı olarak özellikle A.B.D.'de geniş olarak kullanılmaktadır. Akıcılığı çok iyi olduğundan ve insektisitlerin fonksiyonel maddesi ile bir etkileşmeye girmediğinden bu alanda kullanılan en ideal malzemelerden bir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Beyaz Çimento Üretimi</w:t>
      </w:r>
      <w:r>
        <w:rPr>
          <w:rFonts w:eastAsia="Arial Tur" w:cs="Arial Tur" w:ascii="Arial Tur" w:hAnsi="Arial Tur"/>
        </w:rPr>
        <w:t>: Pirofillit beyaz çimento üretiminde de tercih edilen hammaddelerden biridir. Bu tür kullanımda pirofillitin fiziksel ve kimyasal özellikleri itibari ile en düşük niteliklisi bile yeterli olması fiyat avantajı geti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i/>
          <w:iCs/>
        </w:rPr>
        <w:t>Dolgu Malzemesi Olarak Diğer Kullanım Alanları</w:t>
      </w:r>
      <w:r>
        <w:rPr>
          <w:rFonts w:eastAsia="Arial Tur" w:cs="Arial Tur" w:ascii="Arial Tur" w:hAnsi="Arial Tur"/>
        </w:rPr>
        <w:t>: Kaliteli kağıt imalinde yüzey düzgünleştirme amacı ile kullanılmaktadır. Krem, deterjan, sert ve yumuşak lastik, temizlik malzemelerinde, tekstil ve kord finisajında, melamin, fenol formaldehid ve üre-formaldehid reçine bağlayıcı kalıp tozlarında, boya sanayiinde önemli oranlar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uzun süredir talkla birlikte değerlendirildiği ve benzer fiziksel yapısı nedeni ile aynı amaçla kullanıldığı alanların çok olması nedeni ile ayrı sağlıklı rakamlar bulmak çok güçtür. Ancak pirofillitte kapasite kullanım oranı yüksek ve satışların da çoğunlukla (% 90 civarı) bir oranla tüketildiği bilinmektedir. Bu nedenle satış rakamları tüketim boyutu hakkında bilgi vermektedir. Tüketim rakamlarına ait bilgiler aşağıdaki tablolar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Pirofillit tüketim değerleri (Bin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544" w:type="dxa"/>
        <w:jc w:val="left"/>
        <w:tblInd w:w="1250" w:type="dxa"/>
        <w:tblLayout w:type="fixed"/>
        <w:tblCellMar>
          <w:top w:w="0" w:type="dxa"/>
          <w:left w:w="108" w:type="dxa"/>
          <w:bottom w:w="0" w:type="dxa"/>
          <w:right w:w="108" w:type="dxa"/>
        </w:tblCellMar>
      </w:tblPr>
      <w:tblGrid>
        <w:gridCol w:w="1429"/>
        <w:gridCol w:w="874"/>
        <w:gridCol w:w="814"/>
        <w:gridCol w:w="799"/>
        <w:gridCol w:w="844"/>
        <w:gridCol w:w="784"/>
      </w:tblGrid>
      <w:tr>
        <w:trPr/>
        <w:tc>
          <w:tcPr>
            <w:tcW w:w="1429"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Ülke</w:t>
            </w:r>
          </w:p>
        </w:tc>
        <w:tc>
          <w:tcPr>
            <w:tcW w:w="8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8</w:t>
            </w:r>
          </w:p>
        </w:tc>
        <w:tc>
          <w:tcPr>
            <w:tcW w:w="81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9</w:t>
            </w:r>
          </w:p>
        </w:tc>
        <w:tc>
          <w:tcPr>
            <w:tcW w:w="79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0</w:t>
            </w:r>
          </w:p>
        </w:tc>
        <w:tc>
          <w:tcPr>
            <w:tcW w:w="8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1</w:t>
            </w:r>
          </w:p>
        </w:tc>
        <w:tc>
          <w:tcPr>
            <w:tcW w:w="78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2</w:t>
            </w:r>
          </w:p>
        </w:tc>
      </w:tr>
      <w:tr>
        <w:trPr/>
        <w:tc>
          <w:tcPr>
            <w:tcW w:w="142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87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3</w:t>
            </w:r>
          </w:p>
        </w:tc>
        <w:tc>
          <w:tcPr>
            <w:tcW w:w="81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9</w:t>
            </w:r>
          </w:p>
        </w:tc>
        <w:tc>
          <w:tcPr>
            <w:tcW w:w="79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w:t>
            </w:r>
          </w:p>
        </w:tc>
        <w:tc>
          <w:tcPr>
            <w:tcW w:w="84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9</w:t>
            </w:r>
          </w:p>
        </w:tc>
        <w:tc>
          <w:tcPr>
            <w:tcW w:w="78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Japonya</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6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62</w:t>
            </w:r>
          </w:p>
        </w:tc>
        <w:tc>
          <w:tcPr>
            <w:tcW w:w="78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69</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Kor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34</w:t>
            </w:r>
          </w:p>
        </w:tc>
        <w:tc>
          <w:tcPr>
            <w:tcW w:w="78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73</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van</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5</w:t>
            </w:r>
          </w:p>
        </w:tc>
        <w:tc>
          <w:tcPr>
            <w:tcW w:w="78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w:t>
            </w:r>
          </w:p>
        </w:tc>
      </w:tr>
      <w:tr>
        <w:trPr/>
        <w:tc>
          <w:tcPr>
            <w:tcW w:w="142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79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w:t>
            </w:r>
          </w:p>
        </w:tc>
        <w:tc>
          <w:tcPr>
            <w:tcW w:w="8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w:t>
            </w:r>
          </w:p>
        </w:tc>
        <w:tc>
          <w:tcPr>
            <w:tcW w:w="78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         Kaynak: Industrial Minerals (Consumer Survey, 19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Pirofillit tüketim değerleri (Bin A.B.D. Do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769" w:type="dxa"/>
        <w:jc w:val="left"/>
        <w:tblInd w:w="1175" w:type="dxa"/>
        <w:tblLayout w:type="fixed"/>
        <w:tblCellMar>
          <w:top w:w="0" w:type="dxa"/>
          <w:left w:w="108" w:type="dxa"/>
          <w:bottom w:w="0" w:type="dxa"/>
          <w:right w:w="108" w:type="dxa"/>
        </w:tblCellMar>
      </w:tblPr>
      <w:tblGrid>
        <w:gridCol w:w="1429"/>
        <w:gridCol w:w="874"/>
        <w:gridCol w:w="814"/>
        <w:gridCol w:w="889"/>
        <w:gridCol w:w="904"/>
        <w:gridCol w:w="859"/>
      </w:tblGrid>
      <w:tr>
        <w:trPr/>
        <w:tc>
          <w:tcPr>
            <w:tcW w:w="1429"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Ülke</w:t>
            </w:r>
          </w:p>
        </w:tc>
        <w:tc>
          <w:tcPr>
            <w:tcW w:w="8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8</w:t>
            </w:r>
          </w:p>
        </w:tc>
        <w:tc>
          <w:tcPr>
            <w:tcW w:w="81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9</w:t>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0</w:t>
            </w:r>
          </w:p>
        </w:tc>
        <w:tc>
          <w:tcPr>
            <w:tcW w:w="90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1</w:t>
            </w:r>
          </w:p>
        </w:tc>
        <w:tc>
          <w:tcPr>
            <w:tcW w:w="85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2</w:t>
            </w:r>
          </w:p>
        </w:tc>
      </w:tr>
      <w:tr>
        <w:trPr/>
        <w:tc>
          <w:tcPr>
            <w:tcW w:w="142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87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33</w:t>
            </w:r>
          </w:p>
        </w:tc>
        <w:tc>
          <w:tcPr>
            <w:tcW w:w="81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45</w:t>
            </w:r>
          </w:p>
        </w:tc>
        <w:tc>
          <w:tcPr>
            <w:tcW w:w="889"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1</w:t>
            </w:r>
          </w:p>
        </w:tc>
        <w:tc>
          <w:tcPr>
            <w:tcW w:w="90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64</w:t>
            </w:r>
          </w:p>
        </w:tc>
        <w:tc>
          <w:tcPr>
            <w:tcW w:w="859" w:type="dxa"/>
            <w:tcBorders>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95</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Japonya</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6 12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 023</w:t>
            </w:r>
          </w:p>
        </w:tc>
        <w:tc>
          <w:tcPr>
            <w:tcW w:w="8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 100</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Kor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 667</w:t>
            </w:r>
          </w:p>
        </w:tc>
        <w:tc>
          <w:tcPr>
            <w:tcW w:w="8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 969</w:t>
            </w:r>
          </w:p>
        </w:tc>
      </w:tr>
      <w:tr>
        <w:trPr/>
        <w:tc>
          <w:tcPr>
            <w:tcW w:w="142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van</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638</w:t>
            </w:r>
          </w:p>
        </w:tc>
        <w:tc>
          <w:tcPr>
            <w:tcW w:w="8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905</w:t>
            </w:r>
          </w:p>
        </w:tc>
      </w:tr>
      <w:tr>
        <w:trPr/>
        <w:tc>
          <w:tcPr>
            <w:tcW w:w="142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550</w:t>
            </w:r>
          </w:p>
        </w:tc>
        <w:tc>
          <w:tcPr>
            <w:tcW w:w="8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1 488 </w:t>
            </w:r>
          </w:p>
        </w:tc>
      </w:tr>
    </w:tbl>
    <w:p>
      <w:pPr>
        <w:pStyle w:val="Normal"/>
        <w:spacing w:lineRule="atLeast" w:line="240"/>
        <w:jc w:val="both"/>
        <w:rPr>
          <w:rFonts w:ascii="Arial Tur" w:hAnsi="Arial Tur" w:eastAsia="Arial Tur" w:cs="Arial Tur"/>
        </w:rPr>
      </w:pPr>
      <w:r>
        <w:rPr>
          <w:rFonts w:eastAsia="Arial Tur" w:cs="Arial Tur" w:ascii="Arial Tur" w:hAnsi="Arial Tur"/>
        </w:rPr>
        <w:tab/>
        <w:tab/>
      </w:r>
    </w:p>
    <w:p>
      <w:pPr>
        <w:pStyle w:val="Normal"/>
        <w:spacing w:lineRule="atLeast" w:line="240"/>
        <w:jc w:val="both"/>
        <w:rPr>
          <w:rFonts w:ascii="Arial Tur" w:hAnsi="Arial Tur" w:eastAsia="Arial Tur" w:cs="Arial Tur"/>
        </w:rPr>
      </w:pPr>
      <w:r>
        <w:rPr>
          <w:rFonts w:eastAsia="Arial Tur" w:cs="Arial Tur" w:ascii="Arial Tur" w:hAnsi="Arial Tur"/>
        </w:rPr>
        <w:tab/>
        <w:t xml:space="preserve">       Kaynak: Industrial Minerals (Consumer Survey, 1993)</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Mineral Commodity Summaries, 1993;  Department of the Interior, </w:t>
      </w:r>
    </w:p>
    <w:p>
      <w:pPr>
        <w:pStyle w:val="Normal"/>
        <w:spacing w:lineRule="atLeast" w:line="240"/>
        <w:jc w:val="both"/>
        <w:rPr>
          <w:rFonts w:ascii="Arial Tur" w:hAnsi="Arial Tur" w:eastAsia="Arial Tur" w:cs="Arial Tur"/>
        </w:rPr>
      </w:pPr>
      <w:r>
        <w:rPr>
          <w:rFonts w:eastAsia="Arial Tur" w:cs="Arial Tur" w:ascii="Arial Tur" w:hAnsi="Arial Tur"/>
        </w:rPr>
        <w:tab/>
        <w:tab/>
        <w:t xml:space="preserve">        Bureau of Mines</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üretimi, en ilkel yöntem olan elle toplamadan çok gelişmiş proseslere kadar çok değişik sistemlerle yapılmaktadır. Özellikle uzak doğudaki belli başlı birkaç üreticinin dışında genellikle ilkel ve basit yöntemler kullanılmaktadır. Ocak açık işletmedir ve buradan çıkarılan (çoğunlukla dinamit patlama ile) pirofillit parçaları kaba kırma, yıkama, ince kırma, öğütme gibi işlemler sonrasında sınıflandırılarak paketlenir ya da büyük çapta dökme sevkiyatlar için yığınlar yap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vustralya'da Pambula madeni gelişmiş üretim yöntemi ile, açık ocak şeklinde çalışan bir madendir. Yüzeydeki ağaçların temizlenmesi ve toprak örtüsünün sıyrılmasından sonra standart sondaj yöntemleri ile çalışılır ve tesbitler yapılır. Çıkarılan pirofillit kırma öncesi yığınlarda sınıflandırılır. Bunun için gerekli kimyasal analizler (K</w:t>
      </w:r>
      <w:r>
        <w:rPr>
          <w:rFonts w:eastAsia="Arial Tur" w:cs="Arial Tur" w:ascii="Arial Tur" w:hAnsi="Arial Tur"/>
          <w:position w:val="-6"/>
        </w:rPr>
        <w:t>2</w:t>
      </w:r>
      <w:r>
        <w:rPr>
          <w:rFonts w:eastAsia="Arial Tur" w:cs="Arial Tur" w:ascii="Arial Tur" w:hAnsi="Arial Tur"/>
        </w:rPr>
        <w:t>O,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SiO</w:t>
      </w:r>
      <w:r>
        <w:rPr>
          <w:rFonts w:eastAsia="Arial Tur" w:cs="Arial Tur" w:ascii="Arial Tur" w:hAnsi="Arial Tur"/>
          <w:position w:val="-6"/>
        </w:rPr>
        <w:t>2</w:t>
      </w:r>
      <w:r>
        <w:rPr>
          <w:rFonts w:eastAsia="Arial Tur" w:cs="Arial Tur" w:ascii="Arial Tur" w:hAnsi="Arial Tur"/>
        </w:rPr>
        <w:t xml:space="preserve"> oranı belirleme) yapıl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ırma ve eleme işleminden sonra pirofillit 50 mm altında bir tane yapısına indirilir. Bu kırma işlemi çeneli veya sarkaç toplu kırıcılar ile yapılır. Sonra eleme işlemini müteakip müşteri isteklerine göre istenen spesifikasyonlarda ürünler hazırlanır. Pirofillit saf konumda yumuşaktır. Alkali v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ile silis miktarı yükseldikçe sertleşir. Kırma sonrası kolay kırılan ince taneler daha saf tane iriliği arttıkça safsızlık artar. Bundan dolayı eleme işlemi ile değişik kullanım alanlarının isteklerine uygun ürünler kolayca ayarlan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2. Ürün Standar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Ürün standartları ile ilgili tablolar aşağıda verilmiştir. Pirofillitin en saf olanının tüketicisi Refrakter Sanayii ve en çok safsızlık içeren ise beyaz çimento üretiminde kullanılır. Alkali v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seramik ve porselen sanayii için belirleyici faktör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fiziksel özellikleri itibari ile benzerlik gösterdiği talkın yerine kullanıldığında beyazlık ve saflık gibi özellikleri ön plana çık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Kullanım yerlerine göre pirofillit tipleri (Kimyasal analiz)</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960" w:type="dxa"/>
        <w:jc w:val="left"/>
        <w:tblInd w:w="65" w:type="dxa"/>
        <w:tblLayout w:type="fixed"/>
        <w:tblCellMar>
          <w:top w:w="0" w:type="dxa"/>
          <w:left w:w="108" w:type="dxa"/>
          <w:bottom w:w="0" w:type="dxa"/>
          <w:right w:w="108" w:type="dxa"/>
        </w:tblCellMar>
      </w:tblPr>
      <w:tblGrid>
        <w:gridCol w:w="1388"/>
        <w:gridCol w:w="1643"/>
        <w:gridCol w:w="1643"/>
        <w:gridCol w:w="1643"/>
        <w:gridCol w:w="1643"/>
      </w:tblGrid>
      <w:tr>
        <w:trPr/>
        <w:tc>
          <w:tcPr>
            <w:tcW w:w="138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6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Dolgu </w:t>
            </w:r>
          </w:p>
          <w:p>
            <w:pPr>
              <w:pStyle w:val="Normal"/>
              <w:spacing w:lineRule="atLeast" w:line="240"/>
              <w:jc w:val="center"/>
              <w:rPr>
                <w:rFonts w:ascii="Arial Tur" w:hAnsi="Arial Tur" w:eastAsia="Arial Tur" w:cs="Arial Tur"/>
                <w:b/>
                <w:b/>
                <w:bCs/>
              </w:rPr>
            </w:pPr>
            <w:r>
              <w:rPr>
                <w:rFonts w:eastAsia="Arial Tur" w:cs="Arial Tur" w:ascii="Arial Tur" w:hAnsi="Arial Tur"/>
                <w:b/>
                <w:bCs/>
              </w:rPr>
              <w:t>Malzemesi (%)</w:t>
            </w:r>
          </w:p>
        </w:tc>
        <w:tc>
          <w:tcPr>
            <w:tcW w:w="16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Refrakter ve Cam Elyaf (%)</w:t>
            </w:r>
          </w:p>
        </w:tc>
        <w:tc>
          <w:tcPr>
            <w:tcW w:w="16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ayans ve Yer Karası (%)</w:t>
            </w:r>
          </w:p>
        </w:tc>
        <w:tc>
          <w:tcPr>
            <w:tcW w:w="1643"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Beyaz Çimento (%)</w:t>
            </w:r>
          </w:p>
        </w:tc>
      </w:tr>
      <w:tr>
        <w:trPr/>
        <w:tc>
          <w:tcPr>
            <w:tcW w:w="138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64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1-27</w:t>
            </w:r>
          </w:p>
        </w:tc>
        <w:tc>
          <w:tcPr>
            <w:tcW w:w="164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21</w:t>
            </w:r>
          </w:p>
        </w:tc>
        <w:tc>
          <w:tcPr>
            <w:tcW w:w="164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19</w:t>
            </w:r>
          </w:p>
        </w:tc>
        <w:tc>
          <w:tcPr>
            <w:tcW w:w="1643"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2</w:t>
            </w:r>
          </w:p>
        </w:tc>
      </w:tr>
      <w:tr>
        <w:trPr/>
        <w:tc>
          <w:tcPr>
            <w:tcW w:w="13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5-7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3-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6-80</w:t>
            </w:r>
          </w:p>
        </w:tc>
        <w:tc>
          <w:tcPr>
            <w:tcW w:w="16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7-88</w:t>
            </w:r>
          </w:p>
        </w:tc>
      </w:tr>
      <w:tr>
        <w:trPr/>
        <w:tc>
          <w:tcPr>
            <w:tcW w:w="13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15-0.2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15-0.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15-0.30</w:t>
            </w:r>
          </w:p>
        </w:tc>
        <w:tc>
          <w:tcPr>
            <w:tcW w:w="16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15-0.30</w:t>
            </w:r>
          </w:p>
        </w:tc>
      </w:tr>
      <w:tr>
        <w:trPr/>
        <w:tc>
          <w:tcPr>
            <w:tcW w:w="138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teş Kaybı</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8-4.5</w:t>
            </w:r>
          </w:p>
        </w:tc>
        <w:tc>
          <w:tcPr>
            <w:tcW w:w="16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3-3.8</w:t>
            </w:r>
          </w:p>
        </w:tc>
        <w:tc>
          <w:tcPr>
            <w:tcW w:w="164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9-3.4</w:t>
            </w:r>
          </w:p>
        </w:tc>
      </w:tr>
    </w:tbl>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ynak: Industrial Minerals (Consumer Survey, 19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ler bazında üretim yapan önemli kuruluşlar aşağıdaki şekilde özetlemek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Japonya</w:t>
        <w:tab/>
        <w:t xml:space="preserve">:Eiwa Raijingu Co, Shokokozan Mining Co, Showa Kogyo Co, Goto      </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Kozan Co, Isoyama Cluy Co, Chunichi Koyyo Co, Kokuda Kogyo Co,   </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Takara Fuji Mato Co, Fuji Kozan Co, Shinagawa ve Kamagamine Roseki        </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Co. </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Güney Kore</w:t>
        <w:tab/>
        <w:t>:Chosun Refractories Co Ltd ve Minkyung Industrial Co. Ltd.</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 xml:space="preserve">A.B.D.  </w:t>
        <w:tab/>
        <w:t>:RT Vanderbilt Co. Inc., Piedmont Mineral Division of Resco Products Inc. Newfoundland Minerals Ltd.</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 xml:space="preserve">Kanada  </w:t>
        <w:tab/>
        <w:t>:Armstrong World Industrials</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Brezilya</w:t>
        <w:tab/>
        <w:t>:Magnesit SA,  Itapeva Ltd, Bruilminau Ind E. Com. Ltda</w:t>
      </w:r>
    </w:p>
    <w:p>
      <w:pPr>
        <w:pStyle w:val="Normal"/>
        <w:spacing w:lineRule="atLeast" w:line="360"/>
        <w:ind w:left="1702" w:hanging="1702"/>
        <w:jc w:val="both"/>
        <w:rPr>
          <w:rFonts w:ascii="Arial Tur" w:hAnsi="Arial Tur" w:eastAsia="Arial Tur" w:cs="Arial Tur"/>
        </w:rPr>
      </w:pPr>
      <w:r>
        <w:rPr>
          <w:rFonts w:eastAsia="Arial Tur" w:cs="Arial Tur" w:ascii="Arial Tur" w:hAnsi="Arial Tur"/>
        </w:rPr>
        <w:t>Avustralya</w:t>
        <w:tab/>
        <w:t>:Commercial Minerals Ltd.</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mevcut kapasiteleri ülkeler bazında aşağıdaki tablo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Pirofillit üretim kapasiteleri ve kullanım oranları (1992 ver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709" w:type="dxa"/>
        <w:jc w:val="left"/>
        <w:tblInd w:w="1160" w:type="dxa"/>
        <w:tblLayout w:type="fixed"/>
        <w:tblCellMar>
          <w:top w:w="0" w:type="dxa"/>
          <w:left w:w="108" w:type="dxa"/>
          <w:bottom w:w="0" w:type="dxa"/>
          <w:right w:w="108" w:type="dxa"/>
        </w:tblCellMar>
      </w:tblPr>
      <w:tblGrid>
        <w:gridCol w:w="1538"/>
        <w:gridCol w:w="2138"/>
        <w:gridCol w:w="2033"/>
      </w:tblGrid>
      <w:tr>
        <w:trPr/>
        <w:tc>
          <w:tcPr>
            <w:tcW w:w="153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Ülke</w:t>
            </w:r>
          </w:p>
        </w:tc>
        <w:tc>
          <w:tcPr>
            <w:tcW w:w="21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pasite (bin ton/yıl)</w:t>
            </w:r>
          </w:p>
        </w:tc>
        <w:tc>
          <w:tcPr>
            <w:tcW w:w="203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ullanım Oranı (%)</w:t>
            </w:r>
          </w:p>
        </w:tc>
      </w:tr>
      <w:tr>
        <w:trPr/>
        <w:tc>
          <w:tcPr>
            <w:tcW w:w="15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Japonya</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00</w:t>
            </w:r>
          </w:p>
        </w:tc>
        <w:tc>
          <w:tcPr>
            <w:tcW w:w="20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5</w:t>
            </w:r>
          </w:p>
        </w:tc>
      </w:tr>
      <w:tr>
        <w:trPr/>
        <w:tc>
          <w:tcPr>
            <w:tcW w:w="15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Kore</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0*</w:t>
            </w:r>
          </w:p>
        </w:tc>
        <w:tc>
          <w:tcPr>
            <w:tcW w:w="20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r>
      <w:tr>
        <w:trPr/>
        <w:tc>
          <w:tcPr>
            <w:tcW w:w="15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0</w:t>
            </w:r>
          </w:p>
        </w:tc>
        <w:tc>
          <w:tcPr>
            <w:tcW w:w="20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5</w:t>
            </w:r>
          </w:p>
        </w:tc>
      </w:tr>
      <w:tr>
        <w:trPr/>
        <w:tc>
          <w:tcPr>
            <w:tcW w:w="15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nada</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w:t>
            </w:r>
          </w:p>
        </w:tc>
        <w:tc>
          <w:tcPr>
            <w:tcW w:w="20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2</w:t>
            </w:r>
          </w:p>
        </w:tc>
      </w:tr>
      <w:tr>
        <w:trPr/>
        <w:tc>
          <w:tcPr>
            <w:tcW w:w="153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rezilya</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w:t>
            </w:r>
          </w:p>
        </w:tc>
        <w:tc>
          <w:tcPr>
            <w:tcW w:w="203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0</w:t>
            </w:r>
          </w:p>
        </w:tc>
      </w:tr>
      <w:tr>
        <w:trPr/>
        <w:tc>
          <w:tcPr>
            <w:tcW w:w="153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21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0</w:t>
            </w:r>
          </w:p>
        </w:tc>
        <w:tc>
          <w:tcPr>
            <w:tcW w:w="203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 - % 55 Refrakter tipi, % 27 seramik, % 28 diğer</w:t>
      </w:r>
    </w:p>
    <w:p>
      <w:pPr>
        <w:pStyle w:val="Normal"/>
        <w:spacing w:lineRule="atLeast" w:line="360"/>
        <w:jc w:val="both"/>
        <w:rPr>
          <w:rFonts w:ascii="Arial Tur" w:hAnsi="Arial Tur" w:eastAsia="Arial Tur" w:cs="Arial Tur"/>
        </w:rPr>
      </w:pPr>
      <w:r>
        <w:rPr>
          <w:rFonts w:eastAsia="Arial Tur" w:cs="Arial Tur" w:ascii="Arial Tur" w:hAnsi="Arial Tur"/>
        </w:rPr>
        <w:tab/>
        <w:tab/>
        <w:t>Kaynak : Industrial Minerals (Consumer Survey, 1993)</w:t>
      </w:r>
    </w:p>
    <w:p>
      <w:pPr>
        <w:pStyle w:val="Normal"/>
        <w:spacing w:lineRule="atLeast" w:line="360"/>
        <w:jc w:val="both"/>
        <w:rPr>
          <w:rFonts w:ascii="Arial Tur" w:hAnsi="Arial Tur" w:eastAsia="Arial Tur" w:cs="Arial Tur"/>
        </w:rPr>
      </w:pPr>
      <w:r>
        <w:rPr>
          <w:rFonts w:eastAsia="Arial Tur" w:cs="Arial Tur" w:ascii="Arial Tur" w:hAnsi="Arial Tur"/>
        </w:rPr>
        <w:t>Tablo 7'de verilen pirofillitin mevcut kapasite ve kullanım oranları 1992 yılına ait değerlerdir. Gerçekte kapasiteler azalmakta olduğundan geçmişteki kapasiteler daha yüksek değerlerde idi. Refrakter sanayiinde özellikle çelik sektörüne bağlı olan gelişmeler pirofillitin tüketimini negatif yönde etkilemektedir. Bu nedenle azalan tüketimle birlikte kapasite düşüşü gözlenmektedir. Japonya'da son yirmi yıla tüketimde çok büyük düşüşler gözlenmiştir. Buna paralel olarak üretim de tabii olarak azalmıştır. Bu nedenle son yıllarda mevcut üretim kapasiteleri kapatılan veya şekil değiştiren tesislerden dolayı az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5.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üretim miktar ve değerleri yıllara göre ülkeler bazında aşağıdaki tablolarda verilmiştir. Bununla birlikte fiyatlar dolayısı ile üretimin parasal değeri konusunda fikir edinmek için Tablo 8'da verilen pirofillit fiyatlarına bakarak bazı tahminlerde bulunmak mümkün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Tiplerine göre pirofillit fiyatları (A.B.D Doları/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324" w:type="dxa"/>
        <w:jc w:val="left"/>
        <w:tblInd w:w="2300" w:type="dxa"/>
        <w:tblLayout w:type="fixed"/>
        <w:tblCellMar>
          <w:top w:w="0" w:type="dxa"/>
          <w:left w:w="108" w:type="dxa"/>
          <w:bottom w:w="0" w:type="dxa"/>
          <w:right w:w="108" w:type="dxa"/>
        </w:tblCellMar>
      </w:tblPr>
      <w:tblGrid>
        <w:gridCol w:w="2142"/>
        <w:gridCol w:w="1182"/>
      </w:tblGrid>
      <w:tr>
        <w:trPr/>
        <w:tc>
          <w:tcPr>
            <w:tcW w:w="214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Tipi </w:t>
            </w:r>
          </w:p>
        </w:tc>
        <w:tc>
          <w:tcPr>
            <w:tcW w:w="118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Fiyatı</w:t>
            </w:r>
          </w:p>
        </w:tc>
      </w:tr>
      <w:tr>
        <w:trPr/>
        <w:tc>
          <w:tcPr>
            <w:tcW w:w="21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olgu Maddesi</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10-150</w:t>
            </w:r>
          </w:p>
        </w:tc>
      </w:tr>
      <w:tr>
        <w:trPr/>
        <w:tc>
          <w:tcPr>
            <w:tcW w:w="21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m Elyaf</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9-63</w:t>
            </w:r>
          </w:p>
        </w:tc>
      </w:tr>
      <w:tr>
        <w:trPr/>
        <w:tc>
          <w:tcPr>
            <w:tcW w:w="21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9-65</w:t>
            </w:r>
          </w:p>
        </w:tc>
      </w:tr>
      <w:tr>
        <w:trPr/>
        <w:tc>
          <w:tcPr>
            <w:tcW w:w="21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Fayans</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44</w:t>
            </w:r>
          </w:p>
        </w:tc>
      </w:tr>
      <w:tr>
        <w:trPr/>
        <w:tc>
          <w:tcPr>
            <w:tcW w:w="21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 Çimento</w:t>
            </w:r>
          </w:p>
        </w:tc>
        <w:tc>
          <w:tcPr>
            <w:tcW w:w="118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2-34</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Kaynak : Industrial Materials (Consumer Survey) : Raw-Materials for the Glass and </w:t>
      </w:r>
    </w:p>
    <w:p>
      <w:pPr>
        <w:pStyle w:val="Normal"/>
        <w:spacing w:lineRule="atLeast" w:line="360"/>
        <w:jc w:val="both"/>
        <w:rPr>
          <w:rFonts w:ascii="Arial Tur" w:hAnsi="Arial Tur" w:eastAsia="Arial Tur" w:cs="Arial Tur"/>
        </w:rPr>
      </w:pPr>
      <w:r>
        <w:rPr>
          <w:rFonts w:eastAsia="Arial Tur" w:cs="Arial Tur" w:ascii="Arial Tur" w:hAnsi="Arial Tur"/>
        </w:rPr>
        <w:tab/>
        <w:tab/>
        <w:t xml:space="preserve">  Ceramic Industry, 199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blo 8'da verilen fiyatlar uzak doğu FOB fiyatlarıdır. Pirofillit çok yoğun olarak uzak doğu da üretilen ve tüketilen bir hammadde olduğundan pazar koşulları uzak doğu şartları ile yakından ilgi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6. Birim Üretim Gird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rim üretim girdileri prosesin gelişmişliği ile değişmektedir. Temel araştırmalar, sondaj ve fizibilite çalışmaları için gerekli temel girdilerin dışında, prosesin ilkelliğinde iş gücü en önemli girdilerden birisidir. Proses geliştikçe kırma öğütme sistemleri kullanıldığında iş gücünün önemi azalır, enerji ön plana çıkar. Yıkama ve temizleme gibi sistemler kullanılırsa, kurutma için gerekli ısı enerjisi ihtiyacı ve özellikle gelişmiş proseslerin sonucunda paketleme ve ambalaj önemli girdileri oluştur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7.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rosesin gelişmişliğine göre birim üretim girdileri de farklılık göstermektedir. İlkel yöntemlerde ana maliyet işçilik üzerinde yoğunlaşmaktadır. Ancak ön kırma, öğütme gibi prosesler kullanıldığında enerji ön plana çıkmakta işçilik yerini makinalaşmaya terk etmektedir. Ön kırma öğütme ve sınıflandırma (eleme) gibi birim işlemlerin maliyete en büyük etkisi enerji özellikle elektrik enerjisi tüketiminin ortaya çıkmasıdır. Gelişmiş teknoloji kullanan proseslerde eğer yıkama temizleme basamakları mevcutsa bu takdirde elektrik enerjisi ile birlikte kurutma için gerekli olan ısı enerjisi maliyetlerde çok büyük boyutlara ula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ısaca özetlenirse ilkel sistemlerde ana maliyet unsuru işçilik olmakta; proses geliştikçe kırma, öğütme maliyetleri de etkili unsurlar haline gelmektedir. Yıkama, saflaştırma gibi yöntemler maliyet unsurlarına ısı enerjisi maliyetinin de girmesine neden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rosese tabi tutulmuş hangi amaçla kullanılacaksa o amaca uygun pirofillit üretilmiş ise yukarıda belirtilen proseslerden geçtikten sonra paketleme de önem kazanmakta ve oldukça önemli bir maliyet kalemini oluştur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4. Uluslararası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4.1. Ticarette Etkin Uluslararası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caretinde etkin olan kuruluşlar Japonya'da Eiwa Raijingu Co, Shokokozan Mining Co, Showa Kogyo Co, Coto Kozan Co ve Isoyama Clay Co, Güney Kore'de Chosun Refractories Co  ve Minkyung Industrial Co, A.B.D'de RT Vanderbilt Co. Inc. ve Resco Products Inc. Kanada'da Armtrong World Industrials Ltd, Brezilya'da Magnesita SA ve Brasilminas Ind E. Com. Ltda ve Avustralya'da Commercial Minerals Ltd. olarak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2. İthalat -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aponya pirofillit'in dünyadaki en büyük üreticisi ve aynı zamanda en büyük tüketicisidir. 1 milyon ton civarında üretimi olan Japonya aynı zamanda en büyük ihracatçı  ve en fazla ithalat yapan ülkeler arasındadır. Japonya'dan sonra Güney Kore önemli miktarda ihracatı ile dikkati çekmektedir. 1992 yılında ise durum şöyledir. Güney Kore 217 000 ton ihracat yapmış buna karşılık 652 ton ithal edilmiştir. İhracatın ortalama ton fiyatı 42.8 A.B.D doları olup, toplam ihracat tutarı 9 287 600 A.B.D dolarıdır. İthalatın tutarı ise 47 000 A.B.D doları civarıdır. (Bu rakamlar "Industrial Minerals, October 1993" den alınmıştır.) Yine 1991 verilerine göre Güney Kore toplam 257 321 ton ihracat yap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arasal tutarı 12 859 000 A.B.D doları olan bu ihracatın % 60'ı Japonya, % 37'si ise Taiwan olarak gerçekleşmiştir. Bu rakamlar "Industrial Minerals, October 1993" dergisinde Korea Refractory Ind. Corp. kaynak gösterilerek verilen tablolardan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üney Kore ve Japonya'nın toplam üretiminin, dünya pirofillit üretiminin % 75'i olduğu düşünülürse, bu ikili ilişki ve fiyatlar dünya piyasasının tüm unsurları ile ne durumda olduğunu büyük ölçüde açıklamaya yet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luslararası kaynaklarda ithalat ihracat ile ilgili rakamlar da talk ve pirofillit beraber verilmektedir. Bu nedenle verilen toplam rakamların ne kadarı pirofillite aittir bunu belirlemek imkansız durumdadır. Ancak yukarıda verilen değerler ile iki yıllık bir süreye ait olan veriler ortaya çıkmıştır. Sadece Japonya ve Güney Kore'nin pirofillit üretiminin % 75'ini karşıladıklarından dolayı pazardaki etkisi ve şartlarını belirlemedeki gücü açıktır. Aynı zamanda en büyük tüketicilerden olmaları nedeni ile pirofillitin tüm herşeyi ile dünyadaki durumunu tahmin etmek için bu ülkelerin verilerini incelemek yeterli olabilir. Kuzey ve Güney Amerika kıtasındaki diğer üretici ülkelerin pazarın % 10-15'ine hitabettikleri ortadadır. Çoğunlukla insektisit ve seramik sanayii üretimleri için kullanılan pirofilliti üretmeleri nedeni ile uzak doğu ile rekabete girmeleri çok zordur. Sadece kendi çevreleri ile satış ilişkisi mevcut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3.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fiyatları daha önceki bölümlerle genel olarak verilmiştir. Fiyatlar pirofillitin kalitesine göre değişmektedir. Fiziksel ve kimyasal özelliklerine göre sınıflandırılan pirofillitlerin ton fiyatları 12-150 A.B.D doları arasında değişmektedir. Güney Kore'de FOB olarak 1992 fiyatları ortalama 42.8 A.B.D doları, 1991'de ise 49.9 A.B.D dolardır. Ancak en düşük kaliteli pirofillit, en ucuz olarak satılan tipi olarak beyaz çimento üretiminde kullanılır; fakat 12-34 A.B.D doları iken dolgu maddesi olarak kullanılanı ise en yüksek kalitede olup, ton fiyatı 110-150 A.B.D dolar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1.Ürünün Türkiye'de Bulunuş Şekl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pirofillit, ekonomik anlamda Malatya ili Pütürge ilçesi civarında bulunmaktadır. Bu alanda saptanan yataklardaki esas cevher minerali pirofillittir. Bu minerale disten ve kuvars eşlik etmektedir. Bunların yanısıra muskovit, kaolinit, turmalin, sfen, rutil, topaz, diyaspor, alunit ve pirit gözlenmektedir. Pirofillit hegzagonal kesitler sunan topaz kapanımları içermektedir. Distende çatlaklar boyunca diyaspora dönüşüm izlenmektedir. Kaolinite çoğunlukla ezik zonlarda rastlanmaktadır. Alunit, Vaktik Tepe'de pirofillit-kuvars topluluğu için  de yer yer görülmektedir. XRD analizleri sonucunda kuvarslı pirıfillit örneklerinin çoğunda genellikle hidrotermal damarlarda görülen dikkit saptanmıştur. Örneklerde kil gurubu miinerallerden illit ve ender olarak montmorrilonit XRD analizlerinde belirlenmiştir.</w:t>
      </w:r>
    </w:p>
    <w:p>
      <w:pPr>
        <w:pStyle w:val="Normal"/>
        <w:spacing w:lineRule="atLeast" w:line="360"/>
        <w:jc w:val="both"/>
        <w:rPr>
          <w:rFonts w:ascii="Arial Tur" w:hAnsi="Arial Tur" w:eastAsia="Arial Tur" w:cs="Arial Tur"/>
        </w:rPr>
      </w:pPr>
      <w:r>
        <w:rPr>
          <w:rFonts w:eastAsia="Arial Tur" w:cs="Arial Tur" w:ascii="Arial Tur" w:hAnsi="Arial Tur"/>
        </w:rPr>
        <w:tab/>
      </w:r>
    </w:p>
    <w:p>
      <w:pPr>
        <w:pStyle w:val="Normal"/>
        <w:spacing w:lineRule="atLeast" w:line="360"/>
        <w:jc w:val="both"/>
        <w:rPr>
          <w:rFonts w:ascii="Arial Tur" w:hAnsi="Arial Tur" w:eastAsia="Arial Tur" w:cs="Arial Tur"/>
        </w:rPr>
      </w:pPr>
      <w:r>
        <w:rPr>
          <w:rFonts w:eastAsia="Arial Tur" w:cs="Arial Tur" w:ascii="Arial Tur" w:hAnsi="Arial Tur"/>
        </w:rPr>
        <w:t xml:space="preserve">Pirofillitli zonlar makaslama zonlarını izleyen çeşitli boyutlardaki  mercekler halinde yüzeylenmektedir. Kütüreş Tepe'deki mercek KB-GD doğrultusunda yaklşık 420 m. uzunluk ve 130 m. genişliğindedir. Vaktik Tepe'de ise biribirinden ayrılmış hemen hemen D-B doğrultulu üç mercek görülmektedir. En batıdaki 500 m. uzunluğunda ve en geniş yeri 290 m. olan bir mercektir. 1407 m. kotlu tepedeki merceğin çok az bir bölümü çalışma alanı içinde yer almaktadır. Ortadaki mercek ise 360 m. uznluğunda ve 220 m. genişliğindedir. Kütüreş Tepe'deki merceğin derinliği yaklaşık 50 m. Vaktik Tepe yöresinde ise 20-30 m. derinliğind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evherleşmeyle muskovitli şistler arasında çok yaygın bir ilişki gözlenmektedir. Aynı şekilde kuvarsit mercekleri de pirofillitli zonların saptanmasında önemli bir kılavuzdur. Pirofillitli zonlarda muskovit şistler arasında yanal ve düşey geçişler göz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le yakın ilişkisi olan diğer bir birim de kuvarsittir. Kuvarsit bazen, Kütüreş Tepede olduğu gibi, pirofillitli zonun üzerinde yer almaktadır. Bazı yerlerde pirofillitli seviyelerle ardalanmalı olarak görülmektedir. Bazı yerlerde de pirofillitli zonları kesen kafalar ve damarlar halinde gözlenmektedir. Ayrıca granitik gnays içinde belli seviyelerde de çok ince pirofillit oluşukları saptanmıştır.</w:t>
      </w:r>
    </w:p>
    <w:p>
      <w:pPr>
        <w:pStyle w:val="Normal"/>
        <w:spacing w:lineRule="atLeast" w:line="240"/>
        <w:rPr>
          <w:rFonts w:ascii="Arial Tur" w:hAnsi="Arial Tur" w:eastAsia="Arial Tur" w:cs="Arial Tur"/>
          <w:b/>
          <w:b/>
          <w:bCs/>
          <w:sz w:val="28"/>
          <w:szCs w:val="28"/>
        </w:rPr>
      </w:pPr>
      <w:r>
        <w:rPr>
          <w:rFonts w:eastAsia="Arial Tur" w:cs="Arial Tur" w:ascii="Arial Tur" w:hAnsi="Arial Tur"/>
          <w:b/>
          <w:bCs/>
          <w:sz w:val="28"/>
          <w:szCs w:val="28"/>
        </w:rPr>
      </w:r>
    </w:p>
    <w:p>
      <w:pPr>
        <w:pStyle w:val="Normal"/>
        <w:spacing w:lineRule="atLeast" w:line="360"/>
        <w:jc w:val="both"/>
        <w:rPr>
          <w:rFonts w:ascii="Arial Tur" w:hAnsi="Arial Tur" w:eastAsia="Arial Tur" w:cs="Arial Tur"/>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rPr>
        <w:t>Türkiye'de şu anda bulunan pirofillit yatakları Malatya ilinin Pötürge ilçesinin 4 km güneyindeki Babik (Taşmış) Köyü çevresindedir. Ön etüdlere göre muhtemel rezerv 20 milyon civarındadır. Taşmış köyü-Vaktik tepe ve Kütüreş tepe mevkiilerindeki cevherleşme üzerinde MTA Genel Müdürlüğü tarafından yapılan detay etüdlerle, arazi çalışmaları, analiz ve determinasyon sonuçlarına göre sahadaki pirofillit cevheri seramik-refrakter kalitesinde ve çimeto-yer karosu kalitesinde olmak üzere iki bölüme ayırtlanarak ayrı ayrı rezervleri hesaplanmıştır. Rezerv hesaplarında kesit yöntemi kullanılmıştır. Sonuçta, belirtilen alan için seramik-refrakter kalitesinde 2 344 562 ton ve çimento-yer karosu kalitesinde  3 644 430 ton görünür pirofillit rezervi ortaya çıkarılmıştır. Çimento sanayiinde beyaz çimeto katkı malzemesi olarak kullanılmak üzere saha ihale edilmişt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3.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pirofillitin son 8-9 yılda sürekli tüketicisi refrakter sanayii olmuştur. Refrakter sanayiinde pirofillit, özellikle Demir Çelik Sanayii potalarında kullanılan tuğlaların üretiminde kullanılır. Ancak demir çelik sektöründeki teknolojik gelişmeler pota fırınları ile üretimi gündeme getirince demir çelik potalarında bazik refrakterlerin kullanımı önem kazanmış ve pirofillitin bu şartlarda kullanımı ortadan kalkmaya başlamıştır. 1993 yılı içerisinde pirofillit tuğla tüketen en son iki demir çelik tesisinden biri, pota ocağı ve bazik tuğlaya dönüş yapmıştır. Diğeri ise hazırlıklarını devam ettirmekte olup 1994 Nisan ayında pirofillit kullanımını terkedecektir. Dolayısı ile genel hizmet ürünleri dışında pirofillitin refrakter sanayiinde tüketimi kalm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ülkemizde seramik sanayiinde çok az da olsa kullanılmaktadır. Bu tüketim pek artmamakla beraber pirofillitin ucuz olması nedeni ile sür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ya sanayiinde pirofillitin sürekli olmayan, ancak belli bir tüketimi vardır. İyi değerlendirilirse artabilir ve süreklilik kazan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pirofillitin tonaj olarak en çok tüketildiği alan beyaz çimento üretimidir. Aslında bu konuda Türkiye hem kendi üretimini karşılayacak hem de ihracat yapabilecek durumdadır. Ancak bu konu tam olarak değerlendirilmiş değildir.</w:t>
      </w:r>
    </w:p>
    <w:p>
      <w:pPr>
        <w:pStyle w:val="Normal"/>
        <w:spacing w:lineRule="atLeast" w:line="360"/>
        <w:jc w:val="both"/>
        <w:rPr>
          <w:rFonts w:ascii="Arial Tur" w:hAnsi="Arial Tur" w:eastAsia="Arial Tur" w:cs="Arial Tur"/>
        </w:rPr>
      </w:pPr>
      <w:r>
        <w:rPr>
          <w:rFonts w:eastAsia="Arial Tur" w:cs="Arial Tur" w:ascii="Arial Tur" w:hAnsi="Arial Tur"/>
          <w:b/>
          <w:bCs/>
        </w:rPr>
        <w:t>3.3.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in Türkiye'de tüketimi yılları ve tüketim oranlarına göre miktar ve değer olarak Tablo 9 ve 10'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 Pirofillitin tüketim miktarı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534" w:type="dxa"/>
        <w:jc w:val="left"/>
        <w:tblInd w:w="905" w:type="dxa"/>
        <w:tblLayout w:type="fixed"/>
        <w:tblCellMar>
          <w:top w:w="0" w:type="dxa"/>
          <w:left w:w="108" w:type="dxa"/>
          <w:bottom w:w="0" w:type="dxa"/>
          <w:right w:w="108" w:type="dxa"/>
        </w:tblCellMar>
      </w:tblPr>
      <w:tblGrid>
        <w:gridCol w:w="1789"/>
        <w:gridCol w:w="949"/>
        <w:gridCol w:w="919"/>
        <w:gridCol w:w="919"/>
        <w:gridCol w:w="919"/>
        <w:gridCol w:w="1039"/>
      </w:tblGrid>
      <w:tr>
        <w:trPr/>
        <w:tc>
          <w:tcPr>
            <w:tcW w:w="178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4745" w:type="dxa"/>
            <w:gridSpan w:val="5"/>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t>Y  I  L  L  A  R</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ketim Alan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 Çimento</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 5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 5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ya Sanayii</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 Sanayii</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Sanayii</w:t>
            </w:r>
          </w:p>
        </w:tc>
        <w:tc>
          <w:tcPr>
            <w:tcW w:w="9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500</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103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500</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     Kaynak: Yüzyüze görüşme (Osman KARABULU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Pirofillitin tüketim miktarı (Milyon TL.)</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714" w:type="dxa"/>
        <w:jc w:val="left"/>
        <w:tblInd w:w="665" w:type="dxa"/>
        <w:tblLayout w:type="fixed"/>
        <w:tblCellMar>
          <w:top w:w="0" w:type="dxa"/>
          <w:left w:w="108" w:type="dxa"/>
          <w:bottom w:w="0" w:type="dxa"/>
          <w:right w:w="108" w:type="dxa"/>
        </w:tblCellMar>
      </w:tblPr>
      <w:tblGrid>
        <w:gridCol w:w="1969"/>
        <w:gridCol w:w="949"/>
        <w:gridCol w:w="919"/>
        <w:gridCol w:w="919"/>
        <w:gridCol w:w="919"/>
        <w:gridCol w:w="1039"/>
      </w:tblGrid>
      <w:tr>
        <w:trPr/>
        <w:tc>
          <w:tcPr>
            <w:tcW w:w="196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4745" w:type="dxa"/>
            <w:gridSpan w:val="5"/>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t>Y  I  L  L  A  R</w:t>
            </w:r>
          </w:p>
        </w:tc>
      </w:tr>
      <w:tr>
        <w:trPr/>
        <w:tc>
          <w:tcPr>
            <w:tcW w:w="19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ketim Alan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r>
      <w:tr>
        <w:trPr/>
        <w:tc>
          <w:tcPr>
            <w:tcW w:w="19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 Çimento(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7(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8</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436</w:t>
            </w:r>
          </w:p>
        </w:tc>
      </w:tr>
      <w:tr>
        <w:trPr/>
        <w:tc>
          <w:tcPr>
            <w:tcW w:w="19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ya Sanayii(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96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 Sanayii(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3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2)</w:t>
            </w:r>
          </w:p>
        </w:tc>
      </w:tr>
      <w:tr>
        <w:trPr/>
        <w:tc>
          <w:tcPr>
            <w:tcW w:w="196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Sanayii</w:t>
            </w:r>
          </w:p>
        </w:tc>
        <w:tc>
          <w:tcPr>
            <w:tcW w:w="94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5</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0</w:t>
            </w:r>
          </w:p>
        </w:tc>
        <w:tc>
          <w:tcPr>
            <w:tcW w:w="91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100</w:t>
            </w:r>
          </w:p>
        </w:tc>
        <w:tc>
          <w:tcPr>
            <w:tcW w:w="103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w:t>
            </w:r>
          </w:p>
        </w:tc>
      </w:tr>
    </w:tbl>
    <w:p>
      <w:pPr>
        <w:pStyle w:val="Normal"/>
        <w:spacing w:lineRule="atLeast" w:line="360"/>
        <w:jc w:val="both"/>
        <w:rPr>
          <w:rFonts w:ascii="Arial Tur" w:hAnsi="Arial Tur" w:eastAsia="Arial Tur" w:cs="Arial Tur"/>
        </w:rPr>
      </w:pPr>
      <w:r>
        <w:rPr>
          <w:rFonts w:eastAsia="Arial Tur" w:cs="Arial Tur" w:ascii="Arial Tur" w:hAnsi="Arial Tur"/>
        </w:rPr>
        <w:tab/>
        <w:t>(1) Ocak teslim fiyatları</w:t>
      </w:r>
    </w:p>
    <w:p>
      <w:pPr>
        <w:pStyle w:val="Normal"/>
        <w:spacing w:lineRule="atLeast" w:line="360"/>
        <w:jc w:val="both"/>
        <w:rPr>
          <w:rFonts w:ascii="Arial Tur" w:hAnsi="Arial Tur" w:eastAsia="Arial Tur" w:cs="Arial Tur"/>
        </w:rPr>
      </w:pPr>
      <w:r>
        <w:rPr>
          <w:rFonts w:eastAsia="Arial Tur" w:cs="Arial Tur" w:ascii="Arial Tur" w:hAnsi="Arial Tur"/>
        </w:rPr>
        <w:tab/>
        <w:t>(2) Tahmini değer</w:t>
      </w:r>
    </w:p>
    <w:p>
      <w:pPr>
        <w:pStyle w:val="Normal"/>
        <w:spacing w:lineRule="atLeast" w:line="360"/>
        <w:jc w:val="both"/>
        <w:rPr>
          <w:rFonts w:ascii="Arial Tur" w:hAnsi="Arial Tur" w:eastAsia="Arial Tur" w:cs="Arial Tur"/>
        </w:rPr>
      </w:pPr>
      <w:r>
        <w:rPr>
          <w:rFonts w:eastAsia="Arial Tur" w:cs="Arial Tur" w:ascii="Arial Tur" w:hAnsi="Arial Tur"/>
        </w:rPr>
        <w:tab/>
        <w:t>(3) Nakliye dahil İstanbul teslim fiyatı</w:t>
      </w:r>
    </w:p>
    <w:p>
      <w:pPr>
        <w:pStyle w:val="Normal"/>
        <w:spacing w:lineRule="atLeast" w:line="360"/>
        <w:jc w:val="both"/>
        <w:rPr>
          <w:rFonts w:ascii="Arial Tur" w:hAnsi="Arial Tur" w:eastAsia="Arial Tur" w:cs="Arial Tur"/>
        </w:rPr>
      </w:pPr>
      <w:r>
        <w:rPr>
          <w:rFonts w:eastAsia="Arial Tur" w:cs="Arial Tur" w:ascii="Arial Tur" w:hAnsi="Arial Tur"/>
        </w:rPr>
        <w:tab/>
        <w:t xml:space="preserve">     Kaynak: Yüzyüze görüşme (Osman KARABULU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3 yılındaki pirofillit tüketimi yıllık 3 500 ton civarındadır. Bunun 3 000 tonu refrakter sanayiinde 500 ton civarındaki bir miktar ise boya sanayiinde tüketilmiştir. Fiyatlar 1993 yılının ikinci yarısı itibari ile 250-750 TL/kg arasındadır. En düşük kalite 250 TL/kg en yüksek kalite 750 TL/kg'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4.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m açık işletme şeklindedir. Gözle görülen renk ve yapı farklılıklarına göre belli bölgelerde dinamitle patlatılan zonlar ayrı yığınlar halinde stoklanır. Ana ocaktan çıkarılan tüvenan cevherin belli bir prosese tabii tutulup sınıflandırmak suretiyle farklı tüketim yerleri için hazırlama imkanı yoktur. Açık işletmelerde, kompresör, iş makinaları gibi geleneksel araçlar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2. Ürün Standar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pirofillitin oluşmuş bir ürün standardı bulunmamaktadır. Ancak genellikle kullanıcı kuruluşların tesbit ettiği bazı özellikler vardır. Bunlar Tablo 11 ve 12'de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Refrakter sanayiinde kullanılan pirofillitin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542" w:type="dxa"/>
        <w:jc w:val="left"/>
        <w:tblInd w:w="1280" w:type="dxa"/>
        <w:tblLayout w:type="fixed"/>
        <w:tblCellMar>
          <w:top w:w="0" w:type="dxa"/>
          <w:left w:w="108" w:type="dxa"/>
          <w:bottom w:w="0" w:type="dxa"/>
          <w:right w:w="108" w:type="dxa"/>
        </w:tblCellMar>
      </w:tblPr>
      <w:tblGrid>
        <w:gridCol w:w="1453"/>
        <w:gridCol w:w="1138"/>
        <w:gridCol w:w="1423"/>
        <w:gridCol w:w="1528"/>
      </w:tblGrid>
      <w:tr>
        <w:trPr/>
        <w:tc>
          <w:tcPr>
            <w:tcW w:w="145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113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ipik (%)</w:t>
            </w:r>
          </w:p>
        </w:tc>
        <w:tc>
          <w:tcPr>
            <w:tcW w:w="142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Minimum %</w:t>
            </w:r>
          </w:p>
        </w:tc>
        <w:tc>
          <w:tcPr>
            <w:tcW w:w="152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Maksimum %</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teş Zayiatı</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2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5</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5.8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6.3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6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8</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O</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6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7</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gO</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1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3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w:t>
            </w:r>
          </w:p>
        </w:tc>
      </w:tr>
      <w:tr>
        <w:trPr/>
        <w:tc>
          <w:tcPr>
            <w:tcW w:w="14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tc>
        <w:tc>
          <w:tcPr>
            <w:tcW w:w="11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70</w:t>
            </w:r>
          </w:p>
        </w:tc>
        <w:tc>
          <w:tcPr>
            <w:tcW w:w="14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7</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Haznedar Ateş Tuğla Şartnames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2. Beyaz çimento üretiminde kullanılan pirofillitin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4794" w:type="dxa"/>
        <w:jc w:val="left"/>
        <w:tblInd w:w="1700" w:type="dxa"/>
        <w:tblLayout w:type="fixed"/>
        <w:tblCellMar>
          <w:top w:w="0" w:type="dxa"/>
          <w:left w:w="108" w:type="dxa"/>
          <w:bottom w:w="0" w:type="dxa"/>
          <w:right w:w="108" w:type="dxa"/>
        </w:tblCellMar>
      </w:tblPr>
      <w:tblGrid>
        <w:gridCol w:w="1843"/>
        <w:gridCol w:w="1423"/>
        <w:gridCol w:w="1528"/>
      </w:tblGrid>
      <w:tr>
        <w:trPr/>
        <w:tc>
          <w:tcPr>
            <w:tcW w:w="184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142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Minimum %</w:t>
            </w:r>
          </w:p>
        </w:tc>
        <w:tc>
          <w:tcPr>
            <w:tcW w:w="152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Maksimum %</w:t>
            </w:r>
          </w:p>
        </w:tc>
      </w:tr>
      <w:tr>
        <w:trPr/>
        <w:tc>
          <w:tcPr>
            <w:tcW w:w="184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eO</w:t>
            </w:r>
            <w:r>
              <w:rPr>
                <w:rFonts w:eastAsia="Arial Tur" w:cs="Arial Tur" w:ascii="Arial Tur" w:hAnsi="Arial Tur"/>
                <w:position w:val="-6"/>
              </w:rPr>
              <w:t>3</w:t>
            </w:r>
          </w:p>
        </w:tc>
        <w:tc>
          <w:tcPr>
            <w:tcW w:w="142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0.4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65</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likat Modülü</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5</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6.5</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O</w:t>
            </w:r>
            <w:r>
              <w:rPr>
                <w:rFonts w:eastAsia="Arial Tur" w:cs="Arial Tur" w:ascii="Arial Tur" w:hAnsi="Arial Tur"/>
                <w:position w:val="-6"/>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0.8</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 Alkali</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0.5</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r</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80 pp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n</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 pp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rça Büyüklüğü</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 mm</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 mm</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em</w:t>
            </w:r>
          </w:p>
        </w:tc>
        <w:tc>
          <w:tcPr>
            <w:tcW w:w="142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2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Çimsa Çimento Şartnames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pirofillit üretimi yapan bir tek kuruluş vardır. Bu kuruluş İMRÜN olup. sahibi Osman KARABULUT'tur. Çok uzun yıllardır pirofillit üretimi yapan ve bu konuda uğraş veren bir şahıs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MRÜN firması, beyaz çimento üretiminde kullanılan düşük kaliteli tipi dahil 100 bin ton üretecek kapasiteye sahiptir. Kullanım oranı maksimum % 35-40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5.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m miktar ve değerleri olarak tam detaylı bilgilere kavuşmak mümkün olmamıştır. Bölüm 3.3.2.'de Tablo 10'da verilen tüketim değerleri firma yetkilileri ile yapılan sözlü görüşmeler sonucu elde edilen satış rakamlarına dayanarak oluşturulmuş tahmini değerlerdir. Yine aynı görüşmede bu değerlere ilaveten son beş yıl içinde birikmiş 100 000 ton stok olduğu ve bunun çok büyük kısmının ancak beyaz çimento üretiminde kullanılabilecek durumda olduğu belirtildi. (Yüz yüze görüşme Osman KARABULUT) Bu durumda yapılan tahmini değerlendirmeler sonucu yapılan tahmini üretim miktarları Tablo 13'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3. Pirofillitin üretim miktarı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519" w:type="dxa"/>
        <w:jc w:val="left"/>
        <w:tblInd w:w="740" w:type="dxa"/>
        <w:tblLayout w:type="fixed"/>
        <w:tblCellMar>
          <w:top w:w="0" w:type="dxa"/>
          <w:left w:w="108" w:type="dxa"/>
          <w:bottom w:w="0" w:type="dxa"/>
          <w:right w:w="108" w:type="dxa"/>
        </w:tblCellMar>
      </w:tblPr>
      <w:tblGrid>
        <w:gridCol w:w="2254"/>
        <w:gridCol w:w="799"/>
        <w:gridCol w:w="814"/>
        <w:gridCol w:w="904"/>
        <w:gridCol w:w="859"/>
        <w:gridCol w:w="889"/>
      </w:tblGrid>
      <w:tr>
        <w:trPr/>
        <w:tc>
          <w:tcPr>
            <w:tcW w:w="225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üketim Alanı</w:t>
            </w:r>
          </w:p>
        </w:tc>
        <w:tc>
          <w:tcPr>
            <w:tcW w:w="79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81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9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85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88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2254"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 Çimento</w:t>
            </w:r>
          </w:p>
        </w:tc>
        <w:tc>
          <w:tcPr>
            <w:tcW w:w="79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1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0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000</w:t>
            </w:r>
          </w:p>
        </w:tc>
        <w:tc>
          <w:tcPr>
            <w:tcW w:w="85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889"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r>
      <w:tr>
        <w:trPr/>
        <w:tc>
          <w:tcPr>
            <w:tcW w:w="225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ya</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225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 Seramik ve Diğer</w:t>
            </w:r>
          </w:p>
        </w:tc>
        <w:tc>
          <w:tcPr>
            <w:tcW w:w="79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500</w:t>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200</w:t>
            </w:r>
          </w:p>
        </w:tc>
        <w:tc>
          <w:tcPr>
            <w:tcW w:w="90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300</w:t>
            </w:r>
          </w:p>
        </w:tc>
        <w:tc>
          <w:tcPr>
            <w:tcW w:w="85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300</w:t>
            </w:r>
          </w:p>
        </w:tc>
        <w:tc>
          <w:tcPr>
            <w:tcW w:w="889"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500</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  Kaynak : Yüzyüze görüşme (Osman KARABULU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arasal değerler olarak sağlıklı sonuçlar elde edilmemekle birlikte şu anda tipine göre fiyatlar 250 TL/kg ile 750 TL/kg arasıdır. Refrakter ve seramik tipi ortalama 500-600 TL/kg arasında bir fiyattadır. Tüm bu fiyatlar ocak teslimi fiyatlarıdır. Malatya'dan İstanbul civarına nakliye ücreti 200-250 TL/kg'dır. Beyaz çimento üretiminde kullanılan pirofillitin fiyatı belirtilen minimum fiyatın oldukça altındadır. O tür pirofilliti başka türlü değerlendirme imkanı olmadığından fiyatlar pazar ve talep edilen miktara göre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6. Birim Üretim Gird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şçilik ve ocaktan stok sahasına nakliye, iş makinası ve benzeri araçların tüm giderleri ana girdi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7.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liyetler dünyada oluşan diğer maliyetlere göre düşüktür. Pirofillit ocaktan çıktığı gibi satıldığı ve bir prosese tabi tutulup ön işlem görmediğinden maliyetler zaten yüksek değildir. Ancak ocak yapısı itibari ile de prosese tabi tutulsa bile çok karmaşık proses gerekmediği için yine de maliyetler dünya koşullarının altında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8.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u anda çoğunluğu beyaz çimento üretiminde kullanılabilen tipten olmak üzere stok 100 000 ton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için teşvikler mevcuttur. Bunlar genelde tüm madencilik sektörü için uygulanan teşvik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5.1. İthalat -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yıllık olarak çok az olmakla birlikte ihraç edilmektedir. İhracatı üretici değil aracı kuruluş yaptığı için ihracat fiyatları hakkında bilgi mevcut değildir. İhraç edilen ürünlerde iç piyasa fiyatından üretici firma tarafından aracı firmaya satılmıştır. İhracat Avrupa'ya yapılmıştır. Tablo 14'de yıllara göre ihracat değerleri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4. Pirofillit ihracat miktarı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194" w:type="dxa"/>
        <w:jc w:val="left"/>
        <w:tblInd w:w="530" w:type="dxa"/>
        <w:tblLayout w:type="fixed"/>
        <w:tblCellMar>
          <w:top w:w="0" w:type="dxa"/>
          <w:left w:w="108" w:type="dxa"/>
          <w:bottom w:w="0" w:type="dxa"/>
          <w:right w:w="108" w:type="dxa"/>
        </w:tblCellMar>
      </w:tblPr>
      <w:tblGrid>
        <w:gridCol w:w="1939"/>
        <w:gridCol w:w="1084"/>
        <w:gridCol w:w="1084"/>
        <w:gridCol w:w="994"/>
        <w:gridCol w:w="1009"/>
        <w:gridCol w:w="1084"/>
      </w:tblGrid>
      <w:tr>
        <w:trPr/>
        <w:tc>
          <w:tcPr>
            <w:tcW w:w="193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Yıllar</w:t>
            </w:r>
          </w:p>
        </w:tc>
        <w:tc>
          <w:tcPr>
            <w:tcW w:w="108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08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99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00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08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1939"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hracat Miktarı</w:t>
            </w:r>
          </w:p>
        </w:tc>
        <w:tc>
          <w:tcPr>
            <w:tcW w:w="108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w:t>
            </w:r>
          </w:p>
        </w:tc>
        <w:tc>
          <w:tcPr>
            <w:tcW w:w="108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0</w:t>
            </w:r>
          </w:p>
        </w:tc>
        <w:tc>
          <w:tcPr>
            <w:tcW w:w="99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1009"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1084"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 DEĞERLENDİR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4.1. Altıncı Plan Dönemindeki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konusunda altıncı plan dönemindeki gelişmeler olumlu olmamıştır. Refrakter sanayiinde kullanımının gittikçe azalması, seramik sanayiinde zaten kısıtlı miktarda tüketilmesi ve ihracata yönelinememesi, ekonomik katkısını daha da geriye çekmiştir. Sadece beyaz çimento sektöründe tüketiminin artmasına yönelik çalışmalar yoğunlaşma göstermiş olup özellikle MTA Genel Müdürlüğü'ne ait ruhsat sahasında etütlerin tamamlanıp devrinin gerçekleişmesiyle özellikle silisli cevherin değerlendirilmesi olumlu bir gelişme olarak değerlendiri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2.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tüketim ve üretimi ile ilgili detaylı bilgi ve istatistikler hem ülkemizde hem de yurt dışında mevcut değildir. Japonya ve Güney Kore dışında pirofillit talkla beraber anılmakta ve bu toplam verilerin pirofillite ait olan oranı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kullanan sanayilerin ve onların hitap ettiği sektörlerin teknolojik gelişmeleri iyi izlenemediğinden, pirofillitin bu teknolojik değişimlere ne ölçüde cevap verebileceği tahmin edilememiştir.</w:t>
      </w:r>
    </w:p>
    <w:p>
      <w:pPr>
        <w:pStyle w:val="Normal"/>
        <w:spacing w:lineRule="atLeast" w:line="360"/>
        <w:jc w:val="both"/>
        <w:rPr>
          <w:rFonts w:ascii="Arial Tur" w:hAnsi="Arial Tur" w:eastAsia="Arial Tur" w:cs="Arial Tur"/>
        </w:rPr>
      </w:pPr>
      <w:r>
        <w:rPr>
          <w:rFonts w:eastAsia="Arial Tur" w:cs="Arial Tur" w:ascii="Arial Tur" w:hAnsi="Arial Tur"/>
        </w:rPr>
        <w:t>Örneğin demir çelik sektöründeki gelişmeler pirofillit kullanımını olumsuz yönde etkiler duruma gelince, refrakter sanayii de pirofillit tuğla üretiminde uzaklaşmaya başlamıştır. Bu tipik bir örn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üretiminde ayrıca bazı sorunlar yaşanmaktadır. Pirofillit pazarı Türkiye'de çok artabilir. Ancak tüketim şekline uygun belirli kıstaslarda sürekli sabit kalitede üretim yapmak gerekir. Ayrıca bu üretimler de Türk sanayiine iyi tanıtılmalıdır. Bunun için de kırma, öğütme ve arıtma gibi prosesler hayata geçirilmeli, yeni teknolojik gelişmeler kullanılmalıdır. Bu işin boyutuna uygun sermayeyi de bulmak bir diğer sorun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3. Dünya'daki Durum ve Diğer Ülkelerle Kıyasla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teknolojiyi geliştirerek kırma-öğütme ve arıtma proseslerini kuran, standart ve değişik amaçlara uygun üretim yapan firmalar varlıklarını sürdürdükleri gibi büyüme bile sağlamışlardır. Pirofillitin dünya üretiminin % 75'i Japonya ve Güney Kore'de üretilip yine uzak doğuda tüketilmektedir. Diğer büyük sayılabilecek üreticiler Avustralya ve Amerika kıtasında olduğuna göre, Türkiye Avrupa'nın tek üreticisi olarak Avrupa'ya ihracatta çok avantajlıdır. Uzakdoğu da FOB fiyatlar ortalama 40-50 A.B.D. doları civarıdır. Buradan Avrupa'ya nakliyeler de bir o kadar tutmaktadır. Zaten dünya ortalamalarının altında olan iç piyasa fiyatları ve nakliye avantajı ile Avrupa'ya ihracat mümkündür. Ayrıca iç piyasada kullanılan bir çok ithal ürünün yerine ikamesi mümkündür. Ancak kesinlikle üretim islah edilmeli ve kalite sınıflandırılması ve kalite de süreklilik için uygun prosesler kuru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 Projeksi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1.1. Talep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5. Yurtiçi talep projeksiyonu 1993-1999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243" w:type="dxa"/>
        <w:jc w:val="left"/>
        <w:tblInd w:w="995" w:type="dxa"/>
        <w:tblLayout w:type="fixed"/>
        <w:tblCellMar>
          <w:top w:w="0" w:type="dxa"/>
          <w:left w:w="108" w:type="dxa"/>
          <w:bottom w:w="0" w:type="dxa"/>
          <w:right w:w="108" w:type="dxa"/>
        </w:tblCellMar>
      </w:tblPr>
      <w:tblGrid>
        <w:gridCol w:w="1866"/>
        <w:gridCol w:w="906"/>
        <w:gridCol w:w="876"/>
        <w:gridCol w:w="876"/>
        <w:gridCol w:w="876"/>
        <w:gridCol w:w="831"/>
        <w:gridCol w:w="12"/>
      </w:tblGrid>
      <w:tr>
        <w:trPr/>
        <w:tc>
          <w:tcPr>
            <w:tcW w:w="1866"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4377" w:type="dxa"/>
            <w:gridSpan w:val="5"/>
            <w:tcBorders>
              <w:top w:val="double" w:sz="6" w:space="0" w:color="000000"/>
              <w:left w:val="sing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Y  I  L  L  A  R</w:t>
            </w:r>
          </w:p>
        </w:tc>
      </w:tr>
      <w:tr>
        <w:trPr/>
        <w:tc>
          <w:tcPr>
            <w:tcW w:w="1866"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ketim Alanı</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9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9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98</w:t>
            </w:r>
          </w:p>
        </w:tc>
        <w:tc>
          <w:tcPr>
            <w:tcW w:w="8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999</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 Çimento</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8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ya-Dolgu Ma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8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3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efrakter</w:t>
            </w:r>
          </w:p>
        </w:tc>
        <w:tc>
          <w:tcPr>
            <w:tcW w:w="90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000</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83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2. Üretim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pasite kullanımı düşük olduğundan üretim ancak talep kadar olacaktır. Üretim projeksiyonu talep projeksiyonunun aynısı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3. İhrac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6. İhracat projeksiyonu 1993-1999</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563" w:type="dxa"/>
        <w:jc w:val="left"/>
        <w:tblInd w:w="260" w:type="dxa"/>
        <w:tblLayout w:type="fixed"/>
        <w:tblCellMar>
          <w:top w:w="0" w:type="dxa"/>
          <w:left w:w="108" w:type="dxa"/>
          <w:bottom w:w="0" w:type="dxa"/>
          <w:right w:w="108" w:type="dxa"/>
        </w:tblCellMar>
      </w:tblPr>
      <w:tblGrid>
        <w:gridCol w:w="1551"/>
        <w:gridCol w:w="801"/>
        <w:gridCol w:w="831"/>
        <w:gridCol w:w="861"/>
        <w:gridCol w:w="891"/>
        <w:gridCol w:w="876"/>
        <w:gridCol w:w="876"/>
        <w:gridCol w:w="876"/>
      </w:tblGrid>
      <w:tr>
        <w:trPr/>
        <w:tc>
          <w:tcPr>
            <w:tcW w:w="1551"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Yılları</w:t>
            </w:r>
          </w:p>
        </w:tc>
        <w:tc>
          <w:tcPr>
            <w:tcW w:w="80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c>
          <w:tcPr>
            <w:tcW w:w="83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4</w:t>
            </w:r>
          </w:p>
        </w:tc>
        <w:tc>
          <w:tcPr>
            <w:tcW w:w="86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5</w:t>
            </w:r>
          </w:p>
        </w:tc>
        <w:tc>
          <w:tcPr>
            <w:tcW w:w="89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6</w:t>
            </w:r>
          </w:p>
        </w:tc>
        <w:tc>
          <w:tcPr>
            <w:tcW w:w="8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7</w:t>
            </w:r>
          </w:p>
        </w:tc>
        <w:tc>
          <w:tcPr>
            <w:tcW w:w="8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8</w:t>
            </w:r>
          </w:p>
        </w:tc>
        <w:tc>
          <w:tcPr>
            <w:tcW w:w="87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9</w:t>
            </w:r>
          </w:p>
        </w:tc>
      </w:tr>
      <w:tr>
        <w:trPr/>
        <w:tc>
          <w:tcPr>
            <w:tcW w:w="1551"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hracat</w:t>
            </w:r>
          </w:p>
        </w:tc>
        <w:tc>
          <w:tcPr>
            <w:tcW w:w="80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83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86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891"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876"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w:t>
            </w:r>
          </w:p>
        </w:tc>
        <w:tc>
          <w:tcPr>
            <w:tcW w:w="876"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876"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4. İthal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ye tüvenan ya da işlenmiş pirofillit ithalatı yoktur. Ancak işlenmiş özel isimler ya da kodlarla, örneğin Alumina-Silikat olarak, ithalatı söz konusu olabilir. Ancak bunlar ile ilgili olarak detaylı ve açıklayıcı bilgiler ve veriler bulunmamaktadır. Bu nedenle bir talep projeksiyonu vermek mümkün değildir. Çünkü yukarıda verilen örnekte olduğu gibi Alumina-Silikat olarak ithal edilen maddenin pirofillit olup olmadığını eğer pirofillit varsa tüm ithalatın ne kadarının pirofillit olduğunu bilmek mümkün olmamaktadır.</w:t>
      </w:r>
    </w:p>
    <w:p>
      <w:pPr>
        <w:pStyle w:val="Normal"/>
        <w:spacing w:lineRule="atLeast" w:line="360"/>
        <w:jc w:val="both"/>
        <w:rPr>
          <w:rFonts w:ascii="Arial Tur" w:hAnsi="Arial Tur" w:eastAsia="Arial Tur" w:cs="Arial Tur"/>
        </w:rPr>
      </w:pPr>
      <w:r>
        <w:rPr>
          <w:rFonts w:eastAsia="Arial Tur" w:cs="Arial Tur" w:ascii="Arial Tur" w:hAnsi="Arial Tur"/>
          <w:b/>
          <w:bCs/>
        </w:rPr>
        <w:t>5.2. Teknolojik Alanda Beklenen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kullanılan kırma, öğütme ve arıtma-saflaştırma proseslerinde verimi arttırma ve maliyeti düşürmek için çalışmalar yapılmaktadır. Bunların Türkiye'ye de getirilmesi gerek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1. Devam Eden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rPr>
        <w:t>Devam eden yatırım yoktu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3.2. Planlanan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lanlanan yatırım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3. Muhtemel Yatırım Konu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uhtemel bir yatırım da kısa dönemde beklenmemektedir. Ancak sürekli konu edilen kırma, öğütme, arıtma prosesleri ile ilgili yatırımlar teşvik ed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6. POLİTİKA ÖNER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gerçekte Türkiye'nin sahip olduğu önemli hammaddelerden birisidir. Ama kesinlikte değerlendirilememiştir. Şu andaki var olan şartlar içerisinde de değerlendirilmesi yakın gelecekte mümkün gözükmemektedir. Eğer yeni politikalar üretilmez ve pirofillit de bunlardan nasibini almaz ise, ülkemizdeki tek üreticinin geçimine yetecek parayı kazanacak bir ekmek kapısı olmaktan öteye gidemeyecektir. Bu kişinin vazgeçmesi halinde de pirofillitin üretiminin geleceği kuşkulu olacaktır. Oysa görünür rezervler toplam 20 milyon ton civarıdır. Bunların ülke ekonomisine kazandırılması gerekir. Yatakların Malatya'nın Pötürge ilçesinde oluşu istihdam açısından da yöreye büyük katkı sağl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Pirofillit refrakter sanayiinde önemini kaybetmiştir. Pirofillit refrakter tuğlalar demir-çelik sanayiinde potalarda kullanılmaktadır. Şamot tuğlaların alternatifidir. Hem de daha uzun ve daha üstün performans ile çok önemli ve tercih edilen bir alternatiftir. Ancak demir-çelik sektörünün pota metalurjisine geçerek pota fırınları kullanılmaya başlaması ile Şamot tuğlalar yerini bazik tuğlalara bırakmıştır. Refrakter sanayiinde şamot tuğlaların tüketimi ortadan kalkmaya başlamıştır. Bu şartlar altında şamot tuğlaların iyi bir alternatifi olan pirofillit tuğla üzerinde çalışmak, onu geliştirmek gibi çalışmalar anlamını kaybetmeye başlamıştır. Şamot'tan yüksek aluminaya, ondan da magnezya karbon tuğlaya geçiş Türkiye'de belli bir zaman almıştır. Halen birkaç küçük özel çelik üreticisi ve Karabük Demir Çelik gibi kuruluşlar hatta kısmen Ereğli Demir Çelik fabrikaları şamot esaslı pota tuğlası kullanmaktadır. Ancak geleceği olmayan ürünleri geliştirmek yerine, elbetteki gelecekte gerekli ürünlerin üzerine eğilmek daha mantıklı olacaktır. Türkiye'de refrakter sanayii de doğal olarak böyle yapmıştır. 1980'li yılların ilk yarısında 2-3 milyon ton sıvı çelik üreten Türkiye'de 20-25 bin ton şamot bazlı pota tuğlası kullanılmakta idi. 9-10 milyon ton sıvı çelik üretilen bu günler için sadece matematiksel orantı ile 60-70 bin ton tuğla tüketileceği beklenmiştir. Belki de 100 000 tonluk refrakter tüketimi pazarın pirofillit tuğla üretimine kaydırılabileceği düşünülmüştür. Pirofillitin şamot tuğla karşısında tercih edilebilir olması da destekleyici faktör olarak görülmüştü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ysa gerçekte, çelik üretimi 9-10 milyon düzeyine çıkarken bu üretim artışının sadece yeni yatırımlarla yaratılan kapasitelerle sağlanmayacağı görülmeli idi. Verimliliği arttıracak ve mevcut kapasiteyi büyütecek teknolojik gelişmeler şamot tuğlayı ve onun güçlü alternatifi pirofillit tuğlayı saf dışı bırakmış ve 100 000 tonlara yaklaşan pirofillit tuğlası tüketim tahminleri alt üst olmuştur. Burada uzunca anlatılan ve refrakter sanayiinde yaşanan olgu, elimizde var olan hammadde kaynağının teknolojik gelişmeler karşısında nasıl demode olup, ihtiyaç dışı kalmasının bir örneğ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irofillit daha önce refrakter sanayiinin hizmetine belli standartlarda sürekli sabit karakterde, bir başka deyişle ocaktan çıkarıldığı gibi değil de belli bir prosese tabi tutulmuş olarak, sunulabilseydi çok daha iyi değerlendirilir, iyice yerleşmiş olur ve son 10 yılda tüketildiğinden çok çok fazla tüketilirdi. Bunun doğal sonucu olarak da refrakter sanayiindeki kayıp, diğer tüketim alanları için uygun üretimler ile kapatılabilirdi. İhracat çok kolaylaşırd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nümüzdeki yıllar için planlamalar yapılırken teknolojinin bizleri nereye götüreceği iyi kestirilmelidir. Madenlerimizin hangilerinin teknolojik gelişmelerde çekici talep gören, hangilerinin talepleri düşenler grubuna gireceğini görmemiz gerekir. Bu da teknolojik gelişmeleri iyi izlemek ve dış dünya ile entegre olmakla sağlan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gün boya sanayii Alumina-Silikat olarak mikronize kullanıma hazır malzemeler ithal ediyor. Belki pirofillit ithal ediliyor, ama pirofillit olarak anılmıyor. Pirofillit olmasa bile, pirofillit bu ürünün her zaman alternatif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pirofillit uygun standartlarda sunulabilseydi ithalat büyük olasılıkla kesilirdi. Pirofillitin tüm dünyada kullanım yerleri bu raporda belirtildi. Bu sektörler Türkiye'de de faaliyet gösteriyorlar ve birçoğu pirofillit alternatifi maddeler kullanıyorlar. Bu durum karşısında pirofillitin işlenmesi kırma, öğütme, temizleme, zenginleştirme gibi proseslere tabi tutulması ve belli standartlara  oturtularak sanayinin hizmetine sunulması gerikir. Bu zorunluluklar artık günümüzde tüm madencilik sektörü için geçer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dencilik sektörü bundan sonra kesinlikle proseslere yönelmeli ve bu yönde teşvik edilmelidir. Ocaklardan çıkarılan ürünler kesinlikle amaca uygun hale getirilmek için işlenmelidir. Bu yönde yatırımlar özendirilmeli ve teşvik edilmelidir. Teşvikler pratikte iyi işlenmeli ve uzman kuruluşlarca iyice denetlenmeli, yatırımların hızlı yürümesi sağlanmalıdır. Parasal konularda ve yatırımların hızla yürümesi konusunda dikkate alınması gereken hususların en önemlilerinden biri de madencilik sektöründe yıllık üretim ve çalışma süresinin 6-8 ay ol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KAYNAKLAR DİZİN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inger F. and Singer S., Indistrial Ceramics, M. G. Hill, 1974.</w:t>
      </w:r>
    </w:p>
    <w:p>
      <w:pPr>
        <w:pStyle w:val="Normal"/>
        <w:spacing w:lineRule="atLeast" w:line="360"/>
        <w:jc w:val="both"/>
        <w:rPr>
          <w:rFonts w:ascii="Arial Tur" w:hAnsi="Arial Tur" w:eastAsia="Arial Tur" w:cs="Arial Tur"/>
        </w:rPr>
      </w:pPr>
      <w:r>
        <w:rPr>
          <w:rFonts w:eastAsia="Arial Tur" w:cs="Arial Tur" w:ascii="Arial Tur" w:hAnsi="Arial Tur"/>
        </w:rPr>
        <w:t xml:space="preserve">Industrial Minerals (Consumer Survey), Raw Materials for the Glass and Ceramic </w:t>
      </w:r>
    </w:p>
    <w:p>
      <w:pPr>
        <w:pStyle w:val="Normal"/>
        <w:spacing w:lineRule="atLeast" w:line="360"/>
        <w:jc w:val="both"/>
        <w:rPr>
          <w:rFonts w:ascii="Arial Tur" w:hAnsi="Arial Tur" w:eastAsia="Arial Tur" w:cs="Arial Tur"/>
        </w:rPr>
      </w:pPr>
      <w:r>
        <w:rPr>
          <w:rFonts w:eastAsia="Arial Tur" w:cs="Arial Tur" w:ascii="Arial Tur" w:hAnsi="Arial Tur"/>
        </w:rPr>
        <w:tab/>
        <w:t>Industries, 1993.</w:t>
      </w:r>
    </w:p>
    <w:p>
      <w:pPr>
        <w:pStyle w:val="Normal"/>
        <w:spacing w:lineRule="atLeast" w:line="360"/>
        <w:jc w:val="both"/>
        <w:rPr>
          <w:rFonts w:ascii="Arial Tur" w:hAnsi="Arial Tur" w:eastAsia="Arial Tur" w:cs="Arial Tur"/>
        </w:rPr>
      </w:pPr>
      <w:r>
        <w:rPr>
          <w:rFonts w:eastAsia="Arial Tur" w:cs="Arial Tur" w:ascii="Arial Tur" w:hAnsi="Arial Tur"/>
        </w:rPr>
        <w:t>The Industrial Minerals Handbook.</w:t>
      </w:r>
    </w:p>
    <w:p>
      <w:pPr>
        <w:pStyle w:val="Normal"/>
        <w:spacing w:lineRule="atLeast" w:line="360"/>
        <w:jc w:val="both"/>
        <w:rPr>
          <w:rFonts w:ascii="Arial Tur" w:hAnsi="Arial Tur" w:eastAsia="Arial Tur" w:cs="Arial Tur"/>
        </w:rPr>
      </w:pPr>
      <w:r>
        <w:rPr>
          <w:rFonts w:eastAsia="Arial Tur" w:cs="Arial Tur" w:ascii="Arial Tur" w:hAnsi="Arial Tur"/>
        </w:rPr>
        <w:t>Industrial Minerals, October 1993.</w:t>
      </w:r>
    </w:p>
    <w:p>
      <w:pPr>
        <w:pStyle w:val="Normal"/>
        <w:spacing w:lineRule="atLeast" w:line="360"/>
        <w:jc w:val="both"/>
        <w:rPr>
          <w:rFonts w:ascii="Arial Tur" w:hAnsi="Arial Tur" w:eastAsia="Arial Tur" w:cs="Arial Tur"/>
        </w:rPr>
      </w:pPr>
      <w:r>
        <w:rPr>
          <w:rFonts w:eastAsia="Arial Tur" w:cs="Arial Tur" w:ascii="Arial Tur" w:hAnsi="Arial Tur"/>
        </w:rPr>
        <w:t>Industrial Minerals, August 1993.</w:t>
      </w:r>
    </w:p>
    <w:p>
      <w:pPr>
        <w:pStyle w:val="Normal"/>
        <w:spacing w:lineRule="atLeast" w:line="360"/>
        <w:jc w:val="both"/>
        <w:rPr>
          <w:rFonts w:ascii="Arial Tur" w:hAnsi="Arial Tur" w:eastAsia="Arial Tur" w:cs="Arial Tur"/>
        </w:rPr>
      </w:pPr>
      <w:r>
        <w:rPr>
          <w:rFonts w:eastAsia="Arial Tur" w:cs="Arial Tur" w:ascii="Arial Tur" w:hAnsi="Arial Tur"/>
        </w:rPr>
        <w:t xml:space="preserve">Mineral Commodity Summaries, 1993, United States Department of the Interior, </w:t>
      </w:r>
    </w:p>
    <w:p>
      <w:pPr>
        <w:pStyle w:val="Normal"/>
        <w:spacing w:lineRule="atLeast" w:line="360"/>
        <w:jc w:val="both"/>
        <w:rPr>
          <w:rFonts w:ascii="Arial Tur" w:hAnsi="Arial Tur" w:eastAsia="Arial Tur" w:cs="Arial Tur"/>
        </w:rPr>
      </w:pPr>
      <w:r>
        <w:rPr>
          <w:rFonts w:eastAsia="Arial Tur" w:cs="Arial Tur" w:ascii="Arial Tur" w:hAnsi="Arial Tur"/>
        </w:rPr>
        <w:tab/>
        <w:t>Bureau of Mines.</w:t>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07:00Z</dcterms:created>
  <dc:creator>CENGIZHAN METE</dc:creator>
  <dc:description/>
  <dc:language>en-US</dc:language>
  <cp:lastModifiedBy>.</cp:lastModifiedBy>
  <dcterms:modified xsi:type="dcterms:W3CDTF">1986-10-15T14:38:00Z</dcterms:modified>
  <cp:revision>3</cp:revision>
  <dc:subject/>
  <dc:title>PRFILIT</dc:title>
</cp:coreProperties>
</file>