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u w:val="single"/>
        </w:rPr>
      </w:pPr>
      <w:r>
        <w:rPr>
          <w:rFonts w:eastAsia="Arial Tur" w:cs="Arial Tur" w:ascii="Arial Tur" w:hAnsi="Arial Tur"/>
          <w:b/>
          <w:bCs/>
          <w:sz w:val="50"/>
          <w:szCs w:val="50"/>
          <w:u w:val="single"/>
        </w:rPr>
        <w:t>TRONA</w:t>
      </w:r>
    </w:p>
    <w:p>
      <w:pPr>
        <w:pStyle w:val="Normal"/>
        <w:spacing w:lineRule="atLeast" w:line="360"/>
        <w:jc w:val="center"/>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center"/>
        <w:rPr>
          <w:rFonts w:ascii="Arial Tur" w:hAnsi="Arial Tur" w:eastAsia="Arial Tur" w:cs="Arial Tur"/>
          <w:sz w:val="24"/>
          <w:szCs w:val="24"/>
          <w:u w:val="single"/>
        </w:rPr>
      </w:pPr>
      <w:r>
        <w:rPr>
          <w:rFonts w:eastAsia="Arial Tur" w:cs="Arial Tur" w:ascii="Arial Tur" w:hAnsi="Arial Tur"/>
          <w:sz w:val="24"/>
          <w:szCs w:val="24"/>
          <w:u w:val="single"/>
        </w:rPr>
      </w:r>
    </w:p>
    <w:p>
      <w:pPr>
        <w:pStyle w:val="Normal"/>
        <w:spacing w:lineRule="atLeast" w:line="360"/>
        <w:jc w:val="center"/>
        <w:rPr>
          <w:rFonts w:ascii="Arial Tur" w:hAnsi="Arial Tur" w:eastAsia="Arial Tur" w:cs="Arial Tur"/>
          <w:sz w:val="24"/>
          <w:szCs w:val="24"/>
          <w:u w:val="single"/>
        </w:rPr>
      </w:pPr>
      <w:r>
        <w:rPr>
          <w:rFonts w:eastAsia="Arial Tur" w:cs="Arial Tur" w:ascii="Arial Tur" w:hAnsi="Arial Tur"/>
          <w:sz w:val="24"/>
          <w:szCs w:val="24"/>
          <w:u w:val="single"/>
        </w:rPr>
      </w:r>
    </w:p>
    <w:p>
      <w:pPr>
        <w:pStyle w:val="Normal"/>
        <w:spacing w:lineRule="atLeast" w:line="360"/>
        <w:jc w:val="center"/>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 Tanı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rona, tabiatta doğal olarak bulunan soda minerallerinden en yaygın olarak bulunabilendir. Fakat trona çok kolay eridiği için tabiatta hiç mostra vermemekte ve genç Tersiyer havzalarında bulunabilmektedir. Oluşumu çok özel şartlar gerektiren trona yataklanmaları başka amaçla yapılan arama çalışmalarında tesadüfen ortaya çıkmaktadır. Tabiatta doğal olarak bulunan diğer soda mineralleri Tablo 1'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oğal Soda Mineral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87" w:type="dxa"/>
        <w:jc w:val="left"/>
        <w:tblInd w:w="104" w:type="dxa"/>
        <w:tblLayout w:type="fixed"/>
        <w:tblCellMar>
          <w:top w:w="0" w:type="dxa"/>
          <w:left w:w="108" w:type="dxa"/>
          <w:bottom w:w="0" w:type="dxa"/>
          <w:right w:w="108" w:type="dxa"/>
        </w:tblCellMar>
      </w:tblPr>
      <w:tblGrid>
        <w:gridCol w:w="3220"/>
        <w:gridCol w:w="2902"/>
        <w:gridCol w:w="1865"/>
      </w:tblGrid>
      <w:tr>
        <w:trPr/>
        <w:tc>
          <w:tcPr>
            <w:tcW w:w="322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neral</w:t>
            </w:r>
          </w:p>
        </w:tc>
        <w:tc>
          <w:tcPr>
            <w:tcW w:w="290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sizyon</w:t>
            </w:r>
          </w:p>
        </w:tc>
        <w:tc>
          <w:tcPr>
            <w:tcW w:w="186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pPr>
            <w:r>
              <w:rPr>
                <w:rFonts w:eastAsia="Arial Tur" w:cs="Arial Tur" w:ascii="Arial Tur" w:hAnsi="Arial Tur"/>
                <w:b/>
                <w:bCs/>
                <w:sz w:val="20"/>
                <w:szCs w:val="20"/>
              </w:rPr>
              <w:t>Na</w:t>
            </w:r>
            <w:r>
              <w:rPr>
                <w:rFonts w:eastAsia="Arial Tur" w:cs="Arial Tur" w:ascii="Arial Tur" w:hAnsi="Arial Tur"/>
                <w:b/>
                <w:bCs/>
                <w:position w:val="-6"/>
                <w:sz w:val="16"/>
                <w:szCs w:val="16"/>
              </w:rPr>
              <w:t>2</w:t>
            </w:r>
            <w:r>
              <w:rPr>
                <w:rFonts w:eastAsia="Arial Tur" w:cs="Arial Tur" w:ascii="Arial Tur" w:hAnsi="Arial Tur"/>
                <w:b/>
                <w:bCs/>
                <w:sz w:val="20"/>
                <w:szCs w:val="20"/>
              </w:rPr>
              <w:t>CO</w:t>
            </w:r>
            <w:r>
              <w:rPr>
                <w:rFonts w:eastAsia="Arial Tur" w:cs="Arial Tur" w:ascii="Arial Tur" w:hAnsi="Arial Tur"/>
                <w:b/>
                <w:bCs/>
                <w:position w:val="-6"/>
                <w:sz w:val="16"/>
                <w:szCs w:val="16"/>
              </w:rPr>
              <w:t>3</w:t>
            </w:r>
            <w:r>
              <w:rPr>
                <w:rFonts w:eastAsia="Arial Tur" w:cs="Arial Tur" w:ascii="Arial Tur" w:hAnsi="Arial Tur"/>
                <w:b/>
                <w:bCs/>
                <w:sz w:val="20"/>
                <w:szCs w:val="20"/>
              </w:rPr>
              <w:t xml:space="preserve"> % si</w:t>
            </w:r>
          </w:p>
        </w:tc>
      </w:tr>
      <w:tr>
        <w:trPr/>
        <w:tc>
          <w:tcPr>
            <w:tcW w:w="322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rmonatrit (Monohidrat)</w:t>
            </w:r>
          </w:p>
        </w:tc>
        <w:tc>
          <w:tcPr>
            <w:tcW w:w="2902"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86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5</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ona (Seskikarbona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NaHCO</w:t>
            </w:r>
            <w:r>
              <w:rPr>
                <w:rFonts w:eastAsia="Arial Tur" w:cs="Arial Tur" w:ascii="Arial Tur" w:hAnsi="Arial Tur"/>
                <w:position w:val="-6"/>
                <w:sz w:val="16"/>
                <w:szCs w:val="16"/>
              </w:rPr>
              <w:t>3</w:t>
            </w:r>
            <w:r>
              <w:rPr>
                <w:rFonts w:eastAsia="Arial Tur" w:cs="Arial Tur" w:ascii="Arial Tur" w:hAnsi="Arial Tur"/>
                <w:sz w:val="20"/>
                <w:szCs w:val="20"/>
              </w:rPr>
              <w:t>.2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4</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kolit (sodyumbikarbona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HCO</w:t>
            </w:r>
            <w:r>
              <w:rPr>
                <w:rFonts w:eastAsia="Arial Tur" w:cs="Arial Tur" w:ascii="Arial Tur" w:hAnsi="Arial Tur"/>
                <w:position w:val="-6"/>
                <w:sz w:val="16"/>
                <w:szCs w:val="16"/>
              </w:rPr>
              <w:t>3</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1</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adley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PO</w:t>
            </w:r>
            <w:r>
              <w:rPr>
                <w:rFonts w:eastAsia="Arial Tur" w:cs="Arial Tur" w:ascii="Arial Tur" w:hAnsi="Arial Tur"/>
                <w:position w:val="-6"/>
                <w:sz w:val="16"/>
                <w:szCs w:val="16"/>
              </w:rPr>
              <w:t>4</w:t>
            </w:r>
            <w:r>
              <w:rPr>
                <w:rFonts w:eastAsia="Arial Tur" w:cs="Arial Tur" w:ascii="Arial Tur" w:hAnsi="Arial Tur"/>
                <w:sz w:val="20"/>
                <w:szCs w:val="20"/>
              </w:rPr>
              <w:t>.MgCO</w:t>
            </w:r>
            <w:r>
              <w:rPr>
                <w:rFonts w:eastAsia="Arial Tur" w:cs="Arial Tur" w:ascii="Arial Tur" w:hAnsi="Arial Tur"/>
                <w:position w:val="-6"/>
                <w:sz w:val="16"/>
                <w:szCs w:val="16"/>
              </w:rPr>
              <w:t>3</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1</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irson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CaCO</w:t>
            </w:r>
            <w:r>
              <w:rPr>
                <w:rFonts w:eastAsia="Arial Tur" w:cs="Arial Tur" w:ascii="Arial Tur" w:hAnsi="Arial Tur"/>
                <w:position w:val="-6"/>
                <w:sz w:val="16"/>
                <w:szCs w:val="16"/>
              </w:rPr>
              <w:t>3</w:t>
            </w:r>
            <w:r>
              <w:rPr>
                <w:rFonts w:eastAsia="Arial Tur" w:cs="Arial Tur" w:ascii="Arial Tur" w:hAnsi="Arial Tur"/>
                <w:sz w:val="20"/>
                <w:szCs w:val="20"/>
              </w:rPr>
              <w:t>.2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thup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NaCl.MgCO</w:t>
            </w:r>
            <w:r>
              <w:rPr>
                <w:rFonts w:eastAsia="Arial Tur" w:cs="Arial Tur" w:ascii="Arial Tur" w:hAnsi="Arial Tur"/>
                <w:position w:val="-6"/>
                <w:sz w:val="16"/>
                <w:szCs w:val="16"/>
              </w:rPr>
              <w:t>3</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6</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ych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2MgCO</w:t>
            </w:r>
            <w:r>
              <w:rPr>
                <w:rFonts w:eastAsia="Arial Tur" w:cs="Arial Tur" w:ascii="Arial Tur" w:hAnsi="Arial Tur"/>
                <w:position w:val="-6"/>
                <w:sz w:val="16"/>
                <w:szCs w:val="16"/>
              </w:rPr>
              <w:t>3</w:t>
            </w:r>
            <w:r>
              <w:rPr>
                <w:rFonts w:eastAsia="Arial Tur" w:cs="Arial Tur" w:ascii="Arial Tur" w:hAnsi="Arial Tur"/>
                <w:sz w:val="20"/>
                <w:szCs w:val="20"/>
              </w:rPr>
              <w:t>.2NaCO</w:t>
            </w:r>
            <w:r>
              <w:rPr>
                <w:rFonts w:eastAsia="Arial Tur" w:cs="Arial Tur" w:ascii="Arial Tur" w:hAnsi="Arial Tur"/>
                <w:position w:val="-6"/>
                <w:sz w:val="16"/>
                <w:szCs w:val="16"/>
              </w:rPr>
              <w:t>3</w:t>
            </w: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SO4</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6</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tron</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10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1</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wson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Al (CO</w:t>
            </w:r>
            <w:r>
              <w:rPr>
                <w:rFonts w:eastAsia="Arial Tur" w:cs="Arial Tur" w:ascii="Arial Tur" w:hAnsi="Arial Tur"/>
                <w:position w:val="-6"/>
                <w:sz w:val="16"/>
                <w:szCs w:val="16"/>
              </w:rPr>
              <w:t>3</w:t>
            </w:r>
            <w:r>
              <w:rPr>
                <w:rFonts w:eastAsia="Arial Tur" w:cs="Arial Tur" w:ascii="Arial Tur" w:hAnsi="Arial Tur"/>
                <w:sz w:val="20"/>
                <w:szCs w:val="20"/>
              </w:rPr>
              <w:t>) (OH)</w:t>
            </w:r>
            <w:r>
              <w:rPr>
                <w:rFonts w:eastAsia="Arial Tur" w:cs="Arial Tur" w:ascii="Arial Tur" w:hAnsi="Arial Tur"/>
                <w:position w:val="-6"/>
                <w:sz w:val="16"/>
                <w:szCs w:val="16"/>
              </w:rPr>
              <w:t>2</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8</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ylus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CO</w:t>
            </w:r>
            <w:r>
              <w:rPr>
                <w:rFonts w:eastAsia="Arial Tur" w:cs="Arial Tur" w:ascii="Arial Tur" w:hAnsi="Arial Tur"/>
                <w:position w:val="-6"/>
                <w:sz w:val="16"/>
                <w:szCs w:val="16"/>
              </w:rPr>
              <w:t>3</w:t>
            </w:r>
            <w:r>
              <w:rPr>
                <w:rFonts w:eastAsia="Arial Tur" w:cs="Arial Tur" w:ascii="Arial Tur" w:hAnsi="Arial Tur"/>
                <w:sz w:val="20"/>
                <w:szCs w:val="20"/>
              </w:rPr>
              <w:t>.CaCO</w:t>
            </w:r>
            <w:r>
              <w:rPr>
                <w:rFonts w:eastAsia="Arial Tur" w:cs="Arial Tur" w:ascii="Arial Tur" w:hAnsi="Arial Tur"/>
                <w:position w:val="-6"/>
                <w:sz w:val="16"/>
                <w:szCs w:val="16"/>
              </w:rPr>
              <w:t>3</w:t>
            </w:r>
            <w:r>
              <w:rPr>
                <w:rFonts w:eastAsia="Arial Tur" w:cs="Arial Tur" w:ascii="Arial Tur" w:hAnsi="Arial Tur"/>
                <w:sz w:val="20"/>
                <w:szCs w:val="20"/>
              </w:rPr>
              <w:t>.5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35.8 </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ort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2CaCO</w:t>
            </w:r>
            <w:r>
              <w:rPr>
                <w:rFonts w:eastAsia="Arial Tur" w:cs="Arial Tur" w:ascii="Arial Tur" w:hAnsi="Arial Tur"/>
                <w:position w:val="-6"/>
                <w:sz w:val="16"/>
                <w:szCs w:val="16"/>
              </w:rPr>
              <w:t>3</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6</w:t>
            </w:r>
          </w:p>
        </w:tc>
      </w:tr>
      <w:tr>
        <w:trPr/>
        <w:tc>
          <w:tcPr>
            <w:tcW w:w="322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keit</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2Na</w:t>
            </w:r>
            <w:r>
              <w:rPr>
                <w:rFonts w:eastAsia="Arial Tur" w:cs="Arial Tur" w:ascii="Arial Tur" w:hAnsi="Arial Tur"/>
                <w:position w:val="-6"/>
                <w:sz w:val="16"/>
                <w:szCs w:val="16"/>
              </w:rPr>
              <w:t>2</w:t>
            </w:r>
            <w:r>
              <w:rPr>
                <w:rFonts w:eastAsia="Arial Tur" w:cs="Arial Tur" w:ascii="Arial Tur" w:hAnsi="Arial Tur"/>
                <w:sz w:val="20"/>
                <w:szCs w:val="20"/>
              </w:rPr>
              <w:t>SO4</w:t>
            </w:r>
          </w:p>
        </w:tc>
        <w:tc>
          <w:tcPr>
            <w:tcW w:w="186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2</w:t>
            </w:r>
          </w:p>
        </w:tc>
      </w:tr>
      <w:tr>
        <w:trPr/>
        <w:tc>
          <w:tcPr>
            <w:tcW w:w="322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nksit</w:t>
            </w:r>
          </w:p>
        </w:tc>
        <w:tc>
          <w:tcPr>
            <w:tcW w:w="290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2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9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KCl</w:t>
            </w:r>
          </w:p>
        </w:tc>
        <w:tc>
          <w:tcPr>
            <w:tcW w:w="186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6</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ikarbonatlar, karbonata dönüştürülmüştü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USBM, Facts And Problems, 198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rona, monoklinal sistemde kristalleşen, doğal olarak oluşmuş hidrat sodyum seskikarbonatın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NaHCO</w:t>
      </w:r>
      <w:r>
        <w:rPr>
          <w:rFonts w:eastAsia="Arial Tur" w:cs="Arial Tur" w:ascii="Arial Tur" w:hAnsi="Arial Tur"/>
          <w:position w:val="-6"/>
          <w:sz w:val="16"/>
          <w:szCs w:val="16"/>
        </w:rPr>
        <w:t>3</w:t>
      </w:r>
      <w:r>
        <w:rPr>
          <w:rFonts w:eastAsia="Arial Tur" w:cs="Arial Tur" w:ascii="Arial Tur" w:hAnsi="Arial Tur"/>
          <w:sz w:val="20"/>
          <w:szCs w:val="20"/>
        </w:rPr>
        <w:t>.2H</w:t>
      </w:r>
      <w:r>
        <w:rPr>
          <w:rFonts w:eastAsia="Arial Tur" w:cs="Arial Tur" w:ascii="Arial Tur" w:hAnsi="Arial Tur"/>
          <w:position w:val="-6"/>
          <w:sz w:val="16"/>
          <w:szCs w:val="16"/>
        </w:rPr>
        <w:t>2</w:t>
      </w:r>
      <w:r>
        <w:rPr>
          <w:rFonts w:eastAsia="Arial Tur" w:cs="Arial Tur" w:ascii="Arial Tur" w:hAnsi="Arial Tur"/>
          <w:sz w:val="20"/>
          <w:szCs w:val="20"/>
        </w:rPr>
        <w:t>O) saf olmayan şeklidir. Cevherin içerdiği organik maddeye bağlı olarak rengi kahverengiden koyu sarıya kadar değişir. Saf numunelerinde ise renk beyazdan şeffafa kadar değiş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ronanın sertliği; Mohs ölçeğine göre 2,5-3.0, yoğunluğu 2,17 gr/cm</w:t>
      </w:r>
      <w:r>
        <w:rPr>
          <w:rFonts w:eastAsia="Arial Tur" w:cs="Arial Tur" w:ascii="Arial Tur" w:hAnsi="Arial Tur"/>
          <w:position w:val="6"/>
          <w:sz w:val="20"/>
          <w:szCs w:val="20"/>
        </w:rPr>
        <w:t>3</w:t>
      </w:r>
      <w:r>
        <w:rPr>
          <w:rFonts w:eastAsia="Arial Tur" w:cs="Arial Tur" w:ascii="Arial Tur" w:hAnsi="Arial Tur"/>
          <w:sz w:val="20"/>
          <w:szCs w:val="20"/>
        </w:rPr>
        <w:t>'dür. Suda çözünür, asitte köpürür, ısının etkisi ile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e  dönüşür. Saf trona % 70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position w:val="-6"/>
          <w:sz w:val="20"/>
          <w:szCs w:val="20"/>
        </w:rPr>
        <w:t xml:space="preserve"> </w:t>
      </w:r>
      <w:r>
        <w:rPr>
          <w:rFonts w:eastAsia="Arial Tur" w:cs="Arial Tur" w:ascii="Arial Tur" w:hAnsi="Arial Tur"/>
          <w:sz w:val="20"/>
          <w:szCs w:val="20"/>
        </w:rPr>
        <w:t xml:space="preserve">içerir. 1 ton soda külü üretmek için 1.8 ton trona gerekmektedir. Tipik bir trona cevherinin komposizyonu Tablo 2'de verilmişt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 Tipik bir trona cevherinin komposizyonu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8" w:type="dxa"/>
        <w:jc w:val="left"/>
        <w:tblInd w:w="691" w:type="dxa"/>
        <w:tblLayout w:type="fixed"/>
        <w:tblCellMar>
          <w:top w:w="0" w:type="dxa"/>
          <w:left w:w="108" w:type="dxa"/>
          <w:bottom w:w="0" w:type="dxa"/>
          <w:right w:w="108" w:type="dxa"/>
        </w:tblCellMar>
      </w:tblPr>
      <w:tblGrid>
        <w:gridCol w:w="4943"/>
        <w:gridCol w:w="1985"/>
      </w:tblGrid>
      <w:tr>
        <w:trPr/>
        <w:tc>
          <w:tcPr>
            <w:tcW w:w="494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Bileşim</w:t>
            </w:r>
          </w:p>
        </w:tc>
        <w:tc>
          <w:tcPr>
            <w:tcW w:w="198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w:t>
            </w:r>
          </w:p>
        </w:tc>
      </w:tr>
      <w:tr>
        <w:trPr/>
        <w:tc>
          <w:tcPr>
            <w:tcW w:w="4943"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p>
        </w:tc>
        <w:tc>
          <w:tcPr>
            <w:tcW w:w="198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8</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HCO</w:t>
            </w:r>
            <w:r>
              <w:rPr>
                <w:rFonts w:eastAsia="Arial Tur" w:cs="Arial Tur" w:ascii="Arial Tur" w:hAnsi="Arial Tur"/>
                <w:position w:val="-6"/>
                <w:sz w:val="16"/>
                <w:szCs w:val="16"/>
              </w:rPr>
              <w:t>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1</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TOPLAM</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89.0</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Çözünmeyenler ve Empüriteler</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omit CaCO</w:t>
            </w:r>
            <w:r>
              <w:rPr>
                <w:rFonts w:eastAsia="Arial Tur" w:cs="Arial Tur" w:ascii="Arial Tur" w:hAnsi="Arial Tur"/>
                <w:position w:val="-6"/>
                <w:sz w:val="16"/>
                <w:szCs w:val="16"/>
              </w:rPr>
              <w:t>3</w:t>
            </w:r>
            <w:r>
              <w:rPr>
                <w:rFonts w:eastAsia="Arial Tur" w:cs="Arial Tur" w:ascii="Arial Tur" w:hAnsi="Arial Tur"/>
                <w:sz w:val="20"/>
                <w:szCs w:val="20"/>
              </w:rPr>
              <w:t>.MgCO</w:t>
            </w:r>
            <w:r>
              <w:rPr>
                <w:rFonts w:eastAsia="Arial Tur" w:cs="Arial Tur" w:ascii="Arial Tur" w:hAnsi="Arial Tur"/>
                <w:position w:val="-6"/>
                <w:sz w:val="16"/>
                <w:szCs w:val="16"/>
              </w:rPr>
              <w:t>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SiO</w:t>
            </w:r>
            <w:r>
              <w:rPr>
                <w:rFonts w:eastAsia="Arial Tur" w:cs="Arial Tur" w:ascii="Arial Tur" w:hAnsi="Arial Tur"/>
                <w:position w:val="-6"/>
                <w:sz w:val="16"/>
                <w:szCs w:val="16"/>
              </w:rPr>
              <w:t>2</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ldspat (K,Na)0.x Al</w:t>
            </w:r>
            <w:r>
              <w:rPr>
                <w:rFonts w:eastAsia="Arial Tur" w:cs="Arial Tur" w:ascii="Arial Tur" w:hAnsi="Arial Tur"/>
                <w:position w:val="-6"/>
                <w:sz w:val="16"/>
                <w:szCs w:val="16"/>
              </w:rPr>
              <w:t>2</w:t>
            </w:r>
            <w:r>
              <w:rPr>
                <w:rFonts w:eastAsia="Arial Tur" w:cs="Arial Tur" w:ascii="Arial Tur" w:hAnsi="Arial Tur"/>
                <w:sz w:val="20"/>
                <w:szCs w:val="20"/>
              </w:rPr>
              <w:t>0</w:t>
            </w:r>
            <w:r>
              <w:rPr>
                <w:rFonts w:eastAsia="Arial Tur" w:cs="Arial Tur" w:ascii="Arial Tur" w:hAnsi="Arial Tur"/>
                <w:position w:val="-6"/>
                <w:sz w:val="16"/>
                <w:szCs w:val="16"/>
              </w:rPr>
              <w:t>3</w:t>
            </w:r>
            <w:r>
              <w:rPr>
                <w:rFonts w:eastAsia="Arial Tur" w:cs="Arial Tur" w:ascii="Arial Tur" w:hAnsi="Arial Tur"/>
                <w:sz w:val="20"/>
                <w:szCs w:val="20"/>
              </w:rPr>
              <w:t>.SiO</w:t>
            </w:r>
            <w:r>
              <w:rPr>
                <w:rFonts w:eastAsia="Arial Tur" w:cs="Arial Tur" w:ascii="Arial Tur" w:hAnsi="Arial Tur"/>
                <w:position w:val="-6"/>
                <w:sz w:val="16"/>
                <w:szCs w:val="16"/>
              </w:rPr>
              <w:t>2</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Kil 2K</w:t>
            </w:r>
            <w:r>
              <w:rPr>
                <w:rFonts w:eastAsia="Arial Tur" w:cs="Arial Tur" w:ascii="Arial Tur" w:hAnsi="Arial Tur"/>
                <w:position w:val="-6"/>
                <w:sz w:val="16"/>
                <w:szCs w:val="16"/>
              </w:rPr>
              <w:t>2</w:t>
            </w:r>
            <w:r>
              <w:rPr>
                <w:rFonts w:eastAsia="Arial Tur" w:cs="Arial Tur" w:ascii="Arial Tur" w:hAnsi="Arial Tur"/>
                <w:sz w:val="20"/>
                <w:szCs w:val="20"/>
              </w:rPr>
              <w:t>O.3MgO.8Fe</w:t>
            </w:r>
            <w:r>
              <w:rPr>
                <w:rFonts w:eastAsia="Arial Tur" w:cs="Arial Tur" w:ascii="Arial Tur" w:hAnsi="Arial Tur"/>
                <w:position w:val="-6"/>
                <w:sz w:val="16"/>
                <w:szCs w:val="16"/>
              </w:rPr>
              <w:t>2</w:t>
            </w:r>
            <w:r>
              <w:rPr>
                <w:rFonts w:eastAsia="Arial Tur" w:cs="Arial Tur" w:ascii="Arial Tur" w:hAnsi="Arial Tur"/>
                <w:sz w:val="20"/>
                <w:szCs w:val="20"/>
              </w:rPr>
              <w:t>0</w:t>
            </w:r>
            <w:r>
              <w:rPr>
                <w:rFonts w:eastAsia="Arial Tur" w:cs="Arial Tur" w:ascii="Arial Tur" w:hAnsi="Arial Tur"/>
                <w:position w:val="-6"/>
                <w:sz w:val="16"/>
                <w:szCs w:val="16"/>
              </w:rPr>
              <w:t>3</w:t>
            </w:r>
            <w:r>
              <w:rPr>
                <w:rFonts w:eastAsia="Arial Tur" w:cs="Arial Tur" w:ascii="Arial Tur" w:hAnsi="Arial Tur"/>
                <w:sz w:val="20"/>
                <w:szCs w:val="20"/>
              </w:rPr>
              <w:t>.24SiO</w:t>
            </w:r>
            <w:r>
              <w:rPr>
                <w:rFonts w:eastAsia="Arial Tur" w:cs="Arial Tur" w:ascii="Arial Tur" w:hAnsi="Arial Tur"/>
                <w:position w:val="-6"/>
                <w:sz w:val="16"/>
                <w:szCs w:val="16"/>
              </w:rPr>
              <w:t>2</w:t>
            </w:r>
            <w:r>
              <w:rPr>
                <w:rFonts w:eastAsia="Arial Tur" w:cs="Arial Tur" w:ascii="Arial Tur" w:hAnsi="Arial Tur"/>
                <w:sz w:val="20"/>
                <w:szCs w:val="20"/>
              </w:rPr>
              <w:t>.2H</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hortite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position w:val="-6"/>
                <w:sz w:val="20"/>
                <w:szCs w:val="20"/>
              </w:rPr>
              <w:t xml:space="preserve"> </w:t>
            </w:r>
            <w:r>
              <w:rPr>
                <w:rFonts w:eastAsia="Arial Tur" w:cs="Arial Tur" w:ascii="Arial Tur" w:hAnsi="Arial Tur"/>
                <w:sz w:val="20"/>
                <w:szCs w:val="20"/>
              </w:rPr>
              <w:t>.</w:t>
            </w:r>
            <w:r>
              <w:rPr>
                <w:rFonts w:eastAsia="Arial Tur" w:cs="Arial Tur" w:ascii="Arial Tur" w:hAnsi="Arial Tur"/>
                <w:position w:val="-6"/>
                <w:sz w:val="20"/>
                <w:szCs w:val="20"/>
              </w:rPr>
              <w:t xml:space="preserve"> </w:t>
            </w:r>
            <w:r>
              <w:rPr>
                <w:rFonts w:eastAsia="Arial Tur" w:cs="Arial Tur" w:ascii="Arial Tur" w:hAnsi="Arial Tur"/>
                <w:sz w:val="20"/>
                <w:szCs w:val="20"/>
              </w:rPr>
              <w:t>2CaCO</w:t>
            </w:r>
            <w:r>
              <w:rPr>
                <w:rFonts w:eastAsia="Arial Tur" w:cs="Arial Tur" w:ascii="Arial Tur" w:hAnsi="Arial Tur"/>
                <w:position w:val="-6"/>
                <w:sz w:val="16"/>
                <w:szCs w:val="16"/>
              </w:rPr>
              <w:t>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ganik Madde (Elementel C)</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w:t>
            </w:r>
          </w:p>
        </w:tc>
      </w:tr>
      <w:tr>
        <w:trPr/>
        <w:tc>
          <w:tcPr>
            <w:tcW w:w="49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TOPLAM</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0</w:t>
            </w:r>
          </w:p>
        </w:tc>
      </w:tr>
      <w:tr>
        <w:trPr/>
        <w:tc>
          <w:tcPr>
            <w:tcW w:w="494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GENEL TOPLAM</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Etiban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2. Oluşu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oğada Tersiyer öncesi trona yataklarına bugüne kadar rastlanmamıştır. A.B.D.'de Wyoming-Green River formasyonunda rastlanan trona yatağı Eosen yaşlı, Beypazarı trona yatağı ise Miyosen yaşlıdır. Bunun yanında çok genç oluşum halinde trona yataklarına da rast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ünümüze kadar yapılan çok çeşitli araştırma ve incelemelerin sonucunda trona yataklarının oluşumu esnasındaki etkenler şu şekilde sıralan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 Kapalı göl havzalarında, volkanik faaliyetlerden direkt olarak gelen sodyumca zengin küller ve göl civarında volkanik faaliyetler esnasında oluşan sıcak su kaynaklarının göle boşalması ve bol sodyum iyonu taşı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b) Göl toplanma havzasına yayılan volkanizma ürünlerinden gelen yerüstü sularının sodyumca zengin birimlerden geçerken iyon alışverişi türünden meydana getirdikleri kimyasal tepki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xml:space="preserve">c) Bütün bu olaylar esnasında ortamdaki iklimin yarı kurak olması,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xml:space="preserve">d) Gölün içinde trona yataklanmasını sağlayacak fay ve kıvrımla oluşan, setlerin sağladığı paleocoğrafik çukurluğun olması,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e) Tronanın çökelmesi ve kristallenebilmesi için gerekli jeokimyasal şartların oluşması gerekir. Bunlarda suyun pH'sının 12'den büyük olması, su derinliğinin az olması, su sıcaklığının ılık olması gibi şartl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1. Rezerv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Dünyada trona mineralerinin bilinen en geniş yatakları, ABD'de bulunan Güneybatı Wyoming'in Green River havzasında olup toplam dünya rezervinin % 95'ini temsil eder. Wyoming'de üretilen tronanın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içeriği % 99,8 den daha fazla, NaCl içeriği ise % 0,5 den daha azdır. Havzada 42 trona damarı tesbit edilmiş olup bunun 25 tanesi ekonomik olarak işletilebilir özelliğe sahiptir. 1,8 ton tronadan yaklaşık 1 ton soda külü üretildiği dikkate alınırsa 56 milyar ton yataklanmış trona ve 47 milyar ton ara katmanlı veya karışık trona ve tuz yatağından söz edilebilir. Katman kalınlıkları 1,2 m veya daha fazladır. Wyoming trona havzasından yılda yaklaşık olarak 15 milyon ton trona (8,3 milyon ton soda külü) üretilmektedir. Wyoming'de işletilebilir rezervler 1991 talep seviyesinde ABD iç tüketimini 3100 yıl, dünya pazarını ise 630 yıldan daha fazla bir süre karşılay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ki bir başka trona kaynağı da Kaliforniya eyaletinde bulunan Searles ve Owens gölleridir. Göllerde tuz ile birlikte trona, hanksit ve boraks bulunmaktadır. Bu göllerde yaklaşık 815 milyon ton soda külü rezervi olduğu tahmin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ir başka trona rezervi de Kenya'nın Magadi gölündedir. Trona, halit, çeşitli sodyum tuzları ve organik maddelerden oluşan trona yatağının kalınlığı yer yer 30 m'yi bu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Çin'in Hunan eyaletinde ve İç Moğolistan'da Wyoming tronasına benzer 220 milyon ton trona rezervleri olduğu bili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ise Ankara'ya 115 km. uzaklıkta bulunan Beypazarı Trona Yatağında % 87 tenörlü 196 milyon ton rezerv mevcuttur. Trona damarları yatakta 2 zon halinde izlenmektedir. Bunlar alt zon ve üst zon olup arada 20-25 m. kalınlığında steril zon vardır. Alt trona zonu kalınlığı 40 m. olup, saf trona kalınlığı ise 19,10 metredir. Üst trona zonu kalınlığı da 40 metre civarında olup saf trona kalınlığı 21 metre kadardır. Her iki zonda kalınlıkları 0,80-9,45 metre arasında değişen 10 trona damarı mevcut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ronadan doğal soda külü üretimi haricinde, sodyum karbonatlı göl yataklarından da soda külü üretimi yapılmaktadır. Bunlardan bir tanesi de Meksika'da San Cristobal Ecatepec'teki Texcoco göl yatağı, diğeri de Botswana Sua Pan'daki göl yatağıdır. Texcoco göl yatağında 46 metre derinlikteki sodyum karbonatça zengin salamura yatağı mevcut olup ortalama % 7 sodyum karbonat konsantrasyonu ile yatak 180 milyon ton kullanılabilir soda külü içerir. Tüm bu yatakların haricinde Çad, Etyopya, Nijer, Güney Afrika Cumhuriyeti, Tanzanya, Uganda, Bolivya, Brezilya, Kanada, Hindistan, Pakistan, BDT ve Venezuela'da doğal sodyum karbonat yataklarının varlığı bili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Dünyadaki doğal soda külü üretimine elverişli rezervler Tablo-3'de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Dünyada Soda Külüne elverişli Rezervler (milyon Ton)</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304" w:type="dxa"/>
        <w:jc w:val="left"/>
        <w:tblInd w:w="8" w:type="dxa"/>
        <w:tblLayout w:type="fixed"/>
        <w:tblCellMar>
          <w:top w:w="0" w:type="dxa"/>
          <w:left w:w="108" w:type="dxa"/>
          <w:bottom w:w="0" w:type="dxa"/>
          <w:right w:w="108" w:type="dxa"/>
        </w:tblCellMar>
      </w:tblPr>
      <w:tblGrid>
        <w:gridCol w:w="2768"/>
        <w:gridCol w:w="2768"/>
        <w:gridCol w:w="2768"/>
      </w:tblGrid>
      <w:tr>
        <w:trPr/>
        <w:tc>
          <w:tcPr>
            <w:tcW w:w="276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şletilebilir Rezerv(3)</w:t>
            </w:r>
          </w:p>
        </w:tc>
        <w:tc>
          <w:tcPr>
            <w:tcW w:w="276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az Alınan Rezerv(1)</w:t>
            </w:r>
          </w:p>
        </w:tc>
      </w:tr>
      <w:tr>
        <w:trPr/>
        <w:tc>
          <w:tcPr>
            <w:tcW w:w="2768"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wens Lake, C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arles Lake, C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olorad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yomi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 Alt Topl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D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tswa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a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ç Moğol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ngbai, Henan</w:t>
            </w:r>
          </w:p>
        </w:tc>
        <w:tc>
          <w:tcPr>
            <w:tcW w:w="276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1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tc>
        <w:tc>
          <w:tcPr>
            <w:tcW w:w="2768"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56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7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tc>
      </w:tr>
      <w:tr>
        <w:trPr/>
        <w:tc>
          <w:tcPr>
            <w:tcW w:w="276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 Alt Topl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nz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g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enel Toplam</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236</w:t>
            </w:r>
          </w:p>
        </w:tc>
        <w:tc>
          <w:tcPr>
            <w:tcW w:w="276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645</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USBM, Minerals Yearbook, 19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1) Baz alınan rezerv, halen ekonomik değeri az olan ve potansiyel rezervler gibi belirlenmiş rezervleri kaps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2) Lake Magadi'de volkanik kayaların yıllık liçingleriyle yeniden doldurulan kaynak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3) Yeraltı madencilik yöntemlerinde (oda-topuk, uzun ayak ve kısa ayak) ortalama kazı randımanının % 60 olarak alınmasıyla çıkarılabilir miktarı gösterir. Bu kazı randımanı brine'lara ve yüzeysel evaporitli göl yataklarına uygulanmaz. Trona ve nakolitin çözelti madenciliği ile üretilmesinde kazı randımanı % 30'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b/>
        <w:t>4) Nakolit rezervlerinin ve baz rezervlerinin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içeriği sırasıyla 0,73 milyar ton ve 1,14 milyar tondur. Dawsonit rezerv ve baz rezervlerinin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içeriği ise sırasıyla 1,65 milyar ton ve 2,72 milyar ton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dünyadaki bazı doğal soda yataklarının kimyasal kompozisyonları Tablo 4'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Bazı doğal soda yataklarının kimyasal bileşim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60" w:type="dxa"/>
        <w:jc w:val="left"/>
        <w:tblInd w:w="38" w:type="dxa"/>
        <w:tblLayout w:type="fixed"/>
        <w:tblCellMar>
          <w:top w:w="0" w:type="dxa"/>
          <w:left w:w="108" w:type="dxa"/>
          <w:bottom w:w="0" w:type="dxa"/>
          <w:right w:w="108" w:type="dxa"/>
        </w:tblCellMar>
      </w:tblPr>
      <w:tblGrid>
        <w:gridCol w:w="2164"/>
        <w:gridCol w:w="1361"/>
        <w:gridCol w:w="1511"/>
        <w:gridCol w:w="1395"/>
        <w:gridCol w:w="1729"/>
      </w:tblGrid>
      <w:tr>
        <w:trPr/>
        <w:tc>
          <w:tcPr>
            <w:tcW w:w="216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leşim</w:t>
            </w:r>
          </w:p>
        </w:tc>
        <w:tc>
          <w:tcPr>
            <w:tcW w:w="136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yoming Tronası (%)</w:t>
            </w:r>
          </w:p>
        </w:tc>
        <w:tc>
          <w:tcPr>
            <w:tcW w:w="151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gadi Gölü Tronası (%)</w:t>
            </w:r>
          </w:p>
        </w:tc>
        <w:tc>
          <w:tcPr>
            <w:tcW w:w="139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eypazarı Tronası (%)</w:t>
            </w:r>
          </w:p>
        </w:tc>
        <w:tc>
          <w:tcPr>
            <w:tcW w:w="1729"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earles Lake Salamurası (%)</w:t>
            </w:r>
          </w:p>
        </w:tc>
      </w:tr>
      <w:tr>
        <w:trPr/>
        <w:tc>
          <w:tcPr>
            <w:tcW w:w="2164"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HC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w:t>
            </w:r>
            <w:r>
              <w:rPr>
                <w:rFonts w:eastAsia="Arial Tur" w:cs="Arial Tur" w:ascii="Arial Tur" w:hAnsi="Arial Tur"/>
                <w:position w:val="6"/>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B</w:t>
            </w:r>
            <w:r>
              <w:rPr>
                <w:rFonts w:eastAsia="Arial Tur" w:cs="Arial Tur" w:ascii="Arial Tur" w:hAnsi="Arial Tur"/>
                <w:position w:val="-6"/>
                <w:sz w:val="16"/>
                <w:szCs w:val="16"/>
              </w:rPr>
              <w:t>4</w:t>
            </w:r>
            <w:r>
              <w:rPr>
                <w:rFonts w:eastAsia="Arial Tur" w:cs="Arial Tur" w:ascii="Arial Tur" w:hAnsi="Arial Tur"/>
                <w:sz w:val="20"/>
                <w:szCs w:val="20"/>
              </w:rPr>
              <w:t>O</w:t>
            </w:r>
            <w:r>
              <w:rPr>
                <w:rFonts w:eastAsia="Arial Tur" w:cs="Arial Tur" w:ascii="Arial Tur" w:hAnsi="Arial Tur"/>
                <w:position w:val="-6"/>
                <w:sz w:val="20"/>
                <w:szCs w:val="20"/>
              </w:rPr>
              <w:t>7</w:t>
            </w:r>
          </w:p>
          <w:p>
            <w:pPr>
              <w:pStyle w:val="Normal"/>
              <w:spacing w:lineRule="atLeast" w:line="24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16"/>
                <w:szCs w:val="16"/>
              </w:rPr>
              <w:t>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3</w:t>
            </w:r>
            <w:r>
              <w:rPr>
                <w:rFonts w:eastAsia="Arial Tur" w:cs="Arial Tur" w:ascii="Arial Tur" w:hAnsi="Arial Tur"/>
                <w:sz w:val="20"/>
                <w:szCs w:val="20"/>
              </w:rPr>
              <w:t>PO</w:t>
            </w:r>
            <w:r>
              <w:rPr>
                <w:rFonts w:eastAsia="Arial Tur" w:cs="Arial Tur" w:ascii="Arial Tur" w:hAnsi="Arial Tur"/>
                <w:position w:val="-6"/>
                <w:sz w:val="16"/>
                <w:szCs w:val="16"/>
              </w:rPr>
              <w:t>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p>
          <w:p>
            <w:pPr>
              <w:pStyle w:val="Normal"/>
              <w:spacing w:lineRule="atLeast" w:line="240"/>
              <w:rPr/>
            </w:pPr>
            <w:r>
              <w:rPr>
                <w:rFonts w:eastAsia="Arial Tur" w:cs="Arial Tur" w:ascii="Arial Tur" w:hAnsi="Arial Tur"/>
                <w:sz w:val="20"/>
                <w:szCs w:val="20"/>
              </w:rPr>
              <w:t>H</w:t>
            </w:r>
            <w:r>
              <w:rPr>
                <w:rFonts w:eastAsia="Arial Tur" w:cs="Arial Tur" w:ascii="Arial Tur" w:hAnsi="Arial Tur"/>
                <w:position w:val="-6"/>
                <w:sz w:val="16"/>
                <w:szCs w:val="16"/>
              </w:rPr>
              <w:t>2</w:t>
            </w:r>
            <w:r>
              <w:rPr>
                <w:rFonts w:eastAsia="Arial Tur" w:cs="Arial Tur" w:ascii="Arial Tur" w:hAnsi="Arial Tur"/>
                <w:sz w:val="20"/>
                <w:szCs w:val="20"/>
              </w:rPr>
              <w:t>O Kristal+Serbes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özünmeyen kısım</w:t>
            </w:r>
          </w:p>
        </w:tc>
        <w:tc>
          <w:tcPr>
            <w:tcW w:w="1361" w:type="dxa"/>
            <w:tcBorders>
              <w:left w:val="single" w:sz="6" w:space="0" w:color="000000"/>
              <w:bottom w:val="double" w:sz="6" w:space="0" w:color="000000"/>
              <w:right w:val="single" w:sz="6" w:space="0" w:color="000000"/>
            </w:tcBorders>
          </w:tcPr>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45,30</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5,90</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9</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1</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0</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5</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40</w:t>
            </w:r>
          </w:p>
          <w:p>
            <w:pPr>
              <w:pStyle w:val="Normal"/>
              <w:tabs>
                <w:tab w:val="clear" w:pos="720"/>
                <w:tab w:val="left" w:pos="993"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5-15,0</w:t>
            </w:r>
          </w:p>
        </w:tc>
        <w:tc>
          <w:tcPr>
            <w:tcW w:w="151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39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729"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De Kun, 1965; Kerr-Mc Gee, 1981; MTA Raporu 198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2. Trona Üretim Yöntem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rona cevheri, dünyada göllerden yapılan üretim dışında ABD'de Wyoming Eyaletinin Green River havzasında üretilmektedir. Wyoming tronasının yeraltı madenciliği, kömür madenciliğinin aynısıdır. Ancak trona kömürden daha sert bir mineraldir. Wyoming'de esas olarak kullanılan üretim yöntemleri oda-topuk, uzun ayak, kısa ayak ve çözelti madenciliğidir. Bu yöntemler tek başına ya da beraberce kullanılabilmektedir. Oda-topuk yönteminin cevher kazı randımanı % 50-62, uzun ayak ve kısa ayak yöntemlerinin kazı randımanı % 75, çözelti madenciliği randımanı ise yaklaşık % 30'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da-Topuk yöntemi bütün firmalarca kullanılmaktadır. Kısa ayak yöntemi Texasgulf Soda Ash Inc. tarafından uygulanmakta ve üretim için "Continuous Miner" lar kullanılmaktadır. Uzun ayak yöntemi General Chemical Corp. ve FMC Wyoming Corp. tarafından uygulanmaktadır. Bu yöntemde üretim için genellikle yürüyen tahkimat ve "track mounted shearer"lar kullanılmaktadır. Bu arada konvansiyonel patlatma yöntemleri de uygulanmakta ve patlayıcı olarak ANFO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MC Wyoming Corp. tronanın çözelti madenciliği ile üretimi konusunda öncü durumdadır. Sistem kısaca; üretim kuyularının açılması, kuyuların arasında kalan cevherin çatlatılması, daha sonra çözücünün (seyreltik sodyum hidroksit) basınçla kuyudan verilmesi ve cevherin eritilerek yeryüzüne alınması esasına dayanır. Bu teknik, 1985 yılında ilk defa ticari olarak üretim yapıldığının açıklanmasından beri uygulanmaktadır. 1990 yılının başlarında FMC, kostik soda üreticileri için çözelti madenciliği yöntemi ile ürettikleri bu ürünü kullan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iforniya Searles gölünde yüzeyden 15-107 metre arasındaki yeraltı salamuraları (brine) üretimi, maksimum mineral konsantrasyonunun bulunduğu spesifik derinliklere kadar üretim kuyularının açılması ve kuyulardan salamuraların alınması esasına dayanır. North American Chemical Co.'a  ait Argus tesisinde 67-95 metrelerde bulunan sodyum karbonatca zengin salamuralar kullanılır. Bu salamuralar güneş konsantrasyon havuzlarında havalandırılır ve üretim randımanını yükseltmek için konsantre ed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rona direkt olarak bir meta olmayıp tabii soda külü üretiminde kullanılır. Bu nedenle trona madenini değerlendirebilmek için gerek dünyada gerekse ülkemizde soda külü sektörünü incelemek ve değerlendirmek daha sağlıklı ol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SODA KÜLÜ</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1. Tanım ve Sınıflandırm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Soda külü,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beyaz, kristalin, kuvvetli alkalin reaksiyonla higroskopik bir tozdur. Soğuk suda ılımlı olarak çözülebilir. (14 gr/100 gr. çözücüde ve 15 </w:t>
      </w:r>
      <w:r>
        <w:rPr>
          <w:rFonts w:eastAsia="Arial Tur" w:cs="Arial Tur" w:ascii="Arial Tur" w:hAnsi="Arial Tur"/>
          <w:position w:val="6"/>
          <w:sz w:val="20"/>
          <w:szCs w:val="20"/>
        </w:rPr>
        <w:t>o</w:t>
      </w:r>
      <w:r>
        <w:rPr>
          <w:rFonts w:eastAsia="Arial Tur" w:cs="Arial Tur" w:ascii="Arial Tur" w:hAnsi="Arial Tur"/>
          <w:sz w:val="20"/>
          <w:szCs w:val="20"/>
        </w:rPr>
        <w:t xml:space="preserve">C'de) 33 </w:t>
      </w:r>
      <w:r>
        <w:rPr>
          <w:rFonts w:eastAsia="Arial Tur" w:cs="Arial Tur" w:ascii="Arial Tur" w:hAnsi="Arial Tur"/>
          <w:position w:val="6"/>
          <w:sz w:val="20"/>
          <w:szCs w:val="20"/>
        </w:rPr>
        <w:t>o</w:t>
      </w:r>
      <w:r>
        <w:rPr>
          <w:rFonts w:eastAsia="Arial Tur" w:cs="Arial Tur" w:ascii="Arial Tur" w:hAnsi="Arial Tur"/>
          <w:sz w:val="20"/>
          <w:szCs w:val="20"/>
        </w:rPr>
        <w:t xml:space="preserve">C'de suda çözelti ağırlığının yaklaşık (32 gr/100 gr) % 30'u çözünebilir. Yüksek sıcaklıklarda çözünürlüğü az eksilir. Erime noktası 851 </w:t>
      </w:r>
      <w:r>
        <w:rPr>
          <w:rFonts w:eastAsia="Arial Tur" w:cs="Arial Tur" w:ascii="Arial Tur" w:hAnsi="Arial Tur"/>
          <w:position w:val="6"/>
          <w:sz w:val="20"/>
          <w:szCs w:val="20"/>
        </w:rPr>
        <w:t>o</w:t>
      </w:r>
      <w:r>
        <w:rPr>
          <w:rFonts w:eastAsia="Arial Tur" w:cs="Arial Tur" w:ascii="Arial Tur" w:hAnsi="Arial Tur"/>
          <w:sz w:val="20"/>
          <w:szCs w:val="20"/>
        </w:rPr>
        <w:t>C dir. Soda külü farklı iki yoğunlukta hafif soda külü ve ağır soda külü olarak satıl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Aşağıdaki terimler soda külü endüstrisinde kullanılır.</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Amonyak-Soda Prosesi : Solvay Prosesi ve Kireç-Soda Prosesi olarak bilinir.</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pPr>
      <w:r>
        <w:rPr>
          <w:rFonts w:eastAsia="Arial Tur" w:cs="Arial Tur" w:ascii="Arial Tur" w:hAnsi="Arial Tur"/>
          <w:sz w:val="20"/>
          <w:szCs w:val="20"/>
        </w:rPr>
        <w:t>Ağır Soda Külü</w:t>
        <w:tab/>
        <w:t>: Dökme yoğunluğu 0,96-1,06 gr/cm</w:t>
      </w:r>
      <w:r>
        <w:rPr>
          <w:rFonts w:eastAsia="Arial Tur" w:cs="Arial Tur" w:ascii="Arial Tur" w:hAnsi="Arial Tur"/>
          <w:position w:val="6"/>
          <w:sz w:val="20"/>
          <w:szCs w:val="20"/>
        </w:rPr>
        <w:t>3</w:t>
      </w:r>
      <w:r>
        <w:rPr>
          <w:rFonts w:eastAsia="Arial Tur" w:cs="Arial Tur" w:ascii="Arial Tur" w:hAnsi="Arial Tur"/>
          <w:sz w:val="20"/>
          <w:szCs w:val="20"/>
        </w:rPr>
        <w:t xml:space="preserve"> arasında değişir.  Ağır soda külü üretimi, hafif soda külünün hidratasyonu ile sağlanır. Ağır soda külü düşük toz ihtiva eden serbest akışlı bir maddedir ve daha pahalı olmasına rağmen genel olarak toz oranının dezavantaj olarak kabul edildiği cam ve demir çelik endüstrilerinde kuru olarak kullanılmaktadır.</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pPr>
      <w:r>
        <w:rPr>
          <w:rFonts w:eastAsia="Arial Tur" w:cs="Arial Tur" w:ascii="Arial Tur" w:hAnsi="Arial Tur"/>
          <w:sz w:val="20"/>
          <w:szCs w:val="20"/>
        </w:rPr>
        <w:t>Hafif Soda Külü : Dökme yoğunluğu 0,51-0,62 gr/cm</w:t>
      </w:r>
      <w:r>
        <w:rPr>
          <w:rFonts w:eastAsia="Arial Tur" w:cs="Arial Tur" w:ascii="Arial Tur" w:hAnsi="Arial Tur"/>
          <w:position w:val="6"/>
          <w:sz w:val="20"/>
          <w:szCs w:val="20"/>
        </w:rPr>
        <w:t xml:space="preserve">3 </w:t>
      </w:r>
      <w:r>
        <w:rPr>
          <w:rFonts w:eastAsia="Arial Tur" w:cs="Arial Tur" w:ascii="Arial Tur" w:hAnsi="Arial Tur"/>
          <w:sz w:val="20"/>
          <w:szCs w:val="20"/>
        </w:rPr>
        <w:t>arasında değişir. Karbonasyon kulelerinden veya vakum kristalizatörlerinden kazanılan çökmüş sodyum külü daha ince taneli ve daha az serbest akışkanlıdır. Düşük ısılarda çabuk çözünme özelliğinden dolayı suda çözünme gerektiren durumlarda kullanılır. (deterjan ve çeşitli kimyasalların üretimi).</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Soda Külü : Sodyum karbonatın eş anlamlısı. Tabii kaynaklardan (trona'dan) veya değişik kimyasal proseslerle (Solvay, AC, NA) üretilen soda külüne uygulanan genel bir terim "soda", "soda külü" ve "sodyum karbonat" terimleri birbirleriyle değiştirilebilir terimlerdir.</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Tabii Soda Külü : Trona cevherinden, sodyum karbonatça zengin salamuralardan veya yüzeysel mineralizasyondan elde edilen soda külü.</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Sodyum Seskikarbonat : Tronanın veya kimyasal prosesin kimyasal bileşiminin ad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Sentetik Soda Külü : Solvay Prosesi gibi birçok kimyasal proseslerden biri ile üretilen soda külü.</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Değişik kaynaklardan üretilen soda külü kompozisyonu Tablo-5'de verilmiştir.</w:t>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pPr>
      <w:r>
        <w:rPr>
          <w:rFonts w:eastAsia="Arial Tur" w:cs="Arial Tur" w:ascii="Arial Tur" w:hAnsi="Arial Tur"/>
          <w:sz w:val="20"/>
          <w:szCs w:val="20"/>
        </w:rPr>
        <w:t>Soda külü sektörü, soda külü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ve Sodyum Bikarbonat (NaHCO</w:t>
      </w:r>
      <w:r>
        <w:rPr>
          <w:rFonts w:eastAsia="Arial Tur" w:cs="Arial Tur" w:ascii="Arial Tur" w:hAnsi="Arial Tur"/>
          <w:position w:val="-6"/>
          <w:sz w:val="16"/>
          <w:szCs w:val="16"/>
        </w:rPr>
        <w:t>3</w:t>
      </w:r>
      <w:r>
        <w:rPr>
          <w:rFonts w:eastAsia="Arial Tur" w:cs="Arial Tur" w:ascii="Arial Tur" w:hAnsi="Arial Tur"/>
          <w:sz w:val="20"/>
          <w:szCs w:val="20"/>
        </w:rPr>
        <w:t>) üretimi ve tüketimini kaps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ve Sodyum Bikarbonat "Uluslararası Standart Sanayi Tasnifi ve Endeksleri" nde (ISIC) 311 Grup koduna dahil kimya sanayi içinde yer almaktadır. Sektörün gümrük İstatistik Tarife ve Pozisyon Numaraları (GİTPN)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yum Karbonat (Kalsine)</w:t>
        <w:tab/>
        <w:tab/>
        <w:t>2836.20.1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yum Karbonat (Kristal)</w:t>
        <w:tab/>
        <w:tab/>
        <w:t>2836.20.1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yum Bikarbonat</w:t>
        <w:tab/>
        <w:tab/>
        <w:tab/>
        <w:t>2836.30.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gerek üretim gerekse tüketim bakımından kimya sanayiinde asit ve amonyaktan sonra gelmekte ve dünya kimya sanayiinde geniş bir yer kaplamaktadır. Soda külü ülkemizde sentetik olarak üretilmekle beraber Beypazarı Trona (Tabii Soda) yatağının üretime geçmesi ülkemiz ekonomisine büyük katkılar sağla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Değişik kaynaklardan üretilen soda külü kompozisyonu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30" w:type="dxa"/>
        <w:jc w:val="left"/>
        <w:tblInd w:w="-5" w:type="dxa"/>
        <w:tblLayout w:type="fixed"/>
        <w:tblCellMar>
          <w:top w:w="0" w:type="dxa"/>
          <w:left w:w="108" w:type="dxa"/>
          <w:bottom w:w="0" w:type="dxa"/>
          <w:right w:w="108" w:type="dxa"/>
        </w:tblCellMar>
      </w:tblPr>
      <w:tblGrid>
        <w:gridCol w:w="1388"/>
        <w:gridCol w:w="1273"/>
        <w:gridCol w:w="1123"/>
        <w:gridCol w:w="823"/>
        <w:gridCol w:w="958"/>
        <w:gridCol w:w="879"/>
        <w:gridCol w:w="893"/>
        <w:gridCol w:w="876"/>
        <w:gridCol w:w="17"/>
      </w:tblGrid>
      <w:tr>
        <w:trPr/>
        <w:tc>
          <w:tcPr>
            <w:tcW w:w="1388" w:type="dxa"/>
            <w:tcBorders>
              <w:top w:val="double" w:sz="6" w:space="0" w:color="000000"/>
              <w:left w:val="double" w:sz="6" w:space="0" w:color="000000"/>
              <w:bottom w:val="single" w:sz="12"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1273"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4"/>
                <w:szCs w:val="14"/>
              </w:rPr>
            </w:pPr>
            <w:r>
              <w:rPr>
                <w:rFonts w:eastAsia="Arial Tur" w:cs="Arial Tur" w:ascii="Arial Tur" w:hAnsi="Arial Tur"/>
                <w:b/>
                <w:bCs/>
                <w:sz w:val="14"/>
                <w:szCs w:val="14"/>
              </w:rPr>
              <w:t>ABD</w:t>
            </w:r>
          </w:p>
          <w:p>
            <w:pPr>
              <w:pStyle w:val="Normal"/>
              <w:spacing w:lineRule="atLeast" w:line="240"/>
              <w:rPr>
                <w:rFonts w:ascii="Arial Tur" w:hAnsi="Arial Tur" w:eastAsia="Arial Tur" w:cs="Arial Tur"/>
                <w:b/>
                <w:b/>
                <w:bCs/>
                <w:sz w:val="14"/>
                <w:szCs w:val="14"/>
              </w:rPr>
            </w:pPr>
            <w:r>
              <w:rPr>
                <w:rFonts w:eastAsia="Arial Tur" w:cs="Arial Tur" w:ascii="Arial Tur" w:hAnsi="Arial Tur"/>
                <w:b/>
                <w:bCs/>
                <w:sz w:val="14"/>
                <w:szCs w:val="14"/>
              </w:rPr>
              <w:t>Brine'li göl, tipik analiz, ağır soda külü</w:t>
            </w:r>
          </w:p>
        </w:tc>
        <w:tc>
          <w:tcPr>
            <w:tcW w:w="1123"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4"/>
                <w:szCs w:val="14"/>
              </w:rPr>
            </w:pPr>
            <w:r>
              <w:rPr>
                <w:rFonts w:eastAsia="Arial Tur" w:cs="Arial Tur" w:ascii="Arial Tur" w:hAnsi="Arial Tur"/>
                <w:b/>
                <w:bCs/>
                <w:sz w:val="14"/>
                <w:szCs w:val="14"/>
              </w:rPr>
              <w:t>Kenya</w:t>
            </w:r>
          </w:p>
          <w:p>
            <w:pPr>
              <w:pStyle w:val="Normal"/>
              <w:spacing w:lineRule="atLeast" w:line="240"/>
              <w:rPr>
                <w:rFonts w:ascii="Arial Tur" w:hAnsi="Arial Tur" w:eastAsia="Arial Tur" w:cs="Arial Tur"/>
                <w:b/>
                <w:b/>
                <w:bCs/>
                <w:sz w:val="14"/>
                <w:szCs w:val="14"/>
              </w:rPr>
            </w:pPr>
            <w:r>
              <w:rPr>
                <w:rFonts w:eastAsia="Arial Tur" w:cs="Arial Tur" w:ascii="Arial Tur" w:hAnsi="Arial Tur"/>
                <w:b/>
                <w:bCs/>
                <w:sz w:val="14"/>
                <w:szCs w:val="14"/>
              </w:rPr>
              <w:t>Brine'li göl, tipik analiz, ağır soda külü</w:t>
            </w:r>
          </w:p>
        </w:tc>
        <w:tc>
          <w:tcPr>
            <w:tcW w:w="4429" w:type="dxa"/>
            <w:gridSpan w:val="5"/>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 xml:space="preserve">                                      </w:t>
            </w:r>
            <w:r>
              <w:rPr>
                <w:rFonts w:eastAsia="Arial Tur" w:cs="Arial Tur" w:ascii="Arial Tur" w:hAnsi="Arial Tur"/>
                <w:b/>
                <w:bCs/>
                <w:sz w:val="14"/>
                <w:szCs w:val="14"/>
                <w:u w:val="single"/>
              </w:rPr>
              <w:t>ABD</w:t>
            </w:r>
            <w:r>
              <w:rPr>
                <w:rFonts w:eastAsia="Arial Tur" w:cs="Arial Tur" w:ascii="Arial Tur" w:hAnsi="Arial Tur"/>
                <w:b/>
                <w:bCs/>
                <w:sz w:val="14"/>
                <w:szCs w:val="14"/>
              </w:rPr>
              <w:t xml:space="preserve">                                      </w:t>
            </w:r>
            <w:r>
              <w:rPr>
                <w:rFonts w:eastAsia="Arial Tur" w:cs="Arial Tur" w:ascii="Arial Tur" w:hAnsi="Arial Tur"/>
                <w:b/>
                <w:bCs/>
                <w:sz w:val="14"/>
                <w:szCs w:val="14"/>
                <w:u w:val="single"/>
              </w:rPr>
              <w:t>İngiltere</w:t>
            </w:r>
          </w:p>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 xml:space="preserve">Spesifik           Tipik         Spesifik         Tipik            Solvay                     </w:t>
            </w:r>
          </w:p>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analiz,               ağır          analiz,            analiz,          tesisi,</w:t>
            </w:r>
          </w:p>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ağır soda         soda         hafif               Hafif            spesifik</w:t>
            </w:r>
          </w:p>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 xml:space="preserve"> </w:t>
            </w:r>
            <w:r>
              <w:rPr>
                <w:rFonts w:eastAsia="Arial Tur" w:cs="Arial Tur" w:ascii="Arial Tur" w:hAnsi="Arial Tur"/>
                <w:b/>
                <w:bCs/>
                <w:sz w:val="14"/>
                <w:szCs w:val="14"/>
              </w:rPr>
              <w:t>külü                 külü          soda              soda         ağır soda</w:t>
            </w:r>
          </w:p>
          <w:p>
            <w:pPr>
              <w:pStyle w:val="Normal"/>
              <w:spacing w:lineRule="atLeast" w:line="240"/>
              <w:jc w:val="both"/>
              <w:rPr>
                <w:rFonts w:ascii="Arial Tur" w:hAnsi="Arial Tur" w:eastAsia="Arial Tur" w:cs="Arial Tur"/>
                <w:b/>
                <w:b/>
                <w:bCs/>
                <w:sz w:val="14"/>
                <w:szCs w:val="14"/>
                <w:u w:val="single"/>
              </w:rPr>
            </w:pPr>
            <w:r>
              <w:rPr>
                <w:rFonts w:eastAsia="Arial Tur" w:cs="Arial Tur" w:ascii="Arial Tur" w:hAnsi="Arial Tur"/>
                <w:b/>
                <w:bCs/>
                <w:sz w:val="14"/>
                <w:szCs w:val="14"/>
              </w:rPr>
              <w:t xml:space="preserve">                                          </w:t>
            </w:r>
            <w:r>
              <w:rPr>
                <w:rFonts w:eastAsia="Arial Tur" w:cs="Arial Tur" w:ascii="Arial Tur" w:hAnsi="Arial Tur"/>
                <w:b/>
                <w:bCs/>
                <w:sz w:val="14"/>
                <w:szCs w:val="14"/>
              </w:rPr>
              <w:t>külü               külü             külü</w:t>
            </w:r>
          </w:p>
        </w:tc>
      </w:tr>
      <w:tr>
        <w:trPr/>
        <w:tc>
          <w:tcPr>
            <w:tcW w:w="138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HC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SO</w:t>
            </w:r>
            <w:r>
              <w:rPr>
                <w:rFonts w:eastAsia="Arial Tur" w:cs="Arial Tur" w:ascii="Arial Tur" w:hAnsi="Arial Tur"/>
                <w:position w:val="-6"/>
                <w:sz w:val="16"/>
                <w:szCs w:val="16"/>
              </w:rPr>
              <w:t>4</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C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w:t>
            </w:r>
            <w:r>
              <w:rPr>
                <w:rFonts w:eastAsia="Arial Tur" w:cs="Arial Tur" w:ascii="Arial Tur" w:hAnsi="Arial Tur"/>
                <w:position w:val="-6"/>
                <w:sz w:val="16"/>
                <w:szCs w:val="16"/>
              </w:rPr>
              <w:t>2</w:t>
            </w:r>
            <w:r>
              <w:rPr>
                <w:rFonts w:eastAsia="Arial Tur" w:cs="Arial Tur" w:ascii="Arial Tur" w:hAnsi="Arial Tur"/>
                <w:sz w:val="16"/>
                <w:szCs w:val="16"/>
              </w:rPr>
              <w:t>B</w:t>
            </w:r>
            <w:r>
              <w:rPr>
                <w:rFonts w:eastAsia="Arial Tur" w:cs="Arial Tur" w:ascii="Arial Tur" w:hAnsi="Arial Tur"/>
                <w:position w:val="-6"/>
                <w:sz w:val="16"/>
                <w:szCs w:val="16"/>
              </w:rPr>
              <w:t>4</w:t>
            </w:r>
            <w:r>
              <w:rPr>
                <w:rFonts w:eastAsia="Arial Tur" w:cs="Arial Tur" w:ascii="Arial Tur" w:hAnsi="Arial Tur"/>
                <w:sz w:val="16"/>
                <w:szCs w:val="16"/>
              </w:rPr>
              <w:t>O</w:t>
            </w:r>
            <w:r>
              <w:rPr>
                <w:rFonts w:eastAsia="Arial Tur" w:cs="Arial Tur" w:ascii="Arial Tur" w:hAnsi="Arial Tur"/>
                <w:position w:val="-6"/>
                <w:sz w:val="16"/>
                <w:szCs w:val="16"/>
              </w:rPr>
              <w:t>7</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aF</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e</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3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6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4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4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2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2 mi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 ppm max.</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 ppm</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2 mi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0 max.</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0 max.</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5 max.</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03</w:t>
            </w:r>
          </w:p>
        </w:tc>
        <w:tc>
          <w:tcPr>
            <w:tcW w:w="89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0 mi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 ppm max</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6 max</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 ppm max.</w:t>
            </w:r>
          </w:p>
        </w:tc>
      </w:tr>
      <w:tr>
        <w:trPr/>
        <w:tc>
          <w:tcPr>
            <w:tcW w:w="138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 F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0.0000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NA</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8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388"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ğır Metaller (Pb gib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b</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s</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u</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g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iO</w:t>
            </w:r>
            <w:r>
              <w:rPr>
                <w:rFonts w:eastAsia="Arial Tur" w:cs="Arial Tur" w:ascii="Arial Tur" w:hAnsi="Arial Tur"/>
                <w:position w:val="-6"/>
                <w:sz w:val="16"/>
                <w:szCs w:val="16"/>
              </w:rPr>
              <w:t>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Çözünmezle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OI</w:t>
            </w:r>
          </w:p>
        </w:tc>
        <w:tc>
          <w:tcPr>
            <w:tcW w:w="127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1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33</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05 max.</w:t>
            </w:r>
          </w:p>
        </w:tc>
        <w:tc>
          <w:tcPr>
            <w:tcW w:w="95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t;1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t;1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5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w:t>
            </w:r>
          </w:p>
        </w:tc>
        <w:tc>
          <w:tcPr>
            <w:tcW w:w="8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0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x.</w:t>
            </w:r>
          </w:p>
        </w:tc>
        <w:tc>
          <w:tcPr>
            <w:tcW w:w="893"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t;1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t;1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5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0 ppm</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1</w:t>
            </w:r>
          </w:p>
        </w:tc>
        <w:tc>
          <w:tcPr>
            <w:tcW w:w="8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 Industrial Minerals Handybook, 1991.</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2. Ür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1. Üretim Yöntemi ve Teknoloj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ünümüzde soda külü üretiminin yaklaşık % 70'i sentetik yoldan % 30'u ise doğal yoldan tronadan elde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Sentetik Soda Külü Ür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ntetik soda külü üretimi Solvay prosesi ile olup hammadde olarak tuz ve kireçtaşı kullanılır. Sodyum klor brine'ı amonyak ve karbondioksit ile doygunlaştırarak amonyum bikarbonat elde edilir. Amonyum bikarbonat da tuz ile reaksiyona girerek sodyum bikarbonat ve amonyum klorür üretilir. sodyum bikarbonatın 177-218º C de kalsinasyonu ile hafif soda külü elde edilir. Amonyum klorür içeren sıvı amonyağın geri kazanılması için kireç ile reaksiyona sokulur. Bu arada ara ürün olarak kalsiyum klorür elde ed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ğır soda külü üretimi hafif soda külünün sulandırılması ile sağlanır. Bunun sonucu daha büyük sodyum karbonat monohidrat kristalleri elde edilir. Daha sonra kurutma sonucu ağır soda külü üretimiş ol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0 ton sentetik soda külü üretmek içi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8 ton buh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 ton tu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4 ton kireçtaş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0.6 ton kömür (kazanlar içi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0.2 ton kömür (kurutucular için) gerek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üksek konsantrasyonlarda kalsiyum klorür ve sodyum klorür içeren atıklar Solvay soda külü tesisleri için büyük bir problem olmaya devam etmektedir. (Soda Ash By Dennis S.Kostick, 1992 U.S. Bureau of Mine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icari soda külü üretim yöntemlerinden birisi de Japonlar tarafından geliştirilen Dual veya AC (Amonyum Klorür) prosesi, Solvay prosesinin değişik bir şeklidir. Bu proseste tuzdaki sodyum içeriğinin hepsi soda külüne dönüştürülmektedir. Bu oran Solvay prosesinde % 70'dir. Bu proseste yan ürün olarak çıkan amonyum klorür, pirinç tarlalarında gübre olarak kullanılabilmektedir. Japonlar tarafından geliştirilen bir başka proses olan New Asahi, Solvay sisteminden daha az enerji tüketmektedi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Doğal Soda Külü Ür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oğal soda külü tronadan elde edilmekte olup bu üretimde en çok bilinen yöntemler Monohidrat ve Seskikarbonat prosesleridir. Monohidrat prosesi Sesikarbonat prosesinden daha yeni olup günümüzde en yaygın olarak kullanılan prosestir. Bu proseste nihai ürün ağır soda külüdür. Monohidrat prosesi basit olarak tanımlanacak olursa, trona cevherinin kalsinasyonunu takiben elde edilen saf olmayan sodanın saflaştırılmasıdır. Prosesin ana hatları aşağıda verilmiştir. (Kaynak: Roskill Information Series, 1989, The Economics of Soda Ash)</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i) Kırılan trona cevheri döner fırına verilerek 163-204º C sıcaklıkta kalsine edilir ve ağır soda külü ile yan ürün olarak karbondioksit ve su elde ed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position w:val="-6"/>
          <w:sz w:val="20"/>
          <w:szCs w:val="20"/>
        </w:rPr>
      </w:pPr>
      <w:r>
        <w:rPr>
          <w:rFonts w:eastAsia="Arial Tur" w:cs="Arial Tur" w:ascii="Arial Tur" w:hAnsi="Arial Tur"/>
          <w:sz w:val="20"/>
          <w:szCs w:val="20"/>
        </w:rPr>
        <w:tab/>
        <w:t>2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NaHCO</w:t>
      </w:r>
      <w:r>
        <w:rPr>
          <w:rFonts w:eastAsia="Arial Tur" w:cs="Arial Tur" w:ascii="Arial Tur" w:hAnsi="Arial Tur"/>
          <w:position w:val="-6"/>
          <w:sz w:val="16"/>
          <w:szCs w:val="16"/>
        </w:rPr>
        <w:t>3</w:t>
      </w:r>
      <w:r>
        <w:rPr>
          <w:rFonts w:eastAsia="Arial Tur" w:cs="Arial Tur" w:ascii="Arial Tur" w:hAnsi="Arial Tur"/>
          <w:sz w:val="20"/>
          <w:szCs w:val="20"/>
        </w:rPr>
        <w:t>.2H</w:t>
      </w:r>
      <w:r>
        <w:rPr>
          <w:rFonts w:eastAsia="Arial Tur" w:cs="Arial Tur" w:ascii="Arial Tur" w:hAnsi="Arial Tur"/>
          <w:position w:val="-6"/>
          <w:sz w:val="16"/>
          <w:szCs w:val="16"/>
        </w:rPr>
        <w:t>2</w:t>
      </w:r>
      <w:r>
        <w:rPr>
          <w:rFonts w:eastAsia="Arial Tur" w:cs="Arial Tur" w:ascii="Arial Tur" w:hAnsi="Arial Tur"/>
          <w:sz w:val="20"/>
          <w:szCs w:val="20"/>
        </w:rPr>
        <w:t xml:space="preserve">O </w:t>
      </w:r>
      <w:r>
        <w:rPr>
          <w:rFonts w:eastAsia="Arial Tur" w:cs="Arial Tur" w:ascii="Symbol" w:hAnsi="Symbol"/>
          <w:sz w:val="20"/>
          <w:szCs w:val="20"/>
        </w:rPr>
        <w:t>®</w:t>
      </w:r>
      <w:r>
        <w:rPr>
          <w:rFonts w:eastAsia="Arial Tur" w:cs="Arial Tur" w:ascii="Arial Tur" w:hAnsi="Arial Tur"/>
          <w:sz w:val="20"/>
          <w:szCs w:val="20"/>
        </w:rPr>
        <w:t xml:space="preserve"> 3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 5H</w:t>
      </w:r>
      <w:r>
        <w:rPr>
          <w:rFonts w:eastAsia="Arial Tur" w:cs="Arial Tur" w:ascii="Arial Tur" w:hAnsi="Arial Tur"/>
          <w:position w:val="-6"/>
          <w:sz w:val="16"/>
          <w:szCs w:val="16"/>
        </w:rPr>
        <w:t>2</w:t>
      </w:r>
      <w:r>
        <w:rPr>
          <w:rFonts w:eastAsia="Arial Tur" w:cs="Arial Tur" w:ascii="Arial Tur" w:hAnsi="Arial Tur"/>
          <w:sz w:val="20"/>
          <w:szCs w:val="20"/>
        </w:rPr>
        <w:t>O + CO</w:t>
      </w:r>
      <w:r>
        <w:rPr>
          <w:rFonts w:eastAsia="Arial Tur" w:cs="Arial Tur" w:ascii="Arial Tur" w:hAnsi="Arial Tur"/>
          <w:position w:val="-6"/>
          <w:sz w:val="16"/>
          <w:szCs w:val="16"/>
        </w:rPr>
        <w:t>2</w:t>
      </w:r>
    </w:p>
    <w:p>
      <w:pPr>
        <w:pStyle w:val="Normal"/>
        <w:spacing w:lineRule="atLeast" w:line="360"/>
        <w:jc w:val="both"/>
        <w:rPr/>
      </w:pPr>
      <w:r>
        <w:rPr>
          <w:rFonts w:eastAsia="Arial Tur" w:cs="Arial Tur" w:ascii="Arial Tur" w:hAnsi="Arial Tur"/>
          <w:position w:val="-6"/>
          <w:sz w:val="16"/>
          <w:szCs w:val="16"/>
        </w:rPr>
        <w:tab/>
        <w:tab/>
      </w:r>
      <w:r>
        <w:rPr>
          <w:rFonts w:eastAsia="Arial Tur" w:cs="Arial Tur" w:ascii="Arial Tur" w:hAnsi="Arial Tur"/>
          <w:sz w:val="16"/>
          <w:szCs w:val="16"/>
        </w:rPr>
        <w:t>Trona</w:t>
        <w:tab/>
        <w:tab/>
        <w:t xml:space="preserve">           Soda Külü          Su     Karbondioksi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ii) Kalsine edilen malzeme su verilerek çözündürülür. Çözünmeyen kısımlar (istenmeyen impüriteler) çöktürülerek veya filtre edilerek çözeltiden ayrıştırı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b/>
        <w:t>iii) Çözeltinin bir kısmı buharlaştırılarak sodyum karbonat monohidrat kristalleri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H</w:t>
      </w:r>
      <w:r>
        <w:rPr>
          <w:rFonts w:eastAsia="Arial Tur" w:cs="Arial Tur" w:ascii="Arial Tur" w:hAnsi="Arial Tur"/>
          <w:position w:val="-6"/>
          <w:sz w:val="16"/>
          <w:szCs w:val="16"/>
        </w:rPr>
        <w:t>2</w:t>
      </w:r>
      <w:r>
        <w:rPr>
          <w:rFonts w:eastAsia="Arial Tur" w:cs="Arial Tur" w:ascii="Arial Tur" w:hAnsi="Arial Tur"/>
          <w:sz w:val="20"/>
          <w:szCs w:val="20"/>
        </w:rPr>
        <w:t>O) çökeltilir. Diğer çözünen impüriteler (sodyum klorür veya sodyum sülfat) ise çözeltide kalır. Kristaller ve likör santrifüj işlemi ile birbirinden ayrıştırıl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b/>
        <w:t>iv) Sodyum karbonat monohidrat kristalleri 150</w:t>
      </w:r>
      <w:r>
        <w:rPr>
          <w:rFonts w:eastAsia="Arial Tur" w:cs="Arial Tur" w:ascii="Symbol" w:hAnsi="Symbol"/>
          <w:sz w:val="20"/>
          <w:szCs w:val="20"/>
        </w:rPr>
        <w:t>°</w:t>
      </w:r>
      <w:r>
        <w:rPr>
          <w:rFonts w:eastAsia="Arial Tur" w:cs="Arial Tur" w:ascii="Arial Tur" w:hAnsi="Arial Tur"/>
          <w:sz w:val="20"/>
          <w:szCs w:val="20"/>
        </w:rPr>
        <w:t xml:space="preserve"> C de dehidratasyona tabi tutulur. Bu yöntemle üretilen sodyum karbonat kristalleri soğutulup yüklemeden önce çok az bir elemeye ihtiyaç gösterir. Çünkü kristal boyutları buharlaştırıcı kristalizatörde özenle kontrol edilmektedir (Akım Diyagramı, Tablo 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Seskikarbonat prosesinde ise kırılmış trona bir seri çözücü tankından geçirilerek doymuş ana çözelti haline getirilir, berraklaştırılır, filtrelenir, konsantre elde edilir; seskikarbonat vakum kristalizatörlerinde evaporasyona tabi tutulur ve 40</w:t>
      </w:r>
      <w:r>
        <w:rPr>
          <w:rFonts w:eastAsia="Arial Tur" w:cs="Arial Tur" w:ascii="Symbol" w:hAnsi="Symbol"/>
          <w:sz w:val="20"/>
          <w:szCs w:val="20"/>
        </w:rPr>
        <w:t>°</w:t>
      </w:r>
      <w:r>
        <w:rPr>
          <w:rFonts w:eastAsia="Arial Tur" w:cs="Arial Tur" w:ascii="Arial Tur" w:hAnsi="Arial Tur"/>
          <w:sz w:val="20"/>
          <w:szCs w:val="20"/>
        </w:rPr>
        <w:t xml:space="preserve"> C'ye kadar soğutularak çöktürülür. (Ekipmanların korozyondan korunması düşük konsantrasyonlu sülfit iyonlarıyla kontrol edilmektedir.) Çökelen seskikarbonat kristalleri seperatörlerle ana çözeltiden ayrılır ve ana çözelti tekrar çözelti tanklarına beslenir. Seskikarbonat kristalleri 200</w:t>
      </w:r>
      <w:r>
        <w:rPr>
          <w:rFonts w:eastAsia="Arial Tur" w:cs="Arial Tur" w:ascii="Symbol" w:hAnsi="Symbol"/>
          <w:sz w:val="20"/>
          <w:szCs w:val="20"/>
        </w:rPr>
        <w:t>°</w:t>
      </w:r>
      <w:r>
        <w:rPr>
          <w:rFonts w:eastAsia="Arial Tur" w:cs="Arial Tur" w:ascii="Arial Tur" w:hAnsi="Arial Tur"/>
          <w:sz w:val="20"/>
          <w:szCs w:val="20"/>
        </w:rPr>
        <w:t xml:space="preserve"> C deki döner kalsinasyon fırınlarında ayrıştırılarak sodyum karbonat elde edilir (Akım Diyagramı, Tablo 7).</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usuz soda külü hafif ve orta yoğunlukta üretilir ve ağır soda külü eldesi için hidratlamayı takiben kalsine edilebilir. Kalsinasyondan sonra soğutulur ve nihai ürün (ağır soda külü) elde edilmiş ol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2. Yan Ürün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iforniya'da North American Chemicals Firmasınca soda külü ile birlikte Boraks, Potasyum Klorit ve Sodyum Sülfat yan ürün olarak üretilir. Wyoming'de Sodyum Bikarbonat, Sodyum Hidroksit (Kostik Soda), Sodyum Seskikarbonat ve Sodyum Tripolifosfat gibi yalnız katma değerli ürünler üretilir. soda külü karışımlı tasfiye likörü ve sıvı atıklar normal olarak istenmeyen yan ürünlerdir. Bu ürünler Sodyum Karbonat içeriklerinden dolayı baca gazı desülfürizasyonu için güç santrallerine satıl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3. İkame Ürün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yum Hidroksit bazı uygulamalarda soda külü yerine geçer. Ancak genellikle piyasada mevcut olduğu zaman maliyeti de çok yüksektir. 1 ton kostik soda ile aynı kimyasal etkiye sahip olabilmesi için yaklaşık 1,3 ton soda külü kullanmak gerek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lternatif soda külü kaynakları Dawsonit (NaAl(OH</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ve Nakolit (NaHCO</w:t>
      </w:r>
      <w:r>
        <w:rPr>
          <w:rFonts w:eastAsia="Arial Tur" w:cs="Arial Tur" w:ascii="Arial Tur" w:hAnsi="Arial Tur"/>
          <w:position w:val="-6"/>
          <w:sz w:val="16"/>
          <w:szCs w:val="16"/>
        </w:rPr>
        <w:t>3</w:t>
      </w:r>
      <w:r>
        <w:rPr>
          <w:rFonts w:eastAsia="Arial Tur" w:cs="Arial Tur" w:ascii="Arial Tur" w:hAnsi="Arial Tur"/>
          <w:sz w:val="20"/>
          <w:szCs w:val="20"/>
        </w:rPr>
        <w:t>) tir. her iki mineralde Uinta ve Piceance Creek Havzası, Kolarado, Utah ve Wyoming'de Bitümlü Şeyller ile birlikte bulunur. Rezervlerin çok geniş olduğu bili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4. Ürün Standart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Soda külü için iki standart mevcuttur. 1-American Society for Testing and Materials (ASTM) Designation D458-74 (Reapproved 1979), 2-British Standard (BS) 3674:1963 "Specification for Sodium Carbonate (Technical Grades). Biritish Standard'a göre soda külü içinde Na</w:t>
      </w:r>
      <w:r>
        <w:rPr>
          <w:rFonts w:eastAsia="Arial Tur" w:cs="Arial Tur" w:ascii="Arial Tur" w:hAnsi="Arial Tur"/>
          <w:position w:val="-6"/>
          <w:sz w:val="16"/>
          <w:szCs w:val="16"/>
        </w:rPr>
        <w:t>2</w:t>
      </w:r>
      <w:r>
        <w:rPr>
          <w:rFonts w:eastAsia="Arial Tur" w:cs="Arial Tur" w:ascii="Arial Tur" w:hAnsi="Arial Tur"/>
          <w:sz w:val="20"/>
          <w:szCs w:val="20"/>
        </w:rPr>
        <w:t>O oranı % 57,25 den az, 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oranı % 0,005 den fazla olmamalıdır. ASTM standardına göre ise,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 xml:space="preserve"> oranı minimum % 96,16 o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5. Sektördeki Üretim Yapan Önemli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 en büyük soda külü üreticisi % 19 pazar payıyla (Avrupa Topluluğunda % 50) Solvay et Cie. firmasıdır. 1991 yılında eski Doğu Almanya'daki Bernburg tesisini, 1992 yılında ise Wyoming'de Tenneco Minerals'ın % 80'ini ele geçirmesiyle şu anda 8 ülkede 10 tesis işletmekte ve 1990 yılında 4,29 milyon ton/yıl olan yıllık kapasitesini 6,36 milyon tona çıkar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both"/>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MC Wyoming Corporation ise 2,6 milyon kapasite ile ikinci en büyük firmadır. ABD'deki yabancı sermaye 1981'lerde kapasitenin % 10'una sahipken bu oran 1992'de % 49'a yükselmiştir. ABD'deki 6 firmanın beşinin partneri Avustralya, Belçika, Fransa, Japonya veya Güney Kore'den birisidir. Yabancı ortağa sahip olmayan tek üretici FMC Wyoming Corp.'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de üretim yapan önemli üreticiler, ülkeler ve firmalar bazında Tablo 8'de göst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Sektörde üretim yapan önemli üreticiler, 1992 (1.000 ton/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162" w:type="dxa"/>
        <w:jc w:val="left"/>
        <w:tblInd w:w="979" w:type="dxa"/>
        <w:tblLayout w:type="fixed"/>
        <w:tblCellMar>
          <w:top w:w="0" w:type="dxa"/>
          <w:left w:w="108" w:type="dxa"/>
          <w:bottom w:w="0" w:type="dxa"/>
          <w:right w:w="108" w:type="dxa"/>
        </w:tblCellMar>
      </w:tblPr>
      <w:tblGrid>
        <w:gridCol w:w="3986"/>
        <w:gridCol w:w="2176"/>
      </w:tblGrid>
      <w:tr>
        <w:trPr/>
        <w:tc>
          <w:tcPr>
            <w:tcW w:w="398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Firma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lvay et Cie</w:t>
            </w:r>
          </w:p>
        </w:tc>
        <w:tc>
          <w:tcPr>
            <w:tcW w:w="217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Kapasit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30 S</w:t>
            </w:r>
          </w:p>
          <w:p>
            <w:pPr>
              <w:pStyle w:val="Normal"/>
              <w:spacing w:lineRule="atLeast" w:line="240"/>
              <w:jc w:val="center"/>
              <w:rPr>
                <w:rFonts w:ascii="Arial Tur" w:hAnsi="Arial Tur" w:eastAsia="Arial Tur" w:cs="Arial Tur"/>
                <w:sz w:val="20"/>
                <w:szCs w:val="20"/>
                <w:u w:val="single"/>
              </w:rPr>
            </w:pPr>
            <w:r>
              <w:rPr>
                <w:rFonts w:eastAsia="Arial Tur" w:cs="Arial Tur" w:ascii="Arial Tur" w:hAnsi="Arial Tur"/>
                <w:sz w:val="20"/>
                <w:szCs w:val="20"/>
                <w:u w:val="single"/>
              </w:rPr>
              <w:t>1,830 N</w:t>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sz w:val="20"/>
                <w:szCs w:val="20"/>
              </w:rPr>
              <w:t xml:space="preserve">             </w:t>
            </w:r>
            <w:r>
              <w:rPr>
                <w:rFonts w:eastAsia="Arial Tur" w:cs="Arial Tur" w:ascii="Arial Tur" w:hAnsi="Arial Tur"/>
                <w:sz w:val="20"/>
                <w:szCs w:val="20"/>
              </w:rPr>
              <w:t>6,360</w:t>
            </w:r>
          </w:p>
        </w:tc>
      </w:tr>
      <w:tr>
        <w:trPr/>
        <w:tc>
          <w:tcPr>
            <w:tcW w:w="398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MC Cor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hone-Poulenc Inc.</w:t>
            </w:r>
          </w:p>
        </w:tc>
        <w:tc>
          <w:tcPr>
            <w:tcW w:w="21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0 S</w:t>
            </w:r>
          </w:p>
          <w:p>
            <w:pPr>
              <w:pStyle w:val="Normal"/>
              <w:spacing w:lineRule="atLeast" w:line="240"/>
              <w:jc w:val="center"/>
              <w:rPr>
                <w:rFonts w:ascii="Arial Tur" w:hAnsi="Arial Tur" w:eastAsia="Arial Tur" w:cs="Arial Tur"/>
                <w:sz w:val="20"/>
                <w:szCs w:val="20"/>
                <w:u w:val="single"/>
              </w:rPr>
            </w:pPr>
            <w:r>
              <w:rPr>
                <w:rFonts w:eastAsia="Arial Tur" w:cs="Arial Tur" w:ascii="Arial Tur" w:hAnsi="Arial Tur"/>
                <w:sz w:val="20"/>
                <w:szCs w:val="20"/>
                <w:u w:val="single"/>
              </w:rPr>
              <w:t>1,78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30</w:t>
            </w:r>
          </w:p>
        </w:tc>
      </w:tr>
      <w:tr>
        <w:trPr/>
        <w:tc>
          <w:tcPr>
            <w:tcW w:w="3986"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eneral Chemical (Soda As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rtner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th American Chemical C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g. Soda As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unner Mond &amp; Co.</w:t>
            </w:r>
          </w:p>
        </w:tc>
        <w:tc>
          <w:tcPr>
            <w:tcW w:w="217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 S</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 USBM Minerals Yearbook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S = Senteti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N= Tabi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6. Mevcut Kapasiteler ve Kullanım Or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külü üretim kapasitesi 36 ülke arasında dağılmış olup yaklaşık 39,5 milyon ton/yıl'dır. Dünya kapasitesinin yaklaşık % 70'i sentetik soda külü, % 30'u ise tabii soda külüne aittir. 1979 yılında 8,9 milyon ton/yıl olan (toplam kapasitenin % 25'i) tabii soda külü kapasitesi 1992 yılında 12,1 milyon ton/yıl'a (toplam kapasitenin % 30'u) çıkmıştır. Bu arada sentetik soda külü kapasitesi 27 milyon ton/yıl ile statik ka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10,8 milyon ton/yıl'la toplam dünya üretim kapasitesinin % 27'sini, tabi soda külü kapasitesinin ise % 89'unu temsil eder. BDT ve Çin ise 6 milyon ton/yıl ve 5,3 milyon ton/yıl'la ABD'yi takibeder. Bu üç ülke toplam dünya kapasitesinin % 56'sını karşı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 bölgeler itibariyle soda külü kapasitesi dağılımı şöyledir : Kuzey Amerika % 30, Orta ve Doğu Avrupa  % 25, Batı Avrupa % 18, Asya % 23 ve diğer % 4 şekl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ölgeler ve proseslere göre ayrılmış dünya soda külü üretim kapasitesi Tablo 9'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Dünya soda külü üretim kapasitesi, 1992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04" w:type="dxa"/>
        <w:jc w:val="left"/>
        <w:tblInd w:w="21" w:type="dxa"/>
        <w:tblLayout w:type="fixed"/>
        <w:tblCellMar>
          <w:top w:w="0" w:type="dxa"/>
          <w:left w:w="108" w:type="dxa"/>
          <w:bottom w:w="0" w:type="dxa"/>
          <w:right w:w="108" w:type="dxa"/>
        </w:tblCellMar>
      </w:tblPr>
      <w:tblGrid>
        <w:gridCol w:w="2768"/>
        <w:gridCol w:w="2768"/>
        <w:gridCol w:w="2668"/>
      </w:tblGrid>
      <w:tr>
        <w:trPr/>
        <w:tc>
          <w:tcPr>
            <w:tcW w:w="2768"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Bölgeler</w:t>
            </w:r>
          </w:p>
        </w:tc>
        <w:tc>
          <w:tcPr>
            <w:tcW w:w="2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Tabii</w:t>
            </w:r>
          </w:p>
        </w:tc>
        <w:tc>
          <w:tcPr>
            <w:tcW w:w="266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Sentetik</w:t>
            </w:r>
          </w:p>
        </w:tc>
      </w:tr>
      <w:tr>
        <w:trPr/>
        <w:tc>
          <w:tcPr>
            <w:tcW w:w="276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tin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ta ve Doğu 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kyanus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9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2,090</w:t>
            </w:r>
          </w:p>
        </w:tc>
        <w:tc>
          <w:tcPr>
            <w:tcW w:w="266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27,396</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 = Tahmin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Tablo 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dünya soda külü üreticileri, yerleri, kullanılan prosesler ve tahmini kapasiteleri (1992) ile ilgili detaylar Tablo 10'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tesislerinde ortalama kapasite kullanım oranları % 80 civarında olup bu oranlar ABD için % 85, Batı Avrupa'da ise % 60'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1'den de görüleceği gibi 1991 den beri dünya üretim kapasitesi net 530.000 ton/yıl artmıştır. ABD ve Botswana birlikte 1,4 milyon ton/yıl kapasite artırımını gerçekleştirmişlerdir. Kapasite artışları % 95 oranında tabii soda külü tesislerinde gerçekleş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pasite artışlarına karşılık Orta Avrupa ve Fransa'da tesis kapanmaları olmuştur. Fransa'daki tesisin kapanması Solvay et Cie.'nin ABD'de Tenneco Minerals'ın % 80'inine sahip olması ve Türkiye'de Beypazarı trona yatakları ile ilgilerinin devam etmesi gibi stratejik planlarının bir parçasıdır. Polonya, Romanya ve Çek Cumhuriyei'ndeki tesis kapanmalarına ise tesislerin eski olması, yüksek maliyet düşük randıman ve çevre kirliliği nedeniyle gerekli ek yatırımlar sebep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000 yılına kadar 7,7 milyon ton/yıl'lık kapasite artışı planlanmış veya tasarlanmaktadır. Bu miktarın tamamı olmasa bile yaklaşık 6 milyon ton/yıl'lık bir kapasitenin gerçekleşmesi muhtemeldir. Tablo-11'de dünyada planlanan veya önerilen soda külü kapasite artışları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Dünya soda külü üreticileri yerleri, kullanılan prosesler ve tahmini kapasiteleri (1992)</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Ülkeler, Firmalar ve Yerleri</w:t>
            </w:r>
          </w:p>
        </w:tc>
        <w:tc>
          <w:tcPr>
            <w:tcW w:w="255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Kapasite (1.000 ton/yıl)</w:t>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ve Prosesler</w:t>
            </w:r>
          </w:p>
        </w:tc>
        <w:tc>
          <w:tcPr>
            <w:tcW w:w="25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240"/>
              <w:jc w:val="both"/>
              <w:rPr>
                <w:rFonts w:ascii="Arial Tur" w:hAnsi="Arial Tur" w:eastAsia="Arial Tur" w:cs="Arial Tur"/>
                <w:b/>
                <w:b/>
                <w:bCs/>
                <w:sz w:val="20"/>
                <w:szCs w:val="20"/>
                <w:u w:val="single"/>
              </w:rPr>
            </w:pPr>
            <w:r>
              <w:rPr>
                <w:rFonts w:eastAsia="Arial Tur" w:cs="Arial Tur" w:ascii="Arial Tur" w:hAnsi="Arial Tur"/>
                <w:b/>
                <w:bCs/>
                <w:sz w:val="20"/>
                <w:szCs w:val="20"/>
                <w:u w:val="single"/>
              </w:rPr>
              <w:t>Açıklamalar</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b/>
                <w:bCs/>
                <w:sz w:val="20"/>
                <w:szCs w:val="20"/>
              </w:rPr>
              <w:t>I.BATI AVRUPA</w:t>
            </w:r>
            <w:r>
              <w:rPr>
                <w:rFonts w:eastAsia="Arial Tur" w:cs="Arial Tur" w:ascii="Arial Tur" w:hAnsi="Arial Tur"/>
                <w:sz w:val="20"/>
                <w:szCs w:val="20"/>
              </w:rPr>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benseer Solvay-Werk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bensee</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Şirke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olvay et Cie.</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lvay et C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ouillet</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Modernizasyon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lışmaları altında</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lvay et C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ombasl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hone-Poulen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a Madelaine</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eutsche Solvay-Werk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heinber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i Chem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eilbron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hemische Fabrik Kal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k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thess and Web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uisbur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Solvay Alkali Bernburg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mb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ernburg</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 Şirket Solvay</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t Ci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 Şirket Solvay</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t. Ci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 Şirket Kal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und salz.</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 Şirket Henkel</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lvay et C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osignano</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kzo Zout Chem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elfzij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Porteki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da Pova Sar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voa de Santa Iri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S</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a şirket Solvay et Cie</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lvay et Ci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rrelavega</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CI Soda Ash Product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innington</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S</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1 Haziran'da Penrice Soda Ash Ltd (Avustralya) firması satın aldı.</w:t>
            </w:r>
          </w:p>
        </w:tc>
      </w:tr>
      <w:tr>
        <w:trPr/>
        <w:tc>
          <w:tcPr>
            <w:tcW w:w="322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LT TOPLAM</w:t>
            </w:r>
          </w:p>
        </w:tc>
        <w:tc>
          <w:tcPr>
            <w:tcW w:w="255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60</w:t>
            </w:r>
          </w:p>
        </w:tc>
        <w:tc>
          <w:tcPr>
            <w:tcW w:w="25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I. KUZEY AMERİKA</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Kanada</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eral Chemical Canada Ltd., Amhertsburg, Ontario</w:t>
            </w:r>
          </w:p>
        </w:tc>
        <w:tc>
          <w:tcPr>
            <w:tcW w:w="255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0-S</w:t>
            </w:r>
          </w:p>
        </w:tc>
        <w:tc>
          <w:tcPr>
            <w:tcW w:w="25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MC Wyoming Cor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reen River, W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eneral Chemical (Soda As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rtners</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reen River, WY</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0 -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sz w:val="20"/>
                <w:szCs w:val="20"/>
              </w:rPr>
              <w:t>2,200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100 FMC Corp. (ABD)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5 ACI Int. (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4 Tosoh Corp.(Japonya)</w:t>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sz w:val="20"/>
                <w:szCs w:val="20"/>
              </w:rPr>
              <w:t>% 51 General Chemical</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hone-Poulenc of Wymoning</w:t>
            </w:r>
          </w:p>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sz w:val="20"/>
                <w:szCs w:val="20"/>
              </w:rPr>
              <w:t>Green River, WY</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80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1 Rhone- Poulenc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49 Union Pasific Resources</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lvay Minerals In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reen River, WY</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30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80 Solvay (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0 Asahi Glass C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g Soda ash In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ranger, W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th American Chemical C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rgus, CA.</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0 -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0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00 elf Aquitane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7 Occidental Chemical Industries of 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73 consortium Chanse Manhattan Investment Holdings &amp; Prudential Insurance (ABD)</w:t>
            </w:r>
          </w:p>
        </w:tc>
      </w:tr>
      <w:tr>
        <w:trPr/>
        <w:tc>
          <w:tcPr>
            <w:tcW w:w="322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dustria del Alca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onterre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sa Texcoc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catape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5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 -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1,700</w:t>
            </w:r>
          </w:p>
        </w:tc>
        <w:tc>
          <w:tcPr>
            <w:tcW w:w="25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II.LATİN AMERİKA</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ia Nacional de Alcali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bo Fri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olombiya</w:t>
            </w:r>
          </w:p>
          <w:p>
            <w:pPr>
              <w:pStyle w:val="Normal"/>
              <w:spacing w:lineRule="atLeast" w:line="240"/>
              <w:rPr/>
            </w:pPr>
            <w:r>
              <w:rPr>
                <w:rFonts w:eastAsia="Arial Tur" w:cs="Arial Tur" w:ascii="Arial Tur" w:hAnsi="Arial Tur"/>
                <w:b/>
                <w:bCs/>
                <w:sz w:val="20"/>
                <w:szCs w:val="20"/>
              </w:rPr>
              <w:t xml:space="preserve">    </w:t>
            </w:r>
            <w:r>
              <w:rPr>
                <w:rFonts w:eastAsia="Arial Tur" w:cs="Arial Tur" w:ascii="Arial Tur" w:hAnsi="Arial Tur"/>
                <w:sz w:val="20"/>
                <w:szCs w:val="20"/>
              </w:rPr>
              <w:t>Colombiana de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rtage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eta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55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5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525</w:t>
            </w:r>
          </w:p>
        </w:tc>
        <w:tc>
          <w:tcPr>
            <w:tcW w:w="254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V- AFRİKA</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Mıs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isr Chemical ındustrie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exandria</w:t>
            </w:r>
          </w:p>
        </w:tc>
        <w:tc>
          <w:tcPr>
            <w:tcW w:w="255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 - S</w:t>
            </w:r>
          </w:p>
        </w:tc>
        <w:tc>
          <w:tcPr>
            <w:tcW w:w="25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Ke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adi Soda Co. Ltd.</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ake Magadi</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5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enrice (Avustral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pasiteyi 300.000 ton/yıl'a çıkarması için çalışmalarına devam ediyor.</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anzani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IRD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ake Natron</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 - N</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otswa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da Ash Botswana Pty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ua Pan</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 - n</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91 yılı ortalarında üretime başlamıştır.</w:t>
            </w:r>
          </w:p>
        </w:tc>
      </w:tr>
      <w:tr>
        <w:trPr/>
        <w:tc>
          <w:tcPr>
            <w:tcW w:w="322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Etyop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MRD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ake Abijat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5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 -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690</w:t>
            </w:r>
          </w:p>
        </w:tc>
        <w:tc>
          <w:tcPr>
            <w:tcW w:w="25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V. ASYA</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hrangadhra Chemical Work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hrangadhra, Gujara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ujarat Heavy Chemicals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utrapada, Gujara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aurashtra Chemical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rbandar, Gujara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ta Chemicals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ithapur, Gujarat</w:t>
            </w:r>
          </w:p>
        </w:tc>
        <w:tc>
          <w:tcPr>
            <w:tcW w:w="255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5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20.000 Ton/yıl kapasite artırımı planlanıyor.</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alian Chemical Ind. Cor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alian, Liaoni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ng He Chemical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igong, Sichu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Qingdao Huaxue Feiliao Cha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Qingdao, Shando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ianjin Soda Plan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ianjin, Hebe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ianyungang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ianyungang, Jiangs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ngshan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ngshan, Hebe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eifang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Yangkon, Shando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ubei Provincial Chemica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lan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ube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üçük ölçekli birçok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fabrikası (39 adet) </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5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 -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80 - 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İr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ran Fertiliser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hiraz</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S</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asitenin 50.000 ton/yıl artırılması planlanmıştır.</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sahi Glas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hib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takyush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ntral Glas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Ub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kuyama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kuya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soh Corp.</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anyo</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S &amp; A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S &amp; A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S &amp; A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S &amp; A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S &amp; AC</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CI 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hewr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ind Alkalis</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achi</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S</w:t>
            </w:r>
          </w:p>
        </w:tc>
        <w:tc>
          <w:tcPr>
            <w:tcW w:w="254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asitenin 190.000 ton/yıl'a çıkarılacağı açıklandı.</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üney 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iental Chemical Industry</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chon</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ayv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uth East Soda Mfr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ng Shan Sua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5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9.176</w:t>
            </w:r>
          </w:p>
        </w:tc>
        <w:tc>
          <w:tcPr>
            <w:tcW w:w="25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VI-OKYANUSY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CI Avustralya Pt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sborne, 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55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400</w:t>
            </w:r>
          </w:p>
        </w:tc>
        <w:tc>
          <w:tcPr>
            <w:tcW w:w="254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9 yılının ortalarında Penrice Soda Ash Products Pty Ltd. ele geçirdi. Kapasitenin 100.000 Ton/yıl artırılacağı açıklandı.</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8327" w:type="dxa"/>
        <w:jc w:val="left"/>
        <w:tblInd w:w="-29" w:type="dxa"/>
        <w:tblLayout w:type="fixed"/>
        <w:tblCellMar>
          <w:top w:w="0" w:type="dxa"/>
          <w:left w:w="108" w:type="dxa"/>
          <w:bottom w:w="0" w:type="dxa"/>
          <w:right w:w="108" w:type="dxa"/>
        </w:tblCellMar>
      </w:tblPr>
      <w:tblGrid>
        <w:gridCol w:w="3225"/>
        <w:gridCol w:w="2554"/>
        <w:gridCol w:w="2548"/>
      </w:tblGrid>
      <w:tr>
        <w:trPr/>
        <w:tc>
          <w:tcPr>
            <w:tcW w:w="322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VII-ORTA VE DOĞU AVRUP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rnavutlu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banian Soda Ash</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banian</w:t>
            </w:r>
          </w:p>
        </w:tc>
        <w:tc>
          <w:tcPr>
            <w:tcW w:w="255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S</w:t>
            </w:r>
          </w:p>
        </w:tc>
        <w:tc>
          <w:tcPr>
            <w:tcW w:w="25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ulgar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l Marx Chemicals</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evnja Varna</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Pol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limex</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wroclaw, Janikowa &amp;</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rakow</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Ro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tate Corporati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rovadia</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cno Mures</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ağımsız Devletler Topluluğ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tate Corporati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rallar: Bereznek &amp; Sterlitama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krayna: Krym, Lisichank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lavyanks &amp; Sak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birya: Mikhaylovsky</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Leningrad: Pikalevo</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0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 salamura'dan yapılmaktadır.</w:t>
            </w:r>
          </w:p>
        </w:tc>
      </w:tr>
      <w:tr>
        <w:trPr/>
        <w:tc>
          <w:tcPr>
            <w:tcW w:w="322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osna-Herse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abrika Soda</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ukavaç</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5-S</w:t>
            </w:r>
          </w:p>
        </w:tc>
        <w:tc>
          <w:tcPr>
            <w:tcW w:w="25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22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ürkiye</w:t>
            </w:r>
          </w:p>
          <w:p>
            <w:pPr>
              <w:pStyle w:val="Normal"/>
              <w:spacing w:lineRule="atLeast" w:line="240"/>
              <w:rPr/>
            </w:pPr>
            <w:r>
              <w:rPr>
                <w:rFonts w:eastAsia="Arial Tur" w:cs="Arial Tur" w:ascii="Arial Tur" w:hAnsi="Arial Tur"/>
                <w:b/>
                <w:bCs/>
                <w:sz w:val="20"/>
                <w:szCs w:val="20"/>
              </w:rPr>
              <w:t xml:space="preserve"> </w:t>
            </w:r>
            <w:r>
              <w:rPr>
                <w:rFonts w:eastAsia="Arial Tur" w:cs="Arial Tur" w:ascii="Arial Tur" w:hAnsi="Arial Tur"/>
                <w:sz w:val="20"/>
                <w:szCs w:val="20"/>
              </w:rPr>
              <w:t xml:space="preserve">    </w:t>
            </w:r>
            <w:r>
              <w:rPr>
                <w:rFonts w:eastAsia="Arial Tur" w:cs="Arial Tur" w:ascii="Arial Tur" w:hAnsi="Arial Tur"/>
                <w:sz w:val="20"/>
                <w:szCs w:val="20"/>
              </w:rPr>
              <w:t>Soda Sanayii A.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rsin</w:t>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GENEL TOPLAM</w:t>
            </w:r>
          </w:p>
        </w:tc>
        <w:tc>
          <w:tcPr>
            <w:tcW w:w="25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0-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9,9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39,486</w:t>
            </w:r>
          </w:p>
        </w:tc>
        <w:tc>
          <w:tcPr>
            <w:tcW w:w="25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nak : USMB Soda Ash 1992, Roskill Information Services Ltd.1993, Industrial Minerals 1991, USMB </w:t>
        <w:tab/>
        <w:t>Minerals Yearbooks.</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1991 ve 1992 yıllarındaki kapasite artışları ve kapanan tesisl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82" w:type="dxa"/>
        <w:jc w:val="left"/>
        <w:tblInd w:w="67" w:type="dxa"/>
        <w:tblLayout w:type="fixed"/>
        <w:tblCellMar>
          <w:top w:w="0" w:type="dxa"/>
          <w:left w:w="108" w:type="dxa"/>
          <w:bottom w:w="0" w:type="dxa"/>
          <w:right w:w="108" w:type="dxa"/>
        </w:tblCellMar>
      </w:tblPr>
      <w:tblGrid>
        <w:gridCol w:w="2960"/>
        <w:gridCol w:w="1661"/>
        <w:gridCol w:w="1760"/>
        <w:gridCol w:w="1701"/>
      </w:tblGrid>
      <w:tr>
        <w:trPr/>
        <w:tc>
          <w:tcPr>
            <w:tcW w:w="2960"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Ülke/Firma</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u w:val="single"/>
              </w:rPr>
              <w:t>Kapasite Artışları</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otswa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da Ash Botswan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Hindistan</w:t>
            </w:r>
          </w:p>
          <w:p>
            <w:pPr>
              <w:pStyle w:val="Normal"/>
              <w:spacing w:lineRule="atLeast" w:line="240"/>
              <w:rPr/>
            </w:pPr>
            <w:r>
              <w:rPr>
                <w:rFonts w:eastAsia="Arial Tur" w:cs="Arial Tur" w:ascii="Arial Tur" w:hAnsi="Arial Tur"/>
                <w:b/>
                <w:bCs/>
                <w:sz w:val="20"/>
                <w:szCs w:val="20"/>
              </w:rPr>
              <w:t xml:space="preserve">    </w:t>
            </w:r>
            <w:r>
              <w:rPr>
                <w:rFonts w:eastAsia="Arial Tur" w:cs="Arial Tur" w:ascii="Arial Tur" w:hAnsi="Arial Tur"/>
                <w:sz w:val="20"/>
                <w:szCs w:val="20"/>
              </w:rPr>
              <w:t>Saurashtra Chemicals</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CI Pakistan</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eneral Chemical (Soda Ash Partners) Solvay Minerals Tg Soda Ash</w:t>
            </w:r>
          </w:p>
        </w:tc>
        <w:tc>
          <w:tcPr>
            <w:tcW w:w="16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u w:val="single"/>
              </w:rPr>
              <w:t>Tesi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ua Pa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ujara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hewr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reen Rive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reen Rive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reen River</w:t>
            </w:r>
          </w:p>
        </w:tc>
        <w:tc>
          <w:tcPr>
            <w:tcW w:w="176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Kapasite</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000 ton/yıl)</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0 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 N</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u w:val="single"/>
              </w:rPr>
              <w:t>Tarih</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r>
      <w:tr>
        <w:trPr/>
        <w:tc>
          <w:tcPr>
            <w:tcW w:w="2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05</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9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u w:val="single"/>
              </w:rPr>
              <w:t>Kapanan Tesisler</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Çek Cumhuriyet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naso Tovarno Enterprise</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vaux</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Pol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limex</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Ro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tate Enterpris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estemic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avaux</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rakow</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Rimnicu Vilcea</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5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 S</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 S</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r>
      <w:tr>
        <w:trPr/>
        <w:tc>
          <w:tcPr>
            <w:tcW w:w="29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6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7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5</w:t>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 USMB Soda Ash 1993</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S = Senteti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N = Tabi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Dünyada planlanan veya önerilen kapasite artış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39" w:type="dxa"/>
        <w:jc w:val="left"/>
        <w:tblInd w:w="67" w:type="dxa"/>
        <w:tblLayout w:type="fixed"/>
        <w:tblCellMar>
          <w:top w:w="0" w:type="dxa"/>
          <w:left w:w="108" w:type="dxa"/>
          <w:bottom w:w="0" w:type="dxa"/>
          <w:right w:w="108" w:type="dxa"/>
        </w:tblCellMar>
      </w:tblPr>
      <w:tblGrid>
        <w:gridCol w:w="2967"/>
        <w:gridCol w:w="2293"/>
        <w:gridCol w:w="2875"/>
      </w:tblGrid>
      <w:tr>
        <w:trPr/>
        <w:tc>
          <w:tcPr>
            <w:tcW w:w="2967"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u w:val="single"/>
              </w:rPr>
            </w:pPr>
            <w:r>
              <w:rPr>
                <w:rFonts w:eastAsia="Arial Tur" w:cs="Arial Tur" w:ascii="Arial Tur" w:hAnsi="Arial Tur"/>
                <w:b/>
                <w:bCs/>
                <w:sz w:val="20"/>
                <w:szCs w:val="20"/>
                <w:u w:val="single"/>
              </w:rPr>
              <w:t>Ülke/Firma</w:t>
            </w:r>
          </w:p>
        </w:tc>
        <w:tc>
          <w:tcPr>
            <w:tcW w:w="229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Planlanan Kapasite</w:t>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rPr>
              <w:t>(1.000 Ton/Yıl)</w:t>
            </w:r>
          </w:p>
        </w:tc>
        <w:tc>
          <w:tcPr>
            <w:tcW w:w="287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Planlanan</w:t>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Üretime Başlama Tarihi</w:t>
            </w:r>
          </w:p>
        </w:tc>
      </w:tr>
      <w:tr>
        <w:trPr/>
        <w:tc>
          <w:tcPr>
            <w:tcW w:w="2967"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enrice Soda Products</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N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Çin</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Mıs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isr Chemical Industries</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ars Christensen Chemicals</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ujarat Heavy Chemical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amil Nadu Petroprojec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eliance Industrie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tandard Alka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LT TOPLAM</w:t>
            </w:r>
          </w:p>
        </w:tc>
        <w:tc>
          <w:tcPr>
            <w:tcW w:w="229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0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596</w:t>
            </w:r>
          </w:p>
        </w:tc>
        <w:tc>
          <w:tcPr>
            <w:tcW w:w="2875" w:type="dxa"/>
            <w:tcBorders>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6/199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telend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Önerild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5'te tekrar açılıyo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şa halin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şa halin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şa halinde</w:t>
            </w:r>
          </w:p>
        </w:tc>
      </w:tr>
      <w:tr>
        <w:trPr/>
        <w:tc>
          <w:tcPr>
            <w:tcW w:w="296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Endon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T Kaltim Sahidtigama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odakimi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r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ran Fertiliser Co.</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Ürdü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rab Potash Co.</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Ke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adi Soda Co.</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CI Pakistan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ravan Chemical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pPr>
            <w:r>
              <w:rPr>
                <w:rFonts w:eastAsia="Arial Tur" w:cs="Arial Tur" w:ascii="Arial Tur" w:hAnsi="Arial Tur"/>
                <w:sz w:val="20"/>
                <w:szCs w:val="20"/>
              </w:rPr>
              <w:t xml:space="preserve">          </w:t>
            </w:r>
            <w:r>
              <w:rPr>
                <w:rFonts w:eastAsia="Arial Tur" w:cs="Arial Tur" w:ascii="Arial Tur" w:hAnsi="Arial Tur"/>
                <w:b/>
                <w:bCs/>
                <w:sz w:val="20"/>
                <w:szCs w:val="20"/>
              </w:rPr>
              <w:t>ALT TOPLAM</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93</w:t>
            </w:r>
          </w:p>
        </w:tc>
        <w:tc>
          <w:tcPr>
            <w:tcW w:w="28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3/199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Önerild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Önerild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3</w:t>
            </w:r>
          </w:p>
        </w:tc>
      </w:tr>
      <w:tr>
        <w:trPr/>
        <w:tc>
          <w:tcPr>
            <w:tcW w:w="296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Suudi Arab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rabian Mining &amp; Manufacturing Co.</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tibank</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MC Cor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CSA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orth American Chemical C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hone Poulen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Vulcan/Cominco </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4 S</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30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0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 N</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45 N</w:t>
            </w:r>
          </w:p>
        </w:tc>
        <w:tc>
          <w:tcPr>
            <w:tcW w:w="28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Önerild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3/199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5</w:t>
            </w:r>
          </w:p>
        </w:tc>
      </w:tr>
      <w:tr>
        <w:trPr/>
        <w:tc>
          <w:tcPr>
            <w:tcW w:w="296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LT TOPLAM</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2,275</w:t>
            </w:r>
          </w:p>
        </w:tc>
        <w:tc>
          <w:tcPr>
            <w:tcW w:w="28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296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229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7,683</w:t>
            </w:r>
          </w:p>
        </w:tc>
        <w:tc>
          <w:tcPr>
            <w:tcW w:w="287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S: Senteti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N: Tabi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nak : Roskill, Soda Ash 1993, Chemical Marketing Reporter, Chemical Week, Ind. Minerals Oct.1992, Mining </w:t>
        <w:tab/>
        <w:t>Annual Review 1992, European Chemical News.</w:t>
      </w:r>
    </w:p>
    <w:p>
      <w:pPr>
        <w:pStyle w:val="Normal"/>
        <w:spacing w:lineRule="atLeast" w:line="48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7. Ür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408"/>
        <w:jc w:val="both"/>
        <w:rPr>
          <w:rFonts w:ascii="Arial Tur" w:hAnsi="Arial Tur" w:eastAsia="Arial Tur" w:cs="Arial Tur"/>
          <w:sz w:val="20"/>
          <w:szCs w:val="20"/>
        </w:rPr>
      </w:pPr>
      <w:r>
        <w:rPr>
          <w:rFonts w:eastAsia="Arial Tur" w:cs="Arial Tur" w:ascii="Arial Tur" w:hAnsi="Arial Tur"/>
          <w:sz w:val="20"/>
          <w:szCs w:val="20"/>
        </w:rPr>
        <w:t>Kuzey Amerika 1988 yılından beri Orta ve Doğu Avrupa'nın karşısına çıkarak dünyanın en büyük üretim bölgesi haline gelmiştir. Kuzey Amerika üretiminin % 90'ını ABD üretir. ABD dünyanın en büyük üretimini gerçekleştiren tek ülkedir. ABD üretimi 1982 yılındaki 7,1 milyon tondan 1990'da 9,2 milyon tona çıkmıştır. 1991 yılında az bir düşüşten sonra 1992 yılında 9,4 milyon tona çıkmıştır. 1982-1991 yılları arası ortalama yıllık büyüme oranı % 2,2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sya'da ise 1982-1992 yılları arasında üretim 4,0 milyon tondan 7,1 milyon tona (ortalama yılık artış oranı % 6,3 ile) ulaşmıştır. En güçlü büyüme Çin'de gerçekleşmiştir. 1982-1992 yılları arasında ort. yıllık % 8,2 lık artışla üretim 1,7 milyon tondan 4,0 milyon tona ulaşmıştır. Diğer güçlü bir büyüme Hindistan'da % 9,8'lik ort. yıllık artışla üretim aynı dönemde 0,6 m. tondan 1,5 milyon tona çıkmıştır. Japonya ise firmalar iç üretimi büyütmekten ziyade ucuz ABD soda külününün avantajlarından faydalanmak için ABD soda külü üreticilerine ortak olmaya veya satın almaya yönelmişlerdir. Mayıs 1992'de Tosoh Corp. General Chemical (Soda Ash) Partners'in -ki ABD'nin en büyük ikinci üreticisi- % 24'ini satın almıştır. Asahi Glass ise Solvay Minerals Green River tesisinin (eski Tenneco Minerals) % 20'sinin kontrolünü elinde tut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atı Avrupalı üreticiler daha pahalı Solvay Prosesi ile çalışacak projelere yatırım yapmaktan ziyade ABD trona üreticilerine ortak oluyor veya hisse satın alıyorlar. Fransız Elf Aquitane 1981'de Tg Soda Ash'e sahip oldu. Rhone Poulenc, Stauffer Chemicals'ın % 51'ini ele geçirdi. 1992 yılında ise Solvay, Tenneco/Asahi Glass ortaklığının % 80'lik Tenneco hissesini satın ald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rta ve Doğu Avrupa bölgesi en büyük üçüncü üretim bölgesidir. 1982 yılında 9 milyon ton olan üretim 1992 yılında 6,9 milyon tona düşmüştür. Tesislerin kapanması ve talebin sönmesi nedeniyle halen düşüş devam etmektedir. Eski Doğu Avrupa Blokunda sentetik soda külü endüstrisi çok büyük, çok kötü ve çok verimsizd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Latin Amerika, Afrika ve Avustralya'da soda külü üretimi düşük seviyede ve stabil kalmıştır. Buna karşı birkaç kapasite artırımı projesi devam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külü üretimi ülkeler bazında ve yıllar itibariyle Tablo 13'de verilmiştir. Ayrıca, bölgeler bazında dünya soda külü üretimi Tablo 14'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Dünya soda külü üretimi (ülkeler bazında) (1.000 ton/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449" w:type="dxa"/>
        <w:jc w:val="left"/>
        <w:tblInd w:w="376" w:type="dxa"/>
        <w:tblLayout w:type="fixed"/>
        <w:tblCellMar>
          <w:top w:w="0" w:type="dxa"/>
          <w:left w:w="108" w:type="dxa"/>
          <w:bottom w:w="0" w:type="dxa"/>
          <w:right w:w="108" w:type="dxa"/>
        </w:tblCellMar>
      </w:tblPr>
      <w:tblGrid>
        <w:gridCol w:w="2438"/>
        <w:gridCol w:w="1015"/>
        <w:gridCol w:w="1015"/>
        <w:gridCol w:w="1032"/>
        <w:gridCol w:w="1016"/>
        <w:gridCol w:w="933"/>
      </w:tblGrid>
      <w:tr>
        <w:trPr/>
        <w:tc>
          <w:tcPr>
            <w:tcW w:w="243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01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3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438"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navutlu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sna ve Hersek (2,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tswa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ekoslovakya (esk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oğu Eyalet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atı Eyalet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TOPLAM</w:t>
            </w:r>
          </w:p>
        </w:tc>
        <w:tc>
          <w:tcPr>
            <w:tcW w:w="1015"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7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7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4</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2318</w:t>
            </w:r>
          </w:p>
        </w:tc>
        <w:tc>
          <w:tcPr>
            <w:tcW w:w="1015"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4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43</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2243</w:t>
            </w:r>
          </w:p>
        </w:tc>
        <w:tc>
          <w:tcPr>
            <w:tcW w:w="1032"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36</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2136</w:t>
            </w:r>
          </w:p>
        </w:tc>
        <w:tc>
          <w:tcPr>
            <w:tcW w:w="1016"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1948</w:t>
            </w:r>
          </w:p>
        </w:tc>
        <w:tc>
          <w:tcPr>
            <w:tcW w:w="933"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1660</w:t>
            </w:r>
          </w:p>
        </w:tc>
      </w:tr>
      <w:tr>
        <w:trPr/>
        <w:tc>
          <w:tcPr>
            <w:tcW w:w="243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01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3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438" w:type="dxa"/>
            <w:tcBorders>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nya (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 (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usya (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krayna (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S.C.B. (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 (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goslavya (3,8)</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1015" w:type="dxa"/>
            <w:tcBorders>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9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9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7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4</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1306</w:t>
            </w:r>
            <w:r>
              <w:rPr>
                <w:rFonts w:eastAsia="Arial Tur" w:cs="Arial Tur" w:ascii="Arial Tur" w:hAnsi="Arial Tur"/>
                <w:b/>
                <w:bCs/>
                <w:position w:val="6"/>
                <w:sz w:val="20"/>
                <w:szCs w:val="20"/>
              </w:rPr>
              <w:t>r</w:t>
            </w:r>
          </w:p>
        </w:tc>
        <w:tc>
          <w:tcPr>
            <w:tcW w:w="1015" w:type="dxa"/>
            <w:tcBorders>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8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2032</w:t>
            </w:r>
            <w:r>
              <w:rPr>
                <w:rFonts w:eastAsia="Arial Tur" w:cs="Arial Tur" w:ascii="Arial Tur" w:hAnsi="Arial Tur"/>
                <w:b/>
                <w:bCs/>
                <w:position w:val="6"/>
                <w:sz w:val="20"/>
                <w:szCs w:val="20"/>
              </w:rPr>
              <w:t>r</w:t>
            </w:r>
          </w:p>
        </w:tc>
        <w:tc>
          <w:tcPr>
            <w:tcW w:w="1032" w:type="dxa"/>
            <w:tcBorders>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8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3</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1938</w:t>
            </w:r>
            <w:r>
              <w:rPr>
                <w:rFonts w:eastAsia="Arial Tur" w:cs="Arial Tur" w:ascii="Arial Tur" w:hAnsi="Arial Tur"/>
                <w:b/>
                <w:bCs/>
                <w:position w:val="6"/>
                <w:sz w:val="20"/>
                <w:szCs w:val="20"/>
              </w:rPr>
              <w:t>r</w:t>
            </w:r>
          </w:p>
        </w:tc>
        <w:tc>
          <w:tcPr>
            <w:tcW w:w="1016" w:type="dxa"/>
            <w:tcBorders>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1053</w:t>
            </w:r>
            <w:r>
              <w:rPr>
                <w:rFonts w:eastAsia="Arial Tur" w:cs="Arial Tur" w:ascii="Arial Tur" w:hAnsi="Arial Tur"/>
                <w:b/>
                <w:bCs/>
                <w:position w:val="6"/>
                <w:sz w:val="20"/>
                <w:szCs w:val="20"/>
              </w:rPr>
              <w:t>r</w:t>
            </w:r>
          </w:p>
        </w:tc>
        <w:tc>
          <w:tcPr>
            <w:tcW w:w="933" w:type="dxa"/>
            <w:tcBorders>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7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3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1067</w:t>
            </w:r>
            <w:r>
              <w:rPr>
                <w:rFonts w:eastAsia="Arial Tur" w:cs="Arial Tur" w:ascii="Arial Tur" w:hAnsi="Arial Tur"/>
                <w:b/>
                <w:bCs/>
                <w:position w:val="6"/>
                <w:sz w:val="20"/>
                <w:szCs w:val="20"/>
              </w:rPr>
              <w:t>r</w:t>
            </w:r>
          </w:p>
        </w:tc>
      </w:tr>
    </w:tbl>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t: Tahmini</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r: Revize</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1: Tablo 20 Nisan 1993 tarihine kadar olan verileri içerir</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2: Yugoslavya'nın eski parçası</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3: Yugoslavya'daki tüm üretim (1988-1991 yılları arasında Bosna-Hersek dahildir.)</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4: Yalnız Tabii Soda'dan elde edilen</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 xml:space="preserve">5: Tabii soda ve Sentetik, Tabii Soda Külü üretimi tahmini 1988-176.000 ton, 1989-190.000,     </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 xml:space="preserve">1990-190.000, 1991-190.000 ve 1992-190.000 ton </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6: SSCB'nın eski parçası, 1992 yılına kadar veri alınmamıştır.</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7: 1991 Aralık'ta dağılmıştı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4"/>
          <w:szCs w:val="14"/>
        </w:rPr>
        <w:t>8: 1992 Nisan'da dağılmıştır.                                                                (Kaynak : US Bureau of Mines, Soda Ash, 199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Bölgeler bazında dünya soda külü üretimi (1.000 ton/yıl)</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41" w:type="dxa"/>
        <w:jc w:val="left"/>
        <w:tblInd w:w="54" w:type="dxa"/>
        <w:tblLayout w:type="fixed"/>
        <w:tblCellMar>
          <w:top w:w="0" w:type="dxa"/>
          <w:left w:w="108" w:type="dxa"/>
          <w:bottom w:w="0" w:type="dxa"/>
          <w:right w:w="108" w:type="dxa"/>
        </w:tblCellMar>
      </w:tblPr>
      <w:tblGrid>
        <w:gridCol w:w="770"/>
        <w:gridCol w:w="989"/>
        <w:gridCol w:w="1524"/>
        <w:gridCol w:w="1055"/>
        <w:gridCol w:w="1038"/>
        <w:gridCol w:w="737"/>
        <w:gridCol w:w="855"/>
        <w:gridCol w:w="1273"/>
      </w:tblGrid>
      <w:tr>
        <w:trPr/>
        <w:tc>
          <w:tcPr>
            <w:tcW w:w="77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Yıllar</w:t>
            </w:r>
          </w:p>
        </w:tc>
        <w:tc>
          <w:tcPr>
            <w:tcW w:w="98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atı Avrupa</w:t>
            </w:r>
          </w:p>
        </w:tc>
        <w:tc>
          <w:tcPr>
            <w:tcW w:w="152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 xml:space="preserve">Orta ve Doğu </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vrupa</w:t>
            </w:r>
          </w:p>
        </w:tc>
        <w:tc>
          <w:tcPr>
            <w:tcW w:w="105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uzey Amerika</w:t>
            </w:r>
          </w:p>
        </w:tc>
        <w:tc>
          <w:tcPr>
            <w:tcW w:w="103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Latin Amerika</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sya</w:t>
            </w:r>
          </w:p>
        </w:tc>
        <w:tc>
          <w:tcPr>
            <w:tcW w:w="85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frika</w:t>
            </w:r>
          </w:p>
        </w:tc>
        <w:tc>
          <w:tcPr>
            <w:tcW w:w="127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kyanusya</w:t>
            </w:r>
          </w:p>
        </w:tc>
      </w:tr>
      <w:tr>
        <w:trPr/>
        <w:tc>
          <w:tcPr>
            <w:tcW w:w="770"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tc>
        <w:tc>
          <w:tcPr>
            <w:tcW w:w="989"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25</w:t>
            </w:r>
          </w:p>
        </w:tc>
        <w:tc>
          <w:tcPr>
            <w:tcW w:w="152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37</w:t>
            </w:r>
          </w:p>
        </w:tc>
        <w:tc>
          <w:tcPr>
            <w:tcW w:w="105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34</w:t>
            </w:r>
          </w:p>
        </w:tc>
        <w:tc>
          <w:tcPr>
            <w:tcW w:w="1038"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5</w:t>
            </w:r>
          </w:p>
        </w:tc>
        <w:tc>
          <w:tcPr>
            <w:tcW w:w="73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10</w:t>
            </w:r>
          </w:p>
        </w:tc>
        <w:tc>
          <w:tcPr>
            <w:tcW w:w="85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6</w:t>
            </w:r>
          </w:p>
        </w:tc>
        <w:tc>
          <w:tcPr>
            <w:tcW w:w="1273"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nak: US Bureau of Mines, Soda Ash, 1992 ve Roskill Information Services Ltd., Soda Ash, 1989 </w:t>
        <w:tab/>
        <w:t xml:space="preserve"> </w:t>
        <w:tab/>
        <w:t>verilerinden derlen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8. Birim Üretim Girdi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üretimiiçin gereken en önemli girdiler enerji, hammadde ve işçiliktir. Doğal soda üretim yöntemlerinde kullanılan enerji miktarı sentetik yolla (Solvay ve NA) üretilen soda yönteminden daha azdır. Yine iki sentetik yöntem arasında (Solvay ve NA) yapılacak karşılaştırmada NA yönteminde hammadde gereksiniminin Solvay'a nazaran daha düşük olduğu görülür. Ayrıca en düşük işçi gereksiniminin Çözelti madenciliğinde olduğu Tablodan görülmektedir. 1 ton ağır soda külü üretimi için alternatif proseslere göre proses girdileri Tablo 15'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5. Bir ton ağır soda külü üretimi için alternatif proseslere göre proses girdiler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21" w:type="dxa"/>
        <w:jc w:val="left"/>
        <w:tblInd w:w="21" w:type="dxa"/>
        <w:tblLayout w:type="fixed"/>
        <w:tblCellMar>
          <w:top w:w="0" w:type="dxa"/>
          <w:left w:w="108" w:type="dxa"/>
          <w:bottom w:w="0" w:type="dxa"/>
          <w:right w:w="108" w:type="dxa"/>
        </w:tblCellMar>
      </w:tblPr>
      <w:tblGrid>
        <w:gridCol w:w="1603"/>
        <w:gridCol w:w="1401"/>
        <w:gridCol w:w="982"/>
        <w:gridCol w:w="1317"/>
        <w:gridCol w:w="1501"/>
        <w:gridCol w:w="1417"/>
      </w:tblGrid>
      <w:tr>
        <w:trPr/>
        <w:tc>
          <w:tcPr>
            <w:tcW w:w="160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dde</w:t>
            </w:r>
          </w:p>
        </w:tc>
        <w:tc>
          <w:tcPr>
            <w:tcW w:w="14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rim</w:t>
            </w:r>
          </w:p>
        </w:tc>
        <w:tc>
          <w:tcPr>
            <w:tcW w:w="98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olvay Prosesi</w:t>
            </w:r>
          </w:p>
        </w:tc>
        <w:tc>
          <w:tcPr>
            <w:tcW w:w="13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NA Prosesi</w:t>
            </w:r>
          </w:p>
        </w:tc>
        <w:tc>
          <w:tcPr>
            <w:tcW w:w="15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rona M (1)</w:t>
            </w:r>
          </w:p>
        </w:tc>
        <w:tc>
          <w:tcPr>
            <w:tcW w:w="141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rona Ç (2)</w:t>
            </w:r>
          </w:p>
        </w:tc>
      </w:tr>
      <w:tr>
        <w:trPr/>
        <w:tc>
          <w:tcPr>
            <w:tcW w:w="160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k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lektrik (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reçta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ro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roses Suy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ğutma Suy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ıvı Artı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tı Artı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çilik (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Or.İş.</w:t>
            </w:r>
          </w:p>
        </w:tc>
        <w:tc>
          <w:tcPr>
            <w:tcW w:w="1401"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6BT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w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ç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00ton/yıl</w:t>
            </w:r>
          </w:p>
        </w:tc>
        <w:tc>
          <w:tcPr>
            <w:tcW w:w="982"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 (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5 (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0 (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25</w:t>
            </w:r>
          </w:p>
        </w:tc>
        <w:tc>
          <w:tcPr>
            <w:tcW w:w="1317"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 (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7 (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0 (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675</w:t>
            </w:r>
          </w:p>
        </w:tc>
        <w:tc>
          <w:tcPr>
            <w:tcW w:w="1501"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4-7,2 (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0-0,18 (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8 cev.</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 (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450</w:t>
            </w:r>
          </w:p>
        </w:tc>
        <w:tc>
          <w:tcPr>
            <w:tcW w:w="1417"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 (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165 (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0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 salamu.</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5 (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75</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1) M- Mekanik madencilik</w:t>
        <w:tab/>
        <w:tab/>
        <w:tab/>
        <w:t>(6) Elektrikle çalışan kompresörl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2) Ç-Çözelti madenciliği</w:t>
        <w:tab/>
        <w:tab/>
        <w:tab/>
        <w:t xml:space="preserve">      alınmıştı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3) Toplam fabrika iş gücü</w:t>
        <w:tab/>
        <w:tab/>
        <w:tab/>
        <w:t>(7) Buharla basınçlandırılmıştı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4) Kireç fırınları için fuel içermektedir.</w:t>
        <w:tab/>
        <w:tab/>
        <w:t xml:space="preserve">(8) 400.000 ton/yıl kapasiteli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5) Toplam güç tüketimi</w:t>
        <w:tab/>
        <w:tab/>
        <w:tab/>
        <w:t xml:space="preserve">      kireçtaşı ocağı hariçti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ab/>
        <w:tab/>
        <w:tab/>
        <w:tab/>
        <w:tab/>
        <w:t>(9) 1.000.000 ton/yıl kapasite</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Kaynak: Isonex Inc. 5 th "Industrial Minerals" International Congress,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
        <w:t>Roger Aitala and Fred Henricks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2.9. Maliye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nün doğal  kaynaklardan üretilmesi, üretim girdilerinin enerji ve hammadde kalemlerinde sentetik yöntemlere göre büyük tasarruf sağlamaktadır. Yine sentetik yöntemlerle yapılan soda külü üretimi sırasında ortaya çıkan sıvı ve katı atıklar nedeniyle dünya kamuoyu çevre korumacı tedbirleri beraberinde geti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durum sentetik yolla yapılan soda külü üretim maliyetlerini olumsuz yönde etkilemektedir. Farklı yörelerde, farklı prosesler kullanan işletmelerdeki maliyetlerin karşılaştırılması Tablo 16'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Ağır soda külü için tahmini üretim maliyetikarşılaştırması (a)</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09" w:type="dxa"/>
        <w:jc w:val="left"/>
        <w:tblInd w:w="9" w:type="dxa"/>
        <w:tblLayout w:type="fixed"/>
        <w:tblCellMar>
          <w:top w:w="0" w:type="dxa"/>
          <w:left w:w="108" w:type="dxa"/>
          <w:bottom w:w="0" w:type="dxa"/>
          <w:right w:w="108" w:type="dxa"/>
        </w:tblCellMar>
      </w:tblPr>
      <w:tblGrid>
        <w:gridCol w:w="1629"/>
        <w:gridCol w:w="923"/>
        <w:gridCol w:w="928"/>
        <w:gridCol w:w="941"/>
        <w:gridCol w:w="1024"/>
        <w:gridCol w:w="911"/>
        <w:gridCol w:w="981"/>
        <w:gridCol w:w="972"/>
      </w:tblGrid>
      <w:tr>
        <w:trPr/>
        <w:tc>
          <w:tcPr>
            <w:tcW w:w="162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Madde</w:t>
            </w:r>
          </w:p>
        </w:tc>
        <w:tc>
          <w:tcPr>
            <w:tcW w:w="92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A</w:t>
            </w:r>
          </w:p>
        </w:tc>
        <w:tc>
          <w:tcPr>
            <w:tcW w:w="92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B</w:t>
            </w:r>
          </w:p>
        </w:tc>
        <w:tc>
          <w:tcPr>
            <w:tcW w:w="94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C</w:t>
            </w:r>
          </w:p>
        </w:tc>
        <w:tc>
          <w:tcPr>
            <w:tcW w:w="102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91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E</w:t>
            </w:r>
          </w:p>
        </w:tc>
        <w:tc>
          <w:tcPr>
            <w:tcW w:w="98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F</w:t>
            </w:r>
          </w:p>
        </w:tc>
        <w:tc>
          <w:tcPr>
            <w:tcW w:w="97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G</w:t>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Proses</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e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pasite(ton/yı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aşı</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odyum Kaynağı</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aliyet$/t</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Ana Yakıt </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aliyet $/106 BT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Değiş.Mas.</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abit Mas.</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şletme Maliyet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mortisman, 10 yı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plam Maliyet</w:t>
            </w:r>
          </w:p>
        </w:tc>
        <w:tc>
          <w:tcPr>
            <w:tcW w:w="9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Solvay</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Amerik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Esk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4"/>
                <w:szCs w:val="14"/>
              </w:rPr>
              <w:t>Salamur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D.Gaz</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8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41.3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2.22</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7.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9.72</w:t>
            </w:r>
          </w:p>
        </w:tc>
        <w:tc>
          <w:tcPr>
            <w:tcW w:w="92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Solvay</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B.Avrup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Esk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4"/>
                <w:szCs w:val="14"/>
              </w:rPr>
              <w:t>Salamur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ömür</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16</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38,3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1.50</w:t>
            </w:r>
          </w:p>
          <w:p>
            <w:pPr>
              <w:pStyle w:val="Normal"/>
              <w:spacing w:lineRule="atLeast" w:line="360"/>
              <w:jc w:val="right"/>
              <w:rPr>
                <w:rFonts w:ascii="Arial Tur" w:hAnsi="Arial Tur" w:eastAsia="Arial Tur" w:cs="Arial Tur"/>
                <w:sz w:val="16"/>
                <w:szCs w:val="16"/>
                <w:u w:val="single"/>
              </w:rPr>
            </w:pPr>
            <w:r>
              <w:rPr>
                <w:rFonts w:eastAsia="Arial Tur" w:cs="Arial Tur" w:ascii="Arial Tur" w:hAnsi="Arial Tur"/>
                <w:sz w:val="16"/>
                <w:szCs w:val="16"/>
                <w:u w:val="single"/>
              </w:rPr>
              <w:t>7.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9.000</w:t>
            </w:r>
          </w:p>
        </w:tc>
        <w:tc>
          <w:tcPr>
            <w:tcW w:w="94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N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e</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uzl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ömür</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6</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49</w:t>
            </w:r>
          </w:p>
          <w:p>
            <w:pPr>
              <w:pStyle w:val="Normal"/>
              <w:spacing w:lineRule="atLeast" w:line="360"/>
              <w:jc w:val="right"/>
              <w:rPr>
                <w:rFonts w:ascii="Arial Tur" w:hAnsi="Arial Tur" w:eastAsia="Arial Tur" w:cs="Arial Tur"/>
                <w:sz w:val="16"/>
                <w:szCs w:val="16"/>
                <w:u w:val="single"/>
              </w:rPr>
            </w:pPr>
            <w:r>
              <w:rPr>
                <w:rFonts w:eastAsia="Arial Tur" w:cs="Arial Tur" w:ascii="Arial Tur" w:hAnsi="Arial Tur"/>
                <w:sz w:val="16"/>
                <w:szCs w:val="16"/>
                <w:u w:val="single"/>
              </w:rPr>
              <w:t>32.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5.9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22.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8.49</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N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Amerik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Yen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Tuzu</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D.Gaz</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7</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6.72</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24.7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1.5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37.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9.01</w:t>
            </w:r>
          </w:p>
        </w:tc>
        <w:tc>
          <w:tcPr>
            <w:tcW w:w="91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N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D.Ülk.</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Yen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uzl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D.Gaz</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5.3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23.1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8.5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4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3.51</w:t>
            </w:r>
          </w:p>
        </w:tc>
        <w:tc>
          <w:tcPr>
            <w:tcW w:w="98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rona-Mb</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yoming</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Yen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ron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d</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ömür</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0.9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1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23.1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2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3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20</w:t>
            </w:r>
          </w:p>
        </w:tc>
        <w:tc>
          <w:tcPr>
            <w:tcW w:w="97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rona-Çc</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yoming</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Yeni</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Trona</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Kömür</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0.9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80</w:t>
            </w:r>
          </w:p>
          <w:p>
            <w:pPr>
              <w:pStyle w:val="Normal"/>
              <w:spacing w:lineRule="atLeast" w:line="360"/>
              <w:jc w:val="right"/>
              <w:rPr>
                <w:rFonts w:ascii="Arial Tur" w:hAnsi="Arial Tur" w:eastAsia="Arial Tur" w:cs="Arial Tur"/>
                <w:sz w:val="16"/>
                <w:szCs w:val="16"/>
                <w:u w:val="single"/>
              </w:rPr>
            </w:pPr>
            <w:r>
              <w:rPr>
                <w:rFonts w:eastAsia="Arial Tur" w:cs="Arial Tur" w:ascii="Arial Tur" w:hAnsi="Arial Tur"/>
                <w:sz w:val="16"/>
                <w:szCs w:val="16"/>
                <w:u w:val="single"/>
              </w:rPr>
              <w:t>15.4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2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u w:val="single"/>
              </w:rPr>
              <w:t>22.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9.20</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b/>
          <w:bCs/>
          <w:sz w:val="18"/>
          <w:szCs w:val="18"/>
        </w:rPr>
        <w:t>NOT:</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 Şirket ve satış giderleri dahil edilmemiştir.</w:t>
        <w:tab/>
        <w:t>d) Üretilen ton başına trona için</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b) M-Mekanik Madencilik</w:t>
        <w:tab/>
        <w:tab/>
        <w:tab/>
        <w:tab/>
        <w:t xml:space="preserve">    verilen hak</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c) Ç-Çözelti Madenciliği</w:t>
        <w:tab/>
        <w:tab/>
        <w:tab/>
        <w:tab/>
        <w:t>e) NA Prosesine çevrilmiş</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Kaynak: Isonex Inc.5 th "Industrial Minerals" International Congress.Roger Aitala and Fred </w:t>
        <w:tab/>
        <w:t>Henrickson, 198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3.1. Tüketi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nün pek çok kullanım alanı mevcut olmakla beraber en fazla cam sanayiinde hammadde olarak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kullanım alanları şunl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imya sanayiinde çeşitli maddelerin üretim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tripolyphosphat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Silik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kromit ve sodyum dikrom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bikarbon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karbonat peroxhdydrat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seskikarbon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Sodyum hexacyanoferrat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Chlorine monoxi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terjan sanayi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u tasfiyes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aca gazı desülfürizasyonu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Selüloz ve kağıt sanayiinde,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ümina üretim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ndaj çamurlar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alvaniz kaplama banyolar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urşun rafinasyonu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akır flotasyon konsantrelerinden telleryum'un geri kazanılmas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afine edilmiş diatomit'in üretim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otoğrafçılıkt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romine'in üretim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r'ın distilasyonu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idrojen sülfitin geri kazanılmas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öküm kumlarınd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ekstil sanayi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am endüstrisi dünya soda külü tüketiminde % 46'lık bir payla en önemli kullanım alanı durumundadır. Bunu % 21 gibi bir payla kimya sanayii takip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am üretiminde her 1 ton cam üretimi yaklaşık 200 kg. ağır soda külü tüketimi gerekmektedir. Burada soda külü daha ziyade bir sodyum oksit kaynağı olarak ergime sıcaklığını düşürmek gayesiyle kullanılır. Prosese bir faydası da açığa çıkan karbon dioksitin ergimiş kütlenin içinden yukarı çıkarken camı karıştırıcı bir etki yapmasıdır. Soda külündeki düşük klorür oarnının fırın performansını artırdığı belirtilmektedir. Bu nedenle doğal soda külü sentetik soda külünden daha avantajlıdır. Özellikle düz cam üretiminde klorür oranının düşük olması daha büyük bir önem arz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imya sanayiinde ise yukarıdaki bölümlerde belirtildiği gibi sodyum hidroksit, sodyum fosfat, sodyum seskikarbonat, sodyum silikat, sodyum bikarbonat, sodyum kromat gibi pek çok sodyum kimyasalının üretiminde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kullanım alanları bölgelere göre değişim göstermektedir. Batı Avrupa, ABD, Dünya tüketim alanları Tablo 17 ve Tablo 18'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Batı Avrupa'da soda külünün kullanım alanlarının dağılımı (1989)</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584" w:type="dxa"/>
        <w:jc w:val="left"/>
        <w:tblInd w:w="813" w:type="dxa"/>
        <w:tblLayout w:type="fixed"/>
        <w:tblCellMar>
          <w:top w:w="0" w:type="dxa"/>
          <w:left w:w="108" w:type="dxa"/>
          <w:bottom w:w="0" w:type="dxa"/>
          <w:right w:w="108" w:type="dxa"/>
        </w:tblCellMar>
      </w:tblPr>
      <w:tblGrid>
        <w:gridCol w:w="2397"/>
        <w:gridCol w:w="2083"/>
        <w:gridCol w:w="2104"/>
      </w:tblGrid>
      <w:tr>
        <w:trPr/>
        <w:tc>
          <w:tcPr>
            <w:tcW w:w="239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tc>
        <w:tc>
          <w:tcPr>
            <w:tcW w:w="208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Ağır Soda (%)</w:t>
            </w:r>
          </w:p>
        </w:tc>
        <w:tc>
          <w:tcPr>
            <w:tcW w:w="210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Hafif Soda (%)</w:t>
            </w:r>
          </w:p>
        </w:tc>
      </w:tr>
      <w:tr>
        <w:trPr/>
        <w:tc>
          <w:tcPr>
            <w:tcW w:w="239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m Ka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üz c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eterj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myasal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tal Rafinasyon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w:t>
            </w:r>
          </w:p>
        </w:tc>
        <w:tc>
          <w:tcPr>
            <w:tcW w:w="20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210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8. ABD ve dünya soda külü tüketim alanları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43" w:type="dxa"/>
        <w:jc w:val="left"/>
        <w:tblInd w:w="527" w:type="dxa"/>
        <w:tblLayout w:type="fixed"/>
        <w:tblCellMar>
          <w:top w:w="0" w:type="dxa"/>
          <w:left w:w="108" w:type="dxa"/>
          <w:bottom w:w="0" w:type="dxa"/>
          <w:right w:w="108" w:type="dxa"/>
        </w:tblCellMar>
      </w:tblPr>
      <w:tblGrid>
        <w:gridCol w:w="3002"/>
        <w:gridCol w:w="705"/>
        <w:gridCol w:w="1675"/>
        <w:gridCol w:w="1861"/>
      </w:tblGrid>
      <w:tr>
        <w:trPr/>
        <w:tc>
          <w:tcPr>
            <w:tcW w:w="3002"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p>
        </w:tc>
        <w:tc>
          <w:tcPr>
            <w:tcW w:w="705"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67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BD (1992) %</w:t>
            </w:r>
          </w:p>
        </w:tc>
        <w:tc>
          <w:tcPr>
            <w:tcW w:w="186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ünya (1991) %</w:t>
            </w:r>
          </w:p>
        </w:tc>
      </w:tr>
      <w:tr>
        <w:trPr/>
        <w:tc>
          <w:tcPr>
            <w:tcW w:w="300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m Ka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üz c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ber cam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camlar</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 xml:space="preserve">Toplam Cam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imyasallar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Deterjanlar                                  Baca gazı desülfürizasyonu        Pulp ve kağıt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Su Arıtma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Diğer Kullanma Alanları           </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 xml:space="preserve">Toplam                             </w:t>
            </w:r>
          </w:p>
        </w:tc>
        <w:tc>
          <w:tcPr>
            <w:tcW w:w="705"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00</w:t>
            </w:r>
          </w:p>
        </w:tc>
        <w:tc>
          <w:tcPr>
            <w:tcW w:w="167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 100,0</w:t>
            </w:r>
          </w:p>
        </w:tc>
        <w:tc>
          <w:tcPr>
            <w:tcW w:w="186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4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00,0</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aynak : US Bureau of Mines, Soda Ash, 1992.</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Roskill Information Services Ltd. "The Economics of Soda Ash", 1993.</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b/>
        <w:t xml:space="preserve"> Industrial Minerals, July 1990.</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USBM, Mineral Industry Survey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çmiş dönemlere bakıldığında soda külü tüketim alanlarında pek önemli değişimler olmamıştır. Ancak cam kap sanayiinde özellikle son yıllarda gözlenen geri kazanım "recycling" olgusu (bazı ülkelerde % 50 seviyesinde) sektördeki soda külü kullanımını nisbeten düşürmüştür. Fakat bunun yanında özellikle inşaat sanayiinde gelişmelere bağlı olarak (çift cam uygulamaları gibi) düz cam sektöründeki soda külü kullanımında devamlı bir artış sözkonusudur. Yukarıda bahsedilen dezavantaja rağmen uzun vadede cam kabın çevreyle uyumluluğu nedeniyle özellikle plastikle olan mücadelelerinde (bihassa PET şişelerle) bu sektördeki soda külü kullanımını nisbeten artıracağı beklenebilir. Diğer tüketim alanlarında önemli değişiklikler beklenme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3.2. Tük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külü tüketimi 1991 yılında 31 milyon ton civarında olmuştur. Dünya soda külü talebinin yaklaşık % 50'si cam endüstrisinde tüketilir. Soda külü talebi bununla birlikte özellikle inşaat ve otomotiv sektörlerindeki aktiviteye de bağlıdır. Dünya soda külü tüketim miktarları bölgeler itibariyle 1988 ve 1991 yılları için 19'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Bölgeler itibariyle dünya soda külü tüketimi (1988 ve 1991)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35" w:type="dxa"/>
        <w:jc w:val="left"/>
        <w:tblInd w:w="21" w:type="dxa"/>
        <w:tblLayout w:type="fixed"/>
        <w:tblCellMar>
          <w:top w:w="0" w:type="dxa"/>
          <w:left w:w="108" w:type="dxa"/>
          <w:bottom w:w="0" w:type="dxa"/>
          <w:right w:w="108" w:type="dxa"/>
        </w:tblCellMar>
      </w:tblPr>
      <w:tblGrid>
        <w:gridCol w:w="2675"/>
        <w:gridCol w:w="935"/>
        <w:gridCol w:w="952"/>
        <w:gridCol w:w="952"/>
        <w:gridCol w:w="918"/>
        <w:gridCol w:w="902"/>
        <w:gridCol w:w="901"/>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u w:val="single"/>
              </w:rPr>
              <w:t>Bölgeler:</w:t>
            </w:r>
          </w:p>
        </w:tc>
        <w:tc>
          <w:tcPr>
            <w:tcW w:w="9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1988</w:t>
            </w:r>
          </w:p>
        </w:tc>
        <w:tc>
          <w:tcPr>
            <w:tcW w:w="95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u w:val="single"/>
              </w:rPr>
              <w:t>1991</w:t>
            </w:r>
          </w:p>
        </w:tc>
        <w:tc>
          <w:tcPr>
            <w:tcW w:w="9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w:t>
            </w:r>
          </w:p>
        </w:tc>
        <w:tc>
          <w:tcPr>
            <w:tcW w:w="90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Fark</w:t>
            </w:r>
          </w:p>
        </w:tc>
        <w:tc>
          <w:tcPr>
            <w:tcW w:w="90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w:t>
            </w:r>
          </w:p>
        </w:tc>
      </w:tr>
      <w:tr>
        <w:trPr/>
        <w:tc>
          <w:tcPr>
            <w:tcW w:w="267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tin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ta ve Doğu 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kyanusya</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2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93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2,034</w:t>
            </w:r>
          </w:p>
        </w:tc>
        <w:tc>
          <w:tcPr>
            <w:tcW w:w="9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w:t>
            </w:r>
          </w:p>
        </w:tc>
        <w:tc>
          <w:tcPr>
            <w:tcW w:w="9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1,090</w:t>
            </w:r>
          </w:p>
        </w:tc>
        <w:tc>
          <w:tcPr>
            <w:tcW w:w="91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w:t>
            </w:r>
          </w:p>
        </w:tc>
        <w:tc>
          <w:tcPr>
            <w:tcW w:w="90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44</w:t>
            </w:r>
          </w:p>
        </w:tc>
        <w:tc>
          <w:tcPr>
            <w:tcW w:w="9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Roskill, Soda Ash, 199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tabloda da görüldüğü gibi Batı ve Doğu Avrupa'daki tüketimde önemli derecede bir düşüş vardır. Bu Orta ve Doğu Avrupa'da cam ve kimyasal üretimindeki soda külü talebinin azalmasından ve bazı soda külü tesislerinin kapanmasından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sya'da soda külü tüketimi 1980 yılından beri esaslı bir büyüme sergilemiştir. 1988-1991 yılları arasında tüketim 1,2 milyon ton art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 cam endüstrisindeki düşük talep nedeniyle 1991 yılında 1988 yılına göre 300.000 ton düşmüştür. 1992 yılında ise cam sektöründeki talebin yeniden başlaması ve deterjan formülasyonlarındaki yeni uygulamalar neticesinde tüketim 150.000 ton artarak toplam tüketim 6,56 milyon tona yüks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nın belli ülkelerindeki soda külü tüketimi (1988-1991) Tablo 20'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Dünyanın belli başlı ülkelerindeki soda külü tüketimleri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04" w:type="dxa"/>
        <w:jc w:val="left"/>
        <w:tblInd w:w="747"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Ülkeler:</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1988</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1991</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Fark:</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D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5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Ülkel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8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2,034</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1,09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443</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Roskill, Soda Ash, 199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ABD'nin 1992 yılına ait arz-talep ilişkisi Tablo 21'de ver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1. ABD soda külü arz-talep ilişkisi (1992) (tabii ve sentetik)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69" w:type="dxa"/>
        <w:jc w:val="left"/>
        <w:tblInd w:w="126" w:type="dxa"/>
        <w:tblLayout w:type="fixed"/>
        <w:tblCellMar>
          <w:top w:w="0" w:type="dxa"/>
          <w:left w:w="108" w:type="dxa"/>
          <w:bottom w:w="0" w:type="dxa"/>
          <w:right w:w="108" w:type="dxa"/>
        </w:tblCellMar>
      </w:tblPr>
      <w:tblGrid>
        <w:gridCol w:w="1780"/>
        <w:gridCol w:w="2135"/>
        <w:gridCol w:w="1418"/>
        <w:gridCol w:w="1418"/>
        <w:gridCol w:w="1418"/>
      </w:tblGrid>
      <w:tr>
        <w:trPr/>
        <w:tc>
          <w:tcPr>
            <w:tcW w:w="1780" w:type="dxa"/>
            <w:tcBorders>
              <w:top w:val="double" w:sz="6" w:space="0" w:color="000000"/>
              <w:left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Dünya Üretim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Eski SSCB</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4,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Çin</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4.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Hindistan</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5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Japony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ulgaristan</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000</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Polonya</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970</w:t>
            </w:r>
          </w:p>
        </w:tc>
        <w:tc>
          <w:tcPr>
            <w:tcW w:w="2135"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iğer Ülkele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53</w:t>
            </w:r>
          </w:p>
        </w:tc>
        <w:tc>
          <w:tcPr>
            <w:tcW w:w="1418"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to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thala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w:t>
            </w:r>
          </w:p>
        </w:tc>
        <w:tc>
          <w:tcPr>
            <w:tcW w:w="1418"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BD Arz</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hraca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üney Kor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iğe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33</w:t>
            </w:r>
          </w:p>
        </w:tc>
        <w:tc>
          <w:tcPr>
            <w:tcW w:w="1418" w:type="dxa"/>
            <w:tcBorders>
              <w:top w:val="doub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to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12.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BD Talep</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Cam</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imyasalla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eterja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pulp ve Kağı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iğe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6</w:t>
            </w:r>
          </w:p>
        </w:tc>
      </w:tr>
      <w:tr>
        <w:trPr/>
        <w:tc>
          <w:tcPr>
            <w:tcW w:w="1780" w:type="dxa"/>
            <w:tcBorders>
              <w:top w:val="sing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oplam Dünya:</w:t>
            </w:r>
          </w:p>
        </w:tc>
        <w:tc>
          <w:tcPr>
            <w:tcW w:w="2135"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31,067 Milyon Ton</w:t>
            </w:r>
          </w:p>
        </w:tc>
        <w:tc>
          <w:tcPr>
            <w:tcW w:w="1418" w:type="dxa"/>
            <w:tcBorders>
              <w:top w:val="single" w:sz="6" w:space="0" w:color="000000"/>
              <w:bottom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bottom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U.S. Bureau of Mines Verilerinden hazırlanmışt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 Uluslararası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1. Ticarette Etkin Uluslararası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lobal soda külü pazarı artan rekabetin ve bu rekabetle ilişkili olarak fiyat kırmanın hüküm sürdüğü mevcut durumunu muhafaza etmektedir. Soda külü pazarı daha ziyade monopol durumundaki 2 üretici grubun gün geçtikçe artan ve yeni boyutlar kazanan rekabetine sahne olmaktadır. Ürün standartizasyonunun çok iyi tesbit edilmiş olduğu bu piyasada sözkonusu iki üretici grubu daha ziyade maliyet faktörünü ve siyasal ve sosyal etkinliklerini, rekabet güçlerini artırmak için kullanmakta ve mevcut pozisyonlarını koruyup daha iyileştirmek için uluslararası boyutlarda mücadelerini sürdürmektedirler. Bahsedilen bu iki ana üretici grup Amerikan doğal soda külü üreticilerinin kurduğu yasal ihracat karteli ANSAC ve Batı Avrupa soda külü üretim kapasitesinin % 64'ünü ve Amerikan Tenneco firmasının % 80'ini elinde bulunduran Belçika kökenli SOLVAY et Cie SA dır. Büyük oranda 30 milyar ton'un üzerinde bir trona rezervine sahip Green River, Wyoming havzasında üretimlerini gerçekleştiren ABD'li üreticiler, doğal soda külünün sentetik soda külüne nazaran birim maliyetler açısından sahip olduğu büyük avantajı kullanarak geçtiğimiz 30 yıl içerisinde ABD'de mevcut 17 sentetik soda külü tesisinin kapanmasına yol açmıştır. (10 tesis 1986'da kapanmıştır.) İç piyasada hemen hemen hiç kar bırakmayan kıyasıya rekabeti ihracatta da yaşamamak için 6 üretici 1983 yılında Webb-Pomerenc Yasası olarakta bilinen 1918 tarihli ABD ihracat yasası kapsamında ANSAC'ı kurmuşlardır. Böylece yıllık 3.0 milyon ton'a ulaşan ihracatta rekabet ve bunun sonucu ortaya çıkan fiyat kırma önlenmiş ve bir ihracat karteli yaratılmıştır. (Kanada'ya ihracat bu kapsam dışında bırakı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rek Batı Avrupa gerekse Doğu Avrupa ile BDT'de yüksek maliyetli sentetik soda külü üretimi yapılmaktadır. Batı Avrupa pazarının % 60'ı SOLVAY'e aittir. Sentetik soda külü üretim prosesini ilk geliştiren Ernest Solvay'ın 1863'de kurduğu şirket bugün 8 ülkeye dağılmış 10 üretim tesisi ve yıllık 6,36 milyon ton ile dünyanın en büyük üreticisi konumund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da 1992 sonunda tek pazara geçişle birlikte AT ülkeleri arasındaki ticareti olumsuz yönde etkileyici her türlü engelin kalkması sonucu, SOVAY'ın tüm Batı Avrupa'ya yayılmış olan pazarlama/dağıtım sistemi şirketin monopol konumunu daha da güçlendi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kuruluşların haricinde AT pazarında söz sahibi olan firmalar ise PENRICE (Avustralya) (% 15), RHONE-POULENC (Fransa) (% 10), AKZO (Hollanda) (% 5), CFK (% 5) ve MATTHES &amp; WEBER (Almanya) (% 5) 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2. Gümrük Vergileri, Tavizler ve Teşvik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Gümrük Vergi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MFN (Tercihli Ülkeler) den gerçekleştirdiği soda külü ithalatlarında % 1,2 ve MFN dışı ülkelerden gerçekleştirilen ithalatta ise % 8,5 lik bir ek vergiyi ithalat bedeli üzerinden a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ek çok ülke A.B.D. soda külüne değişen yüzdelerle gümrük vergisi ve antidamping vergiler tatbik etmektedir. Batı Avrupa'da 67,5 ECU değeride (yaklaşık 67,13 $/ton) bir antidamping vergi A.B.D. soda külüne tatbik edilmekteydi. Mamafih, bu vergi 1990'ın sonunda kaldırılmıştır. Gümrük vergisi uygulaması, halen devam eden ülkeler ve oranları aşağıda ver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4964" w:type="dxa"/>
        <w:jc w:val="left"/>
        <w:tblInd w:w="1854" w:type="dxa"/>
        <w:tblLayout w:type="fixed"/>
        <w:tblCellMar>
          <w:top w:w="0" w:type="dxa"/>
          <w:left w:w="108" w:type="dxa"/>
          <w:bottom w:w="0" w:type="dxa"/>
          <w:right w:w="108" w:type="dxa"/>
        </w:tblCellMar>
      </w:tblPr>
      <w:tblGrid>
        <w:gridCol w:w="2696"/>
        <w:gridCol w:w="2268"/>
      </w:tblGrid>
      <w:tr>
        <w:trPr/>
        <w:tc>
          <w:tcPr>
            <w:tcW w:w="2696"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Kore Cumhuriyet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tc>
        <w:tc>
          <w:tcPr>
            <w:tcW w:w="2268"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u w:val="single"/>
              </w:rPr>
              <w:t>Ora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sz w:val="20"/>
                <w:szCs w:val="20"/>
              </w:rPr>
              <w:t xml:space="preserve">   </w:t>
            </w:r>
            <w:r>
              <w:rPr>
                <w:rFonts w:eastAsia="Arial Tur" w:cs="Arial Tur" w:ascii="Arial Tur" w:hAnsi="Arial Tur"/>
                <w:sz w:val="20"/>
                <w:szCs w:val="20"/>
              </w:rPr>
              <w:t>1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vergilerden bazıları zaman içinde azal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Vergile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Trona Endüstrisinde toplam vergi oranı yaklaşık % 12,64'tür ve iki büyük vergiden oluş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 Üretim Vergisi % 5,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ağılı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Daimi Wyoming Mineral Vakıf (Trust) Fonu % 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Genel Fon % 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Sermaye İmkanları Gelir Hesabı % 1,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pital Facilities Revenue Accoun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 Mülkiyet Vergisi ve Ek Vergi % 7,1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vergi madenden üretilen tronanın takdir edilen bedeli üzerinden alın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sz w:val="20"/>
          <w:szCs w:val="20"/>
        </w:rPr>
        <w:t>Tronadaki ek vergi petrol, gaz ve kömür dahil diğer Wyoming minerallerinden daha yüksektir. Diğer ek vergiler devlet satışları, ekipmanları ile imkanlarının kullanım vergileri ve gerçek mülkiyetin (yapılar-ekipmanlar) takdir edilen bedelleri üzerinden alın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İmtiyaz Hakk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ederal topraklarda üretilen soda külü 1920'de çıkarılan Maden Kiralama Kanununa tabidir. Bu kanun A.B.D. hükümetinin imtiyaz hakkı ile ilgili ödemelerini temin eder. Ulusal imtiyaz hakkı miktarın % 5'idir. Ulusal maden kiralama kontratı arazi kira ücretleri, sodyum araştırma izni başvuru ücretleri, kefaret ücretlerini de belirlemektedir. Eyalet imtiyaz hakkı ulusal imtiyaz hakkının % 5'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adencilik Yönetim servisince toplanan bu imtiyaz paylarının 1/2 si Wyoming'e geri dö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Teşvik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kenme izni (depletion allowance) madenciliğin tüm risklerine karşı arzulu olan şirketlerin en büyük teşvikidir. Bir nevi duran varlıkların amortismanına benzemektedir. Maliyet tükenmesi ve tükenme yüzdesi (amortisman), tükenmedeki indirim noktasını gösteren iki metotdur. Çoğu şirketler % tükenme payını kullanmayı tercih etmektedir. Yaklaşık 100 mineral kategorisi yüzde tükenme payı altında toplanmış olup bu oran maden arazisi, binalar ve ekipmandan kazanılan brüt gelirin % 22'si ile % 5'i arasındadır. Ve aynı zamanda madenin yurtiçinde mi yurtdışında mı olduğuna bağlı olup madenin arazi, bina ve teçhizatından gelen net gelirinin % 50'lik kısmı ile sınırlandırılmıştır. Tükenme payı yüzdesindeki önem soda külü olarak (trona değil) ilk pazarlanabilir ürünün miktarına bağlı bir indirimdir. Yatırım yapılan meblağ önemli değildir. Soda külü için tükenme payı % si  ister dahili ister harici kaynaklardan üretim yapsın ABD şirketleri için % 14't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US Bureau of Mines, Soda Ash,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3. İhracat-İthal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 soda külü çoğunlukla iç tüketim için üretilir. Rapor edilen global soda külü ihracatı 1987-1992 yılları arasında 3,5-4,2 milyon ton'luk bir alan içinde düzensiz bir şekilde değişmektedir. Bu, 1991 yılı dünya üretiminin yaklaşık % 12'sine tekabül eder. İhracat 1985 yılında 5,2 milyon ton gibi yüksek bir seviyeye ulaşmıştır. Ancak o zamandan beri Orta ve Doğu Avrupa'da eski komünist ülkelerin ihracat hacmindeki düşüş ve bu ülkelerce yayınlanan ticaret istatistiklerindeki rapor edilen ithalat miktarlarının eksikliği sonucunda ihracatta azalma görülmektedir. Tablo 22'de bölgeler itibariyle 1980-1992 yılları arasında dünya ihracatının özeti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2. Bölgeler itibariyle dünya soda külü ihracatı (1980-1992)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74" w:type="dxa"/>
        <w:jc w:val="left"/>
        <w:tblInd w:w="4" w:type="dxa"/>
        <w:tblLayout w:type="fixed"/>
        <w:tblCellMar>
          <w:top w:w="0" w:type="dxa"/>
          <w:left w:w="108" w:type="dxa"/>
          <w:bottom w:w="0" w:type="dxa"/>
          <w:right w:w="108" w:type="dxa"/>
        </w:tblCellMar>
      </w:tblPr>
      <w:tblGrid>
        <w:gridCol w:w="854"/>
        <w:gridCol w:w="1038"/>
        <w:gridCol w:w="988"/>
        <w:gridCol w:w="1541"/>
        <w:gridCol w:w="838"/>
        <w:gridCol w:w="939"/>
        <w:gridCol w:w="1122"/>
        <w:gridCol w:w="954"/>
      </w:tblGrid>
      <w:tr>
        <w:trPr/>
        <w:tc>
          <w:tcPr>
            <w:tcW w:w="85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03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zey Amerika</w:t>
            </w:r>
          </w:p>
        </w:tc>
        <w:tc>
          <w:tcPr>
            <w:tcW w:w="98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atı Avrupa</w:t>
            </w:r>
          </w:p>
        </w:tc>
        <w:tc>
          <w:tcPr>
            <w:tcW w:w="154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rta ve Doğu Avrupa</w:t>
            </w:r>
          </w:p>
        </w:tc>
        <w:tc>
          <w:tcPr>
            <w:tcW w:w="838"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sya</w:t>
            </w:r>
          </w:p>
        </w:tc>
        <w:tc>
          <w:tcPr>
            <w:tcW w:w="9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frika</w:t>
            </w:r>
          </w:p>
        </w:tc>
        <w:tc>
          <w:tcPr>
            <w:tcW w:w="1122"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iğerleri</w:t>
            </w:r>
          </w:p>
        </w:tc>
        <w:tc>
          <w:tcPr>
            <w:tcW w:w="954"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plam</w:t>
            </w:r>
          </w:p>
        </w:tc>
      </w:tr>
      <w:tr>
        <w:trPr/>
        <w:tc>
          <w:tcPr>
            <w:tcW w:w="854"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2</w:t>
            </w:r>
          </w:p>
        </w:tc>
        <w:tc>
          <w:tcPr>
            <w:tcW w:w="103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8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55</w:t>
            </w:r>
          </w:p>
        </w:tc>
        <w:tc>
          <w:tcPr>
            <w:tcW w:w="98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38</w:t>
            </w:r>
          </w:p>
        </w:tc>
        <w:tc>
          <w:tcPr>
            <w:tcW w:w="1541"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1</w:t>
            </w:r>
          </w:p>
        </w:tc>
        <w:tc>
          <w:tcPr>
            <w:tcW w:w="838"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8</w:t>
            </w:r>
          </w:p>
        </w:tc>
        <w:tc>
          <w:tcPr>
            <w:tcW w:w="939"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1122" w:type="dxa"/>
            <w:tcBorders>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3</w:t>
            </w:r>
          </w:p>
        </w:tc>
        <w:tc>
          <w:tcPr>
            <w:tcW w:w="954"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9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43</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aynak : USBM; Roskill</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Not: </w:t>
        <w:tab/>
        <w:t xml:space="preserve"> (1) 1986'dan beri ihracatın yüksek olması muhtemeldir. Ancak veri mevcut </w:t>
        <w:tab/>
        <w:t>değildir.</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2) 1991'den beri Afrika ihracatı Botswana ile Güney Afrika arasındaki ticareti veri </w:t>
        <w:tab/>
        <w:t xml:space="preserve">      </w:t>
        <w:tab/>
        <w:t xml:space="preserve">      mevcut olmadığı için kapsama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dünya soda külünün hakimidir. 1992 yılı dünya üretiminin % 30'u, rapor edilen ihracatın % 65'i ABD'ye ait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ihracat hacmi 1980-1990 yılları arasında üretim ve kapasite artışlarının ihracat pazarını büyütmesiyle neredeyse üç misline yakın arttı. ABD soda külü ihracatı 1 milyon tondan (1982) 2,96 milyon tona (1992) yükselmiştir. (ABD üretiminin % 31'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soda külü pazarındaki başarısının sebebi trona kaynaklı soda külünün, özellikle Avrupa ve Asya'da sentetik materyal kaynaklı soda külünden daha ucuz olmasından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cuz ABD arzının önemli bir örneği büyük bir üretici ve tüketici olan Japonya'dır. Asahi Glass ve Tosoh Corp. içine alan Japon soda külü üreticileri daha önceki bölümlerde belirtildiği gibi kendi iç üretim kapasitelerine yatırıma yöneldiler. Güney Kore'li üreticiler de aynı yolu izledi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sya ve Pasifik pazarları ABD'nin toplam soda külü ticaretinin % 50'sini kapsar. Tablo 23'de ABD'nin Asya'ya ihracatını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3. ABD'nın Asya'ya soda külü ihracatı (1982-1992)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98" w:type="dxa"/>
        <w:jc w:val="left"/>
        <w:tblInd w:w="21" w:type="dxa"/>
        <w:tblLayout w:type="fixed"/>
        <w:tblCellMar>
          <w:top w:w="0" w:type="dxa"/>
          <w:left w:w="108" w:type="dxa"/>
          <w:bottom w:w="0" w:type="dxa"/>
          <w:right w:w="108" w:type="dxa"/>
        </w:tblCellMar>
      </w:tblPr>
      <w:tblGrid>
        <w:gridCol w:w="1498"/>
        <w:gridCol w:w="618"/>
        <w:gridCol w:w="2"/>
        <w:gridCol w:w="616"/>
        <w:gridCol w:w="2"/>
        <w:gridCol w:w="616"/>
        <w:gridCol w:w="2"/>
        <w:gridCol w:w="616"/>
        <w:gridCol w:w="2"/>
        <w:gridCol w:w="616"/>
        <w:gridCol w:w="2"/>
        <w:gridCol w:w="616"/>
        <w:gridCol w:w="2"/>
        <w:gridCol w:w="616"/>
        <w:gridCol w:w="2"/>
        <w:gridCol w:w="616"/>
        <w:gridCol w:w="2"/>
        <w:gridCol w:w="616"/>
        <w:gridCol w:w="2"/>
        <w:gridCol w:w="616"/>
        <w:gridCol w:w="2"/>
        <w:gridCol w:w="616"/>
        <w:gridCol w:w="2"/>
      </w:tblGrid>
      <w:tr>
        <w:trPr/>
        <w:tc>
          <w:tcPr>
            <w:tcW w:w="1498"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u w:val="single"/>
              </w:rPr>
            </w:pPr>
            <w:r>
              <w:rPr>
                <w:rFonts w:eastAsia="Arial Tur" w:cs="Arial Tur" w:ascii="Arial Tur" w:hAnsi="Arial Tur"/>
                <w:b/>
                <w:bCs/>
                <w:sz w:val="16"/>
                <w:szCs w:val="16"/>
                <w:u w:val="single"/>
              </w:rPr>
              <w:t>Ülke</w:t>
            </w:r>
          </w:p>
        </w:tc>
        <w:tc>
          <w:tcPr>
            <w:tcW w:w="62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2</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3</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4</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5</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6</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7</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8</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89</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90</w:t>
            </w:r>
          </w:p>
        </w:tc>
        <w:tc>
          <w:tcPr>
            <w:tcW w:w="6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91</w:t>
            </w:r>
          </w:p>
        </w:tc>
        <w:tc>
          <w:tcPr>
            <w:tcW w:w="61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u w:val="single"/>
              </w:rPr>
            </w:pPr>
            <w:r>
              <w:rPr>
                <w:rFonts w:eastAsia="Arial Tur" w:cs="Arial Tur" w:ascii="Arial Tur" w:hAnsi="Arial Tur"/>
                <w:b/>
                <w:bCs/>
                <w:sz w:val="16"/>
                <w:szCs w:val="16"/>
                <w:u w:val="single"/>
              </w:rPr>
              <w:t>1992</w:t>
            </w:r>
          </w:p>
        </w:tc>
      </w:tr>
      <w:tr>
        <w:trPr/>
        <w:tc>
          <w:tcPr>
            <w:tcW w:w="149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Çi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ong Kong</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ndonez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üney Kor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lez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ilipinle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ingapu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yv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ylan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 Ülkeler</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1</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9</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2</w:t>
            </w:r>
          </w:p>
        </w:tc>
        <w:tc>
          <w:tcPr>
            <w:tcW w:w="6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w:t>
            </w:r>
          </w:p>
        </w:tc>
      </w:tr>
      <w:tr>
        <w:trPr/>
        <w:tc>
          <w:tcPr>
            <w:tcW w:w="149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66</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631</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728</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87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075</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952</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172</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485</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170</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107</w:t>
            </w:r>
          </w:p>
        </w:tc>
        <w:tc>
          <w:tcPr>
            <w:tcW w:w="61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246</w:t>
            </w:r>
          </w:p>
        </w:tc>
      </w:tr>
      <w:tr>
        <w:trPr/>
        <w:tc>
          <w:tcPr>
            <w:tcW w:w="149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BD İhr.</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006</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48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495</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607</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859</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018</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154</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648</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392</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734</w:t>
            </w:r>
          </w:p>
        </w:tc>
        <w:tc>
          <w:tcPr>
            <w:tcW w:w="618"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955</w:t>
            </w:r>
          </w:p>
        </w:tc>
      </w:tr>
      <w:tr>
        <w:trPr/>
        <w:tc>
          <w:tcPr>
            <w:tcW w:w="149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 ABD</w:t>
            </w:r>
          </w:p>
          <w:p>
            <w:pPr>
              <w:pStyle w:val="Normal"/>
              <w:spacing w:lineRule="atLeast" w:line="240"/>
              <w:rPr>
                <w:rFonts w:ascii="Arial Tur" w:hAnsi="Arial Tur" w:eastAsia="Arial Tur" w:cs="Arial Tur"/>
                <w:sz w:val="16"/>
                <w:szCs w:val="16"/>
              </w:rPr>
            </w:pPr>
            <w:r>
              <w:rPr>
                <w:rFonts w:eastAsia="Arial Tur" w:cs="Arial Tur" w:ascii="Arial Tur" w:hAnsi="Arial Tur"/>
                <w:b/>
                <w:bCs/>
                <w:sz w:val="16"/>
                <w:szCs w:val="16"/>
              </w:rPr>
              <w:t>İhrc. % si</w:t>
            </w:r>
          </w:p>
        </w:tc>
        <w:tc>
          <w:tcPr>
            <w:tcW w:w="6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7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3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9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54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58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7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54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56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9 %</w:t>
            </w:r>
          </w:p>
        </w:tc>
        <w:tc>
          <w:tcPr>
            <w:tcW w:w="61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1 %</w:t>
            </w:r>
          </w:p>
        </w:tc>
        <w:tc>
          <w:tcPr>
            <w:tcW w:w="618"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2 %</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USB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 geniş pazarlardan biri Çin iken 1990 yılından sonra Çin'de devreye alınan yeni sentetik soda külü tesisleri nedeniyle ticaret azalmıştır. Çin'e ihracat direkt olarak yapıldığı gibi Hong Kong, Tayvan ve Singapur yolu ile aktarmalı olarakta yapılır. Çin 1992 yılında ihracatçı duruma geldiği gibi ayrıca kendi cam, deterjan, kimya ve kağıt endüstrilerindeki büyüyen talebi karşılamak için ayrıca kapasite artışları planlan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ayrıca Meksika, Brezilya, Venezuala, Kanada ve Arjantin gibi Amerikan ülkelerinin soda külü kaynağ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ticaretinde en önemli değişiklik 1990 yılında AT'nin antidamping vergisini kaldırmasıydı. Böylece Çin ihracat pazarındaki kaybını AT'ye yaptığı ihracatla dengeledi. Antidamping vergisinin kalkmasıyla 1992 yılının sonunda Batı Avrupa'ya ihracat 1980 yılı ihracatının 1.323 katı artarak 695.000 tona yükseld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önemli ihracatçılardan bazıları Almanya, Polonya, İspanya ve Holland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pazarlarında en büyük ithalatçı durumunda olan Çin 1992 yılında ABD ve Almanya'dan sonra üçüncü büyük ihracatçı durumuna gelmiştir ve 1992 yılında 350.000 ton soda külü ihraç etmiştir. Eğer Çin ve ABD ihracatı yükselmeye devam ederse o zaman toplam dünya soda külü ticareti bir kez daha 1985 deki gibi rekor seviyeye erişecek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ithalat durumu önemli derecede değişmiştir. En önemli değişiklik yukarıda da bahsedildiği gibi dünyanın en büyük ithalatçısı olan Çin'in 1992 yılında üçüncü büyük soda külü ihracatçısı haline gelmes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büyük değişiklik ise 1988 yılında sayısı 3 olan ve 200.000 ton/yıl üzerinde ithalat yapan ülke sayısının 1992 yılında 7'ye yükselmesidir. 1988 yılında Çin 450.000 tonun üzerinde ithalat yaparken şimdi hiçbir ülke 275.000 tondan daha fazla ithalat yapm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u anda Japonya dünyanın en büyük ithalatçısıdır. Japonya'yı Brezilya, Belçika ve Meksika izler. Japonya, Brezilya ve Meksika ithal ettiği soda külünün tamamını ABD'den karşılar. Ve bunun çoğu cam endüstrisinde kullanıl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 24'de en önemli ithalatcıların 1988-1991 yılları arasındaki ithalat durumunu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4. Dünyanın önemli ithalatçı ülkeleri (1988-1991)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772" w:type="dxa"/>
        <w:jc w:val="left"/>
        <w:tblInd w:w="-30" w:type="dxa"/>
        <w:tblLayout w:type="fixed"/>
        <w:tblCellMar>
          <w:top w:w="0" w:type="dxa"/>
          <w:left w:w="108" w:type="dxa"/>
          <w:bottom w:w="0" w:type="dxa"/>
          <w:right w:w="108" w:type="dxa"/>
        </w:tblCellMar>
      </w:tblPr>
      <w:tblGrid>
        <w:gridCol w:w="1533"/>
        <w:gridCol w:w="2"/>
        <w:gridCol w:w="916"/>
        <w:gridCol w:w="12"/>
        <w:gridCol w:w="2057"/>
        <w:gridCol w:w="12"/>
        <w:gridCol w:w="1204"/>
        <w:gridCol w:w="12"/>
        <w:gridCol w:w="921"/>
        <w:gridCol w:w="12"/>
        <w:gridCol w:w="2074"/>
        <w:gridCol w:w="9"/>
        <w:gridCol w:w="8"/>
      </w:tblGrid>
      <w:tr>
        <w:trPr/>
        <w:tc>
          <w:tcPr>
            <w:tcW w:w="4532" w:type="dxa"/>
            <w:gridSpan w:val="6"/>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1988</w:t>
            </w:r>
          </w:p>
        </w:tc>
        <w:tc>
          <w:tcPr>
            <w:tcW w:w="4232" w:type="dxa"/>
            <w:gridSpan w:val="5"/>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53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Ülkeler</w:t>
            </w:r>
          </w:p>
        </w:tc>
        <w:tc>
          <w:tcPr>
            <w:tcW w:w="93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Miktar</w:t>
            </w:r>
          </w:p>
        </w:tc>
        <w:tc>
          <w:tcPr>
            <w:tcW w:w="20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Dünya İthalat % si</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Ülkeler</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Miktar</w:t>
            </w:r>
          </w:p>
        </w:tc>
        <w:tc>
          <w:tcPr>
            <w:tcW w:w="2074"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b/>
                <w:b/>
                <w:bCs/>
                <w:sz w:val="20"/>
                <w:szCs w:val="20"/>
                <w:u w:val="single"/>
              </w:rPr>
            </w:pPr>
            <w:r>
              <w:rPr>
                <w:rFonts w:eastAsia="Arial Tur" w:cs="Arial Tur" w:ascii="Arial Tur" w:hAnsi="Arial Tur"/>
                <w:b/>
                <w:bCs/>
                <w:sz w:val="20"/>
                <w:szCs w:val="20"/>
                <w:u w:val="single"/>
              </w:rPr>
              <w:t>Dünya İthalat % si</w:t>
            </w:r>
          </w:p>
        </w:tc>
      </w:tr>
      <w:tr>
        <w:trPr/>
        <w:tc>
          <w:tcPr>
            <w:tcW w:w="1535" w:type="dxa"/>
            <w:gridSpan w:val="2"/>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g Ko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enezuel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Kore</w:t>
            </w:r>
          </w:p>
        </w:tc>
        <w:tc>
          <w:tcPr>
            <w:tcW w:w="91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w:t>
            </w:r>
          </w:p>
        </w:tc>
        <w:tc>
          <w:tcPr>
            <w:tcW w:w="2069"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1216"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Kore</w:t>
            </w:r>
          </w:p>
          <w:p>
            <w:pPr>
              <w:pStyle w:val="Normal"/>
              <w:spacing w:lineRule="atLeast" w:line="240"/>
              <w:rPr>
                <w:rFonts w:ascii="Arial Tur" w:hAnsi="Arial Tur" w:eastAsia="Arial Tur" w:cs="Arial Tur"/>
                <w:sz w:val="20"/>
                <w:szCs w:val="20"/>
              </w:rPr>
            </w:pPr>
            <w:r>
              <w:rPr>
                <w:rFonts w:eastAsia="Arial Tur" w:cs="Arial Tur" w:ascii="Arial Tur" w:hAnsi="Arial Tur"/>
                <w:sz w:val="18"/>
                <w:szCs w:val="18"/>
              </w:rPr>
              <w:t>Endon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enezuel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jantin</w:t>
            </w:r>
          </w:p>
        </w:tc>
        <w:tc>
          <w:tcPr>
            <w:tcW w:w="93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8</w:t>
            </w:r>
          </w:p>
        </w:tc>
        <w:tc>
          <w:tcPr>
            <w:tcW w:w="210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Roskill Soda Ash 1993.</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4. 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 fiyatlarında üreticiler için kararlı bir piyasa yoktur. Soda külünün büyük bir oranı büyük tüketicilere uzun dönemli sözleşmelerle satılır. Bu nedenle yayınlanan liste fiyatları ile üretici fiyatları arasında farlılıklar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 kapsamlı fiyat verileri ABD için Chemical Marketing Reporter ve USBM tarafından yayınlanır. ABD'de dökme veya torba olarak hafif ve ağır soda külü liste fiyatları Chemical Marketing Reporter tarafından haftalık olarak yayınlanır. Tablo 25'de 1981-1993 yılları arasındaki yıl sonu fiyatları özetlenmiştir.</w:t>
      </w:r>
    </w:p>
    <w:p>
      <w:pPr>
        <w:pStyle w:val="Normal"/>
        <w:spacing w:lineRule="atLeast" w:line="360"/>
        <w:jc w:val="center"/>
        <w:rPr/>
      </w:pPr>
      <w:r>
        <w:rPr>
          <w:rFonts w:eastAsia="Arial Tur" w:cs="Arial Tur" w:ascii="Arial Tur" w:hAnsi="Arial Tur"/>
          <w:b/>
          <w:bCs/>
          <w:sz w:val="20"/>
          <w:szCs w:val="20"/>
        </w:rPr>
        <w:t>TABLO 25.  ABD yıl sonu soda külü fiyatları (58 % Na</w:t>
      </w:r>
      <w:r>
        <w:rPr>
          <w:rFonts w:eastAsia="Arial Tur" w:cs="Arial Tur" w:ascii="Arial Tur" w:hAnsi="Arial Tur"/>
          <w:b/>
          <w:bCs/>
          <w:position w:val="-6"/>
          <w:sz w:val="16"/>
          <w:szCs w:val="16"/>
        </w:rPr>
        <w:t>2</w:t>
      </w:r>
      <w:r>
        <w:rPr>
          <w:rFonts w:eastAsia="Arial Tur" w:cs="Arial Tur" w:ascii="Arial Tur" w:hAnsi="Arial Tur"/>
          <w:b/>
          <w:bCs/>
          <w:sz w:val="20"/>
          <w:szCs w:val="20"/>
        </w:rPr>
        <w:t>O) (1981-1993) (US$/short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65" w:type="dxa"/>
        <w:jc w:val="left"/>
        <w:tblInd w:w="-3" w:type="dxa"/>
        <w:tblLayout w:type="fixed"/>
        <w:tblCellMar>
          <w:top w:w="0" w:type="dxa"/>
          <w:left w:w="108" w:type="dxa"/>
          <w:bottom w:w="0" w:type="dxa"/>
          <w:right w:w="108" w:type="dxa"/>
        </w:tblCellMar>
      </w:tblPr>
      <w:tblGrid>
        <w:gridCol w:w="708"/>
        <w:gridCol w:w="1864"/>
        <w:gridCol w:w="1932"/>
        <w:gridCol w:w="1932"/>
        <w:gridCol w:w="1829"/>
      </w:tblGrid>
      <w:tr>
        <w:trPr/>
        <w:tc>
          <w:tcPr>
            <w:tcW w:w="70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Ağır Soda Torba</w:t>
            </w:r>
          </w:p>
        </w:tc>
        <w:tc>
          <w:tcPr>
            <w:tcW w:w="19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Ağır Soda Dökme</w:t>
            </w:r>
          </w:p>
        </w:tc>
        <w:tc>
          <w:tcPr>
            <w:tcW w:w="19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Hafif Soda Torba</w:t>
            </w:r>
          </w:p>
        </w:tc>
        <w:tc>
          <w:tcPr>
            <w:tcW w:w="182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Hafif Soda Dökme</w:t>
            </w:r>
          </w:p>
        </w:tc>
      </w:tr>
      <w:tr>
        <w:trPr/>
        <w:tc>
          <w:tcPr>
            <w:tcW w:w="708"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3</w:t>
            </w:r>
          </w:p>
        </w:tc>
        <w:tc>
          <w:tcPr>
            <w:tcW w:w="18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6</w:t>
            </w:r>
          </w:p>
        </w:tc>
        <w:tc>
          <w:tcPr>
            <w:tcW w:w="1932"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tc>
        <w:tc>
          <w:tcPr>
            <w:tcW w:w="1932"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w:t>
            </w:r>
          </w:p>
        </w:tc>
        <w:tc>
          <w:tcPr>
            <w:tcW w:w="1829"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Chemical Marketing Reporter (1), 26 Nisan 1993 itibariyl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dan görüldüğü gibi 1992 yılına kadar hafifi soda külü fiyatlarında değişiklik olmamıştır. Ağır soda külü fiyatları ise 1981'den beri ağır soda külüne talebin artmasıyla değişikliğe uğramıştır. Ancak 1990 yılından sonra statik hale g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da fiyatlar 1980 yılına kadar Belçika, Fransa, İtalya ve Almanya'da Europeen Chemical News tarafından yayınlanmıştır. Ancak bu yayınlar sonradan kesilmiştir. Solvay zaman zaman İsviçre ve diğer firmalarının bulunduğu 7 ülke için torba ve dökme soda külü liste fiyatlarını yayınlamaktadır. Tablo 26'da 1991 Mart ayında  Solvay tarafından yayınlanan liste fiyatları verilmektedir.</w:t>
      </w:r>
    </w:p>
    <w:p>
      <w:pPr>
        <w:sectPr>
          <w:headerReference w:type="default" r:id="rId2"/>
          <w:headerReference w:type="first" r:id="rId3"/>
          <w:type w:val="nextPage"/>
          <w:pgSz w:w="11906" w:h="16838"/>
          <w:pgMar w:left="1800" w:right="1800" w:gutter="0" w:header="720" w:top="1440" w:footer="0" w:bottom="1440"/>
          <w:pgNumType w:start="73" w:fmt="decimal"/>
          <w:formProt w:val="false"/>
          <w:titlePg/>
          <w:textDirection w:val="lrTb"/>
        </w:sect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12847" w:type="dxa"/>
        <w:jc w:val="left"/>
        <w:tblInd w:w="68" w:type="dxa"/>
        <w:tblLayout w:type="fixed"/>
        <w:tblCellMar>
          <w:top w:w="0" w:type="dxa"/>
          <w:left w:w="108" w:type="dxa"/>
          <w:bottom w:w="0" w:type="dxa"/>
          <w:right w:w="108" w:type="dxa"/>
        </w:tblCellMar>
      </w:tblPr>
      <w:tblGrid>
        <w:gridCol w:w="1744"/>
        <w:gridCol w:w="1342"/>
        <w:gridCol w:w="1744"/>
        <w:gridCol w:w="1040"/>
        <w:gridCol w:w="1744"/>
        <w:gridCol w:w="1"/>
        <w:gridCol w:w="1743"/>
        <w:gridCol w:w="1744"/>
        <w:gridCol w:w="1744"/>
        <w:gridCol w:w="1"/>
      </w:tblGrid>
      <w:tr>
        <w:trPr/>
        <w:tc>
          <w:tcPr>
            <w:tcW w:w="174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DÖKME</w:t>
            </w:r>
          </w:p>
        </w:tc>
        <w:tc>
          <w:tcPr>
            <w:tcW w:w="134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4529"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ĞIR SODA</w:t>
            </w:r>
          </w:p>
        </w:tc>
        <w:tc>
          <w:tcPr>
            <w:tcW w:w="523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HAFİF SODA</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sz w:val="20"/>
                <w:szCs w:val="20"/>
              </w:rPr>
            </w:pPr>
            <w:r>
              <w:rPr>
                <w:rFonts w:eastAsia="Arial Tur" w:cs="Arial Tur" w:ascii="Arial Tur" w:hAnsi="Arial Tur"/>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sz w:val="20"/>
                <w:szCs w:val="20"/>
              </w:rPr>
            </w:pPr>
            <w:r>
              <w:rPr>
                <w:rFonts w:eastAsia="Arial Tur" w:cs="Arial Tur" w:ascii="Arial Tur" w:hAnsi="Arial Tu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iyatlar</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Tarih</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iyatlar</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sz w:val="20"/>
                <w:szCs w:val="20"/>
              </w:rPr>
            </w:pPr>
            <w:r>
              <w:rPr>
                <w:rFonts w:eastAsia="Arial Tur" w:cs="Arial Tur" w:ascii="Arial Tur" w:hAnsi="Arial Tur"/>
                <w:sz w:val="20"/>
                <w:szCs w:val="20"/>
              </w:rPr>
            </w:r>
          </w:p>
        </w:tc>
        <w:tc>
          <w:tcPr>
            <w:tcW w:w="17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Tarih</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viçre</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F/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F/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L/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P/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T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HF/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8,16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20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2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8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47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05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7,92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7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6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1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2,5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0,8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83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S</w:t>
            </w:r>
          </w:p>
        </w:tc>
        <w:tc>
          <w:tcPr>
            <w:tcW w:w="174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6.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tc>
      </w:tr>
      <w:tr>
        <w:trPr/>
        <w:tc>
          <w:tcPr>
            <w:tcW w:w="12846" w:type="dxa"/>
            <w:gridSpan w:val="9"/>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sz w:val="20"/>
                <w:szCs w:val="20"/>
              </w:rPr>
            </w:pPr>
            <w:r>
              <w:rPr>
                <w:rFonts w:eastAsia="Arial Tur" w:cs="Arial Tur" w:ascii="Arial Tur" w:hAnsi="Arial Tur"/>
                <w:b/>
                <w:bCs/>
                <w:sz w:val="20"/>
                <w:szCs w:val="20"/>
              </w:rPr>
              <w:t>TORBA (40-50 kg)</w:t>
            </w:r>
          </w:p>
        </w:tc>
      </w:tr>
      <w:tr>
        <w:trPr/>
        <w:tc>
          <w:tcPr>
            <w:tcW w:w="174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viçre</w:t>
            </w:r>
          </w:p>
        </w:tc>
        <w:tc>
          <w:tcPr>
            <w:tcW w:w="134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F/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F/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L/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P/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T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HF/t</w:t>
            </w:r>
          </w:p>
        </w:tc>
        <w:tc>
          <w:tcPr>
            <w:tcW w:w="17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9,5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46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6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2,8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7,27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62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90</w:t>
            </w:r>
          </w:p>
        </w:tc>
        <w:tc>
          <w:tcPr>
            <w:tcW w:w="104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S</w:t>
            </w:r>
          </w:p>
        </w:tc>
        <w:tc>
          <w:tcPr>
            <w:tcW w:w="17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6.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4.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tc>
        <w:tc>
          <w:tcPr>
            <w:tcW w:w="1744"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8.83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43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5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0,8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80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01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75</w:t>
            </w:r>
          </w:p>
        </w:tc>
        <w:tc>
          <w:tcPr>
            <w:tcW w:w="17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W</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S</w:t>
            </w:r>
          </w:p>
        </w:tc>
        <w:tc>
          <w:tcPr>
            <w:tcW w:w="174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6.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5.4.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7.9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91</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Kaynak : Solvay &amp; Cie</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EW- İşletme teslim</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ES- Depo teslim</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ab/>
        <w:t xml:space="preserve">   FD- serbest teslim</w:t>
      </w:r>
    </w:p>
    <w:p>
      <w:pPr>
        <w:sectPr>
          <w:headerReference w:type="default" r:id="rId4"/>
          <w:type w:val="nextPage"/>
          <w:pgSz w:orient="landscape" w:w="16838" w:h="11906"/>
          <w:pgMar w:left="1441" w:right="1441" w:gutter="0" w:header="0" w:top="1798" w:footer="0" w:bottom="1798"/>
          <w:pgNumType w:fmt="decimal"/>
          <w:formProt w:val="false"/>
          <w:textDirection w:val="lrTb"/>
        </w:sect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ab/>
        <w:t xml:space="preserve">   * Paletli tesl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ucuz fiyatla Avrupa pazarına tekrar girmesi ve Orta ve Doğu Avrupa'dan ithalat hacimlerinin artmasından dolayı Avrupa fiyatlarına baskılar çoğaldı. 1993 Ocak'ta Solvay birkaç Avrupa ülkesindeki soda külü fiyatlarında indirim yaptığını açıkladı. Bu oranlar Fransa'da % 7, İspanya'da % 6 ve Almanya'da % 4 oldu. Almanya fiyatlarındaki bu indirim Almanya soda külü fiyatlarında 1992 Ocak'tan beri % 10'un üzerinde bir düşüş yarattı. Almanya ortalama soda külü liste fiyatları 1992 Şubat'ta 360-370 DM/ton iken 1993 Şubat'ta 320 DM/ton (198 ABD $/ton) oldu. İngiltere liste fiyatları ise 1993'ün başlarında 115-120 £/ton'a (178-186 ABD $/ton) düşmüşt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fiyatlar 150-160 ABD $/ton, CIF olan ABD ithalatı fiyatı ve ucuz Doğu Avrupa (örneğin, Polonya ithal soda külü fiyatı, 140 ABD $/ton, FOB) fiyatları ile rekabet etmektedir. Doğu Avrupa ihraç fiyatları Solvay liste fiyatlarından % 20 daha düşüktür. (Chemical Marketing Reporter, 15.4.199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5 yılına kadar Japon hafif ve ağır soda külü fiyatlarını Japon Chemical Week yayınlandı. 1986 Ocak'taki en son fiyatlar hafif soda için 48 Japon Yeni/kg ağır soda külü için 50 Japon Yeni/kg idi. O zamandan beri başka fiyat yayınlanmad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üreticileri 1993 ve 1994 yıllarında ekonomik şartlara ve cam endüstrisinin gelişmesine bağlı olarak soda külü fiyatlarının artacağını ümit etmektedirler. US Bureau of Land Management'e ödenen imtiyaz hakkı'nda tasarlanan artış fiyatlara yansıyabilir. Ancak bu konudaki son karar belirsiz bir zamana ertelenmiş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Batı Avrupa'daki fiyatlarda ucuz ithalat kaynakları ile rekabette daha geri kalmamak için indirimler muhtemeldir. AT üreticileri Doğu Avrupa ve ABD'ye antidamping vergisinin tekrar ayarlanması için AT'nin aracılık edeceğini ümit ediyorlar. Fakat bu mücadelenin sonucunda cevabın büyük bir ihtimalle hayır olacağı tahmin edilmektedir. (Roskill, Soda Ash, 1993).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5. Komşu Ülkelerin Ticaretteki Yer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omşularımızdan İran'ın 60.000 ton/yıl, BDT'nın 6.000.000 ton/yıl, Bulgaristan'ın ise 1.200.000 ton/yıl'lık kapasiteleri mevcuttur. Suriye, Irak ve Yunanistan'da ise soda külü tesisleri yoktur. 1991 yılında Yunanistan 30.000 ton ithal etmiş, İran ise 25.000 ton üretip tamamını tüketmiş olup Irak ve Suriye ile ilgili bilgi mevcut değil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Bulgaristan ticaretini geleneksel pazarları olan BDT ve Orta ve Doğu Avrupa ülkeleri ile yapar. Bulgaristan şimdi gittikçe hacmi azalan pazarlarda Romanya, Polonya ve Almanya ile rekabet etmekted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DT ise finansal problemlerine rağmen Bulgaristan, Polonya ve Almanya ile ticaretine devam etmektedir. BDT 1991 yılında 85.000 ton'luk bir ithalat gerçekleştir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5. İstihda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Wyoming Office of the State Inspector of Mines'e göre Wyoming soda külü endüstrisinde 1980'de 1817 adet yeraltı işçisi olmak üzere toplam 3931 işçi 11,7 milyon ton trona üretmiştir. 1990 yılında ise 1237 yeraltı işçisi olmak üzere toplam 3047 kişi 14.7 milyon ton cevher üretmiştir. 1980-1990 arası yeraltı işgücü % 32 azalmasına rağmen üretilen trona miktarı % 25 artmıştır. Bu yılda işçi başına üretilen cevher miktarının % 84 arttığını göstermektedir. Bu miktar 1980'de 6.439 ton, 1990 yılında ise 11.884 ton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S. Bureau of Mines'a göre 1992 yılında Wyoming Soda Külü Endüstrisinde 5 trona madeninde 1212 kişi ve soda külü rafinerilerinde ise 1.678 kişi istihdam edilmektedir. 1992 yılında Wyoming Soda Külü Endüstrisi tarafından üretilen cevher miktarı 14.885.012 ton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6. Çevre Soru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üretiminin yaklaşık dörtte üçünün sentetik yolla yapıldığı bilinmektedir. Ancak bu üretim yönteminde tesisten çıkan sıvı atıkların önemli miktarlarda klorür içermesi, bunun sonucu olarakta nehirleri kirletmesi, ayrıca katı atıklarında çevreye zararlı maddeler içermesi nedeniyle çevre kirliliği sözkonusu olmaktadır. Çevre konusunda gerek kamuoyundaki bilinçlenme gerekse bazı hükümetlerin uygulamaya başladığı sert politikalar nedeniyle sentetik soda külü üreticileri mevcut tesisleri çevreye daha uyumlu hale getirmek için yapılacak ek yatırımların büyük miktarlara ulaşması nedeniyle bazı tesislerini kapatmak zorunda kalmışlardır. Ayrıca bazı soda külü üreticileri mevcut tesislerini çevreyle daha uyumlu hale getirmek için çalışmalar yapmaktadır. ABD 'de uzun süredir uygulanmakta olan "Environmental Auditing" (firmanın çevreyle ilişkisinin bağımsız hareket eden kuruluşlarca değerlendirilmesi) sisteminin AT içinde yaygınlaşması yukarıda değinilen çevreyle ilgili yatırımların artmasında büyük bir rol oynayacak niteliktedir (The Economist, 10 Mart 199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TÜRKİYE'DE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1. Ürünün Türkiye'de Bulunuş Şekilleri ve Ürün Standart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soda külü (sodyum karbonat) Mersin Soda Sanayii A.Ş. tarafından Solvay yöntemi ile sentetik olarak üretilmektedir. Sodyum Karbonat için (kalsine) T.S.525 ve sodyum bikarbonat için T.S.3050 Türk Standartları mevcuttur. Soda Sanayii A.Ş. Türk Standartlarına uygun olarak üretim yapmaktadır. T.S. 525'in istediği özellikler ve Soda Sanayii A.Ş.'nin fiili değerleri karşılaştırmalı olarak aşağıya çıkarı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7706" w:type="dxa"/>
        <w:jc w:val="left"/>
        <w:tblInd w:w="293" w:type="dxa"/>
        <w:tblLayout w:type="fixed"/>
        <w:tblCellMar>
          <w:top w:w="0" w:type="dxa"/>
          <w:left w:w="108" w:type="dxa"/>
          <w:bottom w:w="0" w:type="dxa"/>
          <w:right w:w="108" w:type="dxa"/>
        </w:tblCellMar>
      </w:tblPr>
      <w:tblGrid>
        <w:gridCol w:w="2284"/>
        <w:gridCol w:w="1966"/>
        <w:gridCol w:w="3456"/>
      </w:tblGrid>
      <w:tr>
        <w:trPr/>
        <w:tc>
          <w:tcPr>
            <w:tcW w:w="4250" w:type="dxa"/>
            <w:gridSpan w:val="2"/>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S.525 Kalsine Soda</w:t>
            </w:r>
          </w:p>
        </w:tc>
        <w:tc>
          <w:tcPr>
            <w:tcW w:w="3456" w:type="dxa"/>
            <w:tcBorders>
              <w:top w:val="doub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Soda Sanayi A.Ş. Ort.Değerler</w:t>
            </w:r>
          </w:p>
        </w:tc>
      </w:tr>
      <w:tr>
        <w:trPr/>
        <w:tc>
          <w:tcPr>
            <w:tcW w:w="228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w:t>
            </w:r>
            <w:r>
              <w:rPr>
                <w:rFonts w:eastAsia="Arial Tur" w:cs="Arial Tur" w:ascii="Arial Tur" w:hAnsi="Arial Tur"/>
                <w:position w:val="-6"/>
                <w:sz w:val="16"/>
                <w:szCs w:val="16"/>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özünmezler</w:t>
            </w:r>
          </w:p>
        </w:tc>
        <w:tc>
          <w:tcPr>
            <w:tcW w:w="1966"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 % 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 0,02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 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 0,0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 0,00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 0,02</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99,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0,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0,0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0,0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0,02</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TS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2. Rezerv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Mersin soda Sanayii A.Ş. Türkiye'nin tek soda külü üreticisi olup Solvay yöntemi ile kayatuzundan soda külü eldeedilir. Bölgedeki kayatuzu rezervleri işletmenin yaklaşık 100 yıl ihtiyacını karşılayacak kapasiteded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alen proje çalışmaları devam eden Etibank Beypazarı trona yataklarının işletilebilir 196 milyon ton rezervi mevcut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4.3. Üretim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1. Üretim Yöntemi ve Teknoloj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Mersin Soda Sanayiinde soda külü üretimi Amonyak-Soda usulü olarakta bilinen Solvay yöntemi ile yapılır. Bu yöntem sentetik soda üretiminde genel olarak kullanılan yöntemdir. Bu yöntemde, litrede 305-210 gr. tuz ihtiva eden salamura (tuzlu su), soda üretim tesislerinde soda ve kireçsütü ile artırılır. Arıtılmış bu salamura amonyak ile doyurulduktan sonra karbonlaştırma kolonlarında (Solvay Kolonları), kireçtaşı fırınlarında kok ve kireçtaşının yakılmasından elde edilen % 40'lık ve kalsinasyondan geri kazanılan % 70'lik CO</w:t>
      </w:r>
      <w:r>
        <w:rPr>
          <w:rFonts w:eastAsia="Arial Tur" w:cs="Arial Tur" w:ascii="Arial Tur" w:hAnsi="Arial Tur"/>
          <w:position w:val="-6"/>
          <w:sz w:val="16"/>
          <w:szCs w:val="16"/>
        </w:rPr>
        <w:t>2</w:t>
      </w:r>
      <w:r>
        <w:rPr>
          <w:rFonts w:eastAsia="Arial Tur" w:cs="Arial Tur" w:ascii="Arial Tur" w:hAnsi="Arial Tur"/>
          <w:sz w:val="20"/>
          <w:szCs w:val="20"/>
        </w:rPr>
        <w:t xml:space="preserve"> gazı ile reaksiyona sokularak ham NaHCO</w:t>
      </w:r>
      <w:r>
        <w:rPr>
          <w:rFonts w:eastAsia="Arial Tur" w:cs="Arial Tur" w:ascii="Arial Tur" w:hAnsi="Arial Tur"/>
          <w:position w:val="-6"/>
          <w:sz w:val="16"/>
          <w:szCs w:val="16"/>
        </w:rPr>
        <w:t>3</w:t>
      </w:r>
      <w:r>
        <w:rPr>
          <w:rFonts w:eastAsia="Arial Tur" w:cs="Arial Tur" w:ascii="Arial Tur" w:hAnsi="Arial Tur"/>
          <w:sz w:val="20"/>
          <w:szCs w:val="20"/>
        </w:rPr>
        <w:t>'a dönüştürülür. Vakum filtrelerinde ana likörden ayrılan ve ham NaHCO</w:t>
      </w:r>
      <w:r>
        <w:rPr>
          <w:rFonts w:eastAsia="Arial Tur" w:cs="Arial Tur" w:ascii="Arial Tur" w:hAnsi="Arial Tur"/>
          <w:position w:val="-6"/>
          <w:sz w:val="16"/>
          <w:szCs w:val="16"/>
        </w:rPr>
        <w:t>3</w:t>
      </w:r>
      <w:r>
        <w:rPr>
          <w:rFonts w:eastAsia="Arial Tur" w:cs="Arial Tur" w:ascii="Arial Tur" w:hAnsi="Arial Tur"/>
          <w:position w:val="-6"/>
          <w:sz w:val="20"/>
          <w:szCs w:val="20"/>
        </w:rPr>
        <w:t xml:space="preserve"> </w:t>
      </w:r>
      <w:r>
        <w:rPr>
          <w:rFonts w:eastAsia="Arial Tur" w:cs="Arial Tur" w:ascii="Arial Tur" w:hAnsi="Arial Tur"/>
          <w:sz w:val="20"/>
          <w:szCs w:val="20"/>
        </w:rPr>
        <w:t>hafif sodaya dönüştürülmek üzere kalsinasyon ünitesine gönderilir. Ana likörde oluşan amonyum klorürdeki (NH</w:t>
      </w:r>
      <w:r>
        <w:rPr>
          <w:rFonts w:eastAsia="Arial Tur" w:cs="Arial Tur" w:ascii="Arial Tur" w:hAnsi="Arial Tur"/>
          <w:position w:val="-6"/>
          <w:sz w:val="16"/>
          <w:szCs w:val="16"/>
        </w:rPr>
        <w:t>4</w:t>
      </w:r>
      <w:r>
        <w:rPr>
          <w:rFonts w:eastAsia="Arial Tur" w:cs="Arial Tur" w:ascii="Arial Tur" w:hAnsi="Arial Tur"/>
          <w:sz w:val="20"/>
          <w:szCs w:val="20"/>
        </w:rPr>
        <w:t>Cl) amonyağın geri kazanılması için çözelti önce bir ön kireçlendiriciye ve sonra da buharlı bir distilasyon kolonuna gönderilir. Böylece geri kazanılan amonyak tekrar sisteme sokulur. Amonyum klorürün klorür anyonu kireç sütunun kalsiyum katyonu ile birleşerek kalsiyum klorür haline dönüşür. Kalsiyum klorür, sodyum klorür, kalsiyum karbonat, kalsiyum sülfat ve magnezyum hidroksit artık maddeler olarak atıl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Hafif Soda Ür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Hafif sodabikarbonat kalsinasyon ünitesinde, buhar borulu ve endirek ısıtmalı kalsinatörlerde 230-250°C'da ısıtılarak CO</w:t>
      </w:r>
      <w:r>
        <w:rPr>
          <w:rFonts w:eastAsia="Arial Tur" w:cs="Arial Tur" w:ascii="Arial Tur" w:hAnsi="Arial Tur"/>
          <w:position w:val="-6"/>
          <w:sz w:val="16"/>
          <w:szCs w:val="16"/>
        </w:rPr>
        <w:t>2</w:t>
      </w:r>
      <w:r>
        <w:rPr>
          <w:rFonts w:eastAsia="Arial Tur" w:cs="Arial Tur" w:ascii="Arial Tur" w:hAnsi="Arial Tur"/>
          <w:sz w:val="20"/>
          <w:szCs w:val="20"/>
        </w:rPr>
        <w:t>'ini kaybeder ve hafif</w:t>
      </w:r>
      <w:r>
        <w:rPr>
          <w:rFonts w:eastAsia="Arial Tur" w:cs="Arial Tur" w:ascii="Arial Tur" w:hAnsi="Arial Tur"/>
          <w:position w:val="-6"/>
          <w:sz w:val="20"/>
          <w:szCs w:val="20"/>
        </w:rPr>
        <w:t xml:space="preserve"> </w:t>
      </w:r>
      <w:r>
        <w:rPr>
          <w:rFonts w:eastAsia="Arial Tur" w:cs="Arial Tur" w:ascii="Arial Tur" w:hAnsi="Arial Tur"/>
          <w:sz w:val="20"/>
          <w:szCs w:val="20"/>
        </w:rPr>
        <w:t>sodaya dönüş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ğır Soda Ür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Hafif soda , ağır soda ünitesinde bir molekül sodaya bir molekül suyun fazlasına eşdeğer su ile işleme sokularak Na</w:t>
      </w:r>
      <w:r>
        <w:rPr>
          <w:rFonts w:eastAsia="Arial Tur" w:cs="Arial Tur" w:ascii="Arial Tur" w:hAnsi="Arial Tur"/>
          <w:position w:val="-6"/>
          <w:sz w:val="16"/>
          <w:szCs w:val="16"/>
        </w:rPr>
        <w:t>2</w:t>
      </w:r>
      <w:r>
        <w:rPr>
          <w:rFonts w:eastAsia="Arial Tur" w:cs="Arial Tur" w:ascii="Arial Tur" w:hAnsi="Arial Tur"/>
          <w:sz w:val="20"/>
          <w:szCs w:val="20"/>
        </w:rPr>
        <w:t>CO</w:t>
      </w:r>
      <w:r>
        <w:rPr>
          <w:rFonts w:eastAsia="Arial Tur" w:cs="Arial Tur" w:ascii="Arial Tur" w:hAnsi="Arial Tur"/>
          <w:position w:val="-6"/>
          <w:sz w:val="16"/>
          <w:szCs w:val="16"/>
        </w:rPr>
        <w:t>3</w:t>
      </w:r>
      <w:r>
        <w:rPr>
          <w:rFonts w:eastAsia="Arial Tur" w:cs="Arial Tur" w:ascii="Arial Tur" w:hAnsi="Arial Tur"/>
          <w:sz w:val="20"/>
          <w:szCs w:val="20"/>
        </w:rPr>
        <w:t>.H</w:t>
      </w:r>
      <w:r>
        <w:rPr>
          <w:rFonts w:eastAsia="Arial Tur" w:cs="Arial Tur" w:ascii="Arial Tur" w:hAnsi="Arial Tur"/>
          <w:position w:val="-6"/>
          <w:sz w:val="16"/>
          <w:szCs w:val="16"/>
        </w:rPr>
        <w:t>2</w:t>
      </w:r>
      <w:r>
        <w:rPr>
          <w:rFonts w:eastAsia="Arial Tur" w:cs="Arial Tur" w:ascii="Arial Tur" w:hAnsi="Arial Tur"/>
          <w:sz w:val="20"/>
          <w:szCs w:val="20"/>
        </w:rPr>
        <w:t>O kristallerine dönüştürülür ve buhar ısıtma borulu bir kurutucuda bu verilen su buharlaştırılarak ağır soda kristal şeklini muhafaza ederek küçük granüller halinde elde edilir. Bu granürler elenerek cam sanayiinde kullanılmaya uygun ebattakiler alınır ve torbalanır. Ağır sodanın yoğunluğu hafif sodanın yaklaşık iki kat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Sodyum Bikarbonat Ür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Fabrikada hambikarbonatın bir kısmı ana çözelti ile karıştırılarak bikarbonat sütü denilen karışım elde edilir. Bikarbonat sütü karbonat çözeltisi elde edilmek ve NH</w:t>
      </w:r>
      <w:r>
        <w:rPr>
          <w:rFonts w:eastAsia="Arial Tur" w:cs="Arial Tur" w:ascii="Arial Tur" w:hAnsi="Arial Tur"/>
          <w:position w:val="-6"/>
          <w:sz w:val="16"/>
          <w:szCs w:val="16"/>
        </w:rPr>
        <w:t>4</w:t>
      </w:r>
      <w:r>
        <w:rPr>
          <w:rFonts w:eastAsia="Arial Tur" w:cs="Arial Tur" w:ascii="Arial Tur" w:hAnsi="Arial Tur"/>
          <w:sz w:val="20"/>
          <w:szCs w:val="20"/>
        </w:rPr>
        <w:t>HCO</w:t>
      </w:r>
      <w:r>
        <w:rPr>
          <w:rFonts w:eastAsia="Arial Tur" w:cs="Arial Tur" w:ascii="Arial Tur" w:hAnsi="Arial Tur"/>
          <w:position w:val="-6"/>
          <w:sz w:val="16"/>
          <w:szCs w:val="16"/>
        </w:rPr>
        <w:t>3</w:t>
      </w:r>
      <w:r>
        <w:rPr>
          <w:rFonts w:eastAsia="Arial Tur" w:cs="Arial Tur" w:ascii="Arial Tur" w:hAnsi="Arial Tur"/>
          <w:sz w:val="20"/>
          <w:szCs w:val="20"/>
        </w:rPr>
        <w:t>'tan uzaklaştırılmak üzere dekarbonasyon kolonuna gönderilir. Elde edilen çözeltiye az miktarda aktif karbon karıştırılarak filtre edilir ve tekrar bikarbonat elde edilmek üzere biraz soğutularak karbonasyon kolonuna gönderilir. Kolona verilen karbondioksit ile teşekkül eden bikarbonat seperatörle kısmen çözeltisinden ayrıldıktan sonra santrifüj edilir. Elde edilen bikarbonat Bühler kurutucusunda kurutulduktan sonra siklon ve torba filtrelerden silolara alınır. Seperatörden elde edilen çözelti ise tekrar ham bikarbonat ile karıştırılmak üzere başlangıç noktasına gönder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2. Sektörde Üretim Yapan Önemli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soda külü üretimi yapan tek kuruluş Mersin Soda Sanayi A.Ş. dir. Mersin Soda Sanayii A.Ş.; Türkiye İş Bankası, Türkiye Şişe ve Cam Fabrikaları A.Ş. ve Sümerbank'ın ortaklığı ile kurulmuştur. Şirketin 1993 yılı hisse dağılımı şöyl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6607" w:type="dxa"/>
        <w:jc w:val="left"/>
        <w:tblInd w:w="835" w:type="dxa"/>
        <w:tblLayout w:type="fixed"/>
        <w:tblCellMar>
          <w:top w:w="0" w:type="dxa"/>
          <w:left w:w="108" w:type="dxa"/>
          <w:bottom w:w="0" w:type="dxa"/>
          <w:right w:w="108" w:type="dxa"/>
        </w:tblCellMar>
      </w:tblPr>
      <w:tblGrid>
        <w:gridCol w:w="4194"/>
        <w:gridCol w:w="2413"/>
      </w:tblGrid>
      <w:tr>
        <w:trPr/>
        <w:tc>
          <w:tcPr>
            <w:tcW w:w="4194"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İş Bank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Şişe ve Cam Fab.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merbank</w:t>
            </w:r>
          </w:p>
        </w:tc>
        <w:tc>
          <w:tcPr>
            <w:tcW w:w="241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6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5,0</w:t>
            </w:r>
          </w:p>
        </w:tc>
      </w:tr>
      <w:tr>
        <w:trPr/>
        <w:tc>
          <w:tcPr>
            <w:tcW w:w="419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241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 100,0 </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ersin Soda Sanayii A.Ş. ye ait soda külü tesisleri Mersin'in 14 km. doğusunda Kazanlı bucağı bitişinde ve deniz kıyısında bulunmaktadır. Ayrıca Mersin'in 24 Km. kuzeyinde, Gözne yolu üzerinde, Dalakderesi mevkiinde Kireçtaşı İşletmesi ve Mersin'in 48 km. kuzeydoğusunda Arabali mevkiinde yeraltı tuz işletmesi tesisleri mevcut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3. Mevcut kapasiteleri ve Kullanım Or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sektöründeki kurulu kapasite durumu ve kulanım oranları Tablo-27'de göst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7. Soda sektöründeki kapasite durumu ve kullanım oran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44" w:type="dxa"/>
        <w:jc w:val="left"/>
        <w:tblInd w:w="206" w:type="dxa"/>
        <w:tblLayout w:type="fixed"/>
        <w:tblCellMar>
          <w:top w:w="0" w:type="dxa"/>
          <w:left w:w="108" w:type="dxa"/>
          <w:bottom w:w="0" w:type="dxa"/>
          <w:right w:w="108" w:type="dxa"/>
        </w:tblCellMar>
      </w:tblPr>
      <w:tblGrid>
        <w:gridCol w:w="1826"/>
        <w:gridCol w:w="1825"/>
        <w:gridCol w:w="1825"/>
        <w:gridCol w:w="2268"/>
      </w:tblGrid>
      <w:tr>
        <w:trPr/>
        <w:tc>
          <w:tcPr>
            <w:tcW w:w="1826"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u w:val="single"/>
              </w:rPr>
              <w:t>Yıl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1825" w:type="dxa"/>
            <w:tcBorders>
              <w:top w:val="doub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u w:val="single"/>
              </w:rPr>
            </w:pPr>
            <w:r>
              <w:rPr>
                <w:rFonts w:eastAsia="Arial Tur" w:cs="Arial Tur" w:ascii="Arial Tur" w:hAnsi="Arial Tur"/>
                <w:b/>
                <w:bCs/>
                <w:sz w:val="20"/>
                <w:szCs w:val="20"/>
                <w:u w:val="single"/>
              </w:rPr>
              <w:t>Birim</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u w:val="single"/>
              </w:rPr>
              <w:t>Ton/Yı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825"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u w:val="single"/>
              </w:rPr>
              <w:t>Kapasi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0.000</w:t>
            </w:r>
          </w:p>
        </w:tc>
        <w:tc>
          <w:tcPr>
            <w:tcW w:w="2268" w:type="dxa"/>
            <w:tcBorders>
              <w:top w:val="doub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u w:val="single"/>
              </w:rPr>
              <w:t>Kullanım Oranı  (%</w:t>
            </w:r>
            <w:r>
              <w:rPr>
                <w:rFonts w:eastAsia="Arial Tur" w:cs="Arial Tur" w:ascii="Arial Tur" w:hAnsi="Arial Tur"/>
                <w:sz w:val="20"/>
                <w:szCs w:val="20"/>
                <w:u w:val="single"/>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DP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4. Ür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sektöründeki ana malların 1989-1993 yılları arasındaki yurtiçi üretim miktarları Tablo 28'de özetlen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8. Soda sektörü yurtiçi üretimi (1989-199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20" w:type="dxa"/>
        <w:jc w:val="left"/>
        <w:tblInd w:w="178" w:type="dxa"/>
        <w:tblLayout w:type="fixed"/>
        <w:tblCellMar>
          <w:top w:w="0" w:type="dxa"/>
          <w:left w:w="108" w:type="dxa"/>
          <w:bottom w:w="0" w:type="dxa"/>
          <w:right w:w="108" w:type="dxa"/>
        </w:tblCellMar>
      </w:tblPr>
      <w:tblGrid>
        <w:gridCol w:w="1418"/>
        <w:gridCol w:w="1418"/>
        <w:gridCol w:w="1418"/>
        <w:gridCol w:w="2248"/>
        <w:gridCol w:w="1418"/>
      </w:tblGrid>
      <w:tr>
        <w:trPr/>
        <w:tc>
          <w:tcPr>
            <w:tcW w:w="1418"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ıl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1418"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Hafif So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4.11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8.2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3.3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7.6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2.238</w:t>
            </w:r>
          </w:p>
        </w:tc>
        <w:tc>
          <w:tcPr>
            <w:tcW w:w="1418"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ğır So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1.03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5.5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9.17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2.86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721</w:t>
            </w:r>
          </w:p>
        </w:tc>
        <w:tc>
          <w:tcPr>
            <w:tcW w:w="2248"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Sodyum Bikarbona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4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5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2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439</w:t>
            </w:r>
          </w:p>
        </w:tc>
        <w:tc>
          <w:tcPr>
            <w:tcW w:w="1418" w:type="dxa"/>
            <w:tcBorders>
              <w:top w:val="doub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8.66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7.2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0.0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8.7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61.398</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 1993 yılı üretim miktarı, 8 Ay Fiili + 4 Ay Beklenen Miktar şeklindedir.</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DP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5. Birim Üretim Girdi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sektöründeki üretilen 1 Ton Soda için birim üretim girdileri 1992 yılı fiili ortalama değerleri olarak Tablo 29'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9. Soda sektöründeki birim üretim girdileri: (199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72" w:type="dxa"/>
        <w:jc w:val="left"/>
        <w:tblInd w:w="506" w:type="dxa"/>
        <w:tblLayout w:type="fixed"/>
        <w:tblCellMar>
          <w:top w:w="0" w:type="dxa"/>
          <w:left w:w="108" w:type="dxa"/>
          <w:bottom w:w="0" w:type="dxa"/>
          <w:right w:w="108" w:type="dxa"/>
        </w:tblCellMar>
      </w:tblPr>
      <w:tblGrid>
        <w:gridCol w:w="2770"/>
        <w:gridCol w:w="2770"/>
        <w:gridCol w:w="1732"/>
      </w:tblGrid>
      <w:tr>
        <w:trPr/>
        <w:tc>
          <w:tcPr>
            <w:tcW w:w="2770"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irdiler</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HAMMADDE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reçta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k</w:t>
            </w:r>
          </w:p>
        </w:tc>
        <w:tc>
          <w:tcPr>
            <w:tcW w:w="27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rim</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sz w:val="20"/>
                <w:szCs w:val="20"/>
              </w:rPr>
              <w:t>Kg</w:t>
            </w:r>
          </w:p>
        </w:tc>
        <w:tc>
          <w:tcPr>
            <w:tcW w:w="173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Miktar</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sz w:val="20"/>
                <w:szCs w:val="20"/>
              </w:rPr>
              <w:t>1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50</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sz w:val="20"/>
                <w:szCs w:val="20"/>
              </w:rPr>
              <w:t>92</w:t>
            </w:r>
          </w:p>
        </w:tc>
      </w:tr>
      <w:tr>
        <w:trPr/>
        <w:tc>
          <w:tcPr>
            <w:tcW w:w="277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YARDIMCI MADDE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stik Soda (% 100)</w:t>
            </w:r>
          </w:p>
          <w:p>
            <w:pPr>
              <w:pStyle w:val="Normal"/>
              <w:spacing w:lineRule="atLeast" w:line="240"/>
              <w:rPr/>
            </w:pPr>
            <w:r>
              <w:rPr>
                <w:rFonts w:eastAsia="Arial Tur" w:cs="Arial Tur" w:ascii="Arial Tur" w:hAnsi="Arial Tur"/>
                <w:sz w:val="20"/>
                <w:szCs w:val="20"/>
              </w:rPr>
              <w:t>H</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66 Bo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onya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üminyum Sülfa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CL</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tc>
        <w:tc>
          <w:tcPr>
            <w:tcW w:w="173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tc>
      </w:tr>
      <w:tr>
        <w:trPr/>
        <w:tc>
          <w:tcPr>
            <w:tcW w:w="277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ENERJ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uel-o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lektrik *</w:t>
            </w:r>
          </w:p>
        </w:tc>
        <w:tc>
          <w:tcPr>
            <w:tcW w:w="27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g</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wh</w:t>
            </w:r>
          </w:p>
        </w:tc>
        <w:tc>
          <w:tcPr>
            <w:tcW w:w="173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w:t>
            </w:r>
          </w:p>
        </w:tc>
      </w:tr>
    </w:tbl>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Elektrik girdisine sadece satın alınan miktar belirtilmiştir. Üretilen elektrik Fuel-oil girdisi       </w:t>
      </w:r>
    </w:p>
    <w:p>
      <w:pPr>
        <w:pStyle w:val="Normal"/>
        <w:spacing w:lineRule="atLeast" w:line="24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ç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3.6. Maliye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sektöründeki sınai maliyetleri oluşturan unsurlar ve bunların toplamdaki yüzdeleri, 1992 yılı için, aşağıdaki gib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5849" w:type="dxa"/>
        <w:jc w:val="left"/>
        <w:tblInd w:w="1140" w:type="dxa"/>
        <w:tblLayout w:type="fixed"/>
        <w:tblCellMar>
          <w:top w:w="0" w:type="dxa"/>
          <w:left w:w="108" w:type="dxa"/>
          <w:bottom w:w="0" w:type="dxa"/>
          <w:right w:w="108" w:type="dxa"/>
        </w:tblCellMar>
      </w:tblPr>
      <w:tblGrid>
        <w:gridCol w:w="3117"/>
        <w:gridCol w:w="2732"/>
      </w:tblGrid>
      <w:tr>
        <w:trPr/>
        <w:tc>
          <w:tcPr>
            <w:tcW w:w="3117"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Hafif Soda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mad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rdımcı Madd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uel-Oil (No.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sonel + İşçil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 + Elektr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dek Parça + Malze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ortisma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İşl. + İaş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mir Bakım</w:t>
            </w:r>
          </w:p>
        </w:tc>
        <w:tc>
          <w:tcPr>
            <w:tcW w:w="2732"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2</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karıda görüleceği üzere girdileri fiyat artışları soda maliyetini doğal olarak devamlı artıracaktır. Girdilerin içinde en büyük payı fuel-oil teşkil etmektedir. Devamlı değişen kur sistemine bağlı olarak fuel-oil fiyatları devamlı artmakta ve maliyetler yükse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Beypazarı Trona yataklarından üretilecek ağır soda külü için tahmini maliyetler aşağıda verilmiştir. (1990 ABD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6010" w:type="dxa"/>
        <w:jc w:val="left"/>
        <w:tblInd w:w="1134" w:type="dxa"/>
        <w:tblLayout w:type="fixed"/>
        <w:tblCellMar>
          <w:top w:w="0" w:type="dxa"/>
          <w:left w:w="108" w:type="dxa"/>
          <w:bottom w:w="0" w:type="dxa"/>
          <w:right w:w="108" w:type="dxa"/>
        </w:tblCellMar>
      </w:tblPr>
      <w:tblGrid>
        <w:gridCol w:w="3005"/>
        <w:gridCol w:w="3005"/>
      </w:tblGrid>
      <w:tr>
        <w:trPr/>
        <w:tc>
          <w:tcPr>
            <w:tcW w:w="3005"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os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pasite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Kayna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Değişken Masraflar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Sabit Masraflar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tme Maliy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ortisman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Giderler  ($/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TOPLAM</w:t>
            </w:r>
          </w:p>
        </w:tc>
        <w:tc>
          <w:tcPr>
            <w:tcW w:w="3005" w:type="dxa"/>
            <w:tcBorders>
              <w:top w:val="doub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Trona-Mb</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Beypazarı</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Yeni</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Trona</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9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8*</w:t>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94,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 Madencilik, buhar, enerji, kömür, diğ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 İşçilik, bakım, onarım, vergi, sigorta v.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Trona imtiyaz hakkı dahil</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b: Mekanik Madencilik</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4. Tük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4.1. Tüketi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nün ülkemizdeki kullanım alanları sektör bazında Tablo 30'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0. Soda külünün Türkiye'de kullanım alanları (199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134" w:type="dxa"/>
        <w:jc w:val="left"/>
        <w:tblInd w:w="1072" w:type="dxa"/>
        <w:tblLayout w:type="fixed"/>
        <w:tblCellMar>
          <w:top w:w="0" w:type="dxa"/>
          <w:left w:w="108" w:type="dxa"/>
          <w:bottom w:w="0" w:type="dxa"/>
          <w:right w:w="108" w:type="dxa"/>
        </w:tblCellMar>
      </w:tblPr>
      <w:tblGrid>
        <w:gridCol w:w="3720"/>
        <w:gridCol w:w="2414"/>
      </w:tblGrid>
      <w:tr>
        <w:trPr/>
        <w:tc>
          <w:tcPr>
            <w:tcW w:w="3720"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Kullanım Alan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stil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bun, deterjan ve emizlik madd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ğıt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berglas + Seram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yecek ve İlaç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ri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m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TOPLAM</w:t>
            </w:r>
          </w:p>
        </w:tc>
        <w:tc>
          <w:tcPr>
            <w:tcW w:w="2414" w:type="dxa"/>
            <w:tcBorders>
              <w:top w:val="doub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00,0</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DP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4.2. Tük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rtiçi toplam tüketim miktarları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3402" w:type="dxa"/>
        <w:jc w:val="left"/>
        <w:tblInd w:w="2096" w:type="dxa"/>
        <w:tblLayout w:type="fixed"/>
        <w:tblCellMar>
          <w:top w:w="0" w:type="dxa"/>
          <w:left w:w="108" w:type="dxa"/>
          <w:bottom w:w="0" w:type="dxa"/>
          <w:right w:w="108" w:type="dxa"/>
        </w:tblCellMar>
      </w:tblPr>
      <w:tblGrid>
        <w:gridCol w:w="1701"/>
        <w:gridCol w:w="1701"/>
      </w:tblGrid>
      <w:tr>
        <w:trPr/>
        <w:tc>
          <w:tcPr>
            <w:tcW w:w="1701" w:type="dxa"/>
            <w:tcBorders>
              <w:top w:val="doub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ıl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c>
          <w:tcPr>
            <w:tcW w:w="1701" w:type="dxa"/>
            <w:tcBorders>
              <w:top w:val="doub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3.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karıda da görüleceği gibi 1989-1993 yıllar arasında toplam soda tüketiminde devamlı artan eğilim görü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5. Dış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5.1. Gümrük Vergileri, Tavizler ve Teşvik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ürünleri ithalatında % 10 gümrük vergisi ve 30 ABD  $/t gümrük fonu uygulanmaktadır. İhracattaki teşvikler ise Teşvik Mevzuatı çerçevesinde uygu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5.2. İthalat- 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9-1993 yılları arasında ülkenin soda ürünleri (Kalsine Soda + Kristal Soda + Sodyum Bikarbonat) ithalat, ihracat miktarları ile değerleri Tablo 31 ve Tablo 32'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5.3. AT, EFTA ve Benzeri Ülke Grupları ile Ticare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9-1993 yıllar arasında AT, EFTA, CEFTA, OECD ve MDAÜ ile yapılan ticaret verileri Tablo 31 ve Tablo 32'de özetlen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5.4.  Komşu Ülkeler ile Ticare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9-1993 yıllar arasında komşu ülkeler ile yapılan ticaret verileri Tablo 31 ve Tablo 32'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5.5.  İstihda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sektöründe 1989-1993 yılları arasındaki istihdam durumu aşağıya çıkarı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3938" w:type="dxa"/>
        <w:jc w:val="left"/>
        <w:tblInd w:w="2187" w:type="dxa"/>
        <w:tblLayout w:type="fixed"/>
        <w:tblCellMar>
          <w:top w:w="0" w:type="dxa"/>
          <w:left w:w="108" w:type="dxa"/>
          <w:bottom w:w="0" w:type="dxa"/>
          <w:right w:w="108" w:type="dxa"/>
        </w:tblCellMar>
      </w:tblPr>
      <w:tblGrid>
        <w:gridCol w:w="1826"/>
        <w:gridCol w:w="2112"/>
      </w:tblGrid>
      <w:tr>
        <w:trPr/>
        <w:tc>
          <w:tcPr>
            <w:tcW w:w="1826"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Yıl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2112" w:type="dxa"/>
            <w:tcBorders>
              <w:top w:val="doub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Personel Aded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0</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Soda Sanayi A.Ş.</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 MEVCUT DURUM DEĞERLENDİRİLME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1. Altıncı Plan Dönemindeki Gelişme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de faaliyet gösteren tek kuruluş Mersin Soda Sanayii A.Ş. dir. Mersin Soda Sanayii A.Ş. 1975 yılında 150.000 ton/yıl kapasite ile üretime başlamış, tesis 1981 yılında tevsii edilerek kapasite 330.000 ton/yıl'a çıkarılmıştır. Altınca Plan Döneminde sürdürülen darboğaz ve modernizasyon çalışmaları sonucunda fiili kapasite 1987 yılında 400.000 ton/yıl değerine çıkarılmıştır. İyileştirme çalışmaları neticesinde kapasitede 1991 yılında 430.000 ton/yıl değerine ulaşılmıştır. Tesisin ilk kuruluşta öngörülen ve ekonomik olarak ulaşılabileceği kapasite 600.000 ton/yıl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sectPr>
          <w:headerReference w:type="default" r:id="rId5"/>
          <w:type w:val="nextPage"/>
          <w:pgSz w:w="11906" w:h="16838"/>
          <w:pgMar w:left="1798" w:right="1798" w:gutter="0" w:header="0" w:top="1441" w:footer="0" w:bottom="1441"/>
          <w:pgNumType w:fmt="decimal"/>
          <w:formProt w:val="false"/>
          <w:textDirection w:val="lrTb"/>
        </w:sect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t>TABLO 31. Türkiye'nin ülkelere göre ithalatı (kalsine soda + kristal soda + sodyum bikarbonat)</w:t>
      </w:r>
    </w:p>
    <w:tbl>
      <w:tblPr>
        <w:tblW w:w="13377" w:type="dxa"/>
        <w:jc w:val="left"/>
        <w:tblInd w:w="180" w:type="dxa"/>
        <w:tblLayout w:type="fixed"/>
        <w:tblCellMar>
          <w:top w:w="0" w:type="dxa"/>
          <w:left w:w="108" w:type="dxa"/>
          <w:bottom w:w="0" w:type="dxa"/>
          <w:right w:w="108" w:type="dxa"/>
        </w:tblCellMar>
      </w:tblPr>
      <w:tblGrid>
        <w:gridCol w:w="1799"/>
        <w:gridCol w:w="1100"/>
        <w:gridCol w:w="1100"/>
        <w:gridCol w:w="1388"/>
        <w:gridCol w:w="1390"/>
        <w:gridCol w:w="1100"/>
        <w:gridCol w:w="1100"/>
        <w:gridCol w:w="1100"/>
        <w:gridCol w:w="1100"/>
        <w:gridCol w:w="1100"/>
        <w:gridCol w:w="1100"/>
      </w:tblGrid>
      <w:tr>
        <w:trPr/>
        <w:tc>
          <w:tcPr>
            <w:tcW w:w="1799"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b/>
                <w:bCs/>
                <w:sz w:val="16"/>
                <w:szCs w:val="16"/>
              </w:rPr>
              <w:t>ÜLKELER</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277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220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1993(OCAK-EYLÜL)</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16"/>
                <w:szCs w:val="16"/>
              </w:rPr>
            </w:pPr>
            <w:r>
              <w:rPr>
                <w:rFonts w:eastAsia="Arial Tur" w:cs="Arial Tur" w:ascii="Arial Tur" w:hAnsi="Arial Tur"/>
                <w:b/>
                <w:bCs/>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G</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LMAN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1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66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52.467</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7.5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2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6.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5.9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2.9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5.597</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1.695</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RNAVUTLUK</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2.71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D</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9.189.42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574.3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88</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67</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FRANS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4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HOLLAND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2.06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1.63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293</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NGİLTE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7.01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6.34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5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3</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RLAND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3.58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7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7.7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9.5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55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7.6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SPA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35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88</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31</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SVİÇ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18</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6</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TAL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5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33</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POLO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8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37.72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ROMA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839.02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2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3.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3.8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64.4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84.10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RUS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43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5.5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8.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EKOSLAVAK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8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ULGAR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1.5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9.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9.4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74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HİND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388</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PLAM</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316</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7.632</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3.149.432</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455.086</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22.005</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5.179</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85.760</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20.622</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8.876</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0.078</w:t>
            </w:r>
          </w:p>
        </w:tc>
      </w:tr>
    </w:tbl>
    <w:p>
      <w:pPr>
        <w:pStyle w:val="Normal"/>
        <w:jc w:val="both"/>
        <w:rPr>
          <w:rFonts w:ascii="Arial Tur" w:hAnsi="Arial Tur" w:eastAsia="Arial Tur" w:cs="Arial Tur"/>
          <w:sz w:val="14"/>
          <w:szCs w:val="14"/>
        </w:rPr>
      </w:pPr>
      <w:r>
        <w:rPr>
          <w:rFonts w:eastAsia="Arial Tur" w:cs="Arial Tur" w:ascii="Arial Tur" w:hAnsi="Arial Tur"/>
          <w:sz w:val="14"/>
          <w:szCs w:val="14"/>
        </w:rPr>
        <w:t>EFTA ÜLKELERİ</w:t>
        <w:tab/>
        <w:tab/>
        <w:t xml:space="preserve"> </w:t>
        <w:tab/>
        <w:tab/>
        <w:tab/>
        <w:t>1.818.739</w:t>
        <w:tab/>
        <w:t xml:space="preserve">    </w:t>
        <w:tab/>
        <w:t>517.903</w:t>
        <w:tab/>
        <w:t xml:space="preserve">      </w:t>
        <w:tab/>
        <w:t>29.046</w:t>
        <w:tab/>
        <w:t xml:space="preserve">      </w:t>
        <w:tab/>
        <w:t>115.388</w:t>
        <w:tab/>
        <w:t xml:space="preserve">    63.985</w:t>
        <w:tab/>
        <w:t xml:space="preserve">      </w:t>
        <w:tab/>
        <w:t>152.265</w:t>
        <w:tab/>
        <w:t xml:space="preserve">    106.885</w:t>
        <w:tab/>
        <w:tab/>
        <w:t>156.275</w:t>
      </w:r>
    </w:p>
    <w:p>
      <w:pPr>
        <w:pStyle w:val="Normal"/>
        <w:jc w:val="both"/>
        <w:rPr>
          <w:rFonts w:ascii="Arial Tur" w:hAnsi="Arial Tur" w:eastAsia="Arial Tur" w:cs="Arial Tur"/>
          <w:sz w:val="14"/>
          <w:szCs w:val="14"/>
        </w:rPr>
      </w:pPr>
      <w:r>
        <w:rPr>
          <w:rFonts w:eastAsia="Arial Tur" w:cs="Arial Tur" w:ascii="Arial Tur" w:hAnsi="Arial Tur"/>
          <w:sz w:val="14"/>
          <w:szCs w:val="14"/>
        </w:rPr>
        <w:t>OECD ÜLKELERİ</w:t>
        <w:tab/>
        <w:t xml:space="preserve">  </w:t>
        <w:tab/>
        <w:t xml:space="preserve">     </w:t>
        <w:tab/>
        <w:tab/>
        <w:tab/>
        <w:t>30.000</w:t>
        <w:tab/>
        <w:t xml:space="preserve">      </w:t>
        <w:tab/>
        <w:t>82.714</w:t>
        <w:tab/>
        <w:tab/>
        <w:tab/>
        <w:tab/>
        <w:tab/>
        <w:tab/>
        <w:tab/>
        <w:t xml:space="preserve">            </w:t>
        <w:tab/>
        <w:t xml:space="preserve">        3</w:t>
        <w:tab/>
        <w:tab/>
        <w:t xml:space="preserve">  36</w:t>
      </w:r>
    </w:p>
    <w:p>
      <w:pPr>
        <w:pStyle w:val="Normal"/>
        <w:jc w:val="both"/>
        <w:rPr>
          <w:rFonts w:ascii="Arial Tur" w:hAnsi="Arial Tur" w:eastAsia="Arial Tur" w:cs="Arial Tur"/>
          <w:sz w:val="14"/>
          <w:szCs w:val="14"/>
        </w:rPr>
      </w:pPr>
      <w:r>
        <w:rPr>
          <w:rFonts w:eastAsia="Arial Tur" w:cs="Arial Tur" w:ascii="Arial Tur" w:hAnsi="Arial Tur"/>
          <w:sz w:val="14"/>
          <w:szCs w:val="14"/>
        </w:rPr>
        <w:t>OEFTA ÜLKELERİ</w:t>
        <w:tab/>
        <w:tab/>
        <w:tab/>
        <w:tab/>
        <w:tab/>
        <w:t>51.308.160</w:t>
        <w:tab/>
        <w:t xml:space="preserve">10.175.002         </w:t>
        <w:tab/>
        <w:t>29.055</w:t>
        <w:tab/>
        <w:tab/>
        <w:t>115.583</w:t>
        <w:tab/>
        <w:t xml:space="preserve">    65.495</w:t>
        <w:tab/>
        <w:t xml:space="preserve">      </w:t>
        <w:tab/>
        <w:t>156.706</w:t>
        <w:tab/>
        <w:t xml:space="preserve">    108.876</w:t>
        <w:tab/>
        <w:t xml:space="preserve"> </w:t>
        <w:tab/>
        <w:t>160.077</w:t>
      </w:r>
    </w:p>
    <w:p>
      <w:pPr>
        <w:pStyle w:val="Normal"/>
        <w:jc w:val="both"/>
        <w:rPr>
          <w:rFonts w:ascii="Arial Tur" w:hAnsi="Arial Tur" w:eastAsia="Arial Tur" w:cs="Arial Tur"/>
          <w:sz w:val="14"/>
          <w:szCs w:val="14"/>
        </w:rPr>
      </w:pPr>
      <w:r>
        <w:rPr>
          <w:rFonts w:eastAsia="Arial Tur" w:cs="Arial Tur" w:ascii="Arial Tur" w:hAnsi="Arial Tur"/>
          <w:sz w:val="14"/>
          <w:szCs w:val="14"/>
        </w:rPr>
        <w:t>MDAÜ ÜLKELERİ</w:t>
        <w:tab/>
        <w:tab/>
        <w:tab/>
        <w:tab/>
        <w:tab/>
        <w:t xml:space="preserve">  4.580.000</w:t>
        <w:tab/>
        <w:t xml:space="preserve"> 937.726</w:t>
        <w:tab/>
        <w:tab/>
        <w:tab/>
        <w:tab/>
        <w:t xml:space="preserve">           </w:t>
        <w:tab/>
        <w:t xml:space="preserve">          303</w:t>
        <w:tab/>
        <w:t xml:space="preserve">     </w:t>
        <w:tab/>
        <w:t xml:space="preserve">     1.810</w:t>
      </w:r>
    </w:p>
    <w:p>
      <w:pPr>
        <w:pStyle w:val="Normal"/>
        <w:jc w:val="both"/>
        <w:rPr>
          <w:rFonts w:ascii="Arial Tur" w:hAnsi="Arial Tur" w:eastAsia="Arial Tur" w:cs="Arial Tur"/>
          <w:sz w:val="14"/>
          <w:szCs w:val="14"/>
        </w:rPr>
      </w:pPr>
      <w:r>
        <w:rPr>
          <w:rFonts w:eastAsia="Arial Tur" w:cs="Arial Tur" w:ascii="Arial Tur" w:hAnsi="Arial Tur"/>
          <w:sz w:val="14"/>
          <w:szCs w:val="14"/>
        </w:rPr>
        <w:t>KAYNAK: HDTM</w:t>
        <w:tab/>
        <w:tab/>
        <w:tab/>
        <w:tab/>
        <w:tab/>
        <w:t xml:space="preserve"> 11.640.520</w:t>
        <w:tab/>
        <w:t>2.227.261</w:t>
        <w:tab/>
        <w:t xml:space="preserve">    </w:t>
        <w:tab/>
        <w:t>492.950</w:t>
        <w:tab/>
        <w:t xml:space="preserve">         </w:t>
        <w:tab/>
        <w:t>99.596</w:t>
        <w:tab/>
        <w:t xml:space="preserve">2.064.753           </w:t>
        <w:tab/>
        <w:t>285.916</w:t>
      </w:r>
    </w:p>
    <w:p>
      <w:pPr>
        <w:pStyle w:val="Normal"/>
        <w:spacing w:lineRule="atLeast" w:line="360"/>
        <w:jc w:val="center"/>
        <w:rPr/>
      </w:pPr>
      <w:r>
        <w:rPr/>
        <w:t>Tablo 32. Türkiye'nin ülkelere göre ihracatı (kalsine soda + kristal soda + sodyum bikarbonat) (1)</w:t>
      </w:r>
    </w:p>
    <w:tbl>
      <w:tblPr>
        <w:tblW w:w="13377" w:type="dxa"/>
        <w:jc w:val="left"/>
        <w:tblInd w:w="180" w:type="dxa"/>
        <w:tblLayout w:type="fixed"/>
        <w:tblCellMar>
          <w:top w:w="0" w:type="dxa"/>
          <w:left w:w="108" w:type="dxa"/>
          <w:bottom w:w="0" w:type="dxa"/>
          <w:right w:w="108" w:type="dxa"/>
        </w:tblCellMar>
      </w:tblPr>
      <w:tblGrid>
        <w:gridCol w:w="1799"/>
        <w:gridCol w:w="1100"/>
        <w:gridCol w:w="1100"/>
        <w:gridCol w:w="1388"/>
        <w:gridCol w:w="1390"/>
        <w:gridCol w:w="1100"/>
        <w:gridCol w:w="1100"/>
        <w:gridCol w:w="1100"/>
        <w:gridCol w:w="1100"/>
        <w:gridCol w:w="1100"/>
        <w:gridCol w:w="1100"/>
      </w:tblGrid>
      <w:tr>
        <w:trPr/>
        <w:tc>
          <w:tcPr>
            <w:tcW w:w="1799" w:type="dxa"/>
            <w:tcBorders>
              <w:top w:val="single" w:sz="12" w:space="0" w:color="000000"/>
              <w:left w:val="single" w:sz="12"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b/>
                <w:bCs/>
                <w:sz w:val="16"/>
                <w:szCs w:val="16"/>
              </w:rPr>
              <w:t>ÜLKELER</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277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220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3(OCAK-EYLÜL)</w:t>
            </w:r>
          </w:p>
        </w:tc>
      </w:tr>
      <w:tr>
        <w:trPr/>
        <w:tc>
          <w:tcPr>
            <w:tcW w:w="1799" w:type="dxa"/>
            <w:tcBorders>
              <w:left w:val="single" w:sz="12"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6"/>
                <w:szCs w:val="16"/>
              </w:rPr>
            </w:pPr>
            <w:r>
              <w:rPr>
                <w:rFonts w:eastAsia="Arial Tur" w:cs="Arial Tur" w:ascii="Arial Tur" w:hAnsi="Arial Tur"/>
                <w:b/>
                <w:bCs/>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1.2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8.15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95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6.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3.5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3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5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535</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396</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RNAVUTLUK</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VUSTUR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UDABİ</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95.6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8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2.0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55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L-LÜX</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677.3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3.95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5.56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7.6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23.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5.8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10.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4.8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2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8.613</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D</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4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3.4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9.874</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YVA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5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8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2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7.5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2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İNLANDİ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56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7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8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87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RANS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555.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04.285</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25.9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1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12.0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1.421</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AFRİKA C.</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2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89.250</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9.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6.2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80.0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5.6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46.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5.805</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VAZİLAND</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3.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7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3.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6.2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OLLAND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18.3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8.34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04.50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0.3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83.9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65.3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8.2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47.125</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1.84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GİLTE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6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44.30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601.47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75.5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12.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5.6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5.6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8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9.312</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KTC</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9.7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27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3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6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8.2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1.0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6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7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095</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252</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LT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4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8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5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4.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7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8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84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A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97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477.40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4.435.86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33.3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015.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30.2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58.6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94.5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6.321</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PAN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78.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93.57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27.94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64.2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28.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23.4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998.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88.2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982.9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51.844</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RAİL</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5.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95.4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40.2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575.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89.444</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AK</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789.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38.58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160.30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48.68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VİÇ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6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3.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7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7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TAL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694.1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39.04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70.74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8.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797.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29.9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4.517.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927.1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735.8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791.828</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E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2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2.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96</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ÜBNA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5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1.543</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127.25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83.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17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35.9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27.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22.6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3.0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URİY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650.7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60.5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44.63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11.9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458.5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63.1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582.7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0.6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200.04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2.47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ARAB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4.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6.90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9.65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3.9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7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99.0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16.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9.7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4.900</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ÜRDÜN</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20.000</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3.995</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810.000</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1.445</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986.000</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34.547</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816.000</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93.280</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83.000</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376.078 </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t>TABLO 32'nin devamı...</w:t>
      </w:r>
    </w:p>
    <w:tbl>
      <w:tblPr>
        <w:tblW w:w="13377" w:type="dxa"/>
        <w:jc w:val="left"/>
        <w:tblInd w:w="180" w:type="dxa"/>
        <w:tblLayout w:type="fixed"/>
        <w:tblCellMar>
          <w:top w:w="0" w:type="dxa"/>
          <w:left w:w="108" w:type="dxa"/>
          <w:bottom w:w="0" w:type="dxa"/>
          <w:right w:w="108" w:type="dxa"/>
        </w:tblCellMar>
      </w:tblPr>
      <w:tblGrid>
        <w:gridCol w:w="1799"/>
        <w:gridCol w:w="1100"/>
        <w:gridCol w:w="1100"/>
        <w:gridCol w:w="1388"/>
        <w:gridCol w:w="1390"/>
        <w:gridCol w:w="1100"/>
        <w:gridCol w:w="1100"/>
        <w:gridCol w:w="1100"/>
        <w:gridCol w:w="1100"/>
        <w:gridCol w:w="1100"/>
        <w:gridCol w:w="1100"/>
      </w:tblGrid>
      <w:tr>
        <w:trPr/>
        <w:tc>
          <w:tcPr>
            <w:tcW w:w="1799" w:type="dxa"/>
            <w:tcBorders>
              <w:top w:val="single" w:sz="12" w:space="0" w:color="000000"/>
              <w:left w:val="single" w:sz="12"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b/>
                <w:bCs/>
                <w:sz w:val="16"/>
                <w:szCs w:val="16"/>
              </w:rPr>
              <w:t>ÜLKELER</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277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2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220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3(OCAK-EYLÜL)</w:t>
            </w:r>
          </w:p>
        </w:tc>
      </w:tr>
      <w:tr>
        <w:trPr/>
        <w:tc>
          <w:tcPr>
            <w:tcW w:w="1799" w:type="dxa"/>
            <w:tcBorders>
              <w:left w:val="single" w:sz="12"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6"/>
                <w:szCs w:val="16"/>
              </w:rPr>
            </w:pPr>
            <w:r>
              <w:rPr>
                <w:rFonts w:eastAsia="Arial Tur" w:cs="Arial Tur" w:ascii="Arial Tur" w:hAnsi="Arial Tur"/>
                <w:b/>
                <w:bCs/>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G</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UNAN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341.4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950.21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6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4.8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96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3.3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74.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900.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65.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31.643</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ÖZBEK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VUSTRAL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3.456</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EZAYİR</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7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84.9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70.0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SIR</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5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9.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9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85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İJER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14.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2.0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İJER</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44.0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NGOL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50.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6.0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OMA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US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5</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ÜRKMEN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4</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AKEDO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7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64</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ZAKİST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6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2</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UGOSLAV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6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VENEZUAL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99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ORVEÇ</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5</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KO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92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Rİ LANK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340</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TAR</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UDA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7.6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UNU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3.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523</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ANİMARK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6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A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99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LAND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5.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1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9.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7.9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9.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86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VEÇ</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7</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7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OLONY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6.500</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1.703.928</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9.350.409</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5.193.188</w:t>
            </w:r>
          </w:p>
        </w:tc>
        <w:tc>
          <w:tcPr>
            <w:tcW w:w="139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208.871</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9.836.101</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243.302</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3.803.101</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3.876.65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2.586.055</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289.212</w:t>
            </w:r>
          </w:p>
        </w:tc>
      </w:tr>
    </w:tbl>
    <w:p>
      <w:pPr>
        <w:sectPr>
          <w:headerReference w:type="default" r:id="rId6"/>
          <w:type w:val="nextPage"/>
          <w:pgSz w:orient="landscape" w:w="16838" w:h="11906"/>
          <w:pgMar w:left="1441" w:right="1441" w:gutter="0" w:header="0" w:top="1798" w:footer="0" w:bottom="1798"/>
          <w:pgNumType w:fmt="decimal"/>
          <w:formProt w:val="false"/>
          <w:textDirection w:val="lrTb"/>
        </w:sectPr>
      </w:pP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bu dönem içinde Beypazarı Tabii Soda (Trona) madenini işletmeye açarak trona cevherinin rafinasyonu ile 860.000 ton/yıl soda külü ve 100.000 ton/yıl kostik soda üretilmesi ve başta Batı Avrupa olmak üzere dünya pazarlarına sunulması amacıyla yabancı sermaye'ye açık Trona Maden Developmanı Projesi ve Trona Projesi çalışmalarına Etibank Genel Müdürlüğü tarafından devam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2. Soru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tıncı Plan Döneminde üretim ve satış konularında herhangi bir sorun çıkmamıştır. Bu dönemde yurtiçi soda külü pazarının ihtiyaçları karşılandıktan sonra artan miktar yurtdışına satılmıştır. Ayrıca Beypazarı Trona Projesinin realizasyonu için de çalışmalar yoğun bir şekilde devam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3. Dünyadaki Durum ve Diğer Ülkelerle Kıyaslam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külü pazarı daha ziyade monopol durumundaki 2 üretici grubun gün geçtikçe artan ve yeni boyutlar kazanan rekabetine sahne olmaktadır. Ürün standardizasyonunun çok iyi tesbit edilmiş olduğu bu piyasada sözkonusu iki üretici grubu daha ziyade maliyet faktörünü ve siyasal ve sosyal etkinliklerini rekabet güçlerini artırmak için kullanmak ve mevcut pozisyonlarını sürdürmektedirler. Bahsedilen 2 ana üretici grubu; Amerikan doğal soda külü üreticilerinin kurduğu yasal ihracat karteli ANSAC (American Natural Soda Ash Corporation) ve Batı Avrupa soda külü üretim kapasitesinin % 63'ünü elinde bulunduran Belçika kökenli SOLVAY et Cie. ABD'li üreticiler, doğal soda külünün sentetik soda külüne nazaran birim maliyetler açısından sahip olduğu büyük avantajı kullanarak geçtiğimiz 30 yıl içinde ABD'de mevcut 17 sentetik soda külü tesisinin kapanmasına yol açmışlardır. (Son tesis 1986'da kapanmıştır.) ABD'li altı firmadan Keer-Mc Gee soda külü bölümünü 1990'da D.George Harris and Ass. grubuna satmıştır. Stauffer Chemical, Fransız Rhone-Poulenc'in eline geçmiştir. Yine Tg Soda Ash'de yine Fransız Elf Aquitane'nin kontrolündedir. 1992 Haziran'ında solvay et Cie, Tenneco Minerals'ın % 80'ini satın almıştır. Böylece ABD soda külü kapasitesinin % 49'u yabancı şirketler tarafından kontrol edilmektedir. Binlerce yıl yetebilecek büyüklükte bir rezerve sahip ANSAC üyeleri düşük üretim maliyeti avantajlarını kullanarak dünyanın diğer pazarlarından da sentetik soda külünü silme stratejisini benimsemiş görünmektedir. Ancak en büyük handikapları üretimin Wyoming gibi ana tüketim ve daha önemlisi ana ihrac limanlarından çok uzak bir bölgede yapılıyor olmasıdır. Green River'ın Meksika Körfezi'ndeki ana ihraç limanı Port Arthur'a uzaklığı yaklaşık 5000 km'nin üzerinde olup, tren navlunu ton başına 50 $'ı bulmaktadır. Ana tüketicilerin bulunduğu New Jersey eyaleti ve çevresinde ise 60 $ civarındadır. Uzun yıllar yerli üreticilerin zarar gördüğü gerekçesiyle AT, ABD'li üreticilere 67,49 ECU/ton'luk (80 $/Ton) bir antidamping vergisi uygulamaya gelmiş ve ABD kaynaklı doğal soda külünün Batı Avrupa pazarındaki payının % 5'in üzerine çıkmasını engellemiştir. Ancak 1990 yılı sonunda ilgili AT komisyonu sözkonusu Antidamping vergisini tümden kaldırmış, ancak ANSAC'ın bir kartel pozisyonunda olduğuna hükmederek ABD'li üreticilerin ANSAC şemsiyesi altında AT pazarına satış yapamayacaklarını bununla birlikte komisyon ABD'li üreticilerin birbirlerinden ve ANSAC'tan bağımsız olarak AT 'na satış yapabilecekleri kararını almış bulu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daki duruma göz atıldığında çok ilginç, aynı zamanda vadede belirsizliklerle dolu bir tablo ortaya çıkmaktadır. Gerek Batı Avrupa'da gerekse eski SSCB'de yüksek maliyetli sentetik soda külü üretimi yapımaktadır. Batı Avrupa pazarının % 60'ı SOLVAY'a aittir. Batı Avrupa'da 8 ülkeye dağılmış 10 üretim tesisi ve yıllık 6,36 milyon ton ile dünyanın en büyük üreticisi konumunda olan SOLVAY Avrupa'nın 1992 sonunda tek pazara geçişle birlikte AT ülkeleri arasındaki ticareti olumsuz yönde etkileyici her türlü engelin kalkması sonucu tüm Batı Avrupa'ya yayılmış olan pazarlama/dağıtım sistemi şirketin monopol konumunu daha da güçlendir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oğu Avrupa ülkelerinde ise muazzam bir kapasite fazlalığı söz konusudur. Çok yüksek maliyetlerle çalışan Doğu Avrupa'lı üreticilerin pek çoğunun uzun vadede pazar ekonomilerinin hakim olmasıyla ne ölçüde ayakta kalacakları belirsizdir. Polonya, Romanya ve Bulgaristan'da yoğunlaşmış olan üretim tesisleri aynı zamanda büyük ölçüde çevre kirliliğine de yol açmaktadırlar. Bu durumda atıkları arasında önemli oranda kalsiyum klorür bulunan sentetik soda külü tesislerinin devamlı çevrelerin ve resmi otoritelerin baskısı altında çevreyle daha uyumlu olmak için yapmaları gereken ek yatırımlar da durumlarını daha da güçleşti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rtadoğu'da ise Suudi Arabistan'da International Chemical Industries &amp; Trading Company tarafından kurulması düşünülen 264.000 ton/yıl kapasiteli AKZO tesisin 1994 yılında üretime geçmesi planlamış olup 240 milyon ABD Dolarına mal olması beklenen tesisin kurulmasında Hollanda kökenli AKZO ve Basic Chemical International BV firmaları da gerekli teknolojik desteği sağla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zak Doğu'da ilginç gelişmeler olmaktadır. Talebin en hızlı arttığı bölgelerden biri olan bu bölgede uzun yıllar yaklaşık 1 milyon ton'luk ithalatıyla ABD'li üreticilerin en büyük ihracat pazarı durumundaki Çin yavaş yavaş kendi sentetik üretim kapasitesini artırmış ve 1992 yılında ABD ve Almanya'dan sonra üçüncü büyük ihracatçı durumuna gelmiştir. Sadece geçtiğimiz yıllarda 600.000 ton/yıl kapasiteli 3 ayrı tesisi ardı ardına işletmeye almıştır. Japonya'da ise mevcut sentetik üretim talebi karşılayamamakta ve ABD'den büyük miktarda ithalat yapılmaktadır. Hem cam hemde soda külü üreticisi olan Asahi Glass, Tenneco Minerals'ın % 20'sine, Tosop Corp. ise General Chemical'ın % 24 hissesine sahip olmuşlardır. Japonya'daki hemen hemen tüm tesislerin Asahi'nin üretiminde enerji tüketimini azaltmak amacıyla geliştirdiği NA prosesinin bazı unsurlarını az yada çok kullanmaya başlamalarına rağmen yeni tesislerin kurulması ihtimali çok düşük görü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üney Afrika uzun yıllar tüketimini (yaklaşık 300.000 ton/yıl) ABD'den ithalatla gerçekleştirmekte idi. Güney Afrika hemen yakınında Botswana'da sodyum karbonatlı göl yatağından soda külü üretmek üzere kurulan 300.000 ton/yıl kapasiteli tesisin üretime geçmesiyle sözkonusu ithalatı tümden kesmiş bulu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6. YEDİNCİ PLAN DÖNEMİNDE BEKLENEN GELİŞMELER VE ÖNERİ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6.1. Soda Külü Tüketiminin Geleceğ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1 yılında ANSAC (ABD Soda Külü İhracat Birliği), 1991 yılı için nihai kullanımlara göre toplam dünya soda külü tüketim tahmini rakamlarını ve 1996 yılı için beklenen rakamları yayınlamıştır. Bu veriler Tablo-33'de gösterilmiştir. Resesyonun tam etkisi çoğu pazar sektörlerinde hissedilmeden ve talepteki birkaç projelendirilmiş artış gerçekleştirilmeden önce yapılan 1996 yılının tahminleri biraz iyimser olabilir. Özellikle cam endüstrisinden gelen talep Tablo    da belirtilen böylesi büyük bir büyümenin üstesinden gelemiyebilir. 1994 yılına kadar yaklaşık 1,4 milyon artacağı tahmin edilen düz camdaki soda külü tüketimi verileri esasen resesyonun bir sonucu olarak en büyük gerilemelere uğrayan iki büyük sektör olan inşaat ve otomobil sektöründeki verilerle yakından ilişkilidir. Ve burada 1994/1995'e kadar önemli bir büyümenin olacağı beklenme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a külünün ve diğer birincil hammaddelerin kullanımı dünyanın heryerindeki cam endüstrilerindeki artık olarak değerlendirilen camların artan oranlarda kullanılması nedeniyle baskı altında kalırken soda külünün tekbaşına en büyük tüketim yeri olan kaplar (konteynerler), hala ambalaj pazarında plastik ve metallerle büyük bir rekabet hal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düstrileşmekte olan ülkelerde soda külü tüketimindeki büyüme Batı Avrupa ve ABD'nın gelişmiş ekonomilerdeki yavaş büyümeyi dengeleyecektir. Örneğin camda Çin'in soda külü talebinde 1996 yılına kadar dünyada cam için gerekli soda külü talebinin yılda yalnızca % 3 büyümesine kıyasla 1988-1991 yılları arasında yılda % 8 yüks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zun vadede, cam ve deterjanlar için soda külü talebi Batı Avrupa'da muhtemelen art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NSAC, zeolit sistemleri ile birlikte bir katkı maddesi olarak soda külünün artan kullanımının aksettiği deterjan sektöründe soda külü için kuvvetli bir büyüme ümit etmektedir. Bu alanda soda külü kullanılarak üretilen sodyum fosfatla soda külü direkt olarak rekabet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rek Asya, Batı Avrupa ve Latin Amerikan'nın endüstrileşmekte olan ekonomilerinde daha hızlı büyüme oranlarında gerekse daha gelişmiş ekonomilerdeki düşük büyüme oranlarında artan talep muhtemelen soda külü temininde büyük bir eksikliğe neden olma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gün çok sayıda soda külü kapasite artırımı sözkonusu olup ayrıca 2000 yılına kadar da yeni tesisler planlamaktadır. Bölüm 3.2.5'de Tablo-12'de hemen hemen dünya soda külü kapasitesini yılda 7,7 milyon ton artıracak dünyanın çeşitli yerlerinde 20'in üzerinde proje listelenmiştir. Yalnızca ABD'de 2,3 milyon ton/yıl planlanmış bir kapasite artırımı sözkonusudur. Bu miktar muhtemelen büyüyen ihraç talebini tatmin edecektir. Bu arada Çin ve Hindistan gibi büyük tüketicilerin uygulamaya geçme aşamasında olan büyük projeleri vardır. Kapasitedeki bu büyüme 1996 yılına kadar 5 milyon ton'luk talepteki ANSAC'ın tahmin artışını muhtemelen karşılay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ANSAC</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3.Kullanım alanlarına göre tahmini dünya soda külü tüketimi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 ve 1996)</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45" w:type="dxa"/>
        <w:jc w:val="left"/>
        <w:tblInd w:w="50" w:type="dxa"/>
        <w:tblLayout w:type="fixed"/>
        <w:tblCellMar>
          <w:top w:w="0" w:type="dxa"/>
          <w:left w:w="108" w:type="dxa"/>
          <w:bottom w:w="0" w:type="dxa"/>
          <w:right w:w="108" w:type="dxa"/>
        </w:tblCellMar>
      </w:tblPr>
      <w:tblGrid>
        <w:gridCol w:w="1235"/>
        <w:gridCol w:w="1295"/>
        <w:gridCol w:w="1580"/>
        <w:gridCol w:w="1385"/>
        <w:gridCol w:w="1385"/>
        <w:gridCol w:w="1265"/>
      </w:tblGrid>
      <w:tr>
        <w:trPr/>
        <w:tc>
          <w:tcPr>
            <w:tcW w:w="1235" w:type="dxa"/>
            <w:tcBorders>
              <w:top w:val="double" w:sz="6" w:space="0" w:color="000000"/>
              <w:left w:val="double" w:sz="6" w:space="0" w:color="000000"/>
              <w:bottom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875" w:type="dxa"/>
            <w:gridSpan w:val="2"/>
            <w:tcBorders>
              <w:top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77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26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Fark</w:t>
            </w:r>
          </w:p>
        </w:tc>
      </w:tr>
      <w:tr>
        <w:trPr/>
        <w:tc>
          <w:tcPr>
            <w:tcW w:w="1235" w:type="dxa"/>
            <w:tcBorders>
              <w:top w:val="single" w:sz="6" w:space="0" w:color="000000"/>
              <w:left w:val="double" w:sz="6" w:space="0" w:color="000000"/>
              <w:bottom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295"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Miktar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1.000 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Pazar Hissesi </w:t>
            </w:r>
            <w:r>
              <w:rPr>
                <w:rFonts w:eastAsia="Arial Tur" w:cs="Arial Tur" w:ascii="Arial Tur" w:hAnsi="Arial Tur"/>
                <w:b/>
                <w:bCs/>
                <w:sz w:val="20"/>
                <w:szCs w:val="20"/>
                <w:u w:val="single"/>
              </w:rPr>
              <w: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Miktar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1.000 t)</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Pazar Hissesi </w:t>
            </w:r>
            <w:r>
              <w:rPr>
                <w:rFonts w:eastAsia="Arial Tur" w:cs="Arial Tur" w:ascii="Arial Tur" w:hAnsi="Arial Tur"/>
                <w:b/>
                <w:bCs/>
                <w:sz w:val="20"/>
                <w:szCs w:val="20"/>
                <w:u w:val="single"/>
              </w:rPr>
              <w:t>%</w:t>
            </w:r>
          </w:p>
        </w:tc>
        <w:tc>
          <w:tcPr>
            <w:tcW w:w="12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1996</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1.000 t)</w:t>
            </w:r>
          </w:p>
        </w:tc>
      </w:tr>
      <w:tr>
        <w:trPr/>
        <w:tc>
          <w:tcPr>
            <w:tcW w:w="123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nteyn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ü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b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üccac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V Tüpü</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0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9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9</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6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6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4</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tc>
        <w:tc>
          <w:tcPr>
            <w:tcW w:w="126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5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37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3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4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8</w:t>
            </w:r>
          </w:p>
        </w:tc>
      </w:tr>
      <w:tr>
        <w:trPr/>
        <w:tc>
          <w:tcPr>
            <w:tcW w:w="123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Toplam</w:t>
            </w:r>
          </w:p>
        </w:tc>
        <w:tc>
          <w:tcPr>
            <w:tcW w:w="129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5,194</w:t>
            </w:r>
          </w:p>
        </w:tc>
        <w:tc>
          <w:tcPr>
            <w:tcW w:w="15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46,0</w:t>
            </w:r>
          </w:p>
        </w:tc>
        <w:tc>
          <w:tcPr>
            <w:tcW w:w="138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7,321</w:t>
            </w:r>
          </w:p>
        </w:tc>
        <w:tc>
          <w:tcPr>
            <w:tcW w:w="138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45,5</w:t>
            </w:r>
          </w:p>
        </w:tc>
        <w:tc>
          <w:tcPr>
            <w:tcW w:w="126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 2,12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205" w:type="dxa"/>
        <w:jc w:val="left"/>
        <w:tblInd w:w="35" w:type="dxa"/>
        <w:tblLayout w:type="fixed"/>
        <w:tblCellMar>
          <w:top w:w="0" w:type="dxa"/>
          <w:left w:w="108" w:type="dxa"/>
          <w:bottom w:w="0" w:type="dxa"/>
          <w:right w:w="108" w:type="dxa"/>
        </w:tblCellMar>
      </w:tblPr>
      <w:tblGrid>
        <w:gridCol w:w="2135"/>
        <w:gridCol w:w="1190"/>
        <w:gridCol w:w="1130"/>
        <w:gridCol w:w="1250"/>
        <w:gridCol w:w="1235"/>
        <w:gridCol w:w="1265"/>
      </w:tblGrid>
      <w:tr>
        <w:trPr/>
        <w:tc>
          <w:tcPr>
            <w:tcW w:w="2135"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eterjan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myasal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yum Silikat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yum Fosfat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stik So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yum Kromat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yum Bikarbona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w:t>
            </w:r>
          </w:p>
        </w:tc>
        <w:tc>
          <w:tcPr>
            <w:tcW w:w="119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2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6</w:t>
            </w:r>
          </w:p>
        </w:tc>
        <w:tc>
          <w:tcPr>
            <w:tcW w:w="113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9</w:t>
            </w:r>
          </w:p>
        </w:tc>
        <w:tc>
          <w:tcPr>
            <w:tcW w:w="125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60</w:t>
            </w:r>
          </w:p>
        </w:tc>
        <w:tc>
          <w:tcPr>
            <w:tcW w:w="12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w:t>
            </w:r>
          </w:p>
        </w:tc>
        <w:tc>
          <w:tcPr>
            <w:tcW w:w="1265"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33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47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6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2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354</w:t>
            </w:r>
          </w:p>
        </w:tc>
      </w:tr>
      <w:tr>
        <w:trPr/>
        <w:tc>
          <w:tcPr>
            <w:tcW w:w="213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ulp ve Kağ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denc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stribütör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Alanlar</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8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8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w:t>
            </w:r>
          </w:p>
        </w:tc>
        <w:tc>
          <w:tcPr>
            <w:tcW w:w="126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23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21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1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58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663</w:t>
            </w:r>
          </w:p>
        </w:tc>
      </w:tr>
      <w:tr>
        <w:trPr/>
        <w:tc>
          <w:tcPr>
            <w:tcW w:w="213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Genel Toplam</w:t>
            </w:r>
          </w:p>
        </w:tc>
        <w:tc>
          <w:tcPr>
            <w:tcW w:w="11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33,055</w:t>
            </w:r>
          </w:p>
        </w:tc>
        <w:tc>
          <w:tcPr>
            <w:tcW w:w="113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00,0</w:t>
            </w:r>
          </w:p>
        </w:tc>
        <w:tc>
          <w:tcPr>
            <w:tcW w:w="12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38,050</w:t>
            </w:r>
          </w:p>
        </w:tc>
        <w:tc>
          <w:tcPr>
            <w:tcW w:w="123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00,0</w:t>
            </w:r>
          </w:p>
        </w:tc>
        <w:tc>
          <w:tcPr>
            <w:tcW w:w="126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 4,995</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 ANSAC</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6.2- Projeksiyon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6.2.1. Talep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ürkiye'nin soda külü talep projeksiyonu Tablo 34'de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4. Türkiye soda külü talep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970" w:type="dxa"/>
        <w:jc w:val="left"/>
        <w:tblInd w:w="2098" w:type="dxa"/>
        <w:tblLayout w:type="fixed"/>
        <w:tblCellMar>
          <w:top w:w="0" w:type="dxa"/>
          <w:left w:w="108" w:type="dxa"/>
          <w:bottom w:w="0" w:type="dxa"/>
          <w:right w:w="108" w:type="dxa"/>
        </w:tblCellMar>
      </w:tblPr>
      <w:tblGrid>
        <w:gridCol w:w="1985"/>
        <w:gridCol w:w="1985"/>
      </w:tblGrid>
      <w:tr>
        <w:trPr/>
        <w:tc>
          <w:tcPr>
            <w:tcW w:w="1985"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Yıllar:</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tc>
        <w:tc>
          <w:tcPr>
            <w:tcW w:w="1985"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Talep:</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5.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8.5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6.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0.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6.000</w:t>
            </w:r>
          </w:p>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sz w:val="20"/>
                <w:szCs w:val="20"/>
              </w:rPr>
              <w:t xml:space="preserve">  </w:t>
            </w:r>
            <w:r>
              <w:rPr>
                <w:rFonts w:eastAsia="Arial Tur" w:cs="Arial Tur" w:ascii="Arial Tur" w:hAnsi="Arial Tur"/>
                <w:sz w:val="20"/>
                <w:szCs w:val="20"/>
              </w:rPr>
              <w:t>411.9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6.3. Teknolojik Alanda Beklenen Geliş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gün dünyada soda külü üretiminde kullanılan teknolojiler bölüm 3.2.1. de açıklanmıştır. Bu teknolojilerle ilgili olarak önümüzdeki yıllarda enerji tüketimini ve maliyetini azaltmak amacıyla çalışmalara devam edileceği tahmin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Mersin Soda Sanayii A.Ş. de Solvay yöntemiyle uluslararası kalite standartlarına uygun üretim yapılmakta olup maliyetleri de uluslararası standartların altına doğru çekilmesine çalışılmaktadır. Ayrıca ABD'de Wyoming'de trona üretiminde kullanılan ve randımanı % 30 civarında olan Çözelti Madenciliğinde randımanın % 80-90'lara çıkarılması çalışmaları FMC firması tarafından devam ettir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6.4. Yatırım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6.4.1. Devam Eden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 Genel Müdürlüğüne ait Beypazarı Trona Yataklarında 196 milyon ton işletilebilir trona cevheri mevcuttur. Beypazarı trona yatağından 2.000.000 ton/yıl trona cevherinin üretilmesi ve bu cevherin rafinasyonu ile 860.000 ton/yıl soda külü ve 100.000 ton/yıl kostik soda üretilmesi ve başta Batı Avrupa olmak üzere dünya pazarlarına sunulması amacıyla Etibank Genel müdürlüğü tarafından yabancı sermayeye yönelik olan Trona Projesi 1985 yılında yatırım programına alınmış olup çalışmalar halen devam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u w:val="single"/>
        </w:rPr>
        <w:t>SONUÇ:</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soda külü pazarı incelendiğinde dört ana olgu ilk anda göze çarpmaktadır. Bu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Yüksek düzeyde bir rekabe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Kapasite fazlalığ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Yaygın fiyat kırm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Klordan kaçışın etk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ki büyük üretici grubu arasındaki rekabet ve onun getirdiği korumacılık, fiyat kırma, modernizasyon için büyük miktarlarda ek yatırımlar önümüzdeki 10 yılda da devam edecek gibi görünmektedir. Bu arada özellikle Doğu Avrupa büyük bir kapasite fazlalığına sahiptir. Fakat bunun bir kısmının ileride devre dışı kalma ihtimali mevcut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ekabetin yüksek olduğu ortamlarda fiyat kırma net kar marjlarını oldukça düşürebilmektedir. Batı Avrupa'da tek bir üretici tekel durumunda olduğu için bu olgu tam anlamıyla yaşanmazken, ABD'nde mevcut yasaların da rekabeti önleyici her türlü ortak hareketi şiddetli cezalandırılması nedeniyle üreticiler büyük oranlarda fiyat kırma yoluna gitmek zorunda kalmaktadırlar. Green River, Wyoming FOB soda külü liste fiyatı 98 dolar/ton iken fiili satış fiyatı daha ziyade 70 dolar/ton civarında gerçekleşmektedir. Batı Avrupa FOB liman fiyatları (ihracat) 145 dolar/ton, CIF fiyatları ise 210 dolar/ton düzeyindedir. Bahsedilen fiyat savaşını ihracatta da yaşamamak için ANSAC kurulmuştur. Denilebilir ki ABD'li üreticiler esas karlarını ihracattan sağlamaktadırlar. Bu nedenle ihraç pazarlarının genişletilmesinin onlar için ne kadar önemli olduğu açı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Önümüzdeki 10 yılda soda külü talebinin gelişimine 2 temel faktörün etki etmesi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Ekonomik büyüm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 Kloralkali sektöründeki yapısal değişik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SMH ile temsil edilebilecek ekonomik büyümenin 1983-2000 döneminde global düzeyde % 4 civarında olacağı tahmin edilmektedir. Soda külü talebinde en büyük büyümenin Güneydoğu Asya-Okyanusya, Çin, Ortadoğu ve Doğu Avrupa, eski SSCB bölgelerinde olacağı beklenmektedir. Güneydoğu Asya-Okyanusya'da % 10,5, Çin'de % 5,7, Ortadoğu'da bölgenin politik stabilitesine bağlı olarak % 3-5, Doğu Avrupa'da yine yeniden yapılanmanın ne ölçüde sağlıklı bir transformasyonu getireceğine bağlı olarak % 5 düzeylerinde bir büyüme öngörülmektedir. Batı Avrupa'da ise genel ekonomik gelişmeye bağlı olarak soda külü talebi-1 ile +1 % arasında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n birkaç yıldır kloralkali sanayinde görülen bazı yapısal değişiklik işaretleri soda külünün geleceğini çok yakından ilgilendirmektedir. Bu sanayii dalındaki hassas denge aşağıdaki şekilde özetlene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lor Talebi</w:t>
        <w:tab/>
        <w:tab/>
        <w:tab/>
        <w:tab/>
        <w:tab/>
        <w:t>Klor/kostik soda üretim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7 milyon ton)</w:t>
        <w:tab/>
        <w:tab/>
        <w:tab/>
        <w:tab/>
        <w:tab/>
        <w:t>(41 milyon t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ab/>
        <w:tab/>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ab/>
        <w:tab/>
        <w:t>Soda külü üretim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ab/>
        <w:tab/>
        <w:t>(31 milyon t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Görüldüğü gibi kostik soda ve soda külü beraberce dünya sodyum oksit ihtiyacını karşılamaktadırlar. Burada klor ve sodyum oksit (Na</w:t>
      </w:r>
      <w:r>
        <w:rPr>
          <w:rFonts w:eastAsia="Arial Tur" w:cs="Arial Tur" w:ascii="Arial Tur" w:hAnsi="Arial Tur"/>
          <w:position w:val="-6"/>
          <w:sz w:val="16"/>
          <w:szCs w:val="16"/>
        </w:rPr>
        <w:t>2</w:t>
      </w:r>
      <w:r>
        <w:rPr>
          <w:rFonts w:eastAsia="Arial Tur" w:cs="Arial Tur" w:ascii="Arial Tur" w:hAnsi="Arial Tur"/>
          <w:sz w:val="20"/>
          <w:szCs w:val="20"/>
        </w:rPr>
        <w:t>O) talebi bağımsız değişken durumdadırlar. Bugünkü yaygın uygulamada klor üretiminde kostik soda da yan ürün olarak elde edilmektedir. yani her iki ürünün de üretimi birbiriyle bağımlıdır. Klor daha ziyade, PVC kullanımının çevre kirliliği faktörü nedeniyle, nisbeten düşme eğiliminde olması klor tüketimini de baskı altına almaktadır. Ayrıca yine klorün en çok kullanıldığı CFC üretiminin ozon tabakasına yaptığı olumsuz etki nedeniyle büyük oranda azalacak olması yine klordan bir kaçışın vuku bulmakta olduğunu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t>Yukarıda bahsedilen nedenlerden dolayı da bugün artık ABD'de kloralkali tesisleri kapanmaya başlamışlardır. (Önümüzdeki 2 sene içinde en az 7 tanesinin kapanacağı belirtilmektedir). Bu durum kostik sodada tedarik sıkıntısı yaratacaktır. Öyleki bunun etkileri şimdiden görülmeye başlanmış kostik soda fiyatları kararsız durumunu korumakla birlikte 350-400 dolar düzeylerine çıkmıştır. Bu duruma önümüzdeki dönemde iki alternatifin çözüm olarak ortaya çıkacağı düşünülmektedir.</w:t>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tab/>
        <w:t>- Kostik soda yerine soda külü kullanımı</w:t>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tab/>
        <w:t>- Soda külünden kostik soda üretimi</w:t>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Kağıt ve selüloz ile aluminyum sanayilerinde kostik soda yerine soda külü kullanımı mümkündür. En büyük handikap soda külünün bulk, sözkonusu sanayilerde kullanılan kostik sodanın ise çözünmüş olarak bulunmasıdır. Bir çözüm soda külünü tüketim tesislerinde çözelti haline getirmektedir. Fakat bu ek bir yatırım gerektireceği için şimdiye kadar pek tercih edilmemiştir. Bu probleme bir çözüm olarak General Chemical Corp şirketi GCH adını verdiği bir hidratör geliştir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both"/>
        <w:rPr>
          <w:rFonts w:ascii="Arial Tur" w:hAnsi="Arial Tur" w:eastAsia="Arial Tur" w:cs="Arial Tur"/>
          <w:sz w:val="20"/>
          <w:szCs w:val="20"/>
        </w:rPr>
      </w:pPr>
      <w:r>
        <w:rPr>
          <w:rFonts w:eastAsia="Arial Tur" w:cs="Arial Tur" w:ascii="Arial Tur" w:hAnsi="Arial Tur"/>
          <w:sz w:val="20"/>
          <w:szCs w:val="20"/>
        </w:rPr>
        <w:t>Lime-soda prosesiyle soda külünden kostik soda üretimi uzun zamandır bilinen ve bazı yerlerde kullanılan bir yöntemdir. Bunun daha da yaygınlaşması beklenmektedir.ABD'li üreticiler bunun yanında direkt tabii sodadan (trona) hareketle kostik soda üretimi amacıyla yatırım yapmaktadırlar. FMC ve Solvay Minerals Inc. 65.000 ve 75.000 ton/yıl'lık birer tesis kurmuş bulunmaktadır. Ayrıca Solvay Minerals Inc.ın uzun vadede 750.000 ton/yıl'lık bir tesis için çalışmalar yaptığı bildir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örülüyor ki klordan kaçışın etkisiyle kostik üretiminde meydana gelmesine kesin gözüyle bakılan azalma da soda külü talebini artırıcı yönde bir etki yaratacaktır. Bunun düzeyinin ne olacağı şimdiden tam olarak tahmin edilmemekle beraber, özellikle trona yataklarına sahip üreticiler yatırım planlarını bu yeni faktörü de gözönüne alarak yapmakt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t>Bütün bu gelişmeler bütünüyle gözönüne alındığında görülmektedir ki tronadan soda külü üretimi sadece nisbeten karlı bir yatırım olmaktan öteye üreticiler-üretim yerleri-pazarlar boyutları itibariyle stratejik bir konu durumundadır. Ülkemizin trona yanında diğer sodyum minerallerinde de dünya çapındaki mevcut stratejik konumunu güçlendirmek açısından, Beypazarı trona projesi'nin realizasyonu daha da önemli hale gelmiştir. Bu kapsamda büyük pazarlara yakınlık düşük maliyetli, kaliteli üretim imkanı yeterli rezerv miktarı dünya ölçeğinde bir kapasite büyüyen iç pazar talebi ürün farklılaşması imkanı gibi stratejik faktörlerin iyi değerlendirilmesiyle Beypazarı doğal soda külü dünya pazarında iyi bir yer alabilir. Bunun yukarıdaki faktörler yanında, projenin sağlıklı ve hızlı bir şekilde götürülerek planlandığı şekilde zamanında pazara girişin de büyük bir önem taşıdığı unutulmamalıdır.</w:t>
      </w:r>
    </w:p>
    <w:p>
      <w:pPr>
        <w:pStyle w:val="Normal"/>
        <w:spacing w:lineRule="atLeast" w:line="348"/>
        <w:jc w:val="both"/>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7"/>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 w:name="Franc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109</w:t>
    </w:r>
    <w:r>
      <w:rPr>
        <w:sz w:val="24"/>
        <w:szCs w:val="24"/>
        <w:rFonts w:eastAsia="France" w:cs="France" w:ascii="France" w:hAnsi="Fran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5:35:00Z</dcterms:created>
  <dc:creator>TULAY AYDIN</dc:creator>
  <dc:description/>
  <dc:language>en-US</dc:language>
  <cp:lastModifiedBy>.</cp:lastModifiedBy>
  <cp:lastPrinted>1995-01-09T16:00:00Z</cp:lastPrinted>
  <dcterms:modified xsi:type="dcterms:W3CDTF">1986-10-15T13:34:00Z</dcterms:modified>
  <cp:revision>4</cp:revision>
  <dc:subject/>
  <dc:title/>
</cp:coreProperties>
</file>