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6. Dünya üretim miktarları (ton)</w:t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0174" w:type="dxa"/>
        <w:jc w:val="left"/>
        <w:tblInd w:w="1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4"/>
        <w:gridCol w:w="1309"/>
        <w:gridCol w:w="1264"/>
        <w:gridCol w:w="1324"/>
        <w:gridCol w:w="1249"/>
        <w:gridCol w:w="1729"/>
      </w:tblGrid>
      <w:tr>
        <w:trPr/>
        <w:tc>
          <w:tcPr>
            <w:tcW w:w="20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DEVLET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988</w:t>
            </w:r>
          </w:p>
        </w:tc>
        <w:tc>
          <w:tcPr>
            <w:tcW w:w="1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989</w:t>
            </w:r>
          </w:p>
        </w:tc>
        <w:tc>
          <w:tcPr>
            <w:tcW w:w="1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1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NOT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VUSTURALYA 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ENGALDEŞ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08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66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93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4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(t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İNDİSTAN 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9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İNDİS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256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17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299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4032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6931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ENDONEZ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84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966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43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199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1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JAPO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71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74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26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486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983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JAPO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235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595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246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0854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224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O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06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167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6377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011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851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OĞOLİS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EPAL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8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5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(t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TARIM KİRECİ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EPAL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479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427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358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97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5000(t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YENi ZELANDA 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AKİS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33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27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42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97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1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İLİPİNLER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2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(t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470(t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İLİPİNLER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2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22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77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31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SRİLAN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4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4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9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8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42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AYV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96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500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57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7000(t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AYV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46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40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65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069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924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IBRIS RUM KES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45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6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3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RAN (t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RAK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</w:tbl>
    <w:p>
      <w:pPr>
        <w:pStyle w:val="Normal"/>
        <w:jc w:val="center"/>
        <w:rPr>
          <w:rFonts w:ascii="Arial Tur" w:hAnsi="Arial Tur" w:eastAsia="Arial Tur" w:cs="Arial Tur"/>
          <w:i/>
          <w:i/>
          <w:iCs/>
          <w:sz w:val="20"/>
          <w:szCs w:val="20"/>
        </w:rPr>
      </w:pPr>
      <w:r>
        <w:rPr>
          <w:rFonts w:eastAsia="Arial Tur" w:cs="Arial Tur" w:ascii="Arial Tur" w:hAnsi="Arial Tur"/>
          <w:i/>
          <w:iCs/>
          <w:sz w:val="20"/>
          <w:szCs w:val="20"/>
        </w:rPr>
        <w:t>Tablo 6'nın  devamı...</w:t>
      </w:r>
    </w:p>
    <w:tbl>
      <w:tblPr>
        <w:tblW w:w="10197" w:type="dxa"/>
        <w:jc w:val="left"/>
        <w:tblInd w:w="1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4"/>
        <w:gridCol w:w="1309"/>
        <w:gridCol w:w="1264"/>
        <w:gridCol w:w="1324"/>
        <w:gridCol w:w="1249"/>
        <w:gridCol w:w="1752"/>
      </w:tblGrid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ÜRDÜ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3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0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6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4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UVEYT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19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27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LÜBN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ÜRKİY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5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ÜRKİY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5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BAHAMA ADALARI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ELİZ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658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030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REZİL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90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3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5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3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ANAD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43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1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52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04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ŞİL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ŞİL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5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1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47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746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776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OLOMB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OLOMB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98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OSTAR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ÜB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9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OMİNİK CUM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OMİNİK CUm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525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2594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2739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9126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EL SALVADOR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5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GUATEMAL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79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4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13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935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ONDURAS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88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6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JAMA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33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84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98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7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EKS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54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25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  <w:tab/>
        <w:tab/>
      </w:r>
    </w:p>
    <w:p>
      <w:pPr>
        <w:pStyle w:val="Normal"/>
        <w:jc w:val="center"/>
        <w:rPr/>
      </w:pPr>
      <w:r>
        <w:rPr/>
        <w:t>Tablo 6'nın devamı...</w:t>
      </w:r>
    </w:p>
    <w:tbl>
      <w:tblPr>
        <w:tblW w:w="10336" w:type="dxa"/>
        <w:jc w:val="left"/>
        <w:tblInd w:w="1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4"/>
        <w:gridCol w:w="1309"/>
        <w:gridCol w:w="1264"/>
        <w:gridCol w:w="1324"/>
        <w:gridCol w:w="1249"/>
        <w:gridCol w:w="7"/>
        <w:gridCol w:w="1845"/>
        <w:gridCol w:w="39"/>
      </w:tblGrid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EKS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91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73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741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232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496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İKARAGU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ARAGUAY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66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ERU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3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5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ERU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URUGUAY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4963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5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50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VENEZUELL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686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52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77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371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63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VUSTUR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7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4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22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37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VUSTUR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2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4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32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800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ELÇ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8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6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9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14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ELÇİ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16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616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87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845000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ULGARİS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3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2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34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17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ÇEKOSLAVAK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2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3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11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46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2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ÇEKOSLAVAK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556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92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24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969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ANİMAR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4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9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1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ANİMARK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7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9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00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82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TARIM KİRECİ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İNLAND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1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4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5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İLLAND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8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1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63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75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RANS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89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84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+KİR.TAŞ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RANS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TARIM KİRECİ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EM. ALM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3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7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79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00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ED. ALM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476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111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01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33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93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EÇ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FED. ALM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26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1059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40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075000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716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Tablo 6'nın devamı...</w:t>
      </w:r>
    </w:p>
    <w:tbl>
      <w:tblPr>
        <w:tblW w:w="10157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4"/>
        <w:gridCol w:w="1309"/>
        <w:gridCol w:w="1264"/>
        <w:gridCol w:w="1324"/>
        <w:gridCol w:w="1302"/>
        <w:gridCol w:w="1636"/>
        <w:gridCol w:w="23"/>
      </w:tblGrid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ACARİS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3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31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1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78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31000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RLAND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7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68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1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2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RLAND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6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97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68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874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TAL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9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5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TAL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ORVEÇ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OLO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10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6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3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21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94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PORTEKİZ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ROM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59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36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SP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SP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0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522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22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5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SVEÇ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SVEÇ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SVİÇ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RUS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12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1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577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378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NGELTE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NGİLTE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7056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0641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5816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20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90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NGİLTE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4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MICI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YUGOSLAV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8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71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00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00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YUGOSLAV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33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98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7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13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RAP EMİRLİKLER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0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jc w:val="center"/>
        <w:rPr>
          <w:rFonts w:ascii="Arial Tur" w:hAnsi="Arial Tur" w:eastAsia="Arial Tur" w:cs="Arial Tur"/>
          <w:i/>
          <w:i/>
          <w:iCs/>
          <w:sz w:val="20"/>
          <w:szCs w:val="20"/>
        </w:rPr>
      </w:pPr>
      <w:r>
        <w:rPr>
          <w:rFonts w:eastAsia="Arial Tur" w:cs="Arial Tur" w:ascii="Arial Tur" w:hAnsi="Arial Tur"/>
          <w:i/>
          <w:iCs/>
          <w:sz w:val="20"/>
          <w:szCs w:val="20"/>
        </w:rPr>
        <w:t>Tablo 6'nın devamı.....</w:t>
      </w:r>
    </w:p>
    <w:tbl>
      <w:tblPr>
        <w:tblW w:w="10174" w:type="dxa"/>
        <w:jc w:val="left"/>
        <w:tblInd w:w="1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64"/>
        <w:gridCol w:w="1309"/>
        <w:gridCol w:w="1264"/>
        <w:gridCol w:w="1324"/>
        <w:gridCol w:w="1249"/>
        <w:gridCol w:w="1729"/>
      </w:tblGrid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OTSVAN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BRUND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CEZAYİR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AMERU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826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443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369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0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ONGO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AURİTİNS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SIR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5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76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ABEŞİŞ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4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6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6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ABEŞİŞTAN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E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48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32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16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84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LİB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OZAMBİK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AMB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82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69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6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TAŞ+MERMER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NİJER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2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12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15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36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GÜN. AFRİKA CUM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44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82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16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39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3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GÜN. AFRİKA CUM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321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2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644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903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46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ANZ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0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6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ANZAN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870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9245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8653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6125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UNUS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0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UGAND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ÖNMÜŞ 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ZAİR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6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85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3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ZAMBİY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3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5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9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0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YANMIŞ KİREÇ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ZİMBABV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07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370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08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700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520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İREÇTAŞI</w:t>
            </w:r>
          </w:p>
        </w:tc>
      </w:tr>
    </w:tbl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8. Türkiye'de sektörde üretim yapan önemli kuruluşlar ve beş yıllık üretimleri</w:t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483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751"/>
        <w:gridCol w:w="2219"/>
        <w:gridCol w:w="1071"/>
        <w:gridCol w:w="1089"/>
        <w:gridCol w:w="919"/>
        <w:gridCol w:w="891"/>
        <w:gridCol w:w="891"/>
        <w:gridCol w:w="919"/>
        <w:gridCol w:w="948"/>
      </w:tblGrid>
      <w:tr>
        <w:trPr/>
        <w:tc>
          <w:tcPr>
            <w:tcW w:w="51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Kuruluş Adı</w:t>
            </w:r>
          </w:p>
        </w:tc>
        <w:tc>
          <w:tcPr>
            <w:tcW w:w="7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Tesis Yılı</w:t>
            </w:r>
          </w:p>
        </w:tc>
        <w:tc>
          <w:tcPr>
            <w:tcW w:w="2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 xml:space="preserve">Yeri Mülkiyeti </w:t>
            </w:r>
          </w:p>
        </w:tc>
        <w:tc>
          <w:tcPr>
            <w:tcW w:w="10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Üretim Konusu</w:t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Kapasite Ton/Yıl</w:t>
            </w:r>
          </w:p>
        </w:tc>
        <w:tc>
          <w:tcPr>
            <w:tcW w:w="9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1988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1989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1990</w:t>
            </w:r>
          </w:p>
        </w:tc>
        <w:tc>
          <w:tcPr>
            <w:tcW w:w="9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1991</w:t>
            </w:r>
          </w:p>
        </w:tc>
        <w:tc>
          <w:tcPr>
            <w:tcW w:w="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1992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- ÖZTÜRE-KİMTAŞ KİMYEVİ KİREÇ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6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 xml:space="preserve"> </w:t>
            </w:r>
            <w:r>
              <w:rPr>
                <w:rFonts w:eastAsia="Arial Tur" w:cs="Arial Tur" w:ascii="Arial Tur" w:hAnsi="Arial Tur"/>
                <w:sz w:val="18"/>
                <w:szCs w:val="18"/>
              </w:rPr>
              <w:t>URLA İZMİR ÖZTÜR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5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7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6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60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- MUĞLA KİREÇ SAN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6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MUĞLA ÖZTÜR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9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69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7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842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- KIRŞEHİR KİREÇ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RŞEHİR BARKİSAN HOLD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009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10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07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46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8664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- KİREÇ VE TUĞLA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AVANO/NEVŞEHİR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5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4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3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500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- PAKSAN KİREÇ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ADAPAZARI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5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8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2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23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96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9163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- BARKİSAN BARTIN KİREÇ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BARTIN BARKİSAN HOLD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30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132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95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039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3858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- ENTEGRE HARÇ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ÜMRANİYE /İST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5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3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365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48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2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0117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- MARSAN MARDİN KİREÇ VE TUĞLA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MARDİN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5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994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6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1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9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7558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- KAVKİSAN KİREÇ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AMSUN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85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18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- TRAKYA KİREÇ ENDÜSTRİSİ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INARHİSAR/K. ELİ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1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8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4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6106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- SEDEF KİREÇ SAN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BARKİSAN HOLD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5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2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- NUH ÇİMENTO SAN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ENDİK / İST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0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2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294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68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7348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3- BASTAŞ BAŞKENT ÇİMENTO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HEREKE / KOCAELİ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734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6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99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57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148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- ÖZTÜRE KİREÇLİLİK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ELMADAĞ/ANK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6225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5- İSTANBUL KİREÇ SAN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INIK/İZMİR ÖZTÜR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P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1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67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-. BERGAMA KİREÇ SAN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HADIMKÖY/İST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STK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-  NURSAN KİREÇ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HASANDOĞAN /ANK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00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8- TEKİN MADENCİLİK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BOZÜYÜK/ BİLECİK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- BEYTAŞ BEYDAĞI KİREÇ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YEŞİLKÖY/MALATYA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000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- MUMSAN NİKSAR İNŞAAT MAL. SAN. VE TİC. A.Ş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NİKSAR/TOKAT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5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1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- AKHİSAR KİREÇ SAN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KAVAK/SAMSUN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6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19. Termik santrallerde üretilen enerjinin enerji kaynaklarına göre dağılımı (GWS)</w:t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39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9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YILLAR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AŞKÖMÜRÜ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LİNYİT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KARYAKIT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OĞAL GAZ VE JEOTERMAL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TERMİK </w:t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HİDROLİ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TOPLAM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iktar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3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6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2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5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4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3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6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68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6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7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2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9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7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56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0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1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9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9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1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3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8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32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9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2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9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05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6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6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8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62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5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9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3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6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1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3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655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7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8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4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0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8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3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1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3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.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4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0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3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1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6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34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3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06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43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1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0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17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4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0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5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2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7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86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7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3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78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70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187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9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86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0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8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4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8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7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8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86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2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435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14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5.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30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3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0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9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89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.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804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8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0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5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8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2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.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5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8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1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5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9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20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2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5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9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2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7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39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9.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31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0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75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9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5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4.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39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5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0.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35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2.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6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7.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02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9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6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2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3.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55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8.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20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8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412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3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242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31.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655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center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ce" w:hAnsi="France" w:eastAsia="France" w:cs="Franc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10-14T12:29:00Z</dcterms:created>
  <dc:creator>türk</dc:creator>
  <dc:description/>
  <dc:language>en-US</dc:language>
  <cp:lastModifiedBy>.</cp:lastModifiedBy>
  <dcterms:modified xsi:type="dcterms:W3CDTF">1986-10-14T12:29:00Z</dcterms:modified>
  <cp:revision>2</cp:revision>
  <dc:subject/>
  <dc:title>TABLO 6</dc:title>
</cp:coreProperties>
</file>