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ADENCİLİK ÖZEL İHTİSAS KOMİSYONU</w:t>
      </w:r>
    </w:p>
    <w:p>
      <w:pPr>
        <w:pStyle w:val="Normal"/>
        <w:jc w:val="center"/>
        <w:rPr>
          <w:b/>
          <w:b/>
          <w:bCs/>
          <w:sz w:val="28"/>
          <w:szCs w:val="28"/>
        </w:rPr>
      </w:pPr>
      <w:r>
        <w:rPr>
          <w:b/>
          <w:bCs/>
          <w:sz w:val="28"/>
          <w:szCs w:val="28"/>
        </w:rPr>
        <w:t>METAL MADENLER ALT KOMİSYONU</w:t>
      </w:r>
    </w:p>
    <w:p>
      <w:pPr>
        <w:pStyle w:val="Normal"/>
        <w:jc w:val="center"/>
        <w:rPr>
          <w:b/>
          <w:b/>
          <w:bCs/>
          <w:sz w:val="28"/>
          <w:szCs w:val="28"/>
        </w:rPr>
      </w:pPr>
      <w:r>
        <w:rPr>
          <w:b/>
          <w:bCs/>
          <w:sz w:val="28"/>
          <w:szCs w:val="28"/>
        </w:rPr>
        <w:t>BAKIR CEVHERİ VE PİRİT ÇALIŞMA GRUBU RAPORU</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24"/>
          <w:szCs w:val="24"/>
        </w:rPr>
      </w:pPr>
      <w:r>
        <w:rPr>
          <w:b/>
          <w:bCs/>
          <w:sz w:val="24"/>
          <w:szCs w:val="24"/>
        </w:rPr>
        <w:t>Eylül, 1996</w:t>
      </w:r>
    </w:p>
    <w:p>
      <w:pPr>
        <w:pStyle w:val="Normal"/>
        <w:spacing w:lineRule="atLeast" w:line="360"/>
        <w:rPr>
          <w:b/>
          <w:b/>
          <w:bCs/>
          <w:i/>
          <w:i/>
          <w:iCs/>
          <w:sz w:val="28"/>
          <w:szCs w:val="28"/>
        </w:rPr>
      </w:pPr>
      <w:r>
        <w:rPr>
          <w:b/>
          <w:bCs/>
          <w:i/>
          <w:iCs/>
          <w:sz w:val="28"/>
          <w:szCs w:val="28"/>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center"/>
        <w:rPr>
          <w:b/>
          <w:b/>
          <w:bCs/>
        </w:rPr>
      </w:pPr>
      <w:r>
        <w:rPr>
          <w:b/>
          <w:bCs/>
        </w:rPr>
        <w:t>İÇİNDEK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57" w:hanging="57"/>
        <w:jc w:val="both"/>
        <w:rPr>
          <w:b/>
          <w:b/>
          <w:bCs/>
        </w:rPr>
      </w:pPr>
      <w:r>
        <w:rPr>
          <w:b/>
          <w:bCs/>
        </w:rPr>
      </w:r>
    </w:p>
    <w:sdt>
      <w:sdtPr>
        <w:docPartObj>
          <w:docPartGallery w:val="Table of Contents"/>
          <w:docPartUnique w:val="true"/>
        </w:docPartObj>
      </w:sdtPr>
      <w:sdtContent>
        <w:p>
          <w:pPr>
            <w:pStyle w:val="Contents1"/>
            <w:spacing w:lineRule="auto" w:line="360"/>
            <w:rPr>
              <w:rFonts w:ascii="Arial Tur" w:hAnsi="Arial Tur" w:eastAsia="Arial Tur" w:cs="Arial Tur"/>
              <w:b w:val="false"/>
              <w:b w:val="false"/>
              <w:bCs w:val="false"/>
              <w:caps w:val="false"/>
              <w:smallCaps w:val="false"/>
              <w:lang w:val="en-US"/>
            </w:rPr>
          </w:pPr>
          <w:r>
            <w:fldChar w:fldCharType="begin"/>
          </w:r>
          <w:r>
            <w:rPr>
              <w:smallCaps w:val="false"/>
              <w:caps w:val="false"/>
              <w:b w:val="false"/>
              <w:bCs w:val="false"/>
              <w:rFonts w:eastAsia="Arial Tur" w:cs="Arial Tur" w:ascii="Arial Tur" w:hAnsi="Arial Tur"/>
              <w:lang w:val="en-US"/>
            </w:rPr>
            <w:instrText xml:space="preserve"> TOC \o "1-3" </w:instrText>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t>ÖZET</w:t>
            <w:tab/>
            <w:t>1</w:t>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1. GİRİŞ</w:t>
            <w:tab/>
            <w:t>5</w:t>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1.1. Bakırın Fiziksel Özellikleri</w:t>
            <w:tab/>
          </w:r>
          <w:r>
            <w:fldChar w:fldCharType="begin"/>
          </w:r>
          <w:r>
            <w:rPr>
              <w:smallCaps w:val="false"/>
              <w:caps w:val="false"/>
              <w:b w:val="false"/>
              <w:bCs w:val="false"/>
              <w:rFonts w:eastAsia="Arial Tur" w:cs="Arial Tur" w:ascii="Arial Tur" w:hAnsi="Arial Tur"/>
              <w:lang w:val="en-US"/>
            </w:rPr>
            <w:instrText xml:space="preserve"> GOTOBUTTON _Toc36519817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1.2. Sektörde Faaliyet Gösteren Uluslararası Organizasyonlar</w:t>
            <w:tab/>
          </w:r>
          <w:r>
            <w:fldChar w:fldCharType="begin"/>
          </w:r>
          <w:r>
            <w:rPr>
              <w:smallCaps w:val="false"/>
              <w:caps w:val="false"/>
              <w:b w:val="false"/>
              <w:bCs w:val="false"/>
              <w:rFonts w:eastAsia="Arial Tur" w:cs="Arial Tur" w:ascii="Arial Tur" w:hAnsi="Arial Tur"/>
              <w:lang w:val="en-US"/>
            </w:rPr>
            <w:instrText xml:space="preserve"> GOTOBUTTON _Toc36519817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 DÜNYADA MEVCUT DURUM</w:t>
            <w:tab/>
          </w:r>
          <w:r>
            <w:fldChar w:fldCharType="begin"/>
          </w:r>
          <w:r>
            <w:rPr>
              <w:smallCaps w:val="false"/>
              <w:caps w:val="false"/>
              <w:b w:val="false"/>
              <w:bCs w:val="false"/>
              <w:rFonts w:eastAsia="Arial Tur" w:cs="Arial Tur" w:ascii="Arial Tur" w:hAnsi="Arial Tur"/>
              <w:lang w:val="en-US"/>
            </w:rPr>
            <w:instrText xml:space="preserve"> GOTOBUTTON _Toc36519817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1. Rezervler</w:t>
            <w:tab/>
          </w:r>
          <w:r>
            <w:fldChar w:fldCharType="begin"/>
          </w:r>
          <w:r>
            <w:rPr>
              <w:smallCaps w:val="false"/>
              <w:caps w:val="false"/>
              <w:b w:val="false"/>
              <w:bCs w:val="false"/>
              <w:rFonts w:eastAsia="Arial Tur" w:cs="Arial Tur" w:ascii="Arial Tur" w:hAnsi="Arial Tur"/>
              <w:lang w:val="en-US"/>
            </w:rPr>
            <w:instrText xml:space="preserve"> GOTOBUTTON _Toc36519817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2. Tüketim</w:t>
            <w:tab/>
          </w:r>
          <w:r>
            <w:fldChar w:fldCharType="begin"/>
          </w:r>
          <w:r>
            <w:rPr>
              <w:smallCaps w:val="false"/>
              <w:caps w:val="false"/>
              <w:b w:val="false"/>
              <w:bCs w:val="false"/>
              <w:rFonts w:eastAsia="Arial Tur" w:cs="Arial Tur" w:ascii="Arial Tur" w:hAnsi="Arial Tur"/>
              <w:lang w:val="en-US"/>
            </w:rPr>
            <w:instrText xml:space="preserve"> GOTOBUTTON _Toc36519818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2.1. Bakırın Tüketim Alanları</w:t>
            <w:tab/>
          </w:r>
          <w:r>
            <w:fldChar w:fldCharType="begin"/>
          </w:r>
          <w:r>
            <w:rPr>
              <w:smallCaps w:val="false"/>
              <w:caps w:val="false"/>
              <w:b w:val="false"/>
              <w:bCs w:val="false"/>
              <w:rFonts w:eastAsia="Arial Tur" w:cs="Arial Tur" w:ascii="Arial Tur" w:hAnsi="Arial Tur"/>
              <w:lang w:val="en-US"/>
            </w:rPr>
            <w:instrText xml:space="preserve"> GOTOBUTTON _Toc36519818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2.2. Tüketim Miktarı ve Değerleri</w:t>
            <w:tab/>
          </w:r>
          <w:r>
            <w:fldChar w:fldCharType="begin"/>
          </w:r>
          <w:r>
            <w:rPr>
              <w:smallCaps w:val="false"/>
              <w:caps w:val="false"/>
              <w:b w:val="false"/>
              <w:bCs w:val="false"/>
              <w:rFonts w:eastAsia="Arial Tur" w:cs="Arial Tur" w:ascii="Arial Tur" w:hAnsi="Arial Tur"/>
              <w:lang w:val="en-US"/>
            </w:rPr>
            <w:instrText xml:space="preserve"> GOTOBUTTON _Toc36519818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2.3. Tüketim Alanlarında Beklenen Gelişmeler</w:t>
            <w:tab/>
          </w:r>
          <w:r>
            <w:fldChar w:fldCharType="begin"/>
          </w:r>
          <w:r>
            <w:rPr>
              <w:smallCaps w:val="false"/>
              <w:caps w:val="false"/>
              <w:b w:val="false"/>
              <w:bCs w:val="false"/>
              <w:rFonts w:eastAsia="Arial Tur" w:cs="Arial Tur" w:ascii="Arial Tur" w:hAnsi="Arial Tur"/>
              <w:lang w:val="en-US"/>
            </w:rPr>
            <w:instrText xml:space="preserve"> GOTOBUTTON _Toc36519818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 Üretim</w:t>
            <w:tab/>
          </w:r>
          <w:r>
            <w:fldChar w:fldCharType="begin"/>
          </w:r>
          <w:r>
            <w:rPr>
              <w:smallCaps w:val="false"/>
              <w:caps w:val="false"/>
              <w:b w:val="false"/>
              <w:bCs w:val="false"/>
              <w:rFonts w:eastAsia="Arial Tur" w:cs="Arial Tur" w:ascii="Arial Tur" w:hAnsi="Arial Tur"/>
              <w:lang w:val="en-US"/>
            </w:rPr>
            <w:instrText xml:space="preserve"> GOTOBUTTON _Toc36519818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1. Üretim Yöntemi ve Teknolojisi</w:t>
            <w:tab/>
          </w:r>
          <w:r>
            <w:fldChar w:fldCharType="begin"/>
          </w:r>
          <w:r>
            <w:rPr>
              <w:smallCaps w:val="false"/>
              <w:caps w:val="false"/>
              <w:b w:val="false"/>
              <w:bCs w:val="false"/>
              <w:rFonts w:eastAsia="Arial Tur" w:cs="Arial Tur" w:ascii="Arial Tur" w:hAnsi="Arial Tur"/>
              <w:lang w:val="en-US"/>
            </w:rPr>
            <w:instrText xml:space="preserve"> GOTOBUTTON _Toc36519818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2. Ürün Standartları</w:t>
            <w:tab/>
          </w:r>
          <w:r>
            <w:fldChar w:fldCharType="begin"/>
          </w:r>
          <w:r>
            <w:rPr>
              <w:smallCaps w:val="false"/>
              <w:caps w:val="false"/>
              <w:b w:val="false"/>
              <w:bCs w:val="false"/>
              <w:rFonts w:eastAsia="Arial Tur" w:cs="Arial Tur" w:ascii="Arial Tur" w:hAnsi="Arial Tur"/>
              <w:lang w:val="en-US"/>
            </w:rPr>
            <w:instrText xml:space="preserve"> GOTOBUTTON _Toc36519818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3. Sektörde Üretim Yapan Önemli Kuruluşlar</w:t>
            <w:tab/>
          </w:r>
          <w:r>
            <w:fldChar w:fldCharType="begin"/>
          </w:r>
          <w:r>
            <w:rPr>
              <w:smallCaps w:val="false"/>
              <w:caps w:val="false"/>
              <w:b w:val="false"/>
              <w:bCs w:val="false"/>
              <w:rFonts w:eastAsia="Arial Tur" w:cs="Arial Tur" w:ascii="Arial Tur" w:hAnsi="Arial Tur"/>
              <w:lang w:val="en-US"/>
            </w:rPr>
            <w:instrText xml:space="preserve"> GOTOBUTTON _Toc36519818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4. Üretim Miktarları ve Değerleri</w:t>
            <w:tab/>
          </w:r>
          <w:r>
            <w:fldChar w:fldCharType="begin"/>
          </w:r>
          <w:r>
            <w:rPr>
              <w:smallCaps w:val="false"/>
              <w:caps w:val="false"/>
              <w:b w:val="false"/>
              <w:bCs w:val="false"/>
              <w:rFonts w:eastAsia="Arial Tur" w:cs="Arial Tur" w:ascii="Arial Tur" w:hAnsi="Arial Tur"/>
              <w:lang w:val="en-US"/>
            </w:rPr>
            <w:instrText xml:space="preserve"> GOTOBUTTON _Toc36519818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5. Mevcut Kapasiteler ve Kullanım Oranları</w:t>
            <w:tab/>
          </w:r>
          <w:r>
            <w:fldChar w:fldCharType="begin"/>
          </w:r>
          <w:r>
            <w:rPr>
              <w:smallCaps w:val="false"/>
              <w:caps w:val="false"/>
              <w:b w:val="false"/>
              <w:bCs w:val="false"/>
              <w:rFonts w:eastAsia="Arial Tur" w:cs="Arial Tur" w:ascii="Arial Tur" w:hAnsi="Arial Tur"/>
              <w:lang w:val="en-US"/>
            </w:rPr>
            <w:instrText xml:space="preserve"> GOTOBUTTON _Toc36519818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3.6. Maliyetler</w:t>
            <w:tab/>
          </w:r>
          <w:r>
            <w:fldChar w:fldCharType="begin"/>
          </w:r>
          <w:r>
            <w:rPr>
              <w:smallCaps w:val="false"/>
              <w:caps w:val="false"/>
              <w:b w:val="false"/>
              <w:bCs w:val="false"/>
              <w:rFonts w:eastAsia="Arial Tur" w:cs="Arial Tur" w:ascii="Arial Tur" w:hAnsi="Arial Tur"/>
              <w:lang w:val="en-US"/>
            </w:rPr>
            <w:instrText xml:space="preserve"> GOTOBUTTON _Toc36519819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 Uluslararası Ticaret</w:t>
            <w:tab/>
          </w:r>
          <w:r>
            <w:fldChar w:fldCharType="begin"/>
          </w:r>
          <w:r>
            <w:rPr>
              <w:smallCaps w:val="false"/>
              <w:caps w:val="false"/>
              <w:b w:val="false"/>
              <w:bCs w:val="false"/>
              <w:rFonts w:eastAsia="Arial Tur" w:cs="Arial Tur" w:ascii="Arial Tur" w:hAnsi="Arial Tur"/>
              <w:lang w:val="en-US"/>
            </w:rPr>
            <w:instrText xml:space="preserve"> GOTOBUTTON _Toc36519819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1. Ticarette Etkin Uluslararası Kuruluşlar</w:t>
            <w:tab/>
          </w:r>
          <w:r>
            <w:fldChar w:fldCharType="begin"/>
          </w:r>
          <w:r>
            <w:rPr>
              <w:smallCaps w:val="false"/>
              <w:caps w:val="false"/>
              <w:b w:val="false"/>
              <w:bCs w:val="false"/>
              <w:rFonts w:eastAsia="Arial Tur" w:cs="Arial Tur" w:ascii="Arial Tur" w:hAnsi="Arial Tur"/>
              <w:lang w:val="en-US"/>
            </w:rPr>
            <w:instrText xml:space="preserve"> GOTOBUTTON _Toc36519819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2. Gümrük Vergileri, Tavizler</w:t>
            <w:tab/>
          </w:r>
          <w:r>
            <w:fldChar w:fldCharType="begin"/>
          </w:r>
          <w:r>
            <w:rPr>
              <w:smallCaps w:val="false"/>
              <w:caps w:val="false"/>
              <w:b w:val="false"/>
              <w:bCs w:val="false"/>
              <w:rFonts w:eastAsia="Arial Tur" w:cs="Arial Tur" w:ascii="Arial Tur" w:hAnsi="Arial Tur"/>
              <w:lang w:val="en-US"/>
            </w:rPr>
            <w:instrText xml:space="preserve"> GOTOBUTTON _Toc36519819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3. İhracat- İthalat</w:t>
            <w:tab/>
          </w:r>
          <w:r>
            <w:fldChar w:fldCharType="begin"/>
          </w:r>
          <w:r>
            <w:rPr>
              <w:smallCaps w:val="false"/>
              <w:caps w:val="false"/>
              <w:b w:val="false"/>
              <w:bCs w:val="false"/>
              <w:rFonts w:eastAsia="Arial Tur" w:cs="Arial Tur" w:ascii="Arial Tur" w:hAnsi="Arial Tur"/>
              <w:lang w:val="en-US"/>
            </w:rPr>
            <w:instrText xml:space="preserve"> GOTOBUTTON _Toc36519819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4. Fiyatlar</w:t>
            <w:tab/>
          </w:r>
          <w:r>
            <w:fldChar w:fldCharType="begin"/>
          </w:r>
          <w:r>
            <w:rPr>
              <w:smallCaps w:val="false"/>
              <w:caps w:val="false"/>
              <w:b w:val="false"/>
              <w:bCs w:val="false"/>
              <w:rFonts w:eastAsia="Arial Tur" w:cs="Arial Tur" w:ascii="Arial Tur" w:hAnsi="Arial Tur"/>
              <w:lang w:val="en-US"/>
            </w:rPr>
            <w:instrText xml:space="preserve"> GOTOBUTTON _Toc36519819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5. AT Ticareti</w:t>
            <w:tab/>
          </w:r>
          <w:r>
            <w:fldChar w:fldCharType="begin"/>
          </w:r>
          <w:r>
            <w:rPr>
              <w:smallCaps w:val="false"/>
              <w:caps w:val="false"/>
              <w:b w:val="false"/>
              <w:bCs w:val="false"/>
              <w:rFonts w:eastAsia="Arial Tur" w:cs="Arial Tur" w:ascii="Arial Tur" w:hAnsi="Arial Tur"/>
              <w:lang w:val="en-US"/>
            </w:rPr>
            <w:instrText xml:space="preserve"> GOTOBUTTON _Toc36519819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6. Komşu Ülkelerin Ticareti</w:t>
            <w:tab/>
          </w:r>
          <w:r>
            <w:fldChar w:fldCharType="begin"/>
          </w:r>
          <w:r>
            <w:rPr>
              <w:smallCaps w:val="false"/>
              <w:caps w:val="false"/>
              <w:b w:val="false"/>
              <w:bCs w:val="false"/>
              <w:rFonts w:eastAsia="Arial Tur" w:cs="Arial Tur" w:ascii="Arial Tur" w:hAnsi="Arial Tur"/>
              <w:lang w:val="en-US"/>
            </w:rPr>
            <w:instrText xml:space="preserve"> GOTOBUTTON _Toc36519819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7. Kafkasya ve Orta Asya Türk Cumhuriyetlerinde (KOATC) Bakır</w:t>
            <w:tab/>
          </w:r>
          <w:r>
            <w:fldChar w:fldCharType="begin"/>
          </w:r>
          <w:r>
            <w:rPr>
              <w:smallCaps w:val="false"/>
              <w:caps w:val="false"/>
              <w:b w:val="false"/>
              <w:bCs w:val="false"/>
              <w:rFonts w:eastAsia="Arial Tur" w:cs="Arial Tur" w:ascii="Arial Tur" w:hAnsi="Arial Tur"/>
              <w:lang w:val="en-US"/>
            </w:rPr>
            <w:instrText xml:space="preserve"> GOTOBUTTON _Toc36519819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4.8. Yeni Kapasiteler</w:t>
            <w:tab/>
          </w:r>
          <w:r>
            <w:fldChar w:fldCharType="begin"/>
          </w:r>
          <w:r>
            <w:rPr>
              <w:smallCaps w:val="false"/>
              <w:caps w:val="false"/>
              <w:b w:val="false"/>
              <w:bCs w:val="false"/>
              <w:rFonts w:eastAsia="Arial Tur" w:cs="Arial Tur" w:ascii="Arial Tur" w:hAnsi="Arial Tur"/>
              <w:lang w:val="en-US"/>
            </w:rPr>
            <w:instrText xml:space="preserve"> GOTOBUTTON _Toc36519819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5. İstihdam</w:t>
            <w:tab/>
          </w:r>
          <w:r>
            <w:fldChar w:fldCharType="begin"/>
          </w:r>
          <w:r>
            <w:rPr>
              <w:smallCaps w:val="false"/>
              <w:caps w:val="false"/>
              <w:b w:val="false"/>
              <w:bCs w:val="false"/>
              <w:rFonts w:eastAsia="Arial Tur" w:cs="Arial Tur" w:ascii="Arial Tur" w:hAnsi="Arial Tur"/>
              <w:lang w:val="en-US"/>
            </w:rPr>
            <w:instrText xml:space="preserve"> GOTOBUTTON _Toc36519820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6. Çevre Sorunları</w:t>
            <w:tab/>
          </w:r>
          <w:r>
            <w:fldChar w:fldCharType="begin"/>
          </w:r>
          <w:r>
            <w:rPr>
              <w:smallCaps w:val="false"/>
              <w:caps w:val="false"/>
              <w:b w:val="false"/>
              <w:bCs w:val="false"/>
              <w:rFonts w:eastAsia="Arial Tur" w:cs="Arial Tur" w:ascii="Arial Tur" w:hAnsi="Arial Tur"/>
              <w:lang w:val="en-US"/>
            </w:rPr>
            <w:instrText xml:space="preserve"> GOTOBUTTON _Toc36519820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6.1. Madencilik Faaliyetlerinin Çevreye Etkisi</w:t>
            <w:tab/>
          </w:r>
          <w:r>
            <w:fldChar w:fldCharType="begin"/>
          </w:r>
          <w:r>
            <w:rPr>
              <w:smallCaps w:val="false"/>
              <w:caps w:val="false"/>
              <w:b w:val="false"/>
              <w:bCs w:val="false"/>
              <w:rFonts w:eastAsia="Arial Tur" w:cs="Arial Tur" w:ascii="Arial Tur" w:hAnsi="Arial Tur"/>
              <w:lang w:val="en-US"/>
            </w:rPr>
            <w:instrText xml:space="preserve"> GOTOBUTTON _Toc36519820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2.6.2. Bakır ve Pirit Madenciliğine Özgü Çevre Sorunları</w:t>
            <w:tab/>
          </w:r>
          <w:r>
            <w:fldChar w:fldCharType="begin"/>
          </w:r>
          <w:r>
            <w:rPr>
              <w:smallCaps w:val="false"/>
              <w:caps w:val="false"/>
              <w:b w:val="false"/>
              <w:bCs w:val="false"/>
              <w:rFonts w:eastAsia="Arial Tur" w:cs="Arial Tur" w:ascii="Arial Tur" w:hAnsi="Arial Tur"/>
              <w:lang w:val="en-US"/>
            </w:rPr>
            <w:instrText xml:space="preserve"> GOTOBUTTON _Toc36519820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 TÜRKİYE'DE DURUM</w:t>
            <w:tab/>
          </w:r>
          <w:r>
            <w:fldChar w:fldCharType="begin"/>
          </w:r>
          <w:r>
            <w:rPr>
              <w:smallCaps w:val="false"/>
              <w:caps w:val="false"/>
              <w:b w:val="false"/>
              <w:bCs w:val="false"/>
              <w:rFonts w:eastAsia="Arial Tur" w:cs="Arial Tur" w:ascii="Arial Tur" w:hAnsi="Arial Tur"/>
              <w:lang w:val="en-US"/>
            </w:rPr>
            <w:instrText xml:space="preserve"> GOTOBUTTON _Toc36519820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1. Ürünün Türkiye'de Bulunuş Şekilleri</w:t>
            <w:tab/>
          </w:r>
          <w:r>
            <w:fldChar w:fldCharType="begin"/>
          </w:r>
          <w:r>
            <w:rPr>
              <w:smallCaps w:val="false"/>
              <w:caps w:val="false"/>
              <w:b w:val="false"/>
              <w:bCs w:val="false"/>
              <w:rFonts w:eastAsia="Arial Tur" w:cs="Arial Tur" w:ascii="Arial Tur" w:hAnsi="Arial Tur"/>
              <w:lang w:val="en-US"/>
            </w:rPr>
            <w:instrText xml:space="preserve"> GOTOBUTTON _Toc36519820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1.1. Porfiri Bakır Yatakları</w:t>
            <w:tab/>
          </w:r>
          <w:r>
            <w:fldChar w:fldCharType="begin"/>
          </w:r>
          <w:r>
            <w:rPr>
              <w:smallCaps w:val="false"/>
              <w:caps w:val="false"/>
              <w:b w:val="false"/>
              <w:bCs w:val="false"/>
              <w:rFonts w:eastAsia="Arial Tur" w:cs="Arial Tur" w:ascii="Arial Tur" w:hAnsi="Arial Tur"/>
              <w:lang w:val="en-US"/>
            </w:rPr>
            <w:instrText xml:space="preserve"> GOTOBUTTON _Toc36519820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1.2. Volkanojenik Masif Sülfit (VMS) Yatakları</w:t>
            <w:tab/>
          </w:r>
          <w:r>
            <w:fldChar w:fldCharType="begin"/>
          </w:r>
          <w:r>
            <w:rPr>
              <w:smallCaps w:val="false"/>
              <w:caps w:val="false"/>
              <w:b w:val="false"/>
              <w:bCs w:val="false"/>
              <w:rFonts w:eastAsia="Arial Tur" w:cs="Arial Tur" w:ascii="Arial Tur" w:hAnsi="Arial Tur"/>
              <w:lang w:val="en-US"/>
            </w:rPr>
            <w:instrText xml:space="preserve"> GOTOBUTTON _Toc36519820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2. Türkiye Bakır Rezervleri</w:t>
            <w:tab/>
          </w:r>
          <w:r>
            <w:fldChar w:fldCharType="begin"/>
          </w:r>
          <w:r>
            <w:rPr>
              <w:smallCaps w:val="false"/>
              <w:caps w:val="false"/>
              <w:b w:val="false"/>
              <w:bCs w:val="false"/>
              <w:rFonts w:eastAsia="Arial Tur" w:cs="Arial Tur" w:ascii="Arial Tur" w:hAnsi="Arial Tur"/>
              <w:lang w:val="en-US"/>
            </w:rPr>
            <w:instrText xml:space="preserve"> GOTOBUTTON _Toc36519820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3. Tüketim</w:t>
            <w:tab/>
          </w:r>
          <w:r>
            <w:fldChar w:fldCharType="begin"/>
          </w:r>
          <w:r>
            <w:rPr>
              <w:smallCaps w:val="false"/>
              <w:caps w:val="false"/>
              <w:b w:val="false"/>
              <w:bCs w:val="false"/>
              <w:rFonts w:eastAsia="Arial Tur" w:cs="Arial Tur" w:ascii="Arial Tur" w:hAnsi="Arial Tur"/>
              <w:lang w:val="en-US"/>
            </w:rPr>
            <w:instrText xml:space="preserve"> GOTOBUTTON _Toc36519820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3.1. Tüketim Alanları</w:t>
            <w:tab/>
          </w:r>
          <w:r>
            <w:fldChar w:fldCharType="begin"/>
          </w:r>
          <w:r>
            <w:rPr>
              <w:smallCaps w:val="false"/>
              <w:caps w:val="false"/>
              <w:b w:val="false"/>
              <w:bCs w:val="false"/>
              <w:rFonts w:eastAsia="Arial Tur" w:cs="Arial Tur" w:ascii="Arial Tur" w:hAnsi="Arial Tur"/>
              <w:lang w:val="en-US"/>
            </w:rPr>
            <w:instrText xml:space="preserve"> GOTOBUTTON _Toc36519821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3.2. Tüketim Miktar ve Değerleri</w:t>
            <w:tab/>
          </w:r>
          <w:r>
            <w:fldChar w:fldCharType="begin"/>
          </w:r>
          <w:r>
            <w:rPr>
              <w:smallCaps w:val="false"/>
              <w:caps w:val="false"/>
              <w:b w:val="false"/>
              <w:bCs w:val="false"/>
              <w:rFonts w:eastAsia="Arial Tur" w:cs="Arial Tur" w:ascii="Arial Tur" w:hAnsi="Arial Tur"/>
              <w:lang w:val="en-US"/>
            </w:rPr>
            <w:instrText xml:space="preserve"> GOTOBUTTON _Toc36519821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 Üretim</w:t>
            <w:tab/>
          </w:r>
          <w:r>
            <w:fldChar w:fldCharType="begin"/>
          </w:r>
          <w:r>
            <w:rPr>
              <w:smallCaps w:val="false"/>
              <w:caps w:val="false"/>
              <w:b w:val="false"/>
              <w:bCs w:val="false"/>
              <w:rFonts w:eastAsia="Arial Tur" w:cs="Arial Tur" w:ascii="Arial Tur" w:hAnsi="Arial Tur"/>
              <w:lang w:val="en-US"/>
            </w:rPr>
            <w:instrText xml:space="preserve"> GOTOBUTTON _Toc36519821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1. Üretim Yöntemi ve Teknolojisi</w:t>
            <w:tab/>
          </w:r>
          <w:r>
            <w:fldChar w:fldCharType="begin"/>
          </w:r>
          <w:r>
            <w:rPr>
              <w:smallCaps w:val="false"/>
              <w:caps w:val="false"/>
              <w:b w:val="false"/>
              <w:bCs w:val="false"/>
              <w:rFonts w:eastAsia="Arial Tur" w:cs="Arial Tur" w:ascii="Arial Tur" w:hAnsi="Arial Tur"/>
              <w:lang w:val="en-US"/>
            </w:rPr>
            <w:instrText xml:space="preserve"> GOTOBUTTON _Toc36519821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2. Ürün Standartları</w:t>
            <w:tab/>
          </w:r>
          <w:r>
            <w:fldChar w:fldCharType="begin"/>
          </w:r>
          <w:r>
            <w:rPr>
              <w:smallCaps w:val="false"/>
              <w:caps w:val="false"/>
              <w:b w:val="false"/>
              <w:bCs w:val="false"/>
              <w:rFonts w:eastAsia="Arial Tur" w:cs="Arial Tur" w:ascii="Arial Tur" w:hAnsi="Arial Tur"/>
              <w:lang w:val="en-US"/>
            </w:rPr>
            <w:instrText xml:space="preserve"> GOTOBUTTON _Toc36519821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3. Sektördeki Kuruluşlar</w:t>
            <w:tab/>
          </w:r>
          <w:r>
            <w:fldChar w:fldCharType="begin"/>
          </w:r>
          <w:r>
            <w:rPr>
              <w:smallCaps w:val="false"/>
              <w:caps w:val="false"/>
              <w:b w:val="false"/>
              <w:bCs w:val="false"/>
              <w:rFonts w:eastAsia="Arial Tur" w:cs="Arial Tur" w:ascii="Arial Tur" w:hAnsi="Arial Tur"/>
              <w:lang w:val="en-US"/>
            </w:rPr>
            <w:instrText xml:space="preserve"> GOTOBUTTON _Toc36519821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4. Mevcut Kapasiteler ve Kullanım Oranları</w:t>
            <w:tab/>
          </w:r>
          <w:r>
            <w:fldChar w:fldCharType="begin"/>
          </w:r>
          <w:r>
            <w:rPr>
              <w:smallCaps w:val="false"/>
              <w:caps w:val="false"/>
              <w:b w:val="false"/>
              <w:bCs w:val="false"/>
              <w:rFonts w:eastAsia="Arial Tur" w:cs="Arial Tur" w:ascii="Arial Tur" w:hAnsi="Arial Tur"/>
              <w:lang w:val="en-US"/>
            </w:rPr>
            <w:instrText xml:space="preserve"> GOTOBUTTON _Toc36519821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5. Üretim Miktar ve Değerleri</w:t>
            <w:tab/>
          </w:r>
          <w:r>
            <w:fldChar w:fldCharType="begin"/>
          </w:r>
          <w:r>
            <w:rPr>
              <w:smallCaps w:val="false"/>
              <w:caps w:val="false"/>
              <w:b w:val="false"/>
              <w:bCs w:val="false"/>
              <w:rFonts w:eastAsia="Arial Tur" w:cs="Arial Tur" w:ascii="Arial Tur" w:hAnsi="Arial Tur"/>
              <w:lang w:val="en-US"/>
            </w:rPr>
            <w:instrText xml:space="preserve"> GOTOBUTTON _Toc36519821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6. Birim Üretim Girdileri</w:t>
            <w:tab/>
          </w:r>
          <w:r>
            <w:fldChar w:fldCharType="begin"/>
          </w:r>
          <w:r>
            <w:rPr>
              <w:smallCaps w:val="false"/>
              <w:caps w:val="false"/>
              <w:b w:val="false"/>
              <w:bCs w:val="false"/>
              <w:rFonts w:eastAsia="Arial Tur" w:cs="Arial Tur" w:ascii="Arial Tur" w:hAnsi="Arial Tur"/>
              <w:lang w:val="en-US"/>
            </w:rPr>
            <w:instrText xml:space="preserve"> GOTOBUTTON _Toc36519821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6.1. Karadeniz Bakır İşletmeleri</w:t>
            <w:tab/>
          </w:r>
          <w:r>
            <w:fldChar w:fldCharType="begin"/>
          </w:r>
          <w:r>
            <w:rPr>
              <w:smallCaps w:val="false"/>
              <w:caps w:val="false"/>
              <w:b w:val="false"/>
              <w:bCs w:val="false"/>
              <w:rFonts w:eastAsia="Arial Tur" w:cs="Arial Tur" w:ascii="Arial Tur" w:hAnsi="Arial Tur"/>
              <w:lang w:val="en-US"/>
            </w:rPr>
            <w:instrText xml:space="preserve"> GOTOBUTTON _Toc36519821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6.2. Etibank</w:t>
            <w:tab/>
          </w:r>
          <w:r>
            <w:fldChar w:fldCharType="begin"/>
          </w:r>
          <w:r>
            <w:rPr>
              <w:smallCaps w:val="false"/>
              <w:caps w:val="false"/>
              <w:b w:val="false"/>
              <w:bCs w:val="false"/>
              <w:rFonts w:eastAsia="Arial Tur" w:cs="Arial Tur" w:ascii="Arial Tur" w:hAnsi="Arial Tur"/>
              <w:lang w:val="en-US"/>
            </w:rPr>
            <w:instrText xml:space="preserve"> GOTOBUTTON _Toc36519822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4.7. Maliyetler</w:t>
            <w:tab/>
          </w:r>
          <w:r>
            <w:fldChar w:fldCharType="begin"/>
          </w:r>
          <w:r>
            <w:rPr>
              <w:smallCaps w:val="false"/>
              <w:caps w:val="false"/>
              <w:b w:val="false"/>
              <w:bCs w:val="false"/>
              <w:rFonts w:eastAsia="Arial Tur" w:cs="Arial Tur" w:ascii="Arial Tur" w:hAnsi="Arial Tur"/>
              <w:lang w:val="en-US"/>
            </w:rPr>
            <w:instrText xml:space="preserve"> GOTOBUTTON _Toc36519822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5. Dış Ticaret Durumu</w:t>
            <w:tab/>
          </w:r>
          <w:r>
            <w:fldChar w:fldCharType="begin"/>
          </w:r>
          <w:r>
            <w:rPr>
              <w:smallCaps w:val="false"/>
              <w:caps w:val="false"/>
              <w:b w:val="false"/>
              <w:bCs w:val="false"/>
              <w:rFonts w:eastAsia="Arial Tur" w:cs="Arial Tur" w:ascii="Arial Tur" w:hAnsi="Arial Tur"/>
              <w:lang w:val="en-US"/>
            </w:rPr>
            <w:instrText xml:space="preserve"> GOTOBUTTON _Toc36519822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5.1. Gümrük Vergileri ve Tavizler</w:t>
            <w:tab/>
          </w:r>
          <w:r>
            <w:fldChar w:fldCharType="begin"/>
          </w:r>
          <w:r>
            <w:rPr>
              <w:smallCaps w:val="false"/>
              <w:caps w:val="false"/>
              <w:b w:val="false"/>
              <w:bCs w:val="false"/>
              <w:rFonts w:eastAsia="Arial Tur" w:cs="Arial Tur" w:ascii="Arial Tur" w:hAnsi="Arial Tur"/>
              <w:lang w:val="en-US"/>
            </w:rPr>
            <w:instrText xml:space="preserve"> GOTOBUTTON _Toc36519822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5.2. İthalat</w:t>
            <w:tab/>
          </w:r>
          <w:r>
            <w:fldChar w:fldCharType="begin"/>
          </w:r>
          <w:r>
            <w:rPr>
              <w:smallCaps w:val="false"/>
              <w:caps w:val="false"/>
              <w:b w:val="false"/>
              <w:bCs w:val="false"/>
              <w:rFonts w:eastAsia="Arial Tur" w:cs="Arial Tur" w:ascii="Arial Tur" w:hAnsi="Arial Tur"/>
              <w:lang w:val="en-US"/>
            </w:rPr>
            <w:instrText xml:space="preserve"> GOTOBUTTON _Toc36519822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5.3. İhracat</w:t>
            <w:tab/>
          </w:r>
          <w:r>
            <w:fldChar w:fldCharType="begin"/>
          </w:r>
          <w:r>
            <w:rPr>
              <w:smallCaps w:val="false"/>
              <w:caps w:val="false"/>
              <w:b w:val="false"/>
              <w:bCs w:val="false"/>
              <w:rFonts w:eastAsia="Arial Tur" w:cs="Arial Tur" w:ascii="Arial Tur" w:hAnsi="Arial Tur"/>
              <w:lang w:val="en-US"/>
            </w:rPr>
            <w:instrText xml:space="preserve"> GOTOBUTTON _Toc36519822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5.4. Stok Durumu</w:t>
            <w:tab/>
          </w:r>
          <w:r>
            <w:fldChar w:fldCharType="begin"/>
          </w:r>
          <w:r>
            <w:rPr>
              <w:smallCaps w:val="false"/>
              <w:caps w:val="false"/>
              <w:b w:val="false"/>
              <w:bCs w:val="false"/>
              <w:rFonts w:eastAsia="Arial Tur" w:cs="Arial Tur" w:ascii="Arial Tur" w:hAnsi="Arial Tur"/>
              <w:lang w:val="en-US"/>
            </w:rPr>
            <w:instrText xml:space="preserve"> GOTOBUTTON _Toc36519822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5.5. Fiyatlar</w:t>
            <w:tab/>
          </w:r>
          <w:r>
            <w:fldChar w:fldCharType="begin"/>
          </w:r>
          <w:r>
            <w:rPr>
              <w:smallCaps w:val="false"/>
              <w:caps w:val="false"/>
              <w:b w:val="false"/>
              <w:bCs w:val="false"/>
              <w:rFonts w:eastAsia="Arial Tur" w:cs="Arial Tur" w:ascii="Arial Tur" w:hAnsi="Arial Tur"/>
              <w:lang w:val="en-US"/>
            </w:rPr>
            <w:instrText xml:space="preserve"> GOTOBUTTON _Toc36519822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6. Çevre ile İlgili Sorunlar</w:t>
            <w:tab/>
          </w:r>
          <w:r>
            <w:fldChar w:fldCharType="begin"/>
          </w:r>
          <w:r>
            <w:rPr>
              <w:smallCaps w:val="false"/>
              <w:caps w:val="false"/>
              <w:b w:val="false"/>
              <w:bCs w:val="false"/>
              <w:rFonts w:eastAsia="Arial Tur" w:cs="Arial Tur" w:ascii="Arial Tur" w:hAnsi="Arial Tur"/>
              <w:lang w:val="en-US"/>
            </w:rPr>
            <w:instrText xml:space="preserve"> GOTOBUTTON _Toc36519822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6.1. Türkiye'de Madencilik ile İlgili Çevre Mevzuatı</w:t>
            <w:tab/>
          </w:r>
          <w:r>
            <w:fldChar w:fldCharType="begin"/>
          </w:r>
          <w:r>
            <w:rPr>
              <w:smallCaps w:val="false"/>
              <w:caps w:val="false"/>
              <w:b w:val="false"/>
              <w:bCs w:val="false"/>
              <w:rFonts w:eastAsia="Arial Tur" w:cs="Arial Tur" w:ascii="Arial Tur" w:hAnsi="Arial Tur"/>
              <w:lang w:val="en-US"/>
            </w:rPr>
            <w:instrText xml:space="preserve"> GOTOBUTTON _Toc36519822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3.6.2. Çevre ile İlgili Sorunlar</w:t>
            <w:tab/>
          </w:r>
          <w:r>
            <w:fldChar w:fldCharType="begin"/>
          </w:r>
          <w:r>
            <w:rPr>
              <w:smallCaps w:val="false"/>
              <w:caps w:val="false"/>
              <w:b w:val="false"/>
              <w:bCs w:val="false"/>
              <w:rFonts w:eastAsia="Arial Tur" w:cs="Arial Tur" w:ascii="Arial Tur" w:hAnsi="Arial Tur"/>
              <w:lang w:val="en-US"/>
            </w:rPr>
            <w:instrText xml:space="preserve"> GOTOBUTTON _Toc36519823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4. MEVCUT DURUMUN DEĞERLENDİRİLMESİ</w:t>
            <w:tab/>
          </w:r>
          <w:r>
            <w:fldChar w:fldCharType="begin"/>
          </w:r>
          <w:r>
            <w:rPr>
              <w:smallCaps w:val="false"/>
              <w:caps w:val="false"/>
              <w:b w:val="false"/>
              <w:bCs w:val="false"/>
              <w:rFonts w:eastAsia="Arial Tur" w:cs="Arial Tur" w:ascii="Arial Tur" w:hAnsi="Arial Tur"/>
              <w:lang w:val="en-US"/>
            </w:rPr>
            <w:instrText xml:space="preserve"> GOTOBUTTON _Toc36519823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4.1. Altıncı Plan Dönemindeki Gelişmeler</w:t>
            <w:tab/>
          </w:r>
          <w:r>
            <w:fldChar w:fldCharType="begin"/>
          </w:r>
          <w:r>
            <w:rPr>
              <w:smallCaps w:val="false"/>
              <w:caps w:val="false"/>
              <w:b w:val="false"/>
              <w:bCs w:val="false"/>
              <w:rFonts w:eastAsia="Arial Tur" w:cs="Arial Tur" w:ascii="Arial Tur" w:hAnsi="Arial Tur"/>
              <w:lang w:val="en-US"/>
            </w:rPr>
            <w:instrText xml:space="preserve"> GOTOBUTTON _Toc36519823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4.2. Sorunlar</w:t>
            <w:tab/>
          </w:r>
          <w:r>
            <w:fldChar w:fldCharType="begin"/>
          </w:r>
          <w:r>
            <w:rPr>
              <w:smallCaps w:val="false"/>
              <w:caps w:val="false"/>
              <w:b w:val="false"/>
              <w:bCs w:val="false"/>
              <w:rFonts w:eastAsia="Arial Tur" w:cs="Arial Tur" w:ascii="Arial Tur" w:hAnsi="Arial Tur"/>
              <w:lang w:val="en-US"/>
            </w:rPr>
            <w:instrText xml:space="preserve"> GOTOBUTTON _Toc36519823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4.3. Dünyadaki Durum ve Diğer Ülkelerle Kıyaslama</w:t>
            <w:tab/>
          </w:r>
          <w:r>
            <w:fldChar w:fldCharType="begin"/>
          </w:r>
          <w:r>
            <w:rPr>
              <w:smallCaps w:val="false"/>
              <w:caps w:val="false"/>
              <w:b w:val="false"/>
              <w:bCs w:val="false"/>
              <w:rFonts w:eastAsia="Arial Tur" w:cs="Arial Tur" w:ascii="Arial Tur" w:hAnsi="Arial Tur"/>
              <w:lang w:val="en-US"/>
            </w:rPr>
            <w:instrText xml:space="preserve"> GOTOBUTTON _Toc36519823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 YEDİNCİ PLAN DÖNEMİNDE BEKLENEN GELİŞMELER</w:t>
            <w:tab/>
          </w:r>
          <w:r>
            <w:fldChar w:fldCharType="begin"/>
          </w:r>
          <w:r>
            <w:rPr>
              <w:smallCaps w:val="false"/>
              <w:caps w:val="false"/>
              <w:b w:val="false"/>
              <w:bCs w:val="false"/>
              <w:rFonts w:eastAsia="Arial Tur" w:cs="Arial Tur" w:ascii="Arial Tur" w:hAnsi="Arial Tur"/>
              <w:lang w:val="en-US"/>
            </w:rPr>
            <w:instrText xml:space="preserve"> GOTOBUTTON _Toc36519823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1. Genel Politika</w:t>
            <w:tab/>
          </w:r>
          <w:r>
            <w:fldChar w:fldCharType="begin"/>
          </w:r>
          <w:r>
            <w:rPr>
              <w:smallCaps w:val="false"/>
              <w:caps w:val="false"/>
              <w:b w:val="false"/>
              <w:bCs w:val="false"/>
              <w:rFonts w:eastAsia="Arial Tur" w:cs="Arial Tur" w:ascii="Arial Tur" w:hAnsi="Arial Tur"/>
              <w:lang w:val="en-US"/>
            </w:rPr>
            <w:instrText xml:space="preserve"> GOTOBUTTON _Toc36519823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2. Talep Projeksiyonu</w:t>
            <w:tab/>
          </w:r>
          <w:r>
            <w:fldChar w:fldCharType="begin"/>
          </w:r>
          <w:r>
            <w:rPr>
              <w:smallCaps w:val="false"/>
              <w:caps w:val="false"/>
              <w:b w:val="false"/>
              <w:bCs w:val="false"/>
              <w:rFonts w:eastAsia="Arial Tur" w:cs="Arial Tur" w:ascii="Arial Tur" w:hAnsi="Arial Tur"/>
              <w:lang w:val="en-US"/>
            </w:rPr>
            <w:instrText xml:space="preserve"> GOTOBUTTON _Toc36519823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2.1. Yurt İçi Bakır Konsantresi Talep Projeksiyonu</w:t>
            <w:tab/>
          </w:r>
          <w:r>
            <w:fldChar w:fldCharType="begin"/>
          </w:r>
          <w:r>
            <w:rPr>
              <w:smallCaps w:val="false"/>
              <w:caps w:val="false"/>
              <w:b w:val="false"/>
              <w:bCs w:val="false"/>
              <w:rFonts w:eastAsia="Arial Tur" w:cs="Arial Tur" w:ascii="Arial Tur" w:hAnsi="Arial Tur"/>
              <w:lang w:val="en-US"/>
            </w:rPr>
            <w:instrText xml:space="preserve"> GOTOBUTTON _Toc36519823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2.2. Pirit Talep Projeksiyonu</w:t>
            <w:tab/>
          </w:r>
          <w:r>
            <w:fldChar w:fldCharType="begin"/>
          </w:r>
          <w:r>
            <w:rPr>
              <w:smallCaps w:val="false"/>
              <w:caps w:val="false"/>
              <w:b w:val="false"/>
              <w:bCs w:val="false"/>
              <w:rFonts w:eastAsia="Arial Tur" w:cs="Arial Tur" w:ascii="Arial Tur" w:hAnsi="Arial Tur"/>
              <w:lang w:val="en-US"/>
            </w:rPr>
            <w:instrText xml:space="preserve"> GOTOBUTTON _Toc36519823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3. Üretim Projeksiyonu</w:t>
            <w:tab/>
          </w:r>
          <w:r>
            <w:fldChar w:fldCharType="begin"/>
          </w:r>
          <w:r>
            <w:rPr>
              <w:smallCaps w:val="false"/>
              <w:caps w:val="false"/>
              <w:b w:val="false"/>
              <w:bCs w:val="false"/>
              <w:rFonts w:eastAsia="Arial Tur" w:cs="Arial Tur" w:ascii="Arial Tur" w:hAnsi="Arial Tur"/>
              <w:lang w:val="en-US"/>
            </w:rPr>
            <w:instrText xml:space="preserve"> GOTOBUTTON _Toc36519824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4. İhracat Projeksiyonu</w:t>
            <w:tab/>
          </w:r>
          <w:r>
            <w:fldChar w:fldCharType="begin"/>
          </w:r>
          <w:r>
            <w:rPr>
              <w:smallCaps w:val="false"/>
              <w:caps w:val="false"/>
              <w:b w:val="false"/>
              <w:bCs w:val="false"/>
              <w:rFonts w:eastAsia="Arial Tur" w:cs="Arial Tur" w:ascii="Arial Tur" w:hAnsi="Arial Tur"/>
              <w:lang w:val="en-US"/>
            </w:rPr>
            <w:instrText xml:space="preserve"> GOTOBUTTON _Toc36519824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4.1. Bakır İhracat Projeksiyonu</w:t>
            <w:tab/>
          </w:r>
          <w:r>
            <w:fldChar w:fldCharType="begin"/>
          </w:r>
          <w:r>
            <w:rPr>
              <w:smallCaps w:val="false"/>
              <w:caps w:val="false"/>
              <w:b w:val="false"/>
              <w:bCs w:val="false"/>
              <w:rFonts w:eastAsia="Arial Tur" w:cs="Arial Tur" w:ascii="Arial Tur" w:hAnsi="Arial Tur"/>
              <w:lang w:val="en-US"/>
            </w:rPr>
            <w:instrText xml:space="preserve"> GOTOBUTTON _Toc36519824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4.2. Pirit İhracat Projeksiyonu</w:t>
            <w:tab/>
          </w:r>
          <w:r>
            <w:fldChar w:fldCharType="begin"/>
          </w:r>
          <w:r>
            <w:rPr>
              <w:smallCaps w:val="false"/>
              <w:caps w:val="false"/>
              <w:b w:val="false"/>
              <w:bCs w:val="false"/>
              <w:rFonts w:eastAsia="Arial Tur" w:cs="Arial Tur" w:ascii="Arial Tur" w:hAnsi="Arial Tur"/>
              <w:lang w:val="en-US"/>
            </w:rPr>
            <w:instrText xml:space="preserve"> GOTOBUTTON _Toc36519824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5. İthalat Projeksiyonu</w:t>
            <w:tab/>
          </w:r>
          <w:r>
            <w:fldChar w:fldCharType="begin"/>
          </w:r>
          <w:r>
            <w:rPr>
              <w:smallCaps w:val="false"/>
              <w:caps w:val="false"/>
              <w:b w:val="false"/>
              <w:bCs w:val="false"/>
              <w:rFonts w:eastAsia="Arial Tur" w:cs="Arial Tur" w:ascii="Arial Tur" w:hAnsi="Arial Tur"/>
              <w:lang w:val="en-US"/>
            </w:rPr>
            <w:instrText xml:space="preserve"> GOTOBUTTON _Toc36519824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5.1. Bakır İthalat Projeksiyonu</w:t>
            <w:tab/>
          </w:r>
          <w:r>
            <w:fldChar w:fldCharType="begin"/>
          </w:r>
          <w:r>
            <w:rPr>
              <w:smallCaps w:val="false"/>
              <w:caps w:val="false"/>
              <w:b w:val="false"/>
              <w:bCs w:val="false"/>
              <w:rFonts w:eastAsia="Arial Tur" w:cs="Arial Tur" w:ascii="Arial Tur" w:hAnsi="Arial Tur"/>
              <w:lang w:val="en-US"/>
            </w:rPr>
            <w:instrText xml:space="preserve"> GOTOBUTTON _Toc36519824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5.2. Pirit İthalat Projeksiyonu</w:t>
            <w:tab/>
          </w:r>
          <w:r>
            <w:fldChar w:fldCharType="begin"/>
          </w:r>
          <w:r>
            <w:rPr>
              <w:smallCaps w:val="false"/>
              <w:caps w:val="false"/>
              <w:b w:val="false"/>
              <w:bCs w:val="false"/>
              <w:rFonts w:eastAsia="Arial Tur" w:cs="Arial Tur" w:ascii="Arial Tur" w:hAnsi="Arial Tur"/>
              <w:lang w:val="en-US"/>
            </w:rPr>
            <w:instrText xml:space="preserve"> GOTOBUTTON _Toc36519824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6. Teknolojik Alanda Beklenen Muhtemel Gelişmeler</w:t>
            <w:tab/>
          </w:r>
          <w:r>
            <w:fldChar w:fldCharType="begin"/>
          </w:r>
          <w:r>
            <w:rPr>
              <w:smallCaps w:val="false"/>
              <w:caps w:val="false"/>
              <w:b w:val="false"/>
              <w:bCs w:val="false"/>
              <w:rFonts w:eastAsia="Arial Tur" w:cs="Arial Tur" w:ascii="Arial Tur" w:hAnsi="Arial Tur"/>
              <w:lang w:val="en-US"/>
            </w:rPr>
            <w:instrText xml:space="preserve"> GOTOBUTTON _Toc36519824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7. Diğer Sektörlerle İlişkisi</w:t>
            <w:tab/>
          </w:r>
          <w:r>
            <w:fldChar w:fldCharType="begin"/>
          </w:r>
          <w:r>
            <w:rPr>
              <w:smallCaps w:val="false"/>
              <w:caps w:val="false"/>
              <w:b w:val="false"/>
              <w:bCs w:val="false"/>
              <w:rFonts w:eastAsia="Arial Tur" w:cs="Arial Tur" w:ascii="Arial Tur" w:hAnsi="Arial Tur"/>
              <w:lang w:val="en-US"/>
            </w:rPr>
            <w:instrText xml:space="preserve"> GOTOBUTTON _Toc365198248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8. Devam Eden Yatırımlar</w:t>
            <w:tab/>
          </w:r>
          <w:r>
            <w:fldChar w:fldCharType="begin"/>
          </w:r>
          <w:r>
            <w:rPr>
              <w:smallCaps w:val="false"/>
              <w:caps w:val="false"/>
              <w:b w:val="false"/>
              <w:bCs w:val="false"/>
              <w:rFonts w:eastAsia="Arial Tur" w:cs="Arial Tur" w:ascii="Arial Tur" w:hAnsi="Arial Tur"/>
              <w:lang w:val="en-US"/>
            </w:rPr>
            <w:instrText xml:space="preserve"> GOTOBUTTON _Toc365198249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8.1. Teşvik Belgesi Almış Yatırımlar</w:t>
            <w:tab/>
          </w:r>
          <w:r>
            <w:fldChar w:fldCharType="begin"/>
          </w:r>
          <w:r>
            <w:rPr>
              <w:smallCaps w:val="false"/>
              <w:caps w:val="false"/>
              <w:b w:val="false"/>
              <w:bCs w:val="false"/>
              <w:rFonts w:eastAsia="Arial Tur" w:cs="Arial Tur" w:ascii="Arial Tur" w:hAnsi="Arial Tur"/>
              <w:lang w:val="en-US"/>
            </w:rPr>
            <w:instrText xml:space="preserve"> GOTOBUTTON _Toc365198250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8.2. Eklenecek Yeni Kapasiteler</w:t>
            <w:tab/>
          </w:r>
          <w:r>
            <w:fldChar w:fldCharType="begin"/>
          </w:r>
          <w:r>
            <w:rPr>
              <w:smallCaps w:val="false"/>
              <w:caps w:val="false"/>
              <w:b w:val="false"/>
              <w:bCs w:val="false"/>
              <w:rFonts w:eastAsia="Arial Tur" w:cs="Arial Tur" w:ascii="Arial Tur" w:hAnsi="Arial Tur"/>
              <w:lang w:val="en-US"/>
            </w:rPr>
            <w:instrText xml:space="preserve"> GOTOBUTTON _Toc365198251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9. Planlanan Yatırımlar</w:t>
            <w:tab/>
          </w:r>
          <w:r>
            <w:fldChar w:fldCharType="begin"/>
          </w:r>
          <w:r>
            <w:rPr>
              <w:smallCaps w:val="false"/>
              <w:caps w:val="false"/>
              <w:b w:val="false"/>
              <w:bCs w:val="false"/>
              <w:rFonts w:eastAsia="Arial Tur" w:cs="Arial Tur" w:ascii="Arial Tur" w:hAnsi="Arial Tur"/>
              <w:lang w:val="en-US"/>
            </w:rPr>
            <w:instrText xml:space="preserve"> GOTOBUTTON _Toc365198252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5.10. Muhtemel Yatırım Alanları</w:t>
            <w:tab/>
          </w:r>
          <w:r>
            <w:fldChar w:fldCharType="begin"/>
          </w:r>
          <w:r>
            <w:rPr>
              <w:smallCaps w:val="false"/>
              <w:caps w:val="false"/>
              <w:b w:val="false"/>
              <w:bCs w:val="false"/>
              <w:rFonts w:eastAsia="Arial Tur" w:cs="Arial Tur" w:ascii="Arial Tur" w:hAnsi="Arial Tur"/>
              <w:lang w:val="en-US"/>
            </w:rPr>
            <w:instrText xml:space="preserve"> GOTOBUTTON _Toc365198253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6. POLİTİKA ÖNERİLERİ</w:t>
            <w:tab/>
          </w:r>
          <w:r>
            <w:fldChar w:fldCharType="begin"/>
          </w:r>
          <w:r>
            <w:rPr>
              <w:smallCaps w:val="false"/>
              <w:caps w:val="false"/>
              <w:b w:val="false"/>
              <w:bCs w:val="false"/>
              <w:rFonts w:eastAsia="Arial Tur" w:cs="Arial Tur" w:ascii="Arial Tur" w:hAnsi="Arial Tur"/>
              <w:lang w:val="en-US"/>
            </w:rPr>
            <w:instrText xml:space="preserve"> GOTOBUTTON _Toc365198254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6.1. Arama Politikası</w:t>
            <w:tab/>
          </w:r>
          <w:r>
            <w:fldChar w:fldCharType="begin"/>
          </w:r>
          <w:r>
            <w:rPr>
              <w:smallCaps w:val="false"/>
              <w:caps w:val="false"/>
              <w:b w:val="false"/>
              <w:bCs w:val="false"/>
              <w:rFonts w:eastAsia="Arial Tur" w:cs="Arial Tur" w:ascii="Arial Tur" w:hAnsi="Arial Tur"/>
              <w:lang w:val="en-US"/>
            </w:rPr>
            <w:instrText xml:space="preserve"> GOTOBUTTON _Toc365198255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6.2. İşletme Politikası</w:t>
            <w:tab/>
          </w:r>
          <w:r>
            <w:fldChar w:fldCharType="begin"/>
          </w:r>
          <w:r>
            <w:rPr>
              <w:smallCaps w:val="false"/>
              <w:caps w:val="false"/>
              <w:b w:val="false"/>
              <w:bCs w:val="false"/>
              <w:rFonts w:eastAsia="Arial Tur" w:cs="Arial Tur" w:ascii="Arial Tur" w:hAnsi="Arial Tur"/>
              <w:lang w:val="en-US"/>
            </w:rPr>
            <w:instrText xml:space="preserve"> GOTOBUTTON _Toc365198256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p>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t>6.3. Politika Önerileri</w:t>
            <w:tab/>
          </w:r>
          <w:r>
            <w:fldChar w:fldCharType="begin"/>
          </w:r>
          <w:r>
            <w:rPr>
              <w:smallCaps w:val="false"/>
              <w:caps w:val="false"/>
              <w:b w:val="false"/>
              <w:bCs w:val="false"/>
              <w:rFonts w:eastAsia="Arial Tur" w:cs="Arial Tur" w:ascii="Arial Tur" w:hAnsi="Arial Tur"/>
              <w:lang w:val="en-US"/>
            </w:rPr>
            <w:instrText xml:space="preserve"> GOTOBUTTON _Toc365198257  </w:instrText>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separate"/>
          </w:r>
          <w:r>
            <w:rPr>
              <w:rFonts w:eastAsia="Arial Tur" w:cs="Arial Tur" w:ascii="Arial Tur" w:hAnsi="Arial Tur"/>
              <w:b w:val="false"/>
              <w:bCs w:val="false"/>
              <w:caps w:val="false"/>
              <w:smallCaps w:val="false"/>
              <w:lang w:val="en-US"/>
            </w:rPr>
          </w:r>
          <w:r/>
          <w:r>
            <w:rPr>
              <w:smallCaps w:val="false"/>
              <w:caps w:val="false"/>
              <w:b w:val="false"/>
              <w:bCs w:val="false"/>
              <w:rFonts w:eastAsia="Arial Tur" w:cs="Arial Tur" w:ascii="Arial Tur" w:hAnsi="Arial Tur"/>
              <w:lang w:val="en-US"/>
            </w:rPr>
            <w:fldChar w:fldCharType="end"/>
          </w:r>
          <w:r>
            <w:rPr>
              <w:rFonts w:eastAsia="Arial Tur" w:cs="Arial Tur" w:ascii="Arial Tur" w:hAnsi="Arial Tur"/>
              <w:b w:val="false"/>
              <w:bCs w:val="false"/>
              <w:caps w:val="false"/>
              <w:smallCaps w:val="false"/>
              <w:lang w:val="en-US"/>
            </w:rPr>
          </w:r>
          <w:r>
            <w:rPr>
              <w:smallCaps w:val="false"/>
              <w:caps w:val="false"/>
              <w:b w:val="false"/>
              <w:bCs w:val="false"/>
              <w:rFonts w:eastAsia="Arial Tur" w:cs="Arial Tur" w:ascii="Arial Tur" w:hAnsi="Arial Tur"/>
              <w:lang w:val="en-US"/>
            </w:rPr>
            <w:fldChar w:fldCharType="end"/>
          </w:r>
        </w:p>
      </w:sdtContent>
    </w:sdt>
    <w:p>
      <w:pPr>
        <w:pStyle w:val="Contents1"/>
        <w:spacing w:lineRule="auto" w:line="360"/>
        <w:rPr>
          <w:rFonts w:ascii="Arial Tur" w:hAnsi="Arial Tur" w:eastAsia="Arial Tur" w:cs="Arial Tur"/>
          <w:b w:val="false"/>
          <w:b w:val="false"/>
          <w:bCs w:val="false"/>
          <w:caps w:val="false"/>
          <w:smallCaps w:val="false"/>
          <w:lang w:val="en-US"/>
        </w:rPr>
      </w:pPr>
      <w:r>
        <w:rPr>
          <w:rFonts w:eastAsia="Arial Tur" w:cs="Arial Tur" w:ascii="Arial Tur" w:hAnsi="Arial Tur"/>
          <w:b w:val="false"/>
          <w:bCs w:val="false"/>
          <w:caps w:val="false"/>
          <w:smallCaps w:val="false"/>
          <w:lang w:val="en-US"/>
        </w:rPr>
      </w:r>
    </w:p>
    <w:p>
      <w:pPr>
        <w:pStyle w:val="Normal"/>
        <w:spacing w:lineRule="atLeast" w:line="360"/>
        <w:rPr>
          <w:rFonts w:ascii="Arial Tur" w:hAnsi="Arial Tur" w:eastAsia="Arial Tur" w:cs="Arial Tur"/>
          <w:sz w:val="24"/>
          <w:szCs w:val="24"/>
        </w:rPr>
      </w:pPr>
      <w:r>
        <w:rPr>
          <w:rFonts w:eastAsia="Arial Tur" w:cs="Arial Tu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r>
    </w:p>
    <w:p>
      <w:pPr>
        <w:pStyle w:val="Normal"/>
        <w:spacing w:lineRule="atLeast" w:line="360"/>
        <w:jc w:val="center"/>
        <w:rPr>
          <w:b/>
          <w:b/>
          <w:bCs/>
          <w:u w:val="single"/>
        </w:rPr>
      </w:pPr>
      <w:r>
        <w:rPr>
          <w:b/>
          <w:bCs/>
          <w:u w:val="single"/>
        </w:rPr>
        <w:t>MADENCİLİK ÖZEL İHTİSAS KOMİSYONU</w:t>
      </w:r>
    </w:p>
    <w:p>
      <w:pPr>
        <w:pStyle w:val="Normal"/>
        <w:spacing w:lineRule="atLeast" w:line="360"/>
        <w:rPr>
          <w:b/>
          <w:b/>
          <w:bCs/>
          <w:u w:val="single"/>
        </w:rPr>
      </w:pPr>
      <w:r>
        <w:rP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Dr. M. Ziya GÖZLE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 Gen.Müd.</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Fuat KARAYAZICI</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NTES</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İsmet KASAPOĞLU</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ÜRKİYE Madenciler Der.</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A. Kemal IŞIKE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Gönül ÇETİNE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Koordina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Ergün YİĞİT</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DPT</w:t>
            </w:r>
          </w:p>
        </w:tc>
      </w:tr>
    </w:tbl>
    <w:p>
      <w:pPr>
        <w:pStyle w:val="Normal"/>
        <w:spacing w:lineRule="atLeast" w:line="360"/>
        <w:rPr>
          <w:b/>
          <w:b/>
          <w:bCs/>
        </w:rPr>
      </w:pPr>
      <w:r>
        <w:rPr>
          <w:b/>
          <w:bCs/>
        </w:rPr>
      </w:r>
    </w:p>
    <w:p>
      <w:pPr>
        <w:pStyle w:val="Normal"/>
        <w:spacing w:lineRule="atLeast" w:line="360"/>
        <w:jc w:val="center"/>
        <w:rPr>
          <w:b/>
          <w:b/>
          <w:bCs/>
        </w:rPr>
      </w:pPr>
      <w:r>
        <w:rPr>
          <w:b/>
          <w:bCs/>
          <w:u w:val="single"/>
        </w:rPr>
        <w:t>METAL MADENLER ALT KOMİSYONU</w:t>
      </w:r>
    </w:p>
    <w:p>
      <w:pPr>
        <w:pStyle w:val="Normal"/>
        <w:spacing w:lineRule="atLeast" w:line="360"/>
        <w:rPr>
          <w:b/>
          <w:b/>
          <w:bCs/>
        </w:rPr>
      </w:pPr>
      <w:r>
        <w:rPr>
          <w:b/>
          <w:bCs/>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Muammer ÖCA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eknomineral</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 xml:space="preserve">Prof.Dr. Güven ÖNAL </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İTÜ</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Doç.Dr. İ. BAYRAKTA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Demir Export A.Ş.</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Vedat OYGÜ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Jeoloji Müh. Odası</w:t>
            </w:r>
          </w:p>
        </w:tc>
      </w:tr>
    </w:tbl>
    <w:p>
      <w:pPr>
        <w:pStyle w:val="Normal"/>
        <w:spacing w:lineRule="atLeast" w:line="360"/>
        <w:rPr>
          <w:b/>
          <w:b/>
          <w:bCs/>
        </w:rPr>
      </w:pPr>
      <w:r>
        <w:rPr>
          <w:b/>
          <w:bCs/>
        </w:rPr>
      </w:r>
    </w:p>
    <w:p>
      <w:pPr>
        <w:pStyle w:val="Normal"/>
        <w:spacing w:lineRule="atLeast" w:line="360"/>
        <w:jc w:val="center"/>
        <w:rPr>
          <w:b/>
          <w:b/>
          <w:bCs/>
          <w:u w:val="single"/>
        </w:rPr>
      </w:pPr>
      <w:r>
        <w:rPr>
          <w:b/>
          <w:bCs/>
          <w:u w:val="single"/>
        </w:rPr>
        <w:t>BAKIR CEVHERİ VE PİRİT ÇALIŞMA GRUBU</w:t>
      </w:r>
    </w:p>
    <w:p>
      <w:pPr>
        <w:pStyle w:val="Normal"/>
        <w:spacing w:lineRule="atLeast" w:line="360"/>
        <w:jc w:val="center"/>
        <w:rPr>
          <w:b/>
          <w:b/>
          <w:bCs/>
          <w:u w:val="single"/>
        </w:rPr>
      </w:pPr>
      <w:r>
        <w:rP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Erden YÜKSE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Dardanel Madencili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Başkan Yrd.</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Hikmet EŞSİZ</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Tüstaş</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Raportö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Nedim ŞÖLENER</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Dardanel Madencili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pacing w:lineRule="atLeast" w:line="240"/>
              <w:rPr>
                <w:b/>
                <w:b/>
                <w:bCs/>
              </w:rPr>
            </w:pPr>
            <w:r>
              <w:rPr>
                <w:b/>
                <w:bCs/>
              </w:rPr>
              <w:t>Üyeler</w:t>
            </w:r>
          </w:p>
        </w:tc>
        <w:tc>
          <w:tcPr>
            <w:tcW w:w="284" w:type="dxa"/>
            <w:tcBorders/>
          </w:tcPr>
          <w:p>
            <w:pPr>
              <w:pStyle w:val="Normal"/>
              <w:spacing w:lineRule="atLeast" w:line="240"/>
              <w:rPr>
                <w:b/>
                <w:b/>
                <w:bCs/>
              </w:rPr>
            </w:pPr>
            <w:r>
              <w:rPr>
                <w:b/>
                <w:bCs/>
              </w:rPr>
              <w:t>:</w:t>
            </w:r>
          </w:p>
        </w:tc>
        <w:tc>
          <w:tcPr>
            <w:tcW w:w="2608" w:type="dxa"/>
            <w:tcBorders/>
          </w:tcPr>
          <w:p>
            <w:pPr>
              <w:pStyle w:val="Normal"/>
              <w:spacing w:lineRule="atLeast" w:line="240"/>
              <w:rPr>
                <w:b/>
                <w:b/>
                <w:bCs/>
              </w:rPr>
            </w:pPr>
            <w:r>
              <w:rPr>
                <w:b/>
                <w:bCs/>
              </w:rPr>
              <w:t>Bekir ASLAN</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TİBAN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Şükrü DİKKAYA</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TİBAN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Yusuf AÇIKGÖZ</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TİBAN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Ahmet ÜNSAL</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ETİBANK</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Şerafettin YILDIZ</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KBİ</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Tarık DOĞRU</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KBİ</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Muammer HACIOĞLU</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KBİ</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Yavuz ULUTÜRK</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MTA</w:t>
            </w:r>
          </w:p>
        </w:tc>
      </w:tr>
      <w:tr>
        <w:trPr/>
        <w:tc>
          <w:tcPr>
            <w:tcW w:w="567" w:type="dxa"/>
            <w:tcBorders/>
          </w:tcPr>
          <w:p>
            <w:pPr>
              <w:pStyle w:val="Normal"/>
              <w:snapToGrid w:val="false"/>
              <w:spacing w:lineRule="atLeast" w:line="240"/>
              <w:rPr>
                <w:b/>
                <w:b/>
                <w:bCs/>
              </w:rPr>
            </w:pPr>
            <w:r>
              <w:rPr>
                <w:b/>
                <w:bCs/>
              </w:rPr>
            </w:r>
          </w:p>
        </w:tc>
        <w:tc>
          <w:tcPr>
            <w:tcW w:w="1701" w:type="dxa"/>
            <w:tcBorders/>
          </w:tcPr>
          <w:p>
            <w:pPr>
              <w:pStyle w:val="Normal"/>
              <w:snapToGrid w:val="false"/>
              <w:spacing w:lineRule="atLeast" w:line="240"/>
              <w:rPr>
                <w:b/>
                <w:b/>
                <w:bCs/>
              </w:rPr>
            </w:pPr>
            <w:r>
              <w:rPr>
                <w:b/>
                <w:bCs/>
              </w:rPr>
            </w:r>
          </w:p>
        </w:tc>
        <w:tc>
          <w:tcPr>
            <w:tcW w:w="284" w:type="dxa"/>
            <w:tcBorders/>
          </w:tcPr>
          <w:p>
            <w:pPr>
              <w:pStyle w:val="Normal"/>
              <w:snapToGrid w:val="false"/>
              <w:spacing w:lineRule="atLeast" w:line="240"/>
              <w:rPr>
                <w:b/>
                <w:b/>
                <w:bCs/>
              </w:rPr>
            </w:pPr>
            <w:r>
              <w:rPr>
                <w:b/>
                <w:bCs/>
              </w:rPr>
            </w:r>
          </w:p>
        </w:tc>
        <w:tc>
          <w:tcPr>
            <w:tcW w:w="2608" w:type="dxa"/>
            <w:tcBorders/>
          </w:tcPr>
          <w:p>
            <w:pPr>
              <w:pStyle w:val="Normal"/>
              <w:spacing w:lineRule="atLeast" w:line="240"/>
              <w:rPr>
                <w:b/>
                <w:b/>
                <w:bCs/>
              </w:rPr>
            </w:pPr>
            <w:r>
              <w:rPr>
                <w:b/>
                <w:bCs/>
              </w:rPr>
              <w:t>Bahri YILDIZ</w:t>
            </w:r>
          </w:p>
        </w:tc>
        <w:tc>
          <w:tcPr>
            <w:tcW w:w="284" w:type="dxa"/>
            <w:tcBorders/>
          </w:tcPr>
          <w:p>
            <w:pPr>
              <w:pStyle w:val="Normal"/>
              <w:spacing w:lineRule="atLeast" w:line="240"/>
              <w:rPr>
                <w:b/>
                <w:b/>
                <w:bCs/>
              </w:rPr>
            </w:pPr>
            <w:r>
              <w:rPr>
                <w:b/>
                <w:bCs/>
              </w:rPr>
              <w:t>-</w:t>
            </w:r>
          </w:p>
        </w:tc>
        <w:tc>
          <w:tcPr>
            <w:tcW w:w="2835" w:type="dxa"/>
            <w:tcBorders/>
          </w:tcPr>
          <w:p>
            <w:pPr>
              <w:pStyle w:val="Normal"/>
              <w:spacing w:lineRule="atLeast" w:line="240"/>
              <w:rPr>
                <w:b/>
                <w:b/>
                <w:bCs/>
              </w:rPr>
            </w:pPr>
            <w:r>
              <w:rPr>
                <w:b/>
                <w:bCs/>
              </w:rPr>
              <w:t>Dardanel Madencilik</w:t>
            </w:r>
          </w:p>
        </w:tc>
      </w:tr>
    </w:tbl>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Normal"/>
        <w:spacing w:lineRule="atLeast" w:line="360"/>
        <w:rPr>
          <w:b/>
          <w:b/>
          <w:bCs/>
        </w:rPr>
      </w:pPr>
      <w:r>
        <w:rPr>
          <w:b/>
          <w:bCs/>
        </w:rPr>
      </w:r>
    </w:p>
    <w:p>
      <w:pPr>
        <w:pStyle w:val="Heading1"/>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Heading1"/>
        <w:rPr/>
      </w:pPr>
      <w:r>
        <w:rPr/>
        <w:t>ÖZET</w:t>
      </w:r>
    </w:p>
    <w:p>
      <w:pPr>
        <w:pStyle w:val="Normal"/>
        <w:spacing w:lineRule="auto" w:line="360" w:before="0" w:after="240"/>
        <w:rPr>
          <w:b/>
          <w:b/>
          <w:bCs/>
        </w:rPr>
      </w:pPr>
      <w:r>
        <w:rPr>
          <w:b/>
          <w:bCs/>
        </w:rPr>
        <w:t>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ın insanlık tarihinde kullanılması çok eski çağlardan başlar. İnsanlar bakırı günlük yaşamlarında süs eşyası, silah ve el sanatlarında kullanmış olup uygarlık ilerledikçe bakıra olan ihtiyaç daha da artmıştır. Günümüzde tüketimi 11 milyon tonun üzerine çıkan bakır en çok kullanılan ikinci metal durumuna ge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a olan devamlı talep artışı endüstrileşmedeki gelişmelerle orantılıdır. Bakırın endüstrileşme ve makinalaşmadaki yeri artık tartışmasız kabul edilmiş olup, geçen 10 yılda Tayland'ın ihtiyacı dört kat ve Güney Kore'nin üç kat artmış, Çin'deki talep patlama noktasına gelmiş durumdadır. Gelecekte de Güney Amerika ve Doğu Avrupa ülkelerinin bakıra olan taleplerinde önemli artışlar olacağı tahmin edilmektedir. Gelişmiş ülkelerde kişi  başına yıllık bakır tüketimi 10 kg'dır. Bu rakam az gelişmiş ülkelerde 1-2 kg arasında değiş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üksek elektrik ve ısı iletkenliği özellikleri bakırı, elektrik santralleri ve iletken malzemenin vazgeçilmez girdisi haline getirmektedir. Soğuk hava makina ve teçhizatında, paslanmaz özelliğinden ötürü nakliye vasıtalarında ve dış kaplamalarda bakırın büyük kullanım alanları bulunmaktadır. Bunlara ilaveten bakırın kaynak işlerinde, metalurjide ve bronz üretiminde önemli yeri olup, daha bir çok kullanım alanlarını saymak mümkünd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En geniş kullanım alanı, sırasıyla elektrik üretim ve iletimi ile ilgili tesislerde, inşaatta, ulaşım makina ve teçhizatındadır. Bundan 10 yıl önce bakıra olan ihtiyaç hiç de bu kadar önemli görülmemekte ve bakırın yerine kullanılabilecek bir çok ikame maddesi ileri sürülmekteydi. Alüminyum, plastik, fiber-optik gibi malzemeler bakır yerine kullanılmış, ancak bakıra duyulan ihtiyaç ve talepte hiçbir azalma olmamış bilakis devamlı artma görülmüşt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onuçta, ekonomik gelişmelere bağlı olarak hayat standardının sürekli yükseldiği günümüz dünyasında bakıra olan talebin devamlı olarak artacağı, bazı kullanım alanlarında ikame malzemesi bulunsa bile bakırın güncelliğini daima muhafaza edeceği gerçeği anlaşılmış bulu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bilinen bakır rezervlerinin, 60 yıl kadar bakır talebini karşılayacak durumda olduğu (Ray, 1984) görülmekle beraber, büyük madencilik firmalarının arama programlarında bakır en başta gelen madendir. Bu bakımdan günümüzde en fazla aranan maden bakır olup, bakır yatağı bulma olasılığı yüksek olan Şili, Peru, Meksika ve Uzak Doğu Ülkeleri gibi ülkelerde büyük miktarda arama yatırımları yoğunlaş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bakıra olan talep devamlı artarken Türkiye'de bilinen bakır rezervleri yıllık ihtiyacımız olan bakırın sadece % 50'sini karşılayacak oranda tüketildiği takdirde 2000'li yıllara kadar yeterlidir. Gelişmiş ülkelerde kişi başına tüketilen bakır miktarı 10 kg civarında seyrederken, bu değer Türkiye'de 1,8 kg dır. Bu nedenle Türkiye'de bakır aramalarına fazlasıyla yer verilmesi doğal olup, diğer ülkelerde olduğu gibi dış kaynak finansmanına ve tecrübeli teknik personel ile maden arama makina ve teçhizatına büyük miktarda ihtiyaç bulu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Jeolojik yapısı Türkiye'nin aynı veya benzeri olan ülkelerde büyük miktarlarda bakır rezervleri tespit edildiği halde, ülkemizde halen çok küçük ölçüdeki rezervlerle yetinmektey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Türkiye'de büyük bakır yataklarının bulunması olasılığı çok yüksektir. Ancak bu amaçla arama yapmak isteyen madencilik kuruluşlarına kolaylıkların gösterilmesi gerekl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Dünya görünür bakır rezervleri, metal içeriği olarak 321 milyon ton civarındadır. Bu rezervin % 22'sine sanayileşmiş ülkeler, % 18'ine BDT ve Doğu Avrupa ülkeleri, % 2'sine OECD ve % 58'ine gelişmekte olan ülkeler sahip bulunmaktadır. Türkiye'nin dünya bakır rezervindeki payı ise % 0,3't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1992 yılında  bakır cevherlerinden 11.264.000 ton rafine bakır üretilmiştir. Üretimin % 80'i Batı Dünyasında, ve % 20'si de eski Doğu Bloku'nda gerçekleştirilmiştir. Dünya bakır üretimin % 83'ü birincil kaynaklardan (bakır cevherlerinden) ve % 17'si ise ikincil kaynaklardan (hurda, toz ve artık malzemelerden) sağlanmıştır. Birincil kaynakdaki değer, mevcut bakır rezervlerinin her yıl % 3 oranında tüketilmekte olduğunu göstermektedir. Türkiye'de ise, 1992 yılında işletilebilir bakır rezervinin % 7,7'si tüketilmiştir. Buradan ülkemiz bakır rezervlerinin, dünya ortalamasından daha büyük bir hızla azalmakta olduğu dikkate alınırsa 2000 yılına kadar ihtiyacın ancak % 25'ini karşılayacak oranda rezervin bulunduğu ve bu bakımdan etkin bakır arama programlarının başlatılmasının gereği ortaya çık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ramalar yapılırken, yatakların uluslararası standartlarda sınıflandırılmasına imkan sağlayacak modern teknolojilerin uygulanması gerekl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bakır üretimi, sülfürlü ve oksitli bakır cevherlerinin madencilik yöntemleri ile çıkarılması, zenginleştirilmesi ve değerlendirilmesi ile yapılmaktadır. Sülfürlü bakır cevherleri genellikle flotasyon yöntemi ile zenginleştirilerek izabe işlemlerine tabi tutulmak suretiyle blister bakır üretilmektedir. Oksitli bakır cevherleri ise genellikle hidrometalurjik ve bakteriyal yöntemlerle değerlendir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cevheri ve konsantresi fiyatlarının tesbitinde, bakır satış fiyatları  baz alınmaktadır. Bakır fiyatları Londra Metal Borsasında (LME) ve New York Metal Borsası'nda (COMEX) günlük olarak belir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Dünya bakır fiyatları incelendiğinde, cari değer olarak fiyatlar artmış olmakla beraber, reel bakır fiyatlarının düşüş eğilimi gösterdiği görülmektedir. 1993 yılında bakır fiyatlarında önemli düşüşler görülmüş olup, fiyatlarda 1994 yılında kısmi bir yükselme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Bakır sektöründe, maliyetleri düşürmek ve daha ekonomik bakır üretmek için acil önlemler alınması gereği ortadadır. Bu nedenle Türkiye, bakır sektöründe yüksek olan üretim maliyetlerini düşürecek ve uluslararası piyasalarda rekabet edebilecek önlemleri almak zorund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bakır cevheri ve konsantresi ticaretinde, değişik ülkeler 1992 yılında yaklaşık 2067,3 bin ton bakıra eşdeğer bakır cevheri ve konsantresi ihraç etmişlerdir. Şili 637 bin ton bakıra eşdeğer bakır cevheri veya konsantresi ile en fazla ihracatı yapan ülke olup, bu ülkeyi Kanada, ABD ve Endonezya izlemektedir. En büyük ithalatı ise 861,3 bin ton bakıra eşdeğer bakır cevheri veya konsantresi ile Japonya yapmıştır. Japonya'yı, Batı Almanya ve İspanya izl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oğu-Batı ticaretinde durum şöyledir; Batı Dünyası 1992 yılında 60,5 bin ton bakıra eşdeğer bakır cevheri ve konsantresi ihraç etmiş, buna karşın Doğu ülkelerinden 3,4 bin ton bakıra eşdeğer bakır konsantresi ithal et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Türkiye ve komşularının bu pazarda önemli yerlerinin olmadığı görülmektedir. Ancak Türkiye, zaman zaman bakır konsantresi ithal et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 bakır madenciliğinde kamu sektörü etkindir. Bu sektörde faaliyet gösteren iki önemli kuruluş ETİBANK ve KBİ (Karadeniz Bakır İşletmeleri A.Ş.) dir. Bu kuruluşların bakır sektöründeki uğraşı alanları cevher arama, cevher istihsali, cevher zenginleştirme ve izabedir. İzabede üretilen blister bakır, piyasanın ihtiyacının bir kısmını karşılamak için rafine edilmek üzere özel sektör kuruluşlarına pazarla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Türkiye, ihtiyacı olan bakırı üretmek için yeterli bakır cevherini çıkarma ve zenginleştirme olanağına henüz sahip değildir. Mevcut bakır yataklarının işletilmeye hazır rezervi, maden işletmeleri ve zenginleştirme tesislerimizi etkileyen sorunlar ve yetersizlikler nedeni ile izabe tesislerimizin ihtiyaçlarını karşılayamamaktadır. Bu nedenle KBİ bakır konsantresi ithal etmektedir. 1996 yılından itibaren Çayeli işletmesi üretim hedeflerine ulaştığında izabe kapasitesine denk konsantre üretimi gerçekleştirilmiş olacakt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onuç olarak, Türkiye bakır sektörü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1.</w:t>
        <w:tab/>
        <w:t xml:space="preserve">Arama faaliyetlerine öncelik vererek, ekonomik yeni cevher yataklarının bulunup </w:t>
        <w:tab/>
        <w:t xml:space="preserve">rezervlerin </w:t>
        <w:tab/>
        <w:t>geliştirilmes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2.</w:t>
        <w:tab/>
        <w:t xml:space="preserve">Mevcut bakır yataklarında cevher üretim ve zenginleştirme faaliyetlerini </w:t>
        <w:tab/>
        <w:t xml:space="preserve">modernleştirerek ve </w:t>
        <w:tab/>
        <w:t xml:space="preserve">iyileştirerek, daha kârlı işletmecilik imkanlarının </w:t>
        <w:tab/>
        <w:t>sağlanmasına,</w:t>
      </w:r>
    </w:p>
    <w:p>
      <w:pPr>
        <w:pStyle w:val="Normal"/>
        <w:numPr>
          <w:ilvl w:val="0"/>
          <w:numId w:val="2"/>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spacing w:lineRule="auto" w:line="360" w:before="0" w:after="240"/>
        <w:ind w:left="283" w:hanging="283"/>
        <w:jc w:val="both"/>
        <w:rPr/>
      </w:pPr>
      <w:r>
        <w:rPr/>
        <w:tab/>
        <w:t xml:space="preserve">Elektroliz kapasitesi blister üretim kapasitesinin yaklaşık 3 katı olması nedeniyle, yeterli </w:t>
        <w:tab/>
        <w:t xml:space="preserve">rezervler bulunması halinde, yeni izabe tesislerinin kurulmasına ihtiyaç </w:t>
        <w:tab/>
        <w:t>bulu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irit cevheri ve konsantreleri, genellikle sülfürik asit üretiminde hammadde olarak kullanılmaktadır. Türkiye'de pirit, genellikle bakır cevherlerinin flotasyonu sırasında yan ürün olarak elde edilmekte ve gübre fabrikaları tarafından sülfürik asit üretiminde kullanı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Dünya pirit rezervi, üretim, ticaret ve fiyat oluşumları ile ilgili detaylı bilgiler sağlanamamış olmakla birlikte, en büyük pirit cevheri veya konsantresi üreticisi ülkeler arasında İspanya, İtalya, Norveç, Finlandiya ve Birleşik Devletler Topluluğu yer almakt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iye geçmiş yıllarda pirit konsantresi açığını ithal yoluyla karşılamıştır. Önümüzdeki 1995-1999 plan dönemindeyse, bugünkü maliyet ve ürün kalitesi standartlarına göre pirit ithalatına ihtiyaç duyulmay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Cevher yapısına bağlı olarak yurt içinde üretilen pirit konsantresinin ince taneli olması, pazarlanması imkanlarını sınırlamaktadır. Tüketici firmaların ince piriti kullanabilmeleri için yakma ünitelerinde değişiklik yapmaları gerek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1. GİRİŞ</w:t>
      </w:r>
    </w:p>
    <w:p>
      <w:pPr>
        <w:pStyle w:val="Heading1"/>
        <w:rPr/>
      </w:pPr>
      <w:r>
        <w:rPr/>
        <w:t>1.1. Bakırın Fiziksel Özellikleri</w:t>
      </w:r>
    </w:p>
    <w:p>
      <w:pPr>
        <w:pStyle w:val="Normal"/>
        <w:tabs>
          <w:tab w:val="left" w:pos="720" w:leader="none"/>
          <w:tab w:val="left" w:pos="1134" w:leader="none"/>
          <w:tab w:val="left" w:pos="1702" w:leader="none"/>
          <w:tab w:val="left" w:pos="2160" w:leader="none"/>
          <w:tab w:val="left" w:pos="2880" w:leader="none"/>
          <w:tab w:val="left" w:pos="3600" w:leader="none"/>
          <w:tab w:val="left" w:pos="4320" w:leader="none"/>
          <w:tab w:val="left" w:pos="5760" w:leader="none"/>
          <w:tab w:val="left" w:pos="6480" w:leader="none"/>
          <w:tab w:val="left" w:pos="7938" w:leader="none"/>
        </w:tabs>
        <w:spacing w:lineRule="auto" w:line="360"/>
        <w:rPr/>
      </w:pPr>
      <w:r>
        <w:rPr/>
        <w:t>Sertliği</w:t>
        <w:tab/>
        <w:tab/>
        <w:tab/>
        <w:t xml:space="preserve"> </w:t>
        <w:tab/>
        <w:t>: 2,5 - 3</w:t>
      </w:r>
    </w:p>
    <w:p>
      <w:pPr>
        <w:pStyle w:val="Normal"/>
        <w:tabs>
          <w:tab w:val="left" w:pos="720" w:leader="none"/>
          <w:tab w:val="left" w:pos="1134" w:leader="none"/>
          <w:tab w:val="left" w:pos="1702" w:leader="none"/>
          <w:tab w:val="left" w:pos="2160" w:leader="none"/>
          <w:tab w:val="left" w:pos="2880" w:leader="none"/>
          <w:tab w:val="left" w:pos="3600" w:leader="none"/>
          <w:tab w:val="left" w:pos="4320" w:leader="none"/>
          <w:tab w:val="left" w:pos="5760" w:leader="none"/>
          <w:tab w:val="left" w:pos="6480" w:leader="none"/>
          <w:tab w:val="left" w:pos="7938" w:leader="none"/>
        </w:tabs>
        <w:spacing w:lineRule="auto" w:line="360"/>
        <w:rPr/>
      </w:pPr>
      <w:r>
        <w:rPr/>
        <w:t>Yoğunluğu</w:t>
        <w:tab/>
        <w:tab/>
        <w:tab/>
        <w:t>: 8,92 - 8,93</w:t>
      </w:r>
    </w:p>
    <w:p>
      <w:pPr>
        <w:pStyle w:val="Normal"/>
        <w:tabs>
          <w:tab w:val="left" w:pos="720" w:leader="none"/>
          <w:tab w:val="left" w:pos="1134" w:leader="none"/>
          <w:tab w:val="left" w:pos="1702" w:leader="none"/>
          <w:tab w:val="left" w:pos="2160" w:leader="none"/>
          <w:tab w:val="left" w:pos="2880" w:leader="none"/>
          <w:tab w:val="left" w:pos="3600" w:leader="none"/>
          <w:tab w:val="left" w:pos="4320" w:leader="none"/>
          <w:tab w:val="left" w:pos="5760" w:leader="none"/>
          <w:tab w:val="left" w:pos="6480" w:leader="none"/>
          <w:tab w:val="left" w:pos="7938" w:leader="none"/>
        </w:tabs>
        <w:spacing w:lineRule="auto" w:line="360"/>
        <w:rPr/>
      </w:pPr>
      <w:r>
        <w:rPr/>
        <w:t xml:space="preserve">Ergime Noktası </w:t>
        <w:tab/>
        <w:tab/>
        <w:t>: 1083 - 1084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Ergime ısısı</w:t>
        <w:tab/>
        <w:tab/>
        <w:t>: 43 kcal/kg (1 kg ergimesi için gerekli ıs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er kabuğunda 50 ppm oranında bulunan bakır, nadir olarak bilinen nikel, seryum, vanadyum, stronsiyum gibi elementlerden daha düşük ortalama bolluk oranına sahiptir. Ancak, doğada maden yatağı oluşturma yeteneği, kendisinden çok daha yaygın olan elementlerden daha yüks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oğada nabit olarak da bulunan bakırın bilinen 250'ye yakın mineralinden ancak 10-15 kadarı ekonomik önem taşımaktadır. Bunların başlıcaları şun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Sülfürlü mineraller</w:t>
        <w:tab/>
        <w:t>: Kalkopirit; (Cu FeS</w:t>
      </w:r>
      <w:r>
        <w:rPr>
          <w:position w:val="-6"/>
        </w:rPr>
        <w:t>2</w:t>
      </w:r>
      <w:r>
        <w:rPr/>
        <w:t>), Bornit; (Cu</w:t>
      </w:r>
      <w:r>
        <w:rPr>
          <w:position w:val="-6"/>
        </w:rPr>
        <w:t>5</w:t>
      </w:r>
      <w:r>
        <w:rPr/>
        <w:t>FeS</w:t>
      </w:r>
      <w:r>
        <w:rPr>
          <w:position w:val="-6"/>
        </w:rPr>
        <w:t>4</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ab/>
        <w:t xml:space="preserve">  Kalkosin; (Cu</w:t>
      </w:r>
      <w:r>
        <w:rPr>
          <w:position w:val="-6"/>
        </w:rPr>
        <w:t>2</w:t>
      </w:r>
      <w:r>
        <w:rPr/>
        <w:t>S) ve Kovelin; (C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Kompleks mineraller</w:t>
        <w:tab/>
        <w:t>: Burnotit; (Pb Cu Sb S</w:t>
      </w:r>
      <w:r>
        <w:rPr>
          <w:position w:val="-6"/>
        </w:rPr>
        <w:t>3</w:t>
      </w:r>
      <w:r>
        <w:rPr/>
        <w:t>),</w:t>
      </w:r>
      <w:r>
        <w:rPr>
          <w:position w:val="-6"/>
        </w:rPr>
        <w:t xml:space="preserve"> </w:t>
      </w:r>
      <w:r>
        <w:rPr/>
        <w:t>Enarjit (Cu</w:t>
      </w:r>
      <w:r>
        <w:rPr>
          <w:position w:val="-6"/>
        </w:rPr>
        <w:t>3</w:t>
      </w:r>
      <w:r>
        <w:rPr/>
        <w:t>(As, Sb) S</w:t>
      </w:r>
      <w:r>
        <w:rPr>
          <w:position w:val="-6"/>
        </w:rPr>
        <w:t>4</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position w:val="-6"/>
        </w:rPr>
        <w:tab/>
        <w:tab/>
        <w:tab/>
        <w:t xml:space="preserve">  </w:t>
      </w:r>
      <w:r>
        <w:rPr/>
        <w:t>Tetrahedrit; (Cu</w:t>
      </w:r>
      <w:r>
        <w:rPr>
          <w:position w:val="-6"/>
        </w:rPr>
        <w:t>12</w:t>
      </w:r>
      <w:r>
        <w:rPr/>
        <w:t xml:space="preserve"> Sb</w:t>
      </w:r>
      <w:r>
        <w:rPr>
          <w:position w:val="-6"/>
        </w:rPr>
        <w:t>4</w:t>
      </w:r>
      <w:r>
        <w:rPr/>
        <w:t>S</w:t>
      </w:r>
      <w:r>
        <w:rPr>
          <w:position w:val="-6"/>
        </w:rPr>
        <w:t>1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Oksitli mineraller</w:t>
        <w:tab/>
        <w:t>: Kuprit; (Cu</w:t>
      </w:r>
      <w:r>
        <w:rPr>
          <w:position w:val="-6"/>
        </w:rPr>
        <w:t>2</w:t>
      </w:r>
      <w:r>
        <w:rPr/>
        <w:t>O), Tenorit; (CuO), Malahit; [Cu</w:t>
      </w:r>
      <w:r>
        <w:rPr>
          <w:position w:val="-6"/>
        </w:rPr>
        <w:t>2</w:t>
      </w:r>
      <w:r>
        <w:rPr/>
        <w:t xml:space="preserve"> CO</w:t>
      </w:r>
      <w:r>
        <w:rPr>
          <w:position w:val="-6"/>
        </w:rPr>
        <w:t>3</w:t>
      </w:r>
      <w:r>
        <w:rPr/>
        <w:t xml:space="preserve"> (OH)</w:t>
      </w:r>
      <w:r>
        <w:rPr>
          <w:position w:val="-6"/>
        </w:rPr>
        <w:t>2</w:t>
      </w:r>
      <w:r>
        <w:rPr/>
        <w:t xml:space="preserve"> ] </w:t>
        <w:tab/>
        <w:tab/>
        <w:tab/>
        <w:tab/>
        <w:t xml:space="preserve">  </w:t>
        <w:tab/>
        <w:t xml:space="preserve">  </w:t>
        <w:tab/>
        <w:tab/>
        <w:t xml:space="preserve">  Azurit; [Cu</w:t>
      </w:r>
      <w:r>
        <w:rPr>
          <w:position w:val="-6"/>
        </w:rPr>
        <w:t>2</w:t>
      </w:r>
      <w:r>
        <w:rPr/>
        <w:t xml:space="preserve"> (CO</w:t>
      </w:r>
      <w:r>
        <w:rPr>
          <w:position w:val="-6"/>
        </w:rPr>
        <w:t>3</w:t>
      </w:r>
      <w:r>
        <w:rPr/>
        <w:t>)</w:t>
      </w:r>
      <w:r>
        <w:rPr>
          <w:position w:val="-6"/>
        </w:rPr>
        <w:t>2</w:t>
      </w:r>
      <w:r>
        <w:rPr/>
        <w:t xml:space="preserve"> (OH)</w:t>
      </w:r>
      <w:r>
        <w:rPr>
          <w:position w:val="-6"/>
        </w:rPr>
        <w:t>2</w:t>
      </w:r>
      <w:r>
        <w:rPr/>
        <w:t>], Krizokol; (Cu Si O</w:t>
      </w:r>
      <w:r>
        <w:rPr>
          <w:position w:val="-6"/>
        </w:rPr>
        <w:t>3</w:t>
      </w:r>
      <w:r>
        <w:rPr/>
        <w:t>. 2H</w:t>
      </w:r>
      <w:r>
        <w:rPr>
          <w:position w:val="-6"/>
        </w:rPr>
        <w:t>2</w:t>
      </w:r>
      <w:r>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Bakır yatakları oluşumlarına göre üç ana grupta toplan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1.</w:t>
        <w:tab/>
        <w:t>Magmatik bakır yatak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2.</w:t>
        <w:tab/>
        <w:t>Tortul bakır yatak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3.</w:t>
        <w:tab/>
        <w:t>Metamorfik bakır yatak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Tenörlerine göre de bakır yatakları aşağıdaki gibi sınıflandırıl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1.</w:t>
        <w:tab/>
        <w:t xml:space="preserve">Porfirik tip bakır yatakları (sülfürler) Dünya bakır rezervinin % 40-45'ini oluştururlar. Bakır </w:t>
        <w:tab/>
        <w:t>tenörü % 0,3-2 Cu arasınd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2.</w:t>
        <w:tab/>
        <w:t xml:space="preserve">Volkanojenik Masif Sülfit yatakları Dünya rezervlerinin % 30-35'ini oluştururlar. Bakır </w:t>
        <w:tab/>
        <w:t xml:space="preserve">tenörü </w:t>
        <w:tab/>
        <w:t>% 2-6 arasınd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3.</w:t>
        <w:tab/>
        <w:t>Damar tipi bakır yatakları, dünya rezervlerinin % 20-30'unu oluştur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Bakır ürünleri iki grupta toplan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1.</w:t>
        <w:tab/>
        <w:t>Yarı ürü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Konsantre, blister bakır, rafine bakır, katot 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2.</w:t>
        <w:tab/>
        <w:t>Ürü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w:t>
        <w:tab/>
        <w:t>Elektrolitik ürü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 Tel kütüğü, blok-takoz, sürekli döküm filmaş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 Levha, lama, şe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 Çubuk, boru, prof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b)</w:t>
        <w:tab/>
        <w:t>Elektrolitik olmayan ürü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levha, lama, şerit, çubuk, boru, prof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c)</w:t>
        <w:tab/>
        <w:t>Alaşım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ab/>
        <w:tab/>
        <w:t>Pirinç, bronz, diğer bakır alaşımları.</w:t>
      </w:r>
    </w:p>
    <w:p>
      <w:pPr>
        <w:pStyle w:val="Heading1"/>
        <w:rPr/>
      </w:pPr>
      <w:r>
        <w:rPr/>
        <w:t xml:space="preserve">1.2. Sektörde Faaliyet Gösteren Uluslararası Organizasyon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Uluslararası kuruluş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u w:val="single"/>
        </w:rPr>
      </w:pPr>
      <w:r>
        <w:rPr>
          <w:u w:val="single"/>
        </w:rPr>
        <w:t>Cip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39 Rue de la Bienfaisance, 75008 Paris, France, Tel: 42 250024, Telex: 6490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u w:val="single"/>
        </w:rPr>
      </w:pPr>
      <w:r>
        <w:rPr>
          <w:u w:val="single"/>
        </w:rPr>
        <w:t>International Copper Reserach Assoc. (Inc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708 Third Avenue, New York, NY 10017, USA, Tel: (212) 697 9355, Telex: 639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u w:val="single"/>
        </w:rPr>
      </w:pPr>
      <w:r>
        <w:rPr>
          <w:u w:val="single"/>
        </w:rPr>
        <w:t>International Wrought Copper Council (IW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6 Bathurst Street, Susexx Square, London W2 2SD, UK, Tel : 01 723 7465, Telex: 23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r>
      <w:r>
        <w:br w:type="page"/>
      </w:r>
    </w:p>
    <w:p>
      <w:pPr>
        <w:pStyle w:val="Heading1"/>
        <w:rPr/>
      </w:pPr>
      <w:r>
        <w:rPr/>
        <w:t>2. DÜNYADA MEVCUT DU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şağıda bakır üreten çeşitli ülkelerin gelecek yedi yıl içinde bakır madeni üretimini etkileyebilecek olan bazı faktörler incelen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frika'nın bilinen tüm ticari bakır işletmelerinin 1992'deki 840 bin ton'luk üretiminin yaklaşık % 98'i Afrika'nın güneyindedir. Yedi Afrika üreticisi içinden altısı bu bölgede bulunmakla birlikte, üretim Zambia, Güney Afrika ve Zaire'de yoğunlaşmıştır. Bu üç üretici ülke, kıta üretiminin yaklaşık % 90'ını sağlamaktadır. Diğer büyük üreticiler Namibia, Botswana, Fas ve Zimbabw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Güney Afrika dünyadaki en çok bakır üreten büyük bölgelerden birisidir. Bu bölgedeki bakır üretiminin % 51'i Zambia ve % 17'si ise Zaire'dedir. Afrika üretiminin % 21'ini sağlayan Güney Afrika'nın üretimi de önemlidir. Bu üç ülkedeki bakır rezervleri başlıca sedimanter ve metamorfik yataklardan oluş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Zambia'da ve Zaire'de önemli potansiyel ve büyük miktarda üretime hazır yataklar olduğu halde, son 7 yılda tüm kıtadaki bakır üretimi durgundur. Bu durgunluğun nedeniyle ilgili başlıca tahminler şun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Za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Zambia, kendi maden işletmelerinin gelişimi ve idamesi için gerekli olan yatırımları yapamadığından, maden üretim alt yapısı büyük ölçüde bozulmuştur. Yetersiz üretim planı ve idame programlarının sonucu olarak 1992'de 443 bin ton rafine bakır üretimi 1993'de 128 bin ton'a düşmüşt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Tüm merkez ve Güney Afrika ülkeleri gibi Zambia da, ortaya çıkan AIDS salgınından etkilenmiştir. Bu virüsün tedavisi mümkün olmadığı için yerli işçi veriminde önemli bir düşüş meydana gelmiştir. Virüsün yörenin ne kadarına bulaştığı (WHO tarafından % 25-30 tahmin edilmektedir) ve uzun vadede ne kadar etkileyeceği bilinmediği için bu problemin 2000 yılı sonrasına kadar çözümlenemeyeceği tahmin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Ayrıca AIDS salgını, Zambia'nın üretim sorunlarına, yabancı maden uzmanı ve yabancı sermaye temini sorununu da eklemiştir. Bu salgın devam ettiği sürece bu sorunlar da devam ed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b/>
          <w:b/>
          <w:bCs/>
        </w:rPr>
      </w:pPr>
      <w:r>
        <w:rPr/>
        <w:t>*</w:t>
        <w:tab/>
        <w:t>Bakır, Zambia'nın ihracat gelirinin % 95'ini sağlamaktadır. Maden, ülkenin refahı için oldukça önemli bir faktördür. ZCCM'nin The State işletmeleri Zambia'nın büyük işverenleri arasında olup, bu kuruluş 52 bin işçi çalıştırmaktadır. Cevher yatağının yüksek tenörüne ve Zambia dışındaki kötü istatistiki raporlara rağmen, libre başına 0,50 $'lık maliyetle bakır cevheri üreten ZCCM işletmeleri dünyanın en düşük maliyetli işletmelerinden biri olarak kabul edilmektedir. Bakır fiyatının yüksek olduğu dönemlerde, bakır fiyatındaki artış ZCCM'nin işçi artışıyla dengelendiğinden kazanç sabit kalmaktadır. Fiyatın düşüş gösterdiği dönemlerde ise bu işletmeler sosyal refah kurumu olarak çalış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Devlet, son zamanlarda üretim tenörünü yükseltmek ve üretimi arttırmak için işletmelerin bazılarının ya da tümünün özelleştirilmesi konusunu incelemektedir. Anglo American Corporation tüm bakır işletmelerindeki devlet tasarrufları konusunda red hakkına sahiptir. Devlet ayrıca on senelik süre dolmadan önce Konkola madenini üretime geçirmeyi düşünmektedir. Ancak önemli uluslararası sermaye (IFC, Afrika Gelişme Fonu, vb.) ve yabancı sermaye garantiye alınmadığı sürece bu tahminlerin iyimser olacağı düşünü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Güney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üney Afrika'da en büyük işletme, 1992'de ülkede üretilen 205 bin ton rafine bakırın % 64'ünü sağlayan RTZ'nin Palabora işletmesidir. RTZ, bu işletme için genişletme imkanlarını ara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üney Afrika'daki diğer büyük üreticiler için üretim artışı tahmini yapılmamıştır. İpala'nın veya Rustenberg'in platin madenlerinde olduğu gibi yan ürün olarak elde edilen bakırın durumu, asıl metal için yapılan genişletme faaliyetlerine bağl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üney Afrika'daki politik durum düzelene kadar bakıra yapılan yatırımlar ve üretimin gelişmesi , büyük bir ihtimalle mevcut işletmelerde minimum artışla sınırlandırılacaktır. Fakat sonuçta yönetimin bugünkü gibi devamı halinde tüm sektörde maden üretimi önemli miktarda düşecektir. Normal yönetime geçiş sakin olsa dahi on yıldan önce yeni ve büyük yatakların işletmeye açılması pek mümkün gözük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Zaire'de maden sektörü çökmek  üzeredir. Alt yapısı bozulan Gecamines'de gerekli yeterli makina, yedek parça ve teçhizat temin edilememiş, işletmenin devamı için yeterli sabit sermaye yatırımı yapılmamıştır. Fazla kâr elde edebilmek için, plansız ve projesiz çalışarak, yüksek tenörlü cevherleri üretmişler, böylece yatağın bozulmasına ve iş kazalarına sebep olmuşlardır. 1983'de 391 bin ton olan üretim 1992'de 144 bin ton'a düşmüştür. 1993 için yapılan tahminler, 1992'deki üretimin yarısına (85 bin ton'a) düşeceği yönünd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b/>
          <w:b/>
          <w:bCs/>
        </w:rPr>
      </w:pPr>
      <w:r>
        <w:rPr/>
        <w:t>*</w:t>
        <w:tab/>
        <w:t>Mevcut işletmeler yenilenip modernleştirilseydi Zaire yıllık 500 milyon ton'dan daha fazla rafine bakır üretim potansiyeline sahip olabilirdi. Öte yandan, iyi bilinen ve işletmeye hazır olan Tenke Fungutume yatakları da dahil olmak üzere, ülkede çok büyük bakır rezervleri mevcuttur. Fakat ülkedeki politik nedenlerle 2000 yılı içinde yeni işletmelerin açılma ve gelişme ihtimali düşük düzeyd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AIDS, Zaire'de salgın halindedir. Salgının derecesine dair kesin tahminler olmamakla birlikte, Birleşmiş Milletler'in resmi olmayan tahminlerine göre hastalığa yakalananlar ülke nufusunun % 50’sidir. Bu durum; büyük bölgelerde, özellikle de bakır madenlerinde yoğun olup, hastalığın çok yaygınlaştığı güneydeki taşra kesiminde ekonominin bozulmasına sebep olmuştur. Birleşmiş Milletler'den verilen bilgiye göre Zaire'deki AIDS sorunu gelecek 5-10 yıl içinde büyük olasılıkla artmaya devam ed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 xml:space="preserve">Zaire bağımsızlığından beri önemli derecede politik kargaşa içindedir. Düşman kabileler kan dökmeye ve şiddete devam etmektedirler. Bazı hallerde çatışmalar Yabancı Fransız Alayı'nın devreye girmesiyle önlenebil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b/>
          <w:b/>
          <w:bCs/>
        </w:rPr>
      </w:pPr>
      <w:r>
        <w:rPr/>
        <w:t>*</w:t>
        <w:tab/>
        <w:t>Politik problemler ve borçların geri ödenmemesi, Uluslararası Yardım ve Kredi Kuruluşları'nın Zaire'ye fon tahsisini durdurmalarına neden olmuştur. Gereken finansman yardımı yapılmadığı takdirde ülkenin maden sektöründe çöküntü devam edecektir. Ekonomik krizin zamanla düzelmesi ihtimal dahilinde ise de ticari ve mali kuruluşların Zaire'deki yeni projelere kredi vermeleri biraz zaman al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Zambia'da olduğu gibi, diğer merkezi ve Güney Afrika uluslarında görülen son politik dengesizlikler ve buna ilaveten AIDS salgınındaki artış, Zaire'de de jeoloji, maden ve diğer mühendislik dalları da dahil olmak üzere yetişmiş insan gücünün büyük ölçüde yurt dışına göç etmesine yol aç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Diğer Afrika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akır üreten tüm diğer Güney Afrika ulusları da bir dereceye kadar AIDS virüsünden etkilenmiştir. Virüsle ilgili bu problemler arttıkça, yöresel bakır üretimi de bu durumdan etkilenmeye devam ed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üney Afrika uluslarının bazıları da politik istikrarsızlıktan etkilenmektedirler. Bu problemler çözülmeden endüstride verimlilik ve karlılık ihtimali oldukça az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u w:val="single"/>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1992'de Asya'daki toplam üretim 685 bin ton olarak gerçekleşmiştir. Asya'da Çin hariç (Çin Doğu Bloku içinde yer almıştır) dokuz önemli bakır üreticisi mevcuttur. 1992'de Asya üretiminin % 77'sini sağlayan üç büyük üreticinin üretimleri şöyledir: Endonezya 290 bin ton, Filipinler 135 bin ton ve İran 105 bin ton. Diğer üreticiler Hindistan, Türkiye, Malezya, Umman, Japonya ve Myanm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sya'da iyi kalitede bakır üreten birkaç bölge mevcuttur. Bunlardan biri Güneydoğu Asya'nın adalar grubunun  etrafını çevrelemektedir. Buna Endonezya da dahildir. İkincisi Türkiye'nin de içinde bulunduğu Himalaya'lara kadar uzanan bölgedir. Bu bölgede İran ve BDT'nin güney devletleri de bulunmaktadır (Kazakistan, vb.). Üçüncüsü ise Filipinler'dir. Bu üç bölge, aynı zamanda Asya'daki bakır araştırmalarının geleceği açısından da çok önemlidir. Gelecek için önemli olan dördüncü bölge ise doğudan batıya doğru Güneydoğu Asya'nın doğusuna kadar uzanmaktadır. Kuzey Myanmar, Kuzey Tayland ve Kuzey Vietnam bu bölgededir. Gelecek yedi yıl içerisinde tedrici bir üretim artışı gözlenmektedir. Gözlenen son artışlar mevcut ya da ekonomik ve politik nedenlerle kapanıp tekrar açılan işletmelerle ilgil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Endon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Endonezya bakır üretimi Freeport Ertzberg kuruluşu tarafından yürütülmektedir. Bu şirket Endonezya'da üretilen bakırın % 98-99'unu üretmektedir. Son üretim düzeyi olan 288 bin ton'a ilaveten, 1994 yılında 30-35 bin ton artış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erçekte Endonezya'nın büyük bölümü araştırılmamış olup Ertzberg ve Papua'da Ok Tedi'deki araştırmalar diğer büyük bakır sahaları araştırmalarına iyi bir zemin oluşturmaktadır. Ülkede çok iyi bir potansiyel mevcutsa da 2000 yılında yeni işletmelerin açılması bekle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Nüfusun etnik ve dini karışımdan oluşması, hızlı nüfus artışı ve endüstrileşmeye karşı olmasına rağmen, Endonezya'nın politikasının istikrarlı bir şekilde devam etmesi beklenmektedir. Bu düzenli politikanın milli duyguları kabartmasına ve bunun da gelecekte yatırımların artmasına sebep olacağı ve bu suretle yabancı sermayenin tabii kaynaklar için cazibesinin arttırılabileceği beklene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1990'da 150 bin ve 1991'de 185 bin ton olan Filipinler'in bakır üretimi 1992'de 135 bin ton'a düşmüştür. Bu durum yılda 5 ile 10 bin ton'luk bir düşüşü göstermektedir. İleride üretimde yılda 30-40 bin ton artış olabileceği tahmin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Filipinler'in üretimindeki düşüş, yenileme ve idame için gerekli finansmanın sağlanamamasından kaynaklanmaktadır. Marco zamanında fonlar yenileme, teknoloji ve idame yatırımları yerine, ticari ve politik tercihler yönünde kullanıl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Eski Devlet Başkanı Marco döneminden beri ülkenin politik durumunda önemli bir gelişme olmamıştır. Düşman politik gruplar, ülkenin bazı bölgelerini kontrolleri altına alabilmek için rekabet halindedir. Ayrıca terör ve gerilla baskısı özellikle güneydeki adalarda ekonomiyi çökert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1991'de Amerikan kuvvetlerinin geri çekilmesi ve 1992'de Sovyetlerin Pasifik'teki gücünün azalması sonucu durum uluslararası düzeyde kötüleşmiştir. Batı Pasifik'te bir güç açığı yaratılmış ve Vietnam, Çin ve Japonya yeni bir üstünlük için rekabet etmeye başlamışlardır. Filipinler bu düzensiz politik ortamın içinde kal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Filipinler, Güneydoğu Asya'nın bakır madenleri ile önemli bir ülkesi halinde gelmiştir. Çabuk büyüyen ülkeler arasında, ekonomileri ile gelişmiş olarak Tayvan, Endonezya, Singapur ve Malezya sayılabilir. Filipinler büyümeyi sağlayacak yabancı yatırımlar aramaktadır. Tayvan da bu konuda, iki ülkenin ekonomisini birbirine yaklaştıracak birkaç ticaret ve yatırım paketi düşünmektedir. Bu tür bir uygulama  maden sektörüne de sıçrayabilir ve bakır madenciliğinde gerekli modernizasyon ve büyümeyi finanse etmekte yardımcı ol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NICIC'ın Sar Cheshmeh madenindeki üretim İran ve Irak arasındaki yedi yıllık savaştan sonra hızlı bir şekilde artmıştır. Bu madendeki 102 bin ton rafine bakır üretimi İran bakır üretiminin % 97'si mertebesindedir. Savaş sonrasında 1989'dan bu yana üretim seviyesi iki katına çıkmıştır. Yeni artışların gelecek üç yıl için yıllık 10 bin ton gibi büyük bir seviyede olması beklenmektedir. Artışın 150 bin ton'a kadar yükselmesi mümkündür. Bu durumda maden işletmesi, izabe ve rafineri kompleksinde önemli ölçüde tevsi gerek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Komşuları ve batıyla olan olumsuz politik ilişkileri nedeniyle bakır üretimindeki değinilen artışın gerçekleşmesi mümkün olmayabilir. Irak'ın Körfez Savaşı'nı  kaybetmesi ve Sovyetler Birliği'nin dağılması sonucu İran ve Türkiye bölgede önemli bir güç olarak ortaya çıkmıştır. Bu durum bakır tesislerinin tevsii için ümit vermektedir. Ayrıca İran'ın batıyla olan ilişkileri normale döndüğü takdirde, yukarıda değinilen bakır üretimindeki gelişmenin gerçekleşmesi beklene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Diğer Asya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Hindistan bakır üretiminin gelecek on yılda az bir artış göstereceği tahmin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1995-2000 yılları arasında Türkiye'de büyük bakır yataklarının keşfedilmesi mümkündür. Bununla beraber 2000 yılından önce üretimde büyük bir artış beklenmemelidir. Türkiye Orta Doğu'da dengeli bir ülke olması nedeni ile batı dünyasından bakır aramaları için büyük miktarda finansman yardımını kolaylıkla temin edecek durumdadır. Türkiye'nin ileride AT'ye girme ihtimali olması da bu hususta kolaylık sağlay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Japonya'da 2000 yılına kadar cevher tenöründe düşüş, buna parelel olarak bakır üretiminde azalma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Umman'da önümüzdeki üç yılda bakır üretiminin yükselmesi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u w:val="single"/>
        </w:rPr>
      </w:pPr>
      <w:r>
        <w:rPr>
          <w:b/>
          <w:bCs/>
        </w:rPr>
        <w:t>OKYAN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Okyanusya kıtasında halen iki önemli bakır üreticisi mevcuttur. Bunlardan biri Ok Tedi ve diğeri  Mt. İsa kuruluşlarıdır. Bu iki kuruluşun 1992'deki toplam bakır üretimi 355 bin ton'dur. Bu miktarın 190 bin ton'u Ok Tedi'ye ve 165 bin ton'u ise Mt. İsa'ya aittir. Okyanusya'nın toplam bakır üretimi ise 535 bin ton'd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Okyanusya kıtasında 2000 yılına kadar ufak işletmelerin devreye girmesi ile bakır üretiminde bir miktar artış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Çevre sorunları ve yerli halkın toprak anlaşmazlıkları nedeniyle Avustralya'da arama çalışmalarına yeterli ölçüde önem verilmemesinden dolayı büyük bakır rezervlerinin tespit imkanı çok az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eni Gine'de meydana gelen askeri müdahaleler yukarıda açıklanan sorunlara ilave edildiğinde, bakır konusunda Okyanusya'daki muhtemel gelişme tahminleri şöyl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Mt. İsa, Avustralya'da yeraltı ve açık işletmeleri ile bakır üreten en büyük madencilik kuruluşudur. Bu kuruluşun Mt.İsa yöresinde irili ufaklı bir çok bakır yatağı mevcuttur. 1992 yılında bu bölgedeki çeşitli işletmelerde yaptığı 165 bin ton üretim ile Avustralya üretiminin % 47'sini gerçekleştirmiştir. Kuruluş üretimini 1995 yılına kadar 185 bin ton, 2000 yılına kadar da 200 bin ton'a yükseltmek için hazırlıklarını sürdürmektedir. Aynı zamanda şirketin bazı işletmelerinde rezerv azalması olacağı da aşik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2000 yıllarına kadar Mt.Lyell madeninde üretim dururken, Girilambone yatağı Benambra madeni, Nifty madeni ile Northparkes bakır-altın madenleri muhtelif zamanlarda üretime gir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b/>
          <w:b/>
          <w:bCs/>
        </w:rPr>
      </w:pPr>
      <w:r>
        <w:rPr/>
        <w:t>*</w:t>
        <w:tab/>
        <w:t>Her ne kadar maden şirketleri bu yeni madenleri işletmeye açmak ve mevcutlarda da tevsi yoluna giderek istihsali arttırma düşüncesinde olsalar da devamlı olarak çevrecilerin ve yerli mülk sahiplerinin madenciliğe karşı tutumu nedeniyle Avustralya'da bakır üretiminde büyük bir artış bekle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Papua Yeni 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Halihazırda üretim yapılan tek işletme olan Ok Tedi bakır/altın madeninde 2000'li yıllarda yıllık üretimde 10-15 bin tonluk bir düşüş olması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b/>
          <w:b/>
          <w:bCs/>
        </w:rPr>
      </w:pPr>
      <w:r>
        <w:rPr/>
        <w:t>*</w:t>
        <w:tab/>
        <w:t>Diğer bir büyük işletme olan Bouganville yılda 160 bin ton bakır üretirken politik nedenlerle 1991 yılında kapatıl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b/>
          <w:bCs/>
        </w:rPr>
        <w:t>*</w:t>
        <w:tab/>
      </w:r>
      <w:r>
        <w:rPr/>
        <w:t>Papua Yeni Gine jeolojik yapısı  nedeniyle bakır aramaları için fevkalade cazip olmasına rağmen, yabancı sermayeli firmalara karşı olan tutumları gerek uluslararası finansçıları ve gerekse büyük madenci kuruluşları tedirgin etmektedir. Bu nedenle, politikada ve maden kanununda değişiklik yapılmadığı müddetçe 2000 yılına kadar yeni bir maden yatağını üretime almaları söz konusu olmay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u w:val="single"/>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vrupa'da bakır üretimi üç önemli bölgede yapılmaktadır. İspanya Yarımadası, İskandinav Ülkeleri ve Yugoslavya. Avrupa bakır üretimi endüstrisi iyi gelişmiştir ve yatakları iyi işlet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vrupa'nın üç büyük üreticisi Avrupa bakırının % 91'ini üretmektedir. Portekiz 1992'de % 43 (152 bin t) ile Avrupa'nın en çok bakır üreten ülkesi olmuştur. Arkasından % 25 (91 bin t) ile Yugoslavya ve % 23 (81 bin t) ile İsveç ge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İç savaşın sürdüğü eski Yugoslavya dışında, Avrupa'daki bakır üretiminin en az önümüzdeki yedi yıl boyunca düşmesi beklenmektedir. Mevcut yatakların çoğu gelişimlerinin son safhasındadır ve bu yataklar için çok az tevsi planları vardır. Bu bölge için yapılan önemli gözlemler aşağıd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Avrupa bakır işletmelerinin en büyüğü Somincor ve RTZ'a ait olan Neves Corvo'dur. Bu işletme 1992'de 145 bin ton'dan fazla bakır üretmiştir. Avrupa bakır üretiminin hemen hemen % 41'i kadardır. Bu işletme, cevher tenörlerindeki düşüşe bağlı olarak 1990'ların sonuna doğru tahminen üretimini 130 - 135 bin ton'a düşür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b/>
          <w:b/>
          <w:bCs/>
        </w:rPr>
      </w:pPr>
      <w:r>
        <w:rPr/>
        <w:t>*</w:t>
        <w:tab/>
        <w:t>Diğer Portekiz işletmelerine önemsiz gözüyle bakılmaktadır ve 2000 yılına kadar yeni işletmelerin faaliyete geçmesi bekle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İspanya Yarımadası iyi aranmıştır. Portekiz ve İspanya'da birçok sülfit (çinko, bakır) zuhurları olduğu halde önemli maden yatağı ortaya çıkarılamamıştır. Bundan sonra yapılacak aramalardan da müsbet bir sonuç alınması bekle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osna Savaşı yüzünden eski Yugoslavya'nın üretimi konusunda yapılan tahminler oldukça düşündürücüdür. Bazı kaynaklar, işletme kapasitelerinin % 80-90 gibi yüksek veya % 10 kadar düşük olduğunu belirtmektedir. Bunun sebebi, konan ambargolar nedeniyle ya üretimde etkili olunamadığını göstermek veya düşük kapasiteler beyan edilerek RTB Bor İşletmesinin gösterdiği kapasitenin % 55'ine bağlıdır. RTB Bor İşletmesi Yugoslavya rafine bakır üretiminin % 98'ini sağlamaktadır. Bosna Savaşı bitmediği sürece Yugoslavya'da yeni üretim beklenmemektedir. Ancak gelecekteki birkaç yıl  içinde durum düzelirse üretim kapasitesi % 70-75'e çıkarılabilir ve bu da 20 ile 25 bin ton arasında bir artış demektir. Fakat bugünkü tahminlere göre bunun gerçekleşmesi mümkün görü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İsveç'te iki büyük bakır üreticisi vardır. Bunlar, İsveç üretiminin % 59'unu sağlayan Boliden'e (Trelleborg) ait Aitik madeni (48 bin ton) ve üretimin % 30'unu sağlayan Outokumpu'nun Viscara madenidir (24 bin ton). Üretimin geri kalan kısmı çeşitli Trelleborg işletmeleri tarafından yapılmaktadır. Rezerv kaynakları bittiği için Viscara ve Trelleborg işletmelerinin bu dönem  sonunda üretimi durdurmaları sonucu İsveç'teki üretimin biraz düşmesi beklenmektedir. Toplam üretim düşüsü sonucunda, normal yıllık üretim 15 bin ton kadar azalacaktır.</w:t>
      </w:r>
    </w:p>
    <w:p>
      <w:pPr>
        <w:pStyle w:val="Normal"/>
        <w:numPr>
          <w:ilvl w:val="0"/>
          <w:numId w:val="3"/>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spacing w:lineRule="auto" w:line="360" w:before="0" w:after="240"/>
        <w:ind w:left="283" w:hanging="283"/>
        <w:jc w:val="both"/>
        <w:rPr/>
      </w:pPr>
      <w:r>
        <w:rPr/>
        <w:t>İskandinav ülkelerinde yeni bakır araştırmaları için oldukça iyi jeolojik veriler vardır. Bunların çoğu detaylı olarak araştırılmamıştır. Fakat yakın zamanda, büyük bir bakır yatağının keşfi beklenmemektedir. 2000 yılından önce yeni bir işletmenin açılması ihtimali de az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Diğer Avrupa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İspanya, Finlandiya ve Norveç'ten oluşan diğer Avrupa ülkelerinde bakır üretimi önümüzdeki yedi yıl için durgunluk gösterecektir. İspanya'daki Alamagrera (INI Grubu) 1995'te üretime geçecek küçük yeni bir bakır madeni bulduğunu açıklamıştır. Yatağın rezervi 5 milyon ton, tenörü ise % 3 Cu olarak ilan ed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LATİN 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Latin Amerika'da And bakır kuşağı ile Meksika olmak üzere iki önemli bakır üretim bölgesi bulunmaktadır. Latin Amerika'da en büyük ve verimli bakır üreten bölge, tüm Şili boyunca Batı Peru'dan Kuzey Peru'ya uzanan, doğuda Batı Arjantin ve Bolivya'ya doğru genişleyen And bakır kuşağıdır. Bu bakır kuşağının Şili'nin ortasından Peru'nun ortasına kadar uzanan 30 km'lik bölümünde tenör ve rezervi yüksek zengin porfiri bakır yatakları mevcut olup, doğuya gidildikçe bakır tenörü düşmekle birlikte altın ve gümüş tenörü art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Latin Amerika'da 1992 yılında yıllık bakır üretimi, 2.582 bin ton'a ulaşarak, diğer bölgelerin hepsini geride bırakmıştır. 2000 yılına kadar yıllık rafine bakır üretiminde her yıl için 100 milyon ton düzeyinde artış olması beklenmektedir. Bazı yıllar için yıllık artışın 200 milyon tonu aşacağı tahmin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Latin Amerikada, özellikle de And bakır kuşağına ait rezerv, proje ve işletme faaliyetleri hususundaki gelişmeler daha ziyade % 1 bakır tenörlü, 100 milyon tondan fazla rezerve sahip yataklarla ilgilidir. Bölgede yalnız Kuzey Şili'de oldukça düzenli işletilen ve devamlı gelişen yataklar bulunmaktadır. Bölgenin diğer kısımları henüz bakir olup çalışmalar da yapılmamıştır. Şili'de çok büyük bakır yataklarının bulunması ve bunun sonucu olarak ekonomiye çok olumlu katkıda bulunması nedeni ile bu yatakların 2000 yılına kadar işletmeye açılmasında hiçbir engel yok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Meksika'da bulunan önemli bakır yatakları, Arizona ve Kaliforniya'da bulunan porfiri yataklarının devamı şeklindedir. Bu yataklar genellikle bakır ihtiva ederler. Bunun yanısıra gümüş-altın ve molibden gibi yan ürünler de üretilmektedir. Geçmişte Meksika'da bulunan yataklardaki sermaye eksikliği, teçhizat eksikliği, sendikal problemler ve yapılan kısıtlamalar yabancı firmaların çalışmalarını engellemiştir. Bu problemler günümüzde azalmaya başl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şağıda her bölge için genel bilgiler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Şili 1992 yılındaki 1.899 bin ton (dünya üretiminin % 22'si) bakır üretimi ile dünyada en büyük üretici ülke durumunda olup, bunu devam ettireceği kabul edilmektedir. Şili'de 150 milyon ton'dan daha fazla bakır rezervinin varlığı tahmin edilmektedir. Bu miktar batı dünyasının 17 yıllık tüketimine eşdeğer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Şili'de en büyük üretimi Codelco yapmaktadır. Codelco, Chuqicamata, Salvador, Andina ve El Teniente işletmeleri ile 4 ayrı bölgede faaliyet göstermekte olup Şili'deki bakır üretiminin % 60'ını gerçekleştirmektedir. Codelco işletmelerininn 1992 yılı üretimi 1.135 bin ton'dur. Bu rakama Codelco'nun iştiraklerinin üretimi dahil değildir. Şili'de en önemli üretici olan Codelco'nun Chuquicamata ve El Teniente işletmelerinde cevher tenörlerinin düşmesine bağlı olarak üretimin azalacağı, buna bağlı olarak da işletme masraflarının yükseleceği tahmin edilmektedir. Bu iki işletmedeki üretim düşüşünün 2000 yılına doğru her yıl için 100 -125 bin ton arasında olması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Codelco üretim düşüşünü yeni işletmeler açarak ya da ortaklıklara girerek yükseltebilir. Örneğin, Radomiro Tomic yatağının 2000 yılından önce işletmeye açılması beklenmektedir. Yeni işletmelerin Codelco veya ortaklık eliyle mi işletilecekleri konusu henüz bilinmemektedir. Diğer bir örnek de, Codelco'nun % 49 hissesine sahip olduğu El Abra yatağından yapacağı üretimdir. Codelco bu koşullarda dahi ilk aşamada toplam üretimini 50 bin ton arttır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Şili'deki esas üretim artışı yeni işletmelerdeki gelişmelerle mümkün olacaktır. Bu işletmeler daha ziyade 1996 yılı öncesi veya sonrasında üretime başlayacak ve SXEW (liçing ve elektroliz) sistemini kullanacak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ab/>
        <w:t>Yeni işletmelerin bazıları şun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r>
      <w:r>
        <w:rPr>
          <w:u w:val="single"/>
        </w:rPr>
        <w:t>1996'dan önce açılacak işletmeler</w:t>
      </w:r>
      <w:r>
        <w:rPr/>
        <w:tab/>
      </w:r>
      <w:r>
        <w:rPr>
          <w:u w:val="single"/>
        </w:rPr>
        <w:t>1996'dan sonra açılacak işletm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Cerro Colorado</w:t>
        <w:tab/>
        <w:tab/>
        <w:tab/>
        <w:tab/>
        <w:t>Collahu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Disputa expansion</w:t>
        <w:tab/>
        <w:tab/>
        <w:tab/>
        <w:t>El A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La Condelaria</w:t>
        <w:tab/>
        <w:tab/>
        <w:tab/>
        <w:tab/>
        <w:t>Las Lu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La Escondita expansion</w:t>
        <w:tab/>
        <w:tab/>
        <w:tab/>
        <w:t>Manto Ver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Ivan-Zar</w:t>
        <w:tab/>
        <w:tab/>
        <w:tab/>
        <w:tab/>
        <w:t>Radomiro Tamo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tab/>
        <w:tab/>
        <w:t>Quabrada Blanca</w:t>
        <w:tab/>
        <w:tab/>
        <w:tab/>
        <w:t>Santa Catal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pPr>
      <w:r>
        <w:rPr/>
        <w:tab/>
        <w:tab/>
        <w:t>Zaldi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Diğer küçük işletmeler, 2000 yılından önce 1.025 bin ton kadar yıllık üretimlerini Şili'nin toplam üretimine ekleyebilirler. Böylece, Codelco işletmelerinde bir üretim düşmesi ve diğer maden sahalarının rezervlerinde bir azalma söz konusu olmasına rağmen 2000 yılından önce Şili'nin toplam bakır üretimi 2.250 bin ton'u aş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Şili aynı zamanda sülfit ve oksitli cevher rezervleri açısından çok iyi bir potansiyele sahiptir. Şili'de, sadece kuzey bölgesindeki potansiyelin değerlendirilmiş olmasına rağmen bu bölgelerde halâ daha yeni rezervler sülfirik asitli SXEW ve daha yeni bir proses olan amonyak SXEW liç metodları ile yeniden değerlendirilmektedir. Sonuç olarak şu ifade edilebilir ki; Şili'de çok büyük rezervlerin (500 milyon tondan fazla) bulunması olasılığı da çok fazl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Şili'deki bu yatakların optimum işletilmesinin devamı, değişen hükümetlerin yönetim tarzı, ordunun rolü, bakırın ekonomiye katkısı, ekonominin büyüme hızı ve Şili'deki enflasyona bağlıdır. Devam eden yüksek enflasyon ve milliyetçilik akımları Şili'nin bakır üretiminin artmasını engelleyebilir. Bilhassa yabancı sermayeli kuruluşlarda bu husus önemli bir etken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Codelco'nun durumu da bir soru konusudur. Şu anda firmanın özelleştirilmesi için bazı düşünceler mevcut olup özelleştirmenin kısmi yapılması da düşünülmektedir. Codelco'nun gelirinin bir bölümü askeri harcamalara sarfedilmektedir. Codelco'nun özelleştirilmemesi halinde finansman ihtiyacının Merkez Bankası tarafından karşılanması gereklidir ki buda pek mümkün gözük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üney ve Orta Peru, And bakır kuşağının üzerinde yer almaktadır. Burada Kuzey Şili'deki gibi çok büyük porfiri tip rezervler bulunmaktadır. Peru'daki en büyük rezerv Toquepala ve Cuajone'de olup, her ikisi de Güney Peru bakırları kuruluşuna (Asarco, PD, Newmont) aittir. 1992 yılında bu iki işletmenin üretimi 380 bin ton olup Peru bakır üretiminin % 64'ü bu iki işletme tarafından yapılmaktadır. Diğer büyük üreticiler, her ikisi de devlet kuruluşu olan Minero Peru ve Centromin' dir. Bunlar toplam üretimin % 33'ünü gerçekleştir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elecek yedi yıl içinde bakır üretiminin küçük bir artışla 420 bin ton/yıl'a yükseleceği tahmin edilmektedir. Eğer ülkedeki politik durum normalleşir ve büyük bakır üreticileri Peru'ya geri dönerse bu miktar daha da artabilir. Şu sırada önemli bir üretim artışı söz konusu değil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Peru'da terörün tırmanması ve ekonominin kötüleşmesi uluslararası finans kuruluşlarını yeni projeler için borç vermede güvensizliğe sevk etmiştir. Gerçekten, Peru'daki yatırımlara finansman sağlayan büyük finans kuruluşları alacaklarını tahsil yollarını aramaktadır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 xml:space="preserve">Güney Peru kuruluşları dışında bir çok madencilik firması Peru'yu terk etmiştir. Geçen 50 yıl hiç bir firma yatırım faaliyetinde bulunmamıştır. Bu durum 24 milyon ton rezerve sahip olan Quellaveco sahasının değerinin çok altında bir bedel olan 12 milyon dolara satılması sonucunu doğurmuşt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Son günlerde Peru'da durum iyileşmeye doğru gitmekte olup madencilik firmaları daha az riskli bir ortama gelmektedir. Devlet işletmelerinde özelleştirme de dahil hükümet tarafından alınan tedbirlerle ekonominin yeniden yapılanmasına çalışılmaktadır. Halen bakır kaynakları ve diğer Minero Peru ve Centromin metal varlıkları da satışa sunulmuş olup teklif beklenmektedir (Cobrizo, Cerro Verde I ve II, Tintaya). Bir çok uluslararası bakır firması aktif bir şekilde satış şartlarını değerlendir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üney Peru'daki büyük bakır rezervleri oldukça ilginçtir. Bunlar genelde Kuzey Şili'dekilerle aynı jeolojik yapıya sahip olduğu halde Şili'deki düzeyde değerlendirilmemiştir. Gelecek 5-10 yıl içinde, Kuzey Şili'de olduğu gibi yeni bakır varlıklarının bulunup işletmeye alınacağına inanılmaktadır. Hiç Kuşkusuz Peru'daki ekonomik durum değişecek ve büyük bakır firmaları Peru'daki belirli kuruluşlara (küçük ortaklıklar, ülke içindeki ortaklıklar, temizlik v.s.) sahip olarak bu durumun getireceği avantajlardan yararlanacak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Porfiri kuşağının bir parçası durumundaki Meksika bakır yatakları Arizona ve Yeni Meksika'dan başlar ve Kuzeybatı Meksika eyaletleri boyunca devam ederek Kaliforniya Körfezine kadar uzanır. Meksika bakır işletmelerinden bazıları gümüş, altın veya molibden ihtiva eder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1992 yılında Meksika bakır üretimi toplam 250 bin ton olarak gerçekleştirilmiştir. Bu üretimin % 88'i Medimsa'ya bağlı La Candad ve Conanca tarafından yapılmıştır. Üretimin gelecek on yıl içinde 310 bin ton'a çıkarılması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eçen yıl içinde Meksika'daki durum dramatik bir değişim göstermiştir. Şöyleki; şu anda yabancı firmalar Meksika'daki bir madencilik şirketinin çoğunluk hissesine sahip olabilirler. Büyük bakır firmalarının çoğunluğu Şili ile paylaşılırken yeni firmalar Meksika'da aktif bir şekilde rezerv aramaları yapmaktadır. İstisnai faaliyetler Cominco (% 49) ile Emp Frisco (% 51)'nun oluşturduğu Maria madenidir. Burada 1992 yılında 10 bin ton üretim yapılmıştır. Buradaki işletmecilik faaliyeti cevher tenörü düştüğünden 1994-1995 yıllarında gerilemeye başlayacaktır. Fakat yakınındaki Mariquita rezervleri bu üretimin yerini dolduracak şekilde işletmeye alınabilecektir. Diğer bölgelerde bir takım büyük firmalar Meksika'daki yeni kanunların ışığı altında olanakları yeniden değerlendirme çalışmaları yapmaktadır. Aynı zamanda oksitli bakır rezervleri potansiyeli de araştırı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Meksika'daki Exall'ın Santo Thomas ve Medimsa El Arco'su gibi işletmeler SXEW metodu ile üretime uygun rezervlere sahiptir. Bunlardan sadece bir kaçı gelecek on yıldan önce devreye alın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Diğer Latin Amerika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rezilya 1992 yılında 37 bin ton rafine bakır üretmiştir. Gelecek on yılda bakır üretiminin 33 bin ton'a düşeceği tahmin edilmekte olup, bu durum Bras do Cobra'nın Comaqua maden sahasındaki cevher tenörlerinin düşmesinden kaynaklanmaktadır. Gelecek on yıldan önce yeni büyük ilave kaynakların devreye gireceği tahmin edil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olivya bakır üretimi şu anda çok düşük bir seviyede bulunmaktadır. Ancak, Bolivya'daki jeolojik yapı bakır için çok iyi bir durum göstermektedir. Bu jeolojik yapı And bakır kuşağına çok yakın olduğundan Bolivya'daki rezervler muhtemelen bakır-altın-gümüşün bir kombinasyonu şeklindedir. Gelecek on yıldan önce yeni büyük ilave kaynakların devreye gireceği tahmin edil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Arjantin bakır üretimi de en düşük düzeyde olup, bu ülke çok iyi bakır sahalarına sahiptir. Bunlar Şili'dekilerden daha düşük tenörlü ve daha küçük rezervlerdir. Bunların bazılarında kıymetli metaller mevcuttur. Bunlardan Taca Taca ve Baja Alumbrera'nın da bulunduğu ikisi  veya üçü 2000 yılından önce işletmeye alınabilir. Arjantin bakır üretimin 2000 yılından önce 50 bin ton olacağı tahmin edilmekte olup, bu miktar yüzyılın sonundan itibaren artabi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KUZEY 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uzey Amerika'daki bakır üretimi prensip olarak üç farklı kaynaktan temin edilmektedir. Bunlar Güneybatı Amerika porfiri kuşağı, Batı Kanada porfirileri ve Kanada'daki polimetalik (nikel/bakır veya çinko/bakır) rezervleridir. ABD ve Kanada'da bakır üretimi uzun bir geçmişe sahiptir. 1980'li yılların sonlarına doğru Şili'nin öncülüğü ele geçirmesine kadar Amerika Birleşik Devletleri Dünyanın en büyük bakır üreticisi o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uzey Amerika'daki bakır üretimi gelecek dönemlerde önemli miktarda artacaktır. Bu gelişmenin büyük kısmı Amerika Birleşik Devletleri'nde gerçekleşecek olup, sadece ufak bir kısmı Kanada'da görü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Kuzey Amerika bakır üretiminin % 70'i Amerika Birleşik Devletleri'nce yapılmakta olup, 1992 yılı üretimi 1.751 bin ton olarak gerçekleşmiştir. 2000 yılına kadar Amerika Birleşik Devletleri üretimi Kuzey Amerika üretiminin % 73'ünü oluşturacak şekilde devam edecek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nada'daki bakır üretimi nikel ve çinko gibi diğer metallerin üretimine bağlıdır. Kanada bakır rezervleri önemli miktarlarda kıymetli metaller ve molibden içerir. Kanada'daki bir çok primer bakır yatağının işletme masrafları, yatakların küçük ve düşük tenörlü olmalarından dolayı yüksektir. Bunun yanı sıra Kanada'da iyice bilinen belirli sayıda büyük rezervli yataklar mevcut olmasına rağmen ulaşım imkanlarının güçlüğü nedeni ile bunlar işletmeye alınamamıştır. Örneğin Windy Craggy bunlardan bir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uzey Amerika'da 200 yılı aşan bir süredir devam eden gerek arama ve gerekse büyük ölçüde işletmecilik faaliyetlerinden dolayı yeni büyük yatakların bulunma olasılığı sadece Doğu Kanada ve Alaska'yla sınırlıdır. Aynı zamanda Amerika Birleşik Devletleri'nin güneybatı eyaletlerinde (Güney Kaliforniya ve Arizona'da) üretimin büyük çapta devam ettirilmesi 2010 yılına kadar mümkün görülmekte olup, devam eden yıllarda üretimin düşeceği tahmin edilmektedir. Bununla beraber yeni teknolojilerin bulunacağı varsayımı ile ABD bakır üretimi uzun bir süre halihazır düzeyini koruy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u bölge ile ilgili tahminler şun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Kanada'nın 1992'deki bakır üretiminin % 67'si dört büyük firma tarafından gerçekleştirilmiştir. Bunlar: Highland Valley, Falconbridge, Inco ve Noranda firmaları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Kanada'nın toplam bakır üretimi yılda 756 bin ton iken, 1994 ve 1995 yılları için 725 bin ton üretim planlanmıştır. Bakır üretiminin tamamen nikel ve çinko üretimine bağlı olması nedeni ile söz konusu iki metalin fiyatlarının 2000'li yıllara doğru artacağı göz önüne alındığında, bakır üretiminin de 760 bin ton mertebesine ulaşacağı tahmin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Kanada üretiminin büyük bir bölümü cevherdeki diğer metallere bağımlı olduğundan, üretim gelecekte kısmen bu metallerin pazarlardaki durumuna bağlı ol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Cevher tenörlerinin düşmesi ve çevre sorunlarına bağlı maliyet artışları nedenleriyle mevcut işletmelerde üretimin düşmesi beklenebilir. Uzun  bir süre bakır fiyatlarının 0,85 $/Libre 'nin altında seyretmesi durumunda, bir çok bakır işletmesi faaliyetlerini tatil etmek zorunda kal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ilhassa İngiliz Kolombiyası'nda olmak üzere, Kanada'da çevre sorunları yeni madenlerin açılmasını engellemiştir. Buna en güzel örnek Windy Craggy yatağıdır. Kanada'daki bir çok büyük bakır üreticisi, madencilik politikası ve jeolojik yapısı, yüksek tenörlü büyük yatakların bulunmasına elverişli ülkelerin arayışı içind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Artan çevre sorunları ve yasal yükümlülükler nedeniyle bir çok küçük bakır üreticisi de arama ve yatırım faaliyetlerini durdurmuşlardır. Bundan böyle, değinilen sorunlar arama faaliyetlerine olumsuz etkide bulunacağından Kanada'da arama yatırımlarında düşüş meydana ge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Amerika Birleşik Devlet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1992 yılında bakır üretimi 1.751 bin ton'a ulaşmıştır. Bakır madenciliğinde toplam üretimin % 82'sini gerçekleştiren beş büyük firma şunlardır: Phelps Dodge, Cyprus, Kennecott (RTZ), Magma ve Asor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2000 yılına kadar yeni oksitli cevher yataklarının üretime başlamasıyla bakır üretimi 1.950 bin ton'a ulaş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SXEW prosesine ilk başlayanlar büyük firmalar olmuştur. On yıl önce yeni bir teknoloji olan liç teknolojisi bugün bütün dünyada uygulanan bir yöntem haline gelmiştir. Öyle ki halen bir çok küçük firma teknolojiyi daha da geliştirerek çok düşük tenörlü veya küçük rezervli fakat yüksek tenörlü cevher yataklarının işletilebilmesi için yanyana çalışan mobil tesisleri kullanmaktadır. Örneğin, Aimetco, Yerrington'daki tesisinde % 0,2 Cu tenörlü 72 milyon ton rezervli bir maden ocağından 0,56 $/libre maliyetle yılda 9.750 ton rafine bakır üret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ABD'de gittikçe daha fazla üzerinde durulan çevre sorunları nedeniyle mevzuatta yapılan değişiklikler yeni madenlerin işletmeye alınmasını veya mevcutların tevsiinin gecikmesine neden o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Yukarıda değindiğimiz çevre sorunları mevzuatı nedeniyle devletin mülkiyetindeki arazilerde maden aramacılığı yapma faaliyetleri gün geçtikçe kısıtlandığından yeni işletmelerin açılması zorlaş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ESKİ DOĞU BLOKU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oğu Bloku ülkelerinde bilgi temininin çok güç olmasının yanı sıra bu bilgilerin doğruluğunun tahkiki de oldukça zordur. Bakır üretimi 1990 yılında 1.889 bin ton, 1991 yılında 1.815 bin ton ve 1992 yılında 1.778  bin ton o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retimde görülen düşüşün başlıca nedeni eski Sovyetler Birliği'nin (şimdiki BDT) parçalanmasıdır. Bunun yanısıra Moğolistan ve Doğu Avrupa'da üretimde düşüş görülmektedir. Her ne kadar Çin ve Polonya'da bakır üretiminde bir artış beklenmekteyse de bu durum sadece BDT'deki düşüşü karşılamaya yeterli ol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Birleşik Devletler Topluluğu (Eski Sovyetler Birliğ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akır üretimi Sovyetler Birliği'nin parçalanmasından sonra kayda değer miktarda düşmüştü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1990 yılında 980 bin ton olan üretim 1992 yılında 865 bin ton'a düşmüş olup, 1995 yılında da 770 bin ton'a düşeceği tahmin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u düşüşün esas nedenlerinden önemli bir kısmı akaryakıt sıkıntısı, taşımacılıktaki yetersizlik, makina-teçhizat ve finansman temini sorunları, enflasyonun hızla yükselmesi ve ücretlerin ödenememesi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Önemli miktarda bakır üreten bölgeler sırası ile Kazakistan, Urallar, Sibirya'daki Norilsk ve Özbekistan'dır. Kazakistan'da üretim yapan yirmiden fazla bakır işletmesinde cevher tenörü devamlı olarak düş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Yakın bir zaman önce Leninogorsk yakınında bakır, çinko ve kurşun ihtiva eden bir yatak 1 milyon ton/yıl cevher üretimi hedefi ile işletmeye alı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Gerek Urallar'da ve gerekse Norilsk'deki işletmelerde cevher tenörü devamlı düşüş kaydetmektedir. Norilsk işletmelerinde bakır tenörü % 0,6 Cu ile % 3,9 Cu arasında değişmekte olup en düşük tenöre sahip Kola işletmesinde tenör % 0,5 Cu'dır. Bu işletmelerde genellikle nikel üretilmekte olup bakır yan ürün olarak elde edilmektedir. Bakır üretiminin büyük bir kısmı genellikle Özbekistan'daki iki büyük açık işletmeden üret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BDT'de bilinen bir çok irili ufaklı maden yataklarını işletmeye açılmamasında en büyük faktörlerden bir kısmı kompleks metalurji işlemi mecburiyeti, düşük tenör ve ulaşım güçlüğüdür. Bu nedenle 2000 yılına kadar yeni bir maden yatağının işletmeye açılması bekle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Çin'de bakır üretimi yaklaşık 25 bin ton/yıl artarak 1992'de 425 bin ton'a yükselmiştir. 1995 yılı için üretim projeksiyonu 500 bin ton'd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Çin'in bakır üretimi artan nüfusun ihtiyaçlarını karşılayamamaktadır. Bu nedenle Çin'de bakır üretiminde nüfus başına bir artış beklendiğinden ülkenin bakır ihtiyacı karşılanamay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Polonya'nın 1992'deki bakır üretimi 315 bin ton olup 1995'te bu rakam 350 bin ton' a yükselebilir. Polonya'nın serbest pazar ekonomisine geçişi nedeniyle bakır üretiminde genel olarak bir artış beklenme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Moğol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Moğolistan'daki bakır üretiminin BDT'deki olaylardan dolayı bir düşüş kayderek 1992'de 100 bin ton'a, 1995'te çok az bir artışla 110 bin ton'a yükselmesi beklen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Diğer Doğu Avrupa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Diğer Doğu Avrupa ülkelerinde 1992'de 58 bin ton olan bakır üretiminin 1995'te 75 bin ton' yükselmesi beklenmektedir. Üretimdeki artış, bu ülkelerin endüstrilerindeki iyileşmeler sayesinde mümkün olabi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rPr>
          <w:b/>
          <w:b/>
          <w:bCs/>
        </w:rPr>
      </w:pPr>
      <w:r>
        <w:rPr>
          <w:b/>
          <w:bCs/>
        </w:rPr>
        <w:t>Diğer Uzakdoğu Ülke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709" w:hanging="709"/>
        <w:jc w:val="both"/>
        <w:rPr/>
      </w:pPr>
      <w:r>
        <w:rPr/>
        <w:t>*</w:t>
        <w:tab/>
        <w:t>Vietnam'daki jeolojik yapı normal büyüklükteki yatakların üretime alınabilmesi için uygun olmakla beraber, diğer Uzakdoğu ülkelerindeki bakır üretiminin 2000 yılına kadar 15 bin ton'da kalacağı sanılmaktadır. Esasen 21. yüzyılın başına kadar önemli bir artış beklenmemektedir.</w:t>
      </w:r>
    </w:p>
    <w:p>
      <w:pPr>
        <w:pStyle w:val="Heading1"/>
        <w:rPr/>
      </w:pPr>
      <w:r>
        <w:rPr/>
        <w:t>2.1. Rezerv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görünür bakır cevheri rezervlerinin, Cu içeriği olarak 550 milyon ton civarında olarak tahmin edilmektedir. Bu rezervlerin dağılımı TABLO-1’de göst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bakır rezervlerinin % 68'ine Şili, ABD, Sovyetler Birliği, Zambiya, Peru, Zaire ve Kanada; % 32'sine ise diğer ülkeler sahip bulunmaktadır. Bu rezervlerin ülkelere göre dağılımları TABLO-2'de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görünür bakır rezervlerinin halen 337 milyon tonunun işletilebilir rezerv olduğu kabul edilmektedir. U.S. Geological Survey, dünya (görünür+ muhtemel+ mümkün) rezervlerini 1,6 milyar ton olarak tahmin etmektedir. Ayrıca okyanus diplerindeki manganez yumrularında da 690 milyon ton bakır potansiyeli bulu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Yeni büyük bir bakır cevheri yatağının, aramalar sonucunda rezerv ve tenörünün tesbiti için 5-7 yıl gibi bir süreye ihtiyaç bulunmaktadır. Buna ilaveten fizibilite etüdü, mevzuata ilişkin formalitelerin yerine getirilmesi, ayrıntılı mühendislik projeleri ile gerekli hazırlık ve tesis yatırımlarının tamamlanması da 2-4 yıl sürmektedir. Bu nedenlerle, halen bilinen yatakların dışında yeni maden yataklarının bulunup işletmeye alınması 2000 yılını aşacak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BLO-1:</w:t>
      </w:r>
      <w:r>
        <w:rPr>
          <w:b/>
          <w:bCs/>
        </w:rPr>
        <w:t xml:space="preserve"> </w:t>
      </w:r>
      <w:r>
        <w:rPr/>
        <w:t xml:space="preserve"> </w:t>
      </w:r>
      <w:r>
        <w:rPr>
          <w:i/>
          <w:iCs/>
        </w:rPr>
        <w:t>Dünyada bakır rezervlerinin dağılımı</w:t>
      </w:r>
    </w:p>
    <w:tbl>
      <w:tblPr>
        <w:tblW w:w="4395" w:type="dxa"/>
        <w:jc w:val="left"/>
        <w:tblInd w:w="-123" w:type="dxa"/>
        <w:tblLayout w:type="fixed"/>
        <w:tblCellMar>
          <w:top w:w="0" w:type="dxa"/>
          <w:left w:w="108" w:type="dxa"/>
          <w:bottom w:w="0" w:type="dxa"/>
          <w:right w:w="108" w:type="dxa"/>
        </w:tblCellMar>
      </w:tblPr>
      <w:tblGrid>
        <w:gridCol w:w="2694"/>
        <w:gridCol w:w="1701"/>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b/>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PAY</w:t>
            </w:r>
          </w:p>
        </w:tc>
      </w:tr>
      <w:tr>
        <w:trPr/>
        <w:tc>
          <w:tcPr>
            <w:tcW w:w="2694" w:type="dxa"/>
            <w:tcBorders>
              <w:top w:val="dashed" w:sz="6" w:space="0" w:color="auto"/>
              <w:left w:val="single" w:sz="12" w:space="0" w:color="000000"/>
              <w:bottom w:val="single" w:sz="6" w:space="0" w:color="000000"/>
              <w:right w:val="single" w:sz="12" w:space="0" w:color="000000"/>
            </w:tcBorders>
          </w:tcPr>
          <w:p>
            <w:pPr>
              <w:pStyle w:val="Normal"/>
              <w:rPr/>
            </w:pPr>
            <w:r>
              <w:rPr/>
              <w:t>Sanayileşmiş Ülkeler</w:t>
            </w:r>
          </w:p>
        </w:tc>
        <w:tc>
          <w:tcPr>
            <w:tcW w:w="1701" w:type="dxa"/>
            <w:tcBorders>
              <w:top w:val="dashed" w:sz="6" w:space="0" w:color="auto"/>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xml:space="preserve">      </w:t>
            </w:r>
            <w:r>
              <w:rPr/>
              <w:t>24</w:t>
            </w:r>
          </w:p>
        </w:tc>
      </w:tr>
      <w:tr>
        <w:trPr/>
        <w:tc>
          <w:tcPr>
            <w:tcW w:w="2694" w:type="dxa"/>
            <w:tcBorders>
              <w:top w:val="single" w:sz="6" w:space="0" w:color="000000"/>
              <w:left w:val="single" w:sz="12" w:space="0" w:color="000000"/>
              <w:bottom w:val="single" w:sz="6" w:space="0" w:color="000000"/>
              <w:right w:val="single" w:sz="12" w:space="0" w:color="000000"/>
            </w:tcBorders>
          </w:tcPr>
          <w:p>
            <w:pPr>
              <w:pStyle w:val="Normal"/>
              <w:rPr/>
            </w:pPr>
            <w:r>
              <w:rPr/>
              <w:t>OECD</w:t>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xml:space="preserve">      </w:t>
            </w:r>
            <w:r>
              <w:rPr/>
              <w:t>26</w:t>
            </w:r>
          </w:p>
        </w:tc>
      </w:tr>
      <w:tr>
        <w:trPr/>
        <w:tc>
          <w:tcPr>
            <w:tcW w:w="2694" w:type="dxa"/>
            <w:tcBorders>
              <w:top w:val="single" w:sz="6" w:space="0" w:color="000000"/>
              <w:left w:val="single" w:sz="12" w:space="0" w:color="000000"/>
              <w:bottom w:val="single" w:sz="6" w:space="0" w:color="000000"/>
              <w:right w:val="single" w:sz="12" w:space="0" w:color="000000"/>
            </w:tcBorders>
          </w:tcPr>
          <w:p>
            <w:pPr>
              <w:pStyle w:val="Normal"/>
              <w:rPr/>
            </w:pPr>
            <w:r>
              <w:rPr/>
              <w:t>BDT ve Doğu Avrupa</w:t>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xml:space="preserve">      </w:t>
            </w:r>
            <w:r>
              <w:rPr/>
              <w:t>16</w:t>
            </w:r>
          </w:p>
        </w:tc>
      </w:tr>
      <w:tr>
        <w:trPr/>
        <w:tc>
          <w:tcPr>
            <w:tcW w:w="2694" w:type="dxa"/>
            <w:tcBorders>
              <w:top w:val="single" w:sz="6" w:space="0" w:color="000000"/>
              <w:left w:val="single" w:sz="12" w:space="0" w:color="000000"/>
              <w:bottom w:val="dashed" w:sz="6" w:space="0" w:color="auto"/>
              <w:right w:val="single" w:sz="12" w:space="0" w:color="000000"/>
            </w:tcBorders>
          </w:tcPr>
          <w:p>
            <w:pPr>
              <w:pStyle w:val="Normal"/>
              <w:rPr/>
            </w:pPr>
            <w:r>
              <w:rPr/>
              <w:t>Gelişmekte Olan Ülkeler</w:t>
            </w:r>
          </w:p>
        </w:tc>
        <w:tc>
          <w:tcPr>
            <w:tcW w:w="1701" w:type="dxa"/>
            <w:tcBorders>
              <w:top w:val="single" w:sz="6" w:space="0" w:color="000000"/>
              <w:left w:val="single" w:sz="12" w:space="0" w:color="000000"/>
              <w:bottom w:val="dashed" w:sz="6" w:space="0" w:color="auto"/>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xml:space="preserve">      </w:t>
            </w:r>
            <w:r>
              <w:rPr/>
              <w:t>34</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Normal"/>
              <w:rPr/>
            </w:pPr>
            <w:r>
              <w:rPr/>
              <w:t>TOPLAM</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xml:space="preserve">    </w:t>
            </w:r>
            <w:r>
              <w:rPr/>
              <w:t>100</w:t>
            </w:r>
          </w:p>
        </w:tc>
      </w:tr>
    </w:tbl>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pacing w:lineRule="auto" w:line="360" w:before="0" w:after="240"/>
        <w:rPr/>
      </w:pPr>
      <w:r>
        <w:rPr/>
        <w:t>KAYNAK: DPT, 1987</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pacing w:lineRule="auto" w:line="360" w:before="0" w:after="240"/>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 xml:space="preserve">TABLO-2: </w:t>
      </w:r>
      <w:r>
        <w:rPr>
          <w:i/>
          <w:iCs/>
        </w:rPr>
        <w:t>Dünya bakır rezervleri (Cu içeriği)</w:t>
      </w:r>
      <w:r>
        <w:rPr/>
        <w:tab/>
        <w:tab/>
        <w:t>(Milyon Ton)</w:t>
      </w:r>
    </w:p>
    <w:tbl>
      <w:tblPr>
        <w:tblW w:w="6067" w:type="dxa"/>
        <w:jc w:val="left"/>
        <w:tblInd w:w="-122" w:type="dxa"/>
        <w:tblLayout w:type="fixed"/>
        <w:tblCellMar>
          <w:top w:w="0" w:type="dxa"/>
          <w:left w:w="107" w:type="dxa"/>
          <w:bottom w:w="0" w:type="dxa"/>
          <w:right w:w="107" w:type="dxa"/>
        </w:tblCellMar>
      </w:tblPr>
      <w:tblGrid>
        <w:gridCol w:w="2665"/>
        <w:gridCol w:w="1701"/>
        <w:gridCol w:w="1701"/>
      </w:tblGrid>
      <w:tr>
        <w:trPr/>
        <w:tc>
          <w:tcPr>
            <w:tcW w:w="266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ÜLKELE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REZERV</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BAZ REZERV</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Güney Afrika Birliği</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Namib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Zaire</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6</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0</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Zambi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0</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 xml:space="preserve">Diğer </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bottom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FRİKA</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2</w:t>
            </w:r>
          </w:p>
        </w:tc>
        <w:tc>
          <w:tcPr>
            <w:tcW w:w="1701" w:type="dxa"/>
            <w:tcBorders>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4</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Çin</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Filipinler</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6</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Hindistan</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İndonez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İran</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Japon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oğolistan</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Türkiye</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 xml:space="preserve">Diğer </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r>
      <w:tr>
        <w:trPr/>
        <w:tc>
          <w:tcPr>
            <w:tcW w:w="2665" w:type="dxa"/>
            <w:tcBorders>
              <w:left w:val="single" w:sz="12" w:space="0" w:color="000000"/>
              <w:bottom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SYA</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0</w:t>
            </w:r>
          </w:p>
        </w:tc>
        <w:tc>
          <w:tcPr>
            <w:tcW w:w="1701" w:type="dxa"/>
            <w:tcBorders>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BDT</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7</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4</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Finland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İspan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İsveç</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Norveç</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olon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ortekiz</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Yugoslav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Diğer</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w:t>
            </w:r>
          </w:p>
        </w:tc>
      </w:tr>
      <w:tr>
        <w:trPr>
          <w:trHeight w:val="240" w:hRule="exact"/>
        </w:trPr>
        <w:tc>
          <w:tcPr>
            <w:tcW w:w="2665" w:type="dxa"/>
            <w:tcBorders>
              <w:left w:val="single" w:sz="12" w:space="0" w:color="000000"/>
              <w:bottom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VRUPA</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0</w:t>
            </w:r>
          </w:p>
        </w:tc>
        <w:tc>
          <w:tcPr>
            <w:tcW w:w="1701" w:type="dxa"/>
            <w:tcBorders>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rjantin</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Brezil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eru</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5</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0</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Diğer</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w:t>
            </w:r>
          </w:p>
        </w:tc>
      </w:tr>
      <w:tr>
        <w:trPr/>
        <w:tc>
          <w:tcPr>
            <w:tcW w:w="2665" w:type="dxa"/>
            <w:tcBorders>
              <w:left w:val="single" w:sz="12" w:space="0" w:color="000000"/>
              <w:bottom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GÜNEY AMERİKA</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4</w:t>
            </w:r>
          </w:p>
        </w:tc>
        <w:tc>
          <w:tcPr>
            <w:tcW w:w="1701" w:type="dxa"/>
            <w:tcBorders>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7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BD</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5</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0</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anad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3</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eksik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0</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anam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orto Riko</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Diğer Ülkeler</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w:t>
            </w:r>
          </w:p>
        </w:tc>
      </w:tr>
      <w:tr>
        <w:trPr/>
        <w:tc>
          <w:tcPr>
            <w:tcW w:w="2665" w:type="dxa"/>
            <w:tcBorders>
              <w:left w:val="single" w:sz="12" w:space="0" w:color="000000"/>
              <w:bottom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UZEY-ORTA AMERİKA</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1</w:t>
            </w:r>
          </w:p>
        </w:tc>
        <w:tc>
          <w:tcPr>
            <w:tcW w:w="1701" w:type="dxa"/>
            <w:tcBorders>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8</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vustral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1</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apua-Yeni Gine</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3</w:t>
            </w:r>
          </w:p>
        </w:tc>
      </w:tr>
      <w:tr>
        <w:trPr/>
        <w:tc>
          <w:tcPr>
            <w:tcW w:w="2665" w:type="dxa"/>
            <w:tcBorders>
              <w:lef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OKYANUSYA</w:t>
            </w:r>
          </w:p>
        </w:tc>
        <w:tc>
          <w:tcPr>
            <w:tcW w:w="170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w:t>
            </w:r>
          </w:p>
        </w:tc>
        <w:tc>
          <w:tcPr>
            <w:tcW w:w="1701" w:type="dxa"/>
            <w:tcBorders>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4</w:t>
            </w:r>
          </w:p>
        </w:tc>
      </w:tr>
      <w:tr>
        <w:trPr/>
        <w:tc>
          <w:tcPr>
            <w:tcW w:w="2665" w:type="dxa"/>
            <w:tcBorders>
              <w:top w:val="single" w:sz="12" w:space="0" w:color="000000"/>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DÜNYA TOPLAMI</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21</w:t>
            </w:r>
          </w:p>
        </w:tc>
        <w:tc>
          <w:tcPr>
            <w:tcW w:w="1701"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52</w:t>
            </w:r>
          </w:p>
        </w:tc>
      </w:tr>
    </w:tbl>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AYNAK: 1)Mineral Commodity Summaries, 1992</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b/>
        <w:t xml:space="preserve">   2) U S Bureau of Mines, 1992</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 xml:space="preserve">TABLO-3: </w:t>
      </w:r>
      <w:r>
        <w:rPr>
          <w:i/>
          <w:iCs/>
        </w:rPr>
        <w:t>Bazı volkanojenik masif sülfit tip bakır yataklarının rezerv ve tenörleri</w:t>
      </w:r>
    </w:p>
    <w:tbl>
      <w:tblPr>
        <w:tblW w:w="8454" w:type="dxa"/>
        <w:jc w:val="left"/>
        <w:tblInd w:w="-123" w:type="dxa"/>
        <w:tblLayout w:type="fixed"/>
        <w:tblCellMar>
          <w:top w:w="0" w:type="dxa"/>
          <w:left w:w="108" w:type="dxa"/>
          <w:bottom w:w="0" w:type="dxa"/>
          <w:right w:w="108" w:type="dxa"/>
        </w:tblCellMar>
      </w:tblPr>
      <w:tblGrid>
        <w:gridCol w:w="2537"/>
        <w:gridCol w:w="1748"/>
        <w:gridCol w:w="833"/>
        <w:gridCol w:w="833"/>
        <w:gridCol w:w="833"/>
        <w:gridCol w:w="833"/>
        <w:gridCol w:w="833"/>
        <w:gridCol w:w="4"/>
      </w:tblGrid>
      <w:tr>
        <w:trPr/>
        <w:tc>
          <w:tcPr>
            <w:tcW w:w="2537"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YERİ VE ADI</w:t>
            </w:r>
          </w:p>
        </w:tc>
        <w:tc>
          <w:tcPr>
            <w:tcW w:w="174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REZERV</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Milyon Ton)</w:t>
            </w:r>
          </w:p>
        </w:tc>
        <w:tc>
          <w:tcPr>
            <w:tcW w:w="83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w:t>
            </w:r>
          </w:p>
        </w:tc>
        <w:tc>
          <w:tcPr>
            <w:tcW w:w="83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Zn</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w:t>
            </w:r>
          </w:p>
        </w:tc>
        <w:tc>
          <w:tcPr>
            <w:tcW w:w="83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Pb</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w:t>
            </w:r>
          </w:p>
        </w:tc>
        <w:tc>
          <w:tcPr>
            <w:tcW w:w="83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Ag</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gr/t)</w:t>
            </w:r>
          </w:p>
        </w:tc>
        <w:tc>
          <w:tcPr>
            <w:tcW w:w="833"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A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gr/t)</w:t>
            </w:r>
          </w:p>
        </w:tc>
      </w:tr>
      <w:tr>
        <w:trPr/>
        <w:tc>
          <w:tcPr>
            <w:tcW w:w="2537"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caps/>
              </w:rPr>
            </w:pPr>
            <w:r>
              <w:rPr>
                <w:caps/>
              </w:rPr>
              <w:t>Avrupa</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znallcollar</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illingdale Min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La Zarza</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b/>
                <w:b/>
                <w:bCs/>
              </w:rPr>
            </w:pPr>
            <w:r>
              <w:rPr/>
              <w:t>Tharsis</w:t>
            </w:r>
          </w:p>
        </w:tc>
        <w:tc>
          <w:tcPr>
            <w:tcW w:w="174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5,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3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0,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0,00</w:t>
            </w:r>
          </w:p>
        </w:tc>
        <w:tc>
          <w:tcPr>
            <w:tcW w:w="83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44</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3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67</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77</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7,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r>
      <w:tr>
        <w:trPr/>
        <w:tc>
          <w:tcPr>
            <w:tcW w:w="25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caps/>
              </w:rPr>
            </w:pPr>
            <w:r>
              <w:rPr>
                <w:caps/>
              </w:rPr>
              <w:t>Avustralya</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b/>
                <w:b/>
                <w:bCs/>
              </w:rPr>
            </w:pPr>
            <w:r>
              <w:rPr/>
              <w:t>Cu Zon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Golden Grov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 Ana Zon</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b) Ek rezerv</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Tentonic Bor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Woodlawn</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7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7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6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3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9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08</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42</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5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4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7,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7,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2,00</w:t>
            </w:r>
          </w:p>
        </w:tc>
        <w:tc>
          <w:tcPr>
            <w:tcW w:w="83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r>
      <w:tr>
        <w:trPr/>
        <w:tc>
          <w:tcPr>
            <w:tcW w:w="253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caps/>
              </w:rPr>
            </w:pPr>
            <w:r>
              <w:rPr>
                <w:caps/>
              </w:rPr>
              <w:t>Japonya</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atsumina</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auovouni</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b/>
                <w:b/>
                <w:bCs/>
              </w:rPr>
            </w:pPr>
            <w:r>
              <w:rPr/>
              <w:t>Skouriotissa</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0,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r>
      <w:tr>
        <w:trPr/>
        <w:tc>
          <w:tcPr>
            <w:tcW w:w="253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caps/>
              </w:rPr>
            </w:pPr>
            <w:r>
              <w:rPr>
                <w:caps/>
              </w:rPr>
              <w:t>Kanada</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Fox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Ruttan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Osborne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nderson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Stall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Chisel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Flin Flon</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Centennial</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South Boy</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attabi</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Sturgeon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Lyon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Geco</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idd Creek</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Corbe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illenback</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Horn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Orchan</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Mattagami Lake</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Norita</w:t>
            </w:r>
          </w:p>
        </w:tc>
        <w:tc>
          <w:tcPr>
            <w:tcW w:w="17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4,8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3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8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3,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7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9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4,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5,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1,3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1,2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50</w:t>
            </w:r>
          </w:p>
        </w:tc>
        <w:tc>
          <w:tcPr>
            <w:tcW w:w="8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8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69</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79</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7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5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3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0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8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74</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4</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8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4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99</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4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18</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5</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5</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16</w:t>
            </w:r>
          </w:p>
        </w:tc>
        <w:tc>
          <w:tcPr>
            <w:tcW w:w="8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6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3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5</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6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25</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98</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0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5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45</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1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2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9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57</w:t>
            </w:r>
          </w:p>
        </w:tc>
        <w:tc>
          <w:tcPr>
            <w:tcW w:w="8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82</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76</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2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tc>
        <w:tc>
          <w:tcPr>
            <w:tcW w:w="8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1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8,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8,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1,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7,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7,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75,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6,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0,8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3,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9,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2,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8,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9,0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2,30</w:t>
            </w:r>
          </w:p>
        </w:tc>
        <w:tc>
          <w:tcPr>
            <w:tcW w:w="83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3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4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5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0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1</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03</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75</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7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6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19</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48</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56</w:t>
            </w:r>
          </w:p>
        </w:tc>
      </w:tr>
    </w:tbl>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pacing w:lineRule="auto" w:line="360" w:before="0" w:after="240"/>
        <w:rPr/>
      </w:pPr>
      <w:r>
        <w:rPr/>
        <w:t>KAYNAK: Edwards and Atkinson, 1990</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 xml:space="preserve">TABLO-4: </w:t>
      </w:r>
      <w:r>
        <w:rPr>
          <w:i/>
          <w:iCs/>
        </w:rPr>
        <w:t>Başlıca büyük rezervli güncel bakır projeleri</w:t>
      </w:r>
      <w:r>
        <w:rPr/>
        <w:t xml:space="preserve"> </w:t>
      </w:r>
    </w:p>
    <w:tbl>
      <w:tblPr>
        <w:tblW w:w="6539" w:type="dxa"/>
        <w:jc w:val="left"/>
        <w:tblInd w:w="-123" w:type="dxa"/>
        <w:tblLayout w:type="fixed"/>
        <w:tblCellMar>
          <w:top w:w="0" w:type="dxa"/>
          <w:left w:w="108" w:type="dxa"/>
          <w:bottom w:w="0" w:type="dxa"/>
          <w:right w:w="108" w:type="dxa"/>
        </w:tblCellMar>
      </w:tblPr>
      <w:tblGrid>
        <w:gridCol w:w="2600"/>
        <w:gridCol w:w="1685"/>
        <w:gridCol w:w="1313"/>
        <w:gridCol w:w="941"/>
      </w:tblGrid>
      <w:tr>
        <w:trPr/>
        <w:tc>
          <w:tcPr>
            <w:tcW w:w="2600"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ÜLKE VE PROJE</w:t>
            </w:r>
          </w:p>
        </w:tc>
        <w:tc>
          <w:tcPr>
            <w:tcW w:w="168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REZERV</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Milyon ton)</w:t>
            </w:r>
          </w:p>
        </w:tc>
        <w:tc>
          <w:tcPr>
            <w:tcW w:w="131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TENÖR</w:t>
            </w:r>
          </w:p>
        </w:tc>
        <w:tc>
          <w:tcPr>
            <w:tcW w:w="94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center"/>
              <w:rPr/>
            </w:pPr>
            <w:r>
              <w:rPr/>
              <w:t>METAL</w:t>
            </w:r>
          </w:p>
        </w:tc>
      </w:tr>
      <w:tr>
        <w:trPr/>
        <w:tc>
          <w:tcPr>
            <w:tcW w:w="2600"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BD- Santa Cruz</w:t>
            </w:r>
          </w:p>
        </w:tc>
        <w:tc>
          <w:tcPr>
            <w:tcW w:w="1685"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000,0</w:t>
            </w:r>
          </w:p>
        </w:tc>
        <w:tc>
          <w:tcPr>
            <w:tcW w:w="131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55 %</w:t>
            </w:r>
          </w:p>
        </w:tc>
        <w:tc>
          <w:tcPr>
            <w:tcW w:w="94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BD- Robinson Copper</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01,4</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1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38 gr/t</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u,Ag</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ABD- Montanore</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35,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78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1,99 gr/t</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g</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ANADA- Windy Craggy</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27,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0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21 gr/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77 gr/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07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g</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o,Zn</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KANADA- Louvicourt</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26,5</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89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95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0 gr/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30,65 gr/t</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Zn</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g</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ERU- Michiquillay</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00,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9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ERU- Quellaveco</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34,5</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83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PERU- Antamina</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4,6</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42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28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8,13 gr/t</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04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Zn</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g</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Mo</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 Radomiro Tomic</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7,17</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85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 Candelaria</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403,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10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27 gr/t</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 Zaldivar</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616,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62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 Andacollo</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530,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45 %</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0,14 gr/t</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Au</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 Quebrada Blanca</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93,7</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30 %</w:t>
            </w:r>
          </w:p>
        </w:tc>
        <w:tc>
          <w:tcPr>
            <w:tcW w:w="94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rPr/>
            </w:pPr>
            <w:r>
              <w:rPr/>
              <w:t>ŞİLİ- Cerro Colorado</w:t>
            </w:r>
          </w:p>
        </w:tc>
        <w:tc>
          <w:tcPr>
            <w:tcW w:w="168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87,0</w:t>
            </w:r>
          </w:p>
        </w:tc>
        <w:tc>
          <w:tcPr>
            <w:tcW w:w="13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1,39 %</w:t>
            </w:r>
          </w:p>
        </w:tc>
        <w:tc>
          <w:tcPr>
            <w:tcW w:w="94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jc w:val="right"/>
              <w:rPr/>
            </w:pPr>
            <w:r>
              <w:rPr/>
              <w:t>Cu</w:t>
            </w:r>
          </w:p>
        </w:tc>
      </w:tr>
    </w:tbl>
    <w:p>
      <w:pPr>
        <w:pStyle w:val="Normal"/>
        <w:tabs>
          <w:tab w:val="left" w:pos="720" w:leader="none"/>
          <w:tab w:val="left" w:pos="1440" w:leader="none"/>
          <w:tab w:val="left" w:pos="2160" w:leader="none"/>
          <w:tab w:val="left" w:pos="2880" w:leader="none"/>
          <w:tab w:val="right" w:pos="3600" w:leader="none"/>
          <w:tab w:val="left" w:pos="4320" w:leader="none"/>
          <w:tab w:val="right" w:pos="5040" w:leader="none"/>
          <w:tab w:val="left" w:pos="5760" w:leader="none"/>
          <w:tab w:val="left" w:pos="6521" w:leader="none"/>
          <w:tab w:val="right" w:pos="7200" w:leader="none"/>
          <w:tab w:val="left" w:pos="7920" w:leader="none"/>
        </w:tabs>
        <w:spacing w:lineRule="auto" w:line="360" w:before="0" w:after="240"/>
        <w:rPr/>
      </w:pPr>
      <w:r>
        <w:rPr/>
        <w:t>KAYNAK: Metals Economics Group Strategic Repor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ABLO-5:</w:t>
      </w:r>
      <w:r>
        <w:rPr>
          <w:i/>
          <w:iCs/>
        </w:rPr>
        <w:t xml:space="preserve"> Rezervi 500 milyon tonun üzerinde olan bazı porfiri bakır yatakları</w:t>
      </w:r>
    </w:p>
    <w:tbl>
      <w:tblPr>
        <w:tblW w:w="8410" w:type="dxa"/>
        <w:jc w:val="left"/>
        <w:tblInd w:w="-123" w:type="dxa"/>
        <w:tblLayout w:type="fixed"/>
        <w:tblCellMar>
          <w:top w:w="0" w:type="dxa"/>
          <w:left w:w="108" w:type="dxa"/>
          <w:bottom w:w="0" w:type="dxa"/>
          <w:right w:w="108" w:type="dxa"/>
        </w:tblCellMar>
      </w:tblPr>
      <w:tblGrid>
        <w:gridCol w:w="2777"/>
        <w:gridCol w:w="1459"/>
        <w:gridCol w:w="1043"/>
        <w:gridCol w:w="1055"/>
        <w:gridCol w:w="3"/>
        <w:gridCol w:w="1028"/>
        <w:gridCol w:w="7"/>
        <w:gridCol w:w="1036"/>
        <w:gridCol w:w="2"/>
      </w:tblGrid>
      <w:tr>
        <w:trPr/>
        <w:tc>
          <w:tcPr>
            <w:tcW w:w="2777"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 xml:space="preserve">YATAĞIN YERİ VE ADI </w:t>
            </w:r>
          </w:p>
        </w:tc>
        <w:tc>
          <w:tcPr>
            <w:tcW w:w="1459"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REZE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Milyon ton)</w:t>
            </w:r>
          </w:p>
        </w:tc>
        <w:tc>
          <w:tcPr>
            <w:tcW w:w="104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w:t>
            </w:r>
          </w:p>
        </w:tc>
        <w:tc>
          <w:tcPr>
            <w:tcW w:w="105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w:t>
            </w:r>
          </w:p>
        </w:tc>
        <w:tc>
          <w:tcPr>
            <w:tcW w:w="1038" w:type="dxa"/>
            <w:gridSpan w:val="3"/>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gr/ton)</w:t>
            </w:r>
          </w:p>
        </w:tc>
        <w:tc>
          <w:tcPr>
            <w:tcW w:w="103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gr/ton)</w:t>
            </w:r>
          </w:p>
        </w:tc>
      </w:tr>
      <w:tr>
        <w:trPr/>
        <w:tc>
          <w:tcPr>
            <w:tcW w:w="2777"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ag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oren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Safford-Kenneco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San Manuel-Kalamo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u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Santa 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ingham</w:t>
            </w:r>
          </w:p>
        </w:tc>
        <w:tc>
          <w:tcPr>
            <w:tcW w:w="145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00</w:t>
            </w:r>
          </w:p>
        </w:tc>
        <w:tc>
          <w:tcPr>
            <w:tcW w:w="104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71</w:t>
            </w:r>
          </w:p>
        </w:tc>
        <w:tc>
          <w:tcPr>
            <w:tcW w:w="105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053</w:t>
            </w:r>
          </w:p>
        </w:tc>
        <w:tc>
          <w:tcPr>
            <w:tcW w:w="10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c>
          <w:tcPr>
            <w:tcW w:w="1043"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r>
      <w:tr>
        <w:trPr/>
        <w:tc>
          <w:tcPr>
            <w:tcW w:w="2777"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EBU AD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tlas</w:t>
            </w:r>
          </w:p>
        </w:tc>
        <w:tc>
          <w:tcPr>
            <w:tcW w:w="145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00</w:t>
            </w:r>
          </w:p>
        </w:tc>
        <w:tc>
          <w:tcPr>
            <w:tcW w:w="104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5</w:t>
            </w:r>
          </w:p>
        </w:tc>
        <w:tc>
          <w:tcPr>
            <w:tcW w:w="105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tc>
        <w:tc>
          <w:tcPr>
            <w:tcW w:w="10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tc>
        <w:tc>
          <w:tcPr>
            <w:tcW w:w="1043"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4,6</w:t>
            </w:r>
          </w:p>
        </w:tc>
      </w:tr>
      <w:tr>
        <w:trPr/>
        <w:tc>
          <w:tcPr>
            <w:tcW w:w="2777"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Lor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Valley Copper</w:t>
            </w:r>
          </w:p>
        </w:tc>
        <w:tc>
          <w:tcPr>
            <w:tcW w:w="145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00</w:t>
            </w:r>
          </w:p>
        </w:tc>
        <w:tc>
          <w:tcPr>
            <w:tcW w:w="104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48</w:t>
            </w:r>
          </w:p>
        </w:tc>
        <w:tc>
          <w:tcPr>
            <w:tcW w:w="105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c>
          <w:tcPr>
            <w:tcW w:w="10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c>
          <w:tcPr>
            <w:tcW w:w="1043"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r>
      <w:tr>
        <w:trPr/>
        <w:tc>
          <w:tcPr>
            <w:tcW w:w="2777"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El 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La Caridad</w:t>
            </w:r>
          </w:p>
        </w:tc>
        <w:tc>
          <w:tcPr>
            <w:tcW w:w="145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50</w:t>
            </w:r>
          </w:p>
        </w:tc>
        <w:tc>
          <w:tcPr>
            <w:tcW w:w="104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67</w:t>
            </w:r>
          </w:p>
        </w:tc>
        <w:tc>
          <w:tcPr>
            <w:tcW w:w="105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020</w:t>
            </w:r>
          </w:p>
        </w:tc>
        <w:tc>
          <w:tcPr>
            <w:tcW w:w="10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c>
          <w:tcPr>
            <w:tcW w:w="1043"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w:t>
            </w:r>
          </w:p>
        </w:tc>
      </w:tr>
      <w:tr>
        <w:trPr/>
        <w:tc>
          <w:tcPr>
            <w:tcW w:w="2777"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AN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erro Colorado</w:t>
            </w:r>
          </w:p>
        </w:tc>
        <w:tc>
          <w:tcPr>
            <w:tcW w:w="145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00</w:t>
            </w:r>
          </w:p>
        </w:tc>
        <w:tc>
          <w:tcPr>
            <w:tcW w:w="104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60</w:t>
            </w:r>
          </w:p>
        </w:tc>
        <w:tc>
          <w:tcPr>
            <w:tcW w:w="105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015</w:t>
            </w:r>
          </w:p>
        </w:tc>
        <w:tc>
          <w:tcPr>
            <w:tcW w:w="10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06</w:t>
            </w:r>
          </w:p>
        </w:tc>
        <w:tc>
          <w:tcPr>
            <w:tcW w:w="1043"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Var</w:t>
            </w:r>
          </w:p>
        </w:tc>
      </w:tr>
      <w:tr>
        <w:trPr/>
        <w:tc>
          <w:tcPr>
            <w:tcW w:w="2777"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APUA YENİ 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Frieda 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anguna</w:t>
            </w:r>
          </w:p>
        </w:tc>
        <w:tc>
          <w:tcPr>
            <w:tcW w:w="145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w:t>
            </w:r>
          </w:p>
        </w:tc>
        <w:tc>
          <w:tcPr>
            <w:tcW w:w="104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47</w:t>
            </w:r>
          </w:p>
        </w:tc>
        <w:tc>
          <w:tcPr>
            <w:tcW w:w="1058"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05</w:t>
            </w:r>
          </w:p>
        </w:tc>
        <w:tc>
          <w:tcPr>
            <w:tcW w:w="102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48</w:t>
            </w:r>
          </w:p>
        </w:tc>
        <w:tc>
          <w:tcPr>
            <w:tcW w:w="1043"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6</w:t>
            </w:r>
          </w:p>
        </w:tc>
      </w:tr>
      <w:tr>
        <w:trPr/>
        <w:tc>
          <w:tcPr>
            <w:tcW w:w="2777"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Santa Ros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tc>
        <w:tc>
          <w:tcPr>
            <w:tcW w:w="1043"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r>
      <w:tr>
        <w:trPr/>
        <w:tc>
          <w:tcPr>
            <w:tcW w:w="2777"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huquic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El A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El Teniente</w:t>
            </w:r>
          </w:p>
        </w:tc>
        <w:tc>
          <w:tcPr>
            <w:tcW w:w="1459"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8.000</w:t>
            </w:r>
          </w:p>
        </w:tc>
        <w:tc>
          <w:tcPr>
            <w:tcW w:w="1043"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68</w:t>
            </w:r>
          </w:p>
        </w:tc>
        <w:tc>
          <w:tcPr>
            <w:tcW w:w="1058" w:type="dxa"/>
            <w:gridSpan w:val="2"/>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0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0,040</w:t>
            </w:r>
          </w:p>
        </w:tc>
        <w:tc>
          <w:tcPr>
            <w:tcW w:w="1028"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tc>
        <w:tc>
          <w:tcPr>
            <w:tcW w:w="1043" w:type="dxa"/>
            <w:gridSpan w:val="2"/>
            <w:tcBorders>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b/>
                <w:bCs/>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b/>
          <w:b/>
          <w:bCs/>
        </w:rPr>
      </w:pPr>
      <w:r>
        <w:rPr/>
        <w:t>KAYNAK: Gilmour,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b/>
          <w:b/>
          <w:bCs/>
        </w:rPr>
      </w:pPr>
      <w:r>
        <w:rPr>
          <w:b/>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b/>
          <w:bCs/>
        </w:rPr>
        <w:t xml:space="preserve">TABLO-6: </w:t>
      </w:r>
      <w:r>
        <w:rPr>
          <w:b/>
          <w:bCs/>
          <w:i/>
          <w:iCs/>
        </w:rPr>
        <w:t>Bazı sedimanter bakır yatakları ve tenörleri</w:t>
      </w:r>
    </w:p>
    <w:tbl>
      <w:tblPr>
        <w:tblW w:w="5778" w:type="dxa"/>
        <w:jc w:val="left"/>
        <w:tblInd w:w="-123" w:type="dxa"/>
        <w:tblLayout w:type="fixed"/>
        <w:tblCellMar>
          <w:top w:w="0" w:type="dxa"/>
          <w:left w:w="108" w:type="dxa"/>
          <w:bottom w:w="0" w:type="dxa"/>
          <w:right w:w="108" w:type="dxa"/>
        </w:tblCellMar>
      </w:tblPr>
      <w:tblGrid>
        <w:gridCol w:w="2742"/>
        <w:gridCol w:w="1477"/>
        <w:gridCol w:w="1559"/>
      </w:tblGrid>
      <w:tr>
        <w:trPr/>
        <w:tc>
          <w:tcPr>
            <w:tcW w:w="2742"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 xml:space="preserve">YATAĞIN YERİ VE ADI </w:t>
            </w:r>
          </w:p>
        </w:tc>
        <w:tc>
          <w:tcPr>
            <w:tcW w:w="147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REZE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Milyon ton)</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White 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r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Nacimiento</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65</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ansfeld</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5,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90</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ount İsa</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43,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0</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Lidokan</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b.y.</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OLİ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orocoro</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00</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F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alaat N Ou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iz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mad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iferki</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25</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8</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ZAK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skezkazgan</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0</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Lubin</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0</w:t>
            </w:r>
          </w:p>
        </w:tc>
      </w:tr>
      <w:tr>
        <w:trPr/>
        <w:tc>
          <w:tcPr>
            <w:tcW w:w="2742"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Tenko Fungurume Shaba</w:t>
            </w:r>
          </w:p>
        </w:tc>
        <w:tc>
          <w:tcPr>
            <w:tcW w:w="14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350,0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4,50</w:t>
            </w:r>
          </w:p>
        </w:tc>
      </w:tr>
      <w:tr>
        <w:trPr/>
        <w:tc>
          <w:tcPr>
            <w:tcW w:w="2742"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ZAMB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hing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onk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Rok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wana Mkubw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Luansh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uful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hibuluma</w:t>
            </w:r>
          </w:p>
        </w:tc>
        <w:tc>
          <w:tcPr>
            <w:tcW w:w="147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b/>
                <w:b/>
                <w:bCs/>
              </w:rPr>
            </w:pPr>
            <w:r>
              <w:rPr/>
              <w:t>6,80</w:t>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6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NOT: (b.y.):Bilgi y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KAYNAK: Edvards and Atkinson,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ABLO-7:</w:t>
      </w:r>
      <w:r>
        <w:rPr>
          <w:i/>
          <w:iCs/>
        </w:rPr>
        <w:t xml:space="preserve"> BDT Cumhuriyetlerinde bakır rezervlerinin dağılımı</w:t>
      </w:r>
    </w:p>
    <w:tbl>
      <w:tblPr>
        <w:tblW w:w="5798" w:type="dxa"/>
        <w:jc w:val="left"/>
        <w:tblInd w:w="-123" w:type="dxa"/>
        <w:tblLayout w:type="fixed"/>
        <w:tblCellMar>
          <w:top w:w="0" w:type="dxa"/>
          <w:left w:w="108" w:type="dxa"/>
          <w:bottom w:w="0" w:type="dxa"/>
          <w:right w:w="108" w:type="dxa"/>
        </w:tblCellMar>
      </w:tblPr>
      <w:tblGrid>
        <w:gridCol w:w="2056"/>
        <w:gridCol w:w="1596"/>
        <w:gridCol w:w="1073"/>
        <w:gridCol w:w="1073"/>
      </w:tblGrid>
      <w:tr>
        <w:trPr>
          <w:trHeight w:val="23"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rPr/>
            </w:pPr>
            <w:r>
              <w:rPr/>
            </w:r>
          </w:p>
        </w:tc>
        <w:tc>
          <w:tcPr>
            <w:tcW w:w="159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BAZ REZE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Bin Ton)</w:t>
            </w:r>
          </w:p>
        </w:tc>
        <w:tc>
          <w:tcPr>
            <w:tcW w:w="107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REZE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Bin Ton)</w:t>
            </w:r>
          </w:p>
        </w:tc>
        <w:tc>
          <w:tcPr>
            <w:tcW w:w="107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 PAY</w:t>
            </w:r>
          </w:p>
        </w:tc>
      </w:tr>
      <w:tr>
        <w:trPr>
          <w:trHeight w:val="23" w:hRule="atLeast"/>
        </w:trPr>
        <w:tc>
          <w:tcPr>
            <w:tcW w:w="2056"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zerbaycan</w:t>
            </w:r>
          </w:p>
        </w:tc>
        <w:tc>
          <w:tcPr>
            <w:tcW w:w="159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40</w:t>
            </w:r>
          </w:p>
        </w:tc>
        <w:tc>
          <w:tcPr>
            <w:tcW w:w="107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665</w:t>
            </w:r>
          </w:p>
        </w:tc>
        <w:tc>
          <w:tcPr>
            <w:tcW w:w="1073"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5</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Ermenistan</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60</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92</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6</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Gürcistan</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72</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66</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zakistan</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388</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914</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2</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ırgızistan</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Özbekistan</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996</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38</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4</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Rusya</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350</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9.425</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2,5</w:t>
            </w:r>
          </w:p>
        </w:tc>
      </w:tr>
      <w:tr>
        <w:trPr>
          <w:trHeight w:val="23" w:hRule="atLeast"/>
        </w:trPr>
        <w:tc>
          <w:tcPr>
            <w:tcW w:w="20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acikistan</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r>
      <w:tr>
        <w:trPr>
          <w:trHeight w:val="23" w:hRule="atLeast"/>
        </w:trPr>
        <w:tc>
          <w:tcPr>
            <w:tcW w:w="205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Ukrayna</w:t>
            </w:r>
          </w:p>
        </w:tc>
        <w:tc>
          <w:tcPr>
            <w:tcW w:w="159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7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c>
          <w:tcPr>
            <w:tcW w:w="107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r>
      <w:tr>
        <w:trPr>
          <w:trHeight w:val="23" w:hRule="atLeast"/>
        </w:trPr>
        <w:tc>
          <w:tcPr>
            <w:tcW w:w="205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DT TOPLAMI</w:t>
            </w:r>
          </w:p>
        </w:tc>
        <w:tc>
          <w:tcPr>
            <w:tcW w:w="159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4.000</w:t>
            </w:r>
          </w:p>
        </w:tc>
        <w:tc>
          <w:tcPr>
            <w:tcW w:w="107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7.000</w:t>
            </w:r>
          </w:p>
        </w:tc>
        <w:tc>
          <w:tcPr>
            <w:tcW w:w="107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YNAK: 1)US Bureau of Mines, 1992;</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b/>
        <w:tab/>
        <w:t xml:space="preserve">   2) Dorian and Borisouich,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b/>
          <w:b/>
          <w:bCs/>
        </w:rPr>
      </w:pPr>
      <w:r>
        <w:rPr>
          <w:b/>
          <w:bCs/>
        </w:rPr>
      </w:r>
    </w:p>
    <w:p>
      <w:pPr>
        <w:pStyle w:val="Heading1"/>
        <w:rPr/>
      </w:pPr>
      <w:r>
        <w:rPr/>
        <w:t>2.2. Tüketim</w:t>
      </w:r>
    </w:p>
    <w:p>
      <w:pPr>
        <w:pStyle w:val="Heading1"/>
        <w:rPr/>
      </w:pPr>
      <w:r>
        <w:rPr/>
        <w:t>2.2.1. Bakırın Tüketim Ala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Bakır, üstün fiziksel ve kimyasal özelliğinden dolayı endüstride yaygın olarak kullanılmaktadır. Sektörlere göre bakır tüketiminin dağılımı TABLO-8'de verilmiştir,</w:t>
      </w:r>
    </w:p>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TABLO-8</w:t>
      </w:r>
      <w:r>
        <w:rPr>
          <w:i/>
          <w:iCs/>
        </w:rPr>
        <w:t>: Bakır tüketiminin sektörel dağılımı</w:t>
      </w:r>
    </w:p>
    <w:tbl>
      <w:tblPr>
        <w:tblW w:w="8334" w:type="dxa"/>
        <w:jc w:val="left"/>
        <w:tblInd w:w="-157" w:type="dxa"/>
        <w:tblLayout w:type="fixed"/>
        <w:tblCellMar>
          <w:top w:w="0" w:type="dxa"/>
          <w:left w:w="108" w:type="dxa"/>
          <w:bottom w:w="0" w:type="dxa"/>
          <w:right w:w="108" w:type="dxa"/>
        </w:tblCellMar>
      </w:tblPr>
      <w:tblGrid>
        <w:gridCol w:w="3281"/>
        <w:gridCol w:w="1208"/>
        <w:gridCol w:w="1098"/>
        <w:gridCol w:w="1319"/>
        <w:gridCol w:w="1428"/>
      </w:tblGrid>
      <w:tr>
        <w:trPr/>
        <w:tc>
          <w:tcPr>
            <w:tcW w:w="3281"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snapToGrid w:val="false"/>
              <w:jc w:val="center"/>
              <w:rPr/>
            </w:pPr>
            <w:r>
              <w:rPr/>
            </w:r>
          </w:p>
        </w:tc>
        <w:tc>
          <w:tcPr>
            <w:tcW w:w="120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DÜNYA</w:t>
            </w:r>
          </w:p>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w:t>
            </w:r>
          </w:p>
        </w:tc>
        <w:tc>
          <w:tcPr>
            <w:tcW w:w="109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ABD</w:t>
            </w:r>
          </w:p>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w:t>
            </w:r>
          </w:p>
        </w:tc>
        <w:tc>
          <w:tcPr>
            <w:tcW w:w="1319"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JAPONYA</w:t>
            </w:r>
          </w:p>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w:t>
            </w:r>
          </w:p>
        </w:tc>
        <w:tc>
          <w:tcPr>
            <w:tcW w:w="142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 xml:space="preserve">B,ALMANYA </w:t>
            </w:r>
          </w:p>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center"/>
              <w:rPr/>
            </w:pPr>
            <w:r>
              <w:rPr/>
              <w:t>(%)</w:t>
            </w:r>
          </w:p>
        </w:tc>
      </w:tr>
      <w:tr>
        <w:trPr/>
        <w:tc>
          <w:tcPr>
            <w:tcW w:w="3281"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 xml:space="preserve">Elektrik ve Elektronik Sanayi </w:t>
            </w:r>
          </w:p>
        </w:tc>
        <w:tc>
          <w:tcPr>
            <w:tcW w:w="120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6805" w:leader="none"/>
                <w:tab w:val="right" w:pos="7200" w:leader="none"/>
                <w:tab w:val="left" w:pos="7920" w:leader="none"/>
              </w:tabs>
              <w:jc w:val="right"/>
              <w:rPr/>
            </w:pPr>
            <w:r>
              <w:rPr/>
              <w:t>50</w:t>
            </w:r>
          </w:p>
        </w:tc>
        <w:tc>
          <w:tcPr>
            <w:tcW w:w="109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25</w:t>
            </w:r>
          </w:p>
        </w:tc>
        <w:tc>
          <w:tcPr>
            <w:tcW w:w="1319"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52</w:t>
            </w:r>
          </w:p>
        </w:tc>
        <w:tc>
          <w:tcPr>
            <w:tcW w:w="1428"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54,3</w:t>
            </w:r>
          </w:p>
        </w:tc>
      </w:tr>
      <w:tr>
        <w:trPr/>
        <w:tc>
          <w:tcPr>
            <w:tcW w:w="328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İnşaat Sanayi</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6805" w:leader="none"/>
                <w:tab w:val="right" w:pos="7200" w:leader="none"/>
                <w:tab w:val="left" w:pos="7920" w:leader="none"/>
              </w:tabs>
              <w:jc w:val="right"/>
              <w:rPr/>
            </w:pPr>
            <w:r>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39</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5</w:t>
            </w:r>
          </w:p>
        </w:tc>
        <w:tc>
          <w:tcPr>
            <w:tcW w:w="142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4,0</w:t>
            </w:r>
          </w:p>
        </w:tc>
      </w:tr>
      <w:tr>
        <w:trPr/>
        <w:tc>
          <w:tcPr>
            <w:tcW w:w="328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Ulaşım Sanayi</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6805" w:leader="none"/>
                <w:tab w:val="right" w:pos="7200" w:leader="none"/>
                <w:tab w:val="left" w:pos="7920" w:leader="none"/>
              </w:tabs>
              <w:jc w:val="right"/>
              <w:rPr/>
            </w:pPr>
            <w:r>
              <w:rPr/>
              <w:t>11</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1</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1</w:t>
            </w:r>
          </w:p>
        </w:tc>
        <w:tc>
          <w:tcPr>
            <w:tcW w:w="142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0,7</w:t>
            </w:r>
          </w:p>
        </w:tc>
      </w:tr>
      <w:tr>
        <w:trPr/>
        <w:tc>
          <w:tcPr>
            <w:tcW w:w="328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Endüstriyel Ekipman</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6805" w:leader="none"/>
                <w:tab w:val="right" w:pos="7200" w:leader="none"/>
                <w:tab w:val="left" w:pos="7920" w:leader="none"/>
              </w:tabs>
              <w:jc w:val="right"/>
              <w:rPr/>
            </w:pPr>
            <w:r>
              <w:rPr/>
              <w:t>16</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5</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5</w:t>
            </w:r>
          </w:p>
        </w:tc>
        <w:tc>
          <w:tcPr>
            <w:tcW w:w="142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4,0</w:t>
            </w:r>
          </w:p>
        </w:tc>
      </w:tr>
      <w:tr>
        <w:trPr/>
        <w:tc>
          <w:tcPr>
            <w:tcW w:w="328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 xml:space="preserve">Diğerleri </w:t>
            </w:r>
          </w:p>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rPr/>
            </w:pPr>
            <w:r>
              <w:rPr/>
              <w:t>(Kimya, Kuyumculuk, Boya San. ve Turistik Eşya gibi)</w:t>
            </w:r>
          </w:p>
        </w:tc>
        <w:tc>
          <w:tcPr>
            <w:tcW w:w="120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6805" w:leader="none"/>
                <w:tab w:val="right" w:pos="7200" w:leader="none"/>
                <w:tab w:val="left" w:pos="7920" w:leader="none"/>
              </w:tabs>
              <w:jc w:val="right"/>
              <w:rPr/>
            </w:pPr>
            <w:r>
              <w:rPr/>
              <w:t>6</w:t>
            </w:r>
          </w:p>
        </w:tc>
        <w:tc>
          <w:tcPr>
            <w:tcW w:w="109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10</w:t>
            </w:r>
          </w:p>
        </w:tc>
        <w:tc>
          <w:tcPr>
            <w:tcW w:w="131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7</w:t>
            </w:r>
          </w:p>
        </w:tc>
        <w:tc>
          <w:tcPr>
            <w:tcW w:w="142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261" w:leader="none"/>
                <w:tab w:val="left" w:pos="4111" w:leader="none"/>
                <w:tab w:val="left" w:pos="5040" w:leader="none"/>
                <w:tab w:val="left" w:pos="5760" w:leader="none"/>
                <w:tab w:val="left" w:pos="6521" w:leader="none"/>
                <w:tab w:val="right" w:pos="7200" w:leader="none"/>
                <w:tab w:val="left" w:pos="7920" w:leader="none"/>
              </w:tabs>
              <w:jc w:val="right"/>
              <w:rPr/>
            </w:pPr>
            <w:r>
              <w:rPr/>
              <w:t>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pPr>
      <w:r>
        <w:rPr/>
        <w:t>KAYNAK: DPT,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rPr/>
      </w:pPr>
      <w:r>
        <w:rPr/>
        <w:t>Bakırı ikame eden ürü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rPr/>
      </w:pPr>
      <w:r>
        <w:rPr/>
        <w:t>-</w:t>
        <w:tab/>
        <w:t>Fiber -Optik: Haberleşme malzemesinde bakır tel ye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rPr/>
      </w:pPr>
      <w:r>
        <w:rPr/>
        <w:t>-</w:t>
        <w:tab/>
        <w:t>Plastik borular: İnşaat sektöründe bakır borular ye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rPr/>
      </w:pPr>
      <w:r>
        <w:rPr/>
        <w:t>-</w:t>
        <w:tab/>
        <w:t xml:space="preserve">Alüminyum: Otomobil radyatörleri ve elektrik aletleri yapımında bakır </w:t>
        <w:tab/>
        <w:t>ye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pPr>
      <w:r>
        <w:rPr/>
        <w:t>-</w:t>
        <w:tab/>
        <w:t>Ayrıca titanyum, karbon çeliği, paslanmaz çelik, çinko ve cam bakır yerine kullanıl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Bakır ikame ürünlerinin kullanım alanları aşağıda ayrıntılı olarak açıkla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b/>
          <w:bCs/>
        </w:rPr>
        <w:t xml:space="preserve">İnşaat Teli Pazarında Alüminyum: </w:t>
      </w:r>
      <w:r>
        <w:rPr/>
        <w:t>ABD'de bakır tüketiminin en büyük kısmı inşaat sektöründedir. Bakır ikamesinde alüminyum kullanımı azalmıştır. 20 yıl önce hafif olmasından dolayı alüminyum kullanımının tercih edilmesi nedeni ile pazar payı % 69'a kadar düşen bakırın payı, bugün % 92'ye yükselmiştir. Alüminyum kullanımı emniyet nedenleri ile azalmıştır. Elektrik kutularına alüminyum telin bağlanması, kısa devreler dolayısıyla bina yangınlarına neden o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b/>
          <w:bCs/>
        </w:rPr>
        <w:t xml:space="preserve">Atık Su Pazarında Plastik: </w:t>
      </w:r>
      <w:r>
        <w:rPr/>
        <w:t>ABD'de ısı ile atık su tesisatlarında bakır kullanımı bu metalin ikinci büyük tüketim alanıdır. Plastik boruların konutlar dışında kullanımının artmasına rağmen bakır bu pazardaki önemini korumaktadır. Konut içi atık su tesisatlarında ise bakır halâ % 90 ile en büyük kullanım payına sahiptir. Bu alanda plastik kullanımı, bazı problemlere de yol açmaktadır. Özellikle kırılan PVC borularının tespiti ve tamiri pahalı olmaktadır. Bakırın bakteri öldürücü özelliği varken, plastik, bakterilerin çoğalması için uygun bir ortam yaratmaktadır. Bu nedenle plastik boruların konut içi kullanım oranının yükselmesi olasılığı azdır. Tesisatlarda plastik kullanımı % 50 oranındadır. Özellikle belediyelerin ana su hatlarında plastik kullanımı, oranın bu düzeye yükselmesinde en önemli etken o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b/>
          <w:bCs/>
        </w:rPr>
        <w:t xml:space="preserve">Telekominikasyon Pazarında Fiber-Optikler : </w:t>
      </w:r>
      <w:r>
        <w:rPr/>
        <w:t>Bakırın kullanımını en fazla tehdit eden malzeme fiber-optiklerdir. Bununla beraber telekominikasyon pazarı sadece 225 bin ton'luk bir tüketim kapasitesine sahiptir. Fiber-optik, 2.925- 3.150 milyon ton'luk toplam bakır tüketiminin ancak % 7-8'ini ikame edebilece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Metallgeselshaft kaynaklı bir beyana göre; fiber optikler, dünya toplam bakır pazarının sadece % 5 payına sahiptir. Buna rağmen 1979 yılındaki maksimum tüketimle kıyaslandığında, bakırın telekominikasyon pazarında kullanımı % 50 azalmıştır. Bunun en önemli nedeni, fiber optik kablolarla gönderilen elektromanyetik sinyal sayısının bakıra oranla büyük ölçüde artmasını sağlayan teknolojik gelişmeler o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İletişimde büyük kapasitelere ulaşılması, fiber-optiklerin yolunu açmıştır. Çok kanallı teknoloji (multiplexing) ve ince tel ölçerler (gauges) bakır tüketimini düşüren önemli faktörlerdir. Böylece telefon santrallerinde bakır kullanımı azalmıştır. Bununla beraber, giderek incelen ince ölçerlerin kırılma problemlerini beraberinde getireceği görü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Fiber-optik genelde uzun mesafe iletişim hatlarında kullanılmaktadır. Bu sahada bakır hemen hemen hiç kullanılmamaktadır. Bina içi iletişim hatlarında kullanılmasıyla bakır, telekominikasyon pazarında ancak % 7'lik bir paya sahip olabilmiştir. Bu alanda da fiber-optik kullanımı artmaya başl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Öte yandan, birkaç yıldan beri bakır tel kullanımında önemli oranda artış meydana gelmiştir. Bu konuda, uluslararası kuruluşlar Copper Development Association (CDA) ve International Copper Development Association (ICDA) devreye girmeye başlamış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Bakırı gelecekte bekleyen en büyük tehlike, süper iletkenlerin endüstriye girmesidir. Zira süper iletkenler endüstriye girdiğinde, mevcut elektrik motorları tamamen değişeceğinden bakırın önemli bir tüketim alan ortada kalkacaktır,</w:t>
      </w:r>
    </w:p>
    <w:p>
      <w:pPr>
        <w:pStyle w:val="Heading1"/>
        <w:rPr/>
      </w:pPr>
      <w:r>
        <w:rPr/>
        <w:t>2.2.2. Tüketim Miktarı ve De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rafine bakır tüketimi, 1991 yılında 10.731.200 ton olmuştur. 1988-1992 yılları arasında dünya rafine bakır tüketimleri TABLO-9'da verilmiştir. Tablodaki değerler, birincil ve ikincil kaynaklardan rafine edilerek tüketilmiş rafine bakır miktarını göstermektedir. Hurda bakırın doğrudan kullanımı bu değerlerin dışında tutulmuştur. Önemli bakır tüketicisi ülkelerin dünya tüketimindeki payları ise TABLO-10'da gösterilmiştir. Bazı ülkelerde kişi başına düşen bakır tüketimi TABLO-11'de verilmiştir,</w:t>
      </w:r>
    </w:p>
    <w:p>
      <w:pPr>
        <w:pStyle w:val="Heading1"/>
        <w:rPr/>
      </w:pPr>
      <w:r>
        <w:rPr/>
        <w:t>2.2.3. Tüketim Alanlarında Beklenen Gelişm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jc w:val="both"/>
        <w:rPr/>
      </w:pPr>
      <w:r>
        <w:rPr/>
        <w:t>Dünya bakır talebi 1940'lı yıllarda 2 milyon ton iken 1960'lı yıllarda 5 milyon tona, 1980'li yıllarda 9 milyon tona ulaşmıştır. Halen bu talebin yaklaşık %18'i hurda bakırdan karşılanmaktadır. 2000'li yıllarda Dünya bakır talebinin 15 milyon ton civarında olacağı tahmin edilmektedir. 2000 yılına kadar dünya ve ABD talebi TABLO-12'de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 xml:space="preserve">TABLO-9: </w:t>
      </w:r>
      <w:r>
        <w:rPr>
          <w:i/>
          <w:iCs/>
        </w:rPr>
        <w:t>Dünya rafine bakır tüketimi</w:t>
      </w:r>
      <w:r>
        <w:rPr/>
        <w:t xml:space="preserve"> </w:t>
        <w:tab/>
        <w:tab/>
        <w:tab/>
        <w:tab/>
        <w:tab/>
        <w:t>(Bin Ton)</w:t>
      </w:r>
    </w:p>
    <w:tbl>
      <w:tblPr>
        <w:tblW w:w="8774" w:type="dxa"/>
        <w:jc w:val="left"/>
        <w:tblInd w:w="-122" w:type="dxa"/>
        <w:tblLayout w:type="fixed"/>
        <w:tblCellMar>
          <w:top w:w="0" w:type="dxa"/>
          <w:left w:w="107" w:type="dxa"/>
          <w:bottom w:w="0" w:type="dxa"/>
          <w:right w:w="107" w:type="dxa"/>
        </w:tblCellMar>
      </w:tblPr>
      <w:tblGrid>
        <w:gridCol w:w="1985"/>
        <w:gridCol w:w="1371"/>
        <w:gridCol w:w="1"/>
        <w:gridCol w:w="1370"/>
        <w:gridCol w:w="1"/>
        <w:gridCol w:w="1370"/>
        <w:gridCol w:w="1"/>
        <w:gridCol w:w="1370"/>
        <w:gridCol w:w="1"/>
        <w:gridCol w:w="1303"/>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ÜLKELER</w:t>
            </w:r>
          </w:p>
        </w:tc>
        <w:tc>
          <w:tcPr>
            <w:tcW w:w="1372"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88</w:t>
            </w:r>
          </w:p>
        </w:tc>
        <w:tc>
          <w:tcPr>
            <w:tcW w:w="1371"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89</w:t>
            </w:r>
          </w:p>
        </w:tc>
        <w:tc>
          <w:tcPr>
            <w:tcW w:w="1371"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90</w:t>
            </w:r>
          </w:p>
        </w:tc>
        <w:tc>
          <w:tcPr>
            <w:tcW w:w="1371"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91</w:t>
            </w:r>
          </w:p>
        </w:tc>
        <w:tc>
          <w:tcPr>
            <w:tcW w:w="1304"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92</w:t>
            </w:r>
          </w:p>
        </w:tc>
      </w:tr>
      <w:tr>
        <w:trPr/>
        <w:tc>
          <w:tcPr>
            <w:tcW w:w="1985"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Cezay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ıs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Güney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Za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Zimbab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AFRİKA</w:t>
            </w:r>
          </w:p>
        </w:tc>
        <w:tc>
          <w:tcPr>
            <w:tcW w:w="137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5,1</w:t>
            </w:r>
          </w:p>
        </w:tc>
        <w:tc>
          <w:tcPr>
            <w:tcW w:w="1371"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9,5</w:t>
            </w:r>
          </w:p>
        </w:tc>
        <w:tc>
          <w:tcPr>
            <w:tcW w:w="1371"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6,0</w:t>
            </w:r>
          </w:p>
        </w:tc>
        <w:tc>
          <w:tcPr>
            <w:tcW w:w="1371"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2,8</w:t>
            </w:r>
          </w:p>
        </w:tc>
        <w:tc>
          <w:tcPr>
            <w:tcW w:w="1304"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1,1</w:t>
            </w:r>
          </w:p>
        </w:tc>
      </w:tr>
      <w:tr>
        <w:trPr/>
        <w:tc>
          <w:tcPr>
            <w:tcW w:w="1985"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rjant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AMERİKA</w:t>
            </w:r>
          </w:p>
        </w:tc>
        <w:tc>
          <w:tcPr>
            <w:tcW w:w="137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20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84,3</w:t>
            </w:r>
          </w:p>
        </w:tc>
        <w:tc>
          <w:tcPr>
            <w:tcW w:w="1371"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20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58,0</w:t>
            </w:r>
          </w:p>
        </w:tc>
        <w:tc>
          <w:tcPr>
            <w:tcW w:w="1371"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07,1</w:t>
            </w:r>
          </w:p>
        </w:tc>
        <w:tc>
          <w:tcPr>
            <w:tcW w:w="1371"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5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88,3</w:t>
            </w:r>
          </w:p>
        </w:tc>
        <w:tc>
          <w:tcPr>
            <w:tcW w:w="1304" w:type="dxa"/>
            <w:gridSpan w:val="2"/>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7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37,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Hind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Güney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ay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ürki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ASYA</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3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99,9</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4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83,7</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7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00,2</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6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4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950,5</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4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5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55,7</w:t>
            </w:r>
          </w:p>
        </w:tc>
      </w:tr>
      <w:tr>
        <w:trPr/>
        <w:tc>
          <w:tcPr>
            <w:tcW w:w="1985"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vustu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elç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animar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atı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Yunan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rl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t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Holl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 xml:space="preserve">İsveç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sviç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ngil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VRUPA</w:t>
            </w:r>
          </w:p>
        </w:tc>
        <w:tc>
          <w:tcPr>
            <w:tcW w:w="1371"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0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9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4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70,1</w:t>
            </w:r>
          </w:p>
        </w:tc>
        <w:tc>
          <w:tcPr>
            <w:tcW w:w="1371" w:type="dxa"/>
            <w:gridSpan w:val="2"/>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5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5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4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064,7</w:t>
            </w:r>
          </w:p>
        </w:tc>
        <w:tc>
          <w:tcPr>
            <w:tcW w:w="1371" w:type="dxa"/>
            <w:gridSpan w:val="2"/>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9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9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41,4</w:t>
            </w:r>
          </w:p>
        </w:tc>
        <w:tc>
          <w:tcPr>
            <w:tcW w:w="1371" w:type="dxa"/>
            <w:gridSpan w:val="2"/>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8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9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50,4</w:t>
            </w:r>
          </w:p>
        </w:tc>
        <w:tc>
          <w:tcPr>
            <w:tcW w:w="1304" w:type="dxa"/>
            <w:gridSpan w:val="2"/>
            <w:tcBorders>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7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 04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39,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 xml:space="preserve">TABLO-9: </w:t>
      </w:r>
      <w:r>
        <w:rPr>
          <w:i/>
          <w:iCs/>
        </w:rPr>
        <w:t>Dünya rafine bakır tüketimi</w:t>
      </w:r>
      <w:r>
        <w:rPr/>
        <w:t xml:space="preserve"> - DEVAM</w:t>
        <w:tab/>
        <w:tab/>
        <w:tab/>
        <w:tab/>
        <w:t>(Bin Ton)</w:t>
      </w:r>
    </w:p>
    <w:tbl>
      <w:tblPr>
        <w:tblW w:w="8576" w:type="dxa"/>
        <w:jc w:val="left"/>
        <w:tblInd w:w="-123" w:type="dxa"/>
        <w:tblLayout w:type="fixed"/>
        <w:tblCellMar>
          <w:top w:w="0" w:type="dxa"/>
          <w:left w:w="108" w:type="dxa"/>
          <w:bottom w:w="0" w:type="dxa"/>
          <w:right w:w="108" w:type="dxa"/>
        </w:tblCellMar>
      </w:tblPr>
      <w:tblGrid>
        <w:gridCol w:w="1985"/>
        <w:gridCol w:w="1331"/>
        <w:gridCol w:w="1"/>
        <w:gridCol w:w="1330"/>
        <w:gridCol w:w="1"/>
        <w:gridCol w:w="1330"/>
        <w:gridCol w:w="1"/>
        <w:gridCol w:w="1330"/>
        <w:gridCol w:w="1"/>
        <w:gridCol w:w="1265"/>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ÜLKELER</w:t>
            </w:r>
          </w:p>
        </w:tc>
        <w:tc>
          <w:tcPr>
            <w:tcW w:w="1332"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88</w:t>
            </w:r>
          </w:p>
        </w:tc>
        <w:tc>
          <w:tcPr>
            <w:tcW w:w="1331"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89</w:t>
            </w:r>
          </w:p>
        </w:tc>
        <w:tc>
          <w:tcPr>
            <w:tcW w:w="1331"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90</w:t>
            </w:r>
          </w:p>
        </w:tc>
        <w:tc>
          <w:tcPr>
            <w:tcW w:w="1331"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91</w:t>
            </w:r>
          </w:p>
        </w:tc>
        <w:tc>
          <w:tcPr>
            <w:tcW w:w="1266"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pPr>
            <w:r>
              <w:rPr/>
              <w:t>1992</w:t>
            </w:r>
          </w:p>
        </w:tc>
      </w:tr>
      <w:tr>
        <w:trPr/>
        <w:tc>
          <w:tcPr>
            <w:tcW w:w="198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Yeni Zel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b/>
                <w:b/>
                <w:bCs/>
              </w:rPr>
            </w:pPr>
            <w:r>
              <w:rPr/>
              <w:t>OKYANUSYA</w:t>
            </w:r>
          </w:p>
        </w:tc>
        <w:tc>
          <w:tcPr>
            <w:tcW w:w="13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0,6</w:t>
            </w:r>
          </w:p>
        </w:tc>
        <w:tc>
          <w:tcPr>
            <w:tcW w:w="13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0,6</w:t>
            </w:r>
          </w:p>
        </w:tc>
        <w:tc>
          <w:tcPr>
            <w:tcW w:w="13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4,7</w:t>
            </w:r>
          </w:p>
        </w:tc>
        <w:tc>
          <w:tcPr>
            <w:tcW w:w="133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3,8</w:t>
            </w:r>
          </w:p>
        </w:tc>
        <w:tc>
          <w:tcPr>
            <w:tcW w:w="1266"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5,6</w:t>
            </w:r>
          </w:p>
        </w:tc>
      </w:tr>
      <w:tr>
        <w:trPr/>
        <w:tc>
          <w:tcPr>
            <w:tcW w:w="1985" w:type="dxa"/>
            <w:tcBorders>
              <w:left w:val="single" w:sz="12"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rnavutl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ulg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Çekoslavak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oğu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Mac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Ro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İĞER ÜLKELER</w:t>
            </w:r>
          </w:p>
        </w:tc>
        <w:tc>
          <w:tcPr>
            <w:tcW w:w="1331" w:type="dxa"/>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40,2</w:t>
            </w:r>
          </w:p>
        </w:tc>
        <w:tc>
          <w:tcPr>
            <w:tcW w:w="1331" w:type="dxa"/>
            <w:gridSpan w:val="2"/>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351,7</w:t>
            </w:r>
          </w:p>
        </w:tc>
        <w:tc>
          <w:tcPr>
            <w:tcW w:w="1331" w:type="dxa"/>
            <w:gridSpan w:val="2"/>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7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3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033,5</w:t>
            </w:r>
          </w:p>
        </w:tc>
        <w:tc>
          <w:tcPr>
            <w:tcW w:w="1331" w:type="dxa"/>
            <w:gridSpan w:val="2"/>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5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45,4</w:t>
            </w:r>
          </w:p>
        </w:tc>
        <w:tc>
          <w:tcPr>
            <w:tcW w:w="1266" w:type="dxa"/>
            <w:gridSpan w:val="2"/>
            <w:tcBorders>
              <w:left w:val="single" w:sz="6" w:space="0" w:color="000000"/>
              <w:bottom w:val="single" w:sz="12" w:space="0" w:color="000000"/>
              <w:right w:val="single" w:sz="12"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8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6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232,2</w:t>
            </w:r>
          </w:p>
        </w:tc>
      </w:tr>
      <w:tr>
        <w:trPr/>
        <w:tc>
          <w:tcPr>
            <w:tcW w:w="1985" w:type="dxa"/>
            <w:tcBorders>
              <w:left w:val="single" w:sz="12"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DÜNYA TOPLAMI</w:t>
            </w:r>
          </w:p>
        </w:tc>
        <w:tc>
          <w:tcPr>
            <w:tcW w:w="1331" w:type="dxa"/>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530,2</w:t>
            </w:r>
          </w:p>
        </w:tc>
        <w:tc>
          <w:tcPr>
            <w:tcW w:w="1331" w:type="dxa"/>
            <w:gridSpan w:val="2"/>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988,2</w:t>
            </w:r>
          </w:p>
        </w:tc>
        <w:tc>
          <w:tcPr>
            <w:tcW w:w="1331" w:type="dxa"/>
            <w:gridSpan w:val="2"/>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802,9</w:t>
            </w:r>
          </w:p>
        </w:tc>
        <w:tc>
          <w:tcPr>
            <w:tcW w:w="1331" w:type="dxa"/>
            <w:gridSpan w:val="2"/>
            <w:tcBorders>
              <w:left w:val="single" w:sz="6" w:space="0" w:color="000000"/>
              <w:bottom w:val="single" w:sz="12" w:space="0" w:color="000000"/>
              <w:right w:val="single" w:sz="6"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0.731,2</w:t>
            </w:r>
          </w:p>
        </w:tc>
        <w:tc>
          <w:tcPr>
            <w:tcW w:w="1266" w:type="dxa"/>
            <w:gridSpan w:val="2"/>
            <w:tcBorders>
              <w:left w:val="single" w:sz="6" w:space="0" w:color="000000"/>
              <w:bottom w:val="single" w:sz="12" w:space="0" w:color="000000"/>
              <w:right w:val="single" w:sz="12" w:space="0" w:color="000000"/>
            </w:tcBorders>
            <w:tcMar>
              <w:left w:w="107" w:type="dxa"/>
              <w:right w:w="107"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1.08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pacing w:lineRule="auto" w:line="360" w:before="0" w:after="240"/>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ABLO-10: Dünya tüketiminde ülke payları (1991)</w:t>
      </w:r>
    </w:p>
    <w:tbl>
      <w:tblPr>
        <w:tblW w:w="4962" w:type="dxa"/>
        <w:jc w:val="left"/>
        <w:tblInd w:w="-157" w:type="dxa"/>
        <w:tblLayout w:type="fixed"/>
        <w:tblCellMar>
          <w:top w:w="0" w:type="dxa"/>
          <w:left w:w="108" w:type="dxa"/>
          <w:bottom w:w="0" w:type="dxa"/>
          <w:right w:w="108" w:type="dxa"/>
        </w:tblCellMar>
      </w:tblPr>
      <w:tblGrid>
        <w:gridCol w:w="2589"/>
        <w:gridCol w:w="2373"/>
      </w:tblGrid>
      <w:tr>
        <w:trPr/>
        <w:tc>
          <w:tcPr>
            <w:tcW w:w="2589"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snapToGrid w:val="false"/>
              <w:rPr/>
            </w:pPr>
            <w:r>
              <w:rPr/>
            </w:r>
          </w:p>
        </w:tc>
        <w:tc>
          <w:tcPr>
            <w:tcW w:w="2373"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center"/>
              <w:rPr>
                <w:b/>
                <w:b/>
                <w:bCs/>
              </w:rPr>
            </w:pPr>
            <w:r>
              <w:rPr>
                <w:b/>
                <w:bCs/>
              </w:rPr>
              <w:t>Payı (%)</w:t>
            </w:r>
          </w:p>
        </w:tc>
      </w:tr>
      <w:tr>
        <w:trPr/>
        <w:tc>
          <w:tcPr>
            <w:tcW w:w="2589"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BD</w:t>
            </w:r>
          </w:p>
        </w:tc>
        <w:tc>
          <w:tcPr>
            <w:tcW w:w="2373"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9,18</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DT</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8,20</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Japony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5,03</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Almany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9,27</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Frans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48</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taly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39</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İngiltere</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51</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Belçik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3,47</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ürkiye(160 Bin Ton)</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0,91</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nad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1,72</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Çin*</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oplam Asy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7,49</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Toplam Avrupa</w:t>
            </w:r>
          </w:p>
        </w:tc>
        <w:tc>
          <w:tcPr>
            <w:tcW w:w="237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29,36</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Latin Amerika Ülkeleri</w:t>
            </w:r>
          </w:p>
        </w:tc>
        <w:tc>
          <w:tcPr>
            <w:tcW w:w="2373"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jc w:val="right"/>
              <w:rPr/>
            </w:pPr>
            <w:r>
              <w:rPr/>
              <w:t>4,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NOT: (*): Güvenilir veri bulunama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righ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11: </w:t>
      </w:r>
      <w:r>
        <w:rPr>
          <w:i/>
          <w:iCs/>
        </w:rPr>
        <w:t>Bazı ülkelerde kişi başına bakır tüketimleri</w:t>
      </w:r>
      <w:r>
        <w:rPr/>
        <w:tab/>
        <w:tab/>
        <w:t xml:space="preserve">(Kg/Kişi) </w:t>
      </w:r>
    </w:p>
    <w:tbl>
      <w:tblPr>
        <w:tblW w:w="7282" w:type="dxa"/>
        <w:jc w:val="left"/>
        <w:tblInd w:w="-15" w:type="dxa"/>
        <w:tblLayout w:type="fixed"/>
        <w:tblCellMar>
          <w:top w:w="0" w:type="dxa"/>
          <w:left w:w="108" w:type="dxa"/>
          <w:bottom w:w="0" w:type="dxa"/>
          <w:right w:w="108" w:type="dxa"/>
        </w:tblCellMar>
      </w:tblPr>
      <w:tblGrid>
        <w:gridCol w:w="1630"/>
        <w:gridCol w:w="942"/>
        <w:gridCol w:w="942"/>
        <w:gridCol w:w="942"/>
        <w:gridCol w:w="942"/>
        <w:gridCol w:w="942"/>
        <w:gridCol w:w="942"/>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ÜLKELER</w:t>
            </w:r>
          </w:p>
        </w:tc>
        <w:tc>
          <w:tcPr>
            <w:tcW w:w="94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7</w:t>
            </w:r>
          </w:p>
        </w:tc>
        <w:tc>
          <w:tcPr>
            <w:tcW w:w="94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94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94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94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942"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1630"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Arjantin </w:t>
            </w:r>
          </w:p>
        </w:tc>
        <w:tc>
          <w:tcPr>
            <w:tcW w:w="94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tc>
        <w:tc>
          <w:tcPr>
            <w:tcW w:w="94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tc>
        <w:tc>
          <w:tcPr>
            <w:tcW w:w="94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w:t>
            </w:r>
          </w:p>
        </w:tc>
        <w:tc>
          <w:tcPr>
            <w:tcW w:w="94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tc>
        <w:tc>
          <w:tcPr>
            <w:tcW w:w="94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w:t>
            </w:r>
          </w:p>
        </w:tc>
        <w:tc>
          <w:tcPr>
            <w:tcW w:w="942"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rezily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nad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Şili</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in</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Fransa </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lmany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5</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Hindistan</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taly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Japony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ksik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ru</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lony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re</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yvan</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ngiltere</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D</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usya</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tc>
        <w:tc>
          <w:tcPr>
            <w:tcW w:w="942"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ürkiye</w:t>
            </w:r>
          </w:p>
        </w:tc>
        <w:tc>
          <w:tcPr>
            <w:tcW w:w="94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b.y.</w:t>
            </w:r>
          </w:p>
        </w:tc>
        <w:tc>
          <w:tcPr>
            <w:tcW w:w="94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b.y.</w:t>
            </w:r>
          </w:p>
        </w:tc>
        <w:tc>
          <w:tcPr>
            <w:tcW w:w="94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b.y.</w:t>
            </w:r>
          </w:p>
        </w:tc>
        <w:tc>
          <w:tcPr>
            <w:tcW w:w="94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b.y.</w:t>
            </w:r>
          </w:p>
        </w:tc>
        <w:tc>
          <w:tcPr>
            <w:tcW w:w="94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b.y.</w:t>
            </w:r>
          </w:p>
        </w:tc>
        <w:tc>
          <w:tcPr>
            <w:tcW w:w="942"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w:t>
            </w:r>
          </w:p>
        </w:tc>
      </w:tr>
    </w:tbl>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KAYNAK: 1) World Bureau of Metal Statistics ve</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 xml:space="preserve">   2) International Monetary Fund,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2: </w:t>
      </w:r>
      <w:r>
        <w:rPr>
          <w:i/>
          <w:iCs/>
        </w:rPr>
        <w:t>2000 Yılına Kadar Dünya ve ABD Bakır Talebi</w:t>
      </w:r>
      <w:r>
        <w:rPr/>
        <w:t xml:space="preserve"> </w:t>
        <w:tab/>
        <w:tab/>
        <w:t>(Bin Ton)</w:t>
      </w:r>
    </w:p>
    <w:tbl>
      <w:tblPr>
        <w:tblW w:w="7687" w:type="dxa"/>
        <w:jc w:val="left"/>
        <w:tblInd w:w="-157" w:type="dxa"/>
        <w:tblLayout w:type="fixed"/>
        <w:tblCellMar>
          <w:top w:w="0" w:type="dxa"/>
          <w:left w:w="108" w:type="dxa"/>
          <w:bottom w:w="0" w:type="dxa"/>
          <w:right w:w="108" w:type="dxa"/>
        </w:tblCellMar>
      </w:tblPr>
      <w:tblGrid>
        <w:gridCol w:w="1156"/>
        <w:gridCol w:w="1618"/>
        <w:gridCol w:w="1156"/>
        <w:gridCol w:w="1156"/>
        <w:gridCol w:w="1156"/>
        <w:gridCol w:w="1445"/>
      </w:tblGrid>
      <w:tr>
        <w:trPr/>
        <w:tc>
          <w:tcPr>
            <w:tcW w:w="115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1618" w:type="dxa"/>
            <w:tcBorders>
              <w:top w:val="single" w:sz="12"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4913" w:type="dxa"/>
            <w:gridSpan w:val="4"/>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2000</w:t>
            </w:r>
          </w:p>
        </w:tc>
      </w:tr>
      <w:tr>
        <w:trPr/>
        <w:tc>
          <w:tcPr>
            <w:tcW w:w="115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16"/>
                <w:szCs w:val="16"/>
              </w:rPr>
            </w:pPr>
            <w:r>
              <w:rPr>
                <w:sz w:val="16"/>
                <w:szCs w:val="16"/>
              </w:rPr>
            </w:r>
          </w:p>
        </w:tc>
        <w:tc>
          <w:tcPr>
            <w:tcW w:w="1618"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 TALEBİ</w:t>
            </w:r>
          </w:p>
        </w:tc>
        <w:tc>
          <w:tcPr>
            <w:tcW w:w="115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N DÜŞÜK</w:t>
            </w:r>
          </w:p>
        </w:tc>
        <w:tc>
          <w:tcPr>
            <w:tcW w:w="115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N YÜKSEK</w:t>
            </w:r>
          </w:p>
        </w:tc>
        <w:tc>
          <w:tcPr>
            <w:tcW w:w="115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ÜMKÜN</w:t>
            </w:r>
          </w:p>
        </w:tc>
        <w:tc>
          <w:tcPr>
            <w:tcW w:w="144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RTIŞ HIZI (%)</w:t>
            </w:r>
          </w:p>
        </w:tc>
      </w:tr>
      <w:tr>
        <w:trPr/>
        <w:tc>
          <w:tcPr>
            <w:tcW w:w="1156"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merika</w:t>
            </w:r>
          </w:p>
        </w:tc>
        <w:tc>
          <w:tcPr>
            <w:tcW w:w="161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1</w:t>
            </w:r>
          </w:p>
        </w:tc>
        <w:tc>
          <w:tcPr>
            <w:tcW w:w="115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w:t>
            </w:r>
          </w:p>
        </w:tc>
        <w:tc>
          <w:tcPr>
            <w:tcW w:w="115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0</w:t>
            </w:r>
          </w:p>
        </w:tc>
        <w:tc>
          <w:tcPr>
            <w:tcW w:w="1156"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0</w:t>
            </w:r>
          </w:p>
        </w:tc>
        <w:tc>
          <w:tcPr>
            <w:tcW w:w="1445"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üny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33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0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0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0</w:t>
            </w:r>
          </w:p>
        </w:tc>
        <w:tc>
          <w:tcPr>
            <w:tcW w:w="14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tc>
      </w:tr>
      <w:tr>
        <w:trPr/>
        <w:tc>
          <w:tcPr>
            <w:tcW w:w="1156"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irincil</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25</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0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90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w:t>
            </w:r>
          </w:p>
        </w:tc>
        <w:tc>
          <w:tcPr>
            <w:tcW w:w="144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tc>
      </w:tr>
      <w:tr>
        <w:trPr/>
        <w:tc>
          <w:tcPr>
            <w:tcW w:w="1156"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kincil</w:t>
            </w:r>
          </w:p>
        </w:tc>
        <w:tc>
          <w:tcPr>
            <w:tcW w:w="161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05</w:t>
            </w:r>
          </w:p>
        </w:tc>
        <w:tc>
          <w:tcPr>
            <w:tcW w:w="115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0</w:t>
            </w:r>
          </w:p>
        </w:tc>
        <w:tc>
          <w:tcPr>
            <w:tcW w:w="115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3.200 </w:t>
            </w:r>
          </w:p>
        </w:tc>
        <w:tc>
          <w:tcPr>
            <w:tcW w:w="115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00</w:t>
            </w:r>
          </w:p>
        </w:tc>
        <w:tc>
          <w:tcPr>
            <w:tcW w:w="144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DPT,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 xml:space="preserve">2.3. Üretim </w:t>
      </w:r>
    </w:p>
    <w:p>
      <w:pPr>
        <w:pStyle w:val="Heading1"/>
        <w:rPr/>
      </w:pPr>
      <w:r>
        <w:rPr/>
        <w:t>2.3.1. Üretim Yöntemi ve Teknoloj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Bakır madenciliği açık ve kapalı işletme yöntemleri ile yapılmaktadır (TABLO-13). %1-2 Cu sülfürlü cevherler, flotasyon yöntemi ile zenginleştirilmektedir. Bu işlemlerde, cevherdeki bakır genelde %80'in üzerinde metal randımanları ile zenginleştirilerek %15-25 Cu içeren bakır konsantreleri elde edil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aha sonra bu konsantrelerden konvansiyonel izabe yöntemleri ile (reverber+ konverter veya flaş+ konverter) %99 Cu içeren blister bakır üretilmekte ve daha sonra blister bakır, rafinasyon işlemlerine tabi tutularak elektrolitik bakır üretimi gerçekletir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bakır üretiminin yaklaşık %15'i hidrometallurjik uygulamalarla gerçekleştirilmekte olup, genellikle oksitli bakır cevherleri yerinde (in-situ) veya yığın liç (heap liçing ) işlemleri ile değerlendirilmektedir. Liç işlemleri ile çözeltiye alınan bakır daha sonra çözeltide "solvent ekstraksiyon+ elektrowinning" ile metal bakır olarak kazanı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on yıllarda bakır fiyatlarının düşük seyretmesi sonucunda flotasyon maliyetlerinin minimize edilebilmesi amacıyla yapılan araştırmalar ölçeği büyütüp maliyetleri düşürmeye yönelik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Flotasyon tesislerinde uygulamaya giren büyük hacimli selüller, kolon flotasyonu ve HG selülleri bugün için en çok kullanılanlardır. Bunların genel olarak avantajları aşağıda belirt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ab/>
        <w:t xml:space="preserve">1- Yüksek tenörlü konsantre elde edilme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 </w:t>
      </w:r>
      <w:r>
        <w:rPr/>
        <w:tab/>
        <w:t>2- Enerji maliyetlerinin düşürülm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 </w:t>
      </w:r>
      <w:r>
        <w:rPr/>
        <w:tab/>
        <w:t>3- Akım şemasının sadeleştirilerek iş denetimini kolaylaştırmas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 </w:t>
      </w:r>
      <w:r>
        <w:rPr/>
        <w:tab/>
        <w:t>4- Yatırım tutarlarını (inşaat, çelik konstruksiyon vb,) azaltmas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iğer bir önemli gelişme ise, bilgisayar merkezli tam otomasyona geçiştir. Böylece, operatör ve teknisyen yanılgılarının etkisi minimize edilirken, tenör ve randımanda önemli artışlar ve/veya kararlılık (stabilizasyon) sağla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pirit, ya doğrudan pirit yataklarından ya da bakır veya (bakır, kurşun, çinko) cevherlerinin flotasyonla zenginleştirilmesi sırasında yan ürün olarak elde edilmektedir. Sülfürik asit üretimi için kullanılan pirit cevher veya konsantrelerinde, en az %46 S tenörü istenmektedir.</w:t>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pPr>
      <w:r>
        <w:rPr/>
      </w:r>
    </w:p>
    <w:p>
      <w:pPr>
        <w:pStyle w:val="Normal"/>
        <w:tabs>
          <w:tab w:val="clear" w:pos="720"/>
          <w:tab w:val="left" w:pos="851" w:leader="none"/>
        </w:tabs>
        <w:jc w:val="both"/>
        <w:rPr/>
      </w:pPr>
      <w:r>
        <w:rPr/>
        <w:t xml:space="preserve">TABLO-13: </w:t>
      </w:r>
      <w:r>
        <w:rPr>
          <w:i/>
          <w:iCs/>
        </w:rPr>
        <w:t xml:space="preserve">Dünyadaki önemli bakır işletmeleri ile ilgili bazı bilgiler </w:t>
        <w:tab/>
        <w:tab/>
        <w:t>(1992 yılı)</w:t>
      </w:r>
    </w:p>
    <w:tbl>
      <w:tblPr>
        <w:tblW w:w="9072" w:type="dxa"/>
        <w:jc w:val="left"/>
        <w:tblInd w:w="-122" w:type="dxa"/>
        <w:tblLayout w:type="fixed"/>
        <w:tblCellMar>
          <w:top w:w="0" w:type="dxa"/>
          <w:left w:w="107" w:type="dxa"/>
          <w:bottom w:w="0" w:type="dxa"/>
          <w:right w:w="107" w:type="dxa"/>
        </w:tblCellMar>
      </w:tblPr>
      <w:tblGrid>
        <w:gridCol w:w="2835"/>
        <w:gridCol w:w="1134"/>
        <w:gridCol w:w="1701"/>
        <w:gridCol w:w="1701"/>
        <w:gridCol w:w="170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LKE VE MADEN</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 YÖNTEMİ</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RAFİNE BAKIR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Bin Ton)</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 xml:space="preserve">Tüven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Cevher Tenörü</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Üre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Maliye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lb)</w:t>
            </w:r>
          </w:p>
        </w:tc>
      </w:tr>
      <w:tr>
        <w:trPr/>
        <w:tc>
          <w:tcPr>
            <w:tcW w:w="283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bCs/>
                <w:caps/>
              </w:rPr>
            </w:pPr>
            <w:r>
              <w:rPr>
                <w:b/>
                <w:bCs/>
                <w:caps/>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Emerald Is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Joh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Van Dy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Yer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anch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Ray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ilver Bell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Tr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arlot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o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Gal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Bag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Bagdad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yprus Mi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ierrita/Twin But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ierrita/Twin Buttes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Other Cypr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opper Fl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Bingham Cany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Flambe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Pinto Val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Pinto Valley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Robi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an Manuel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an Manuel/Kalama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White P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ontine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Bisbee Dump L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Tyrone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Ty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h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Chino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Morenci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Morenci/Metc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aps/>
              </w:rPr>
            </w:pPr>
            <w:r>
              <w:rPr>
                <w:caps/>
              </w:rPr>
              <w:t>Toplam</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001</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bCs/>
              </w:rPr>
            </w:pPr>
            <w:r>
              <w:rPr>
                <w:b/>
                <w:bCs/>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Benam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Girilamb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t>Mt. 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bCs/>
              </w:rPr>
            </w:pPr>
            <w:r>
              <w:rPr/>
              <w:t>Mt Lyel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6</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7</w:t>
            </w:r>
          </w:p>
        </w:tc>
      </w:tr>
    </w:tbl>
    <w:p>
      <w:pPr>
        <w:pStyle w:val="Normal"/>
        <w:spacing w:lineRule="atLeast" w:line="360"/>
        <w:rPr/>
      </w:pPr>
      <w:r>
        <w:rPr/>
      </w:r>
      <w:r>
        <w:br w:type="page"/>
      </w:r>
    </w:p>
    <w:p>
      <w:pPr>
        <w:pStyle w:val="Normal"/>
        <w:tabs>
          <w:tab w:val="clear" w:pos="720"/>
          <w:tab w:val="left" w:pos="851" w:leader="none"/>
        </w:tabs>
        <w:spacing w:lineRule="atLeast" w:line="360"/>
        <w:jc w:val="both"/>
        <w:rPr/>
      </w:pPr>
      <w:r>
        <w:rPr/>
      </w:r>
    </w:p>
    <w:p>
      <w:pPr>
        <w:pStyle w:val="Normal"/>
        <w:tabs>
          <w:tab w:val="clear" w:pos="720"/>
          <w:tab w:val="left" w:pos="851" w:leader="none"/>
        </w:tabs>
        <w:jc w:val="both"/>
        <w:rPr/>
      </w:pPr>
      <w:r>
        <w:rPr/>
        <w:t xml:space="preserve">TABLO-13: </w:t>
      </w:r>
      <w:r>
        <w:rPr>
          <w:i/>
          <w:iCs/>
        </w:rPr>
        <w:t xml:space="preserve">Dünyadaki önemli bakır işletmeleri ile ilgili bazı bilgiler- DEVAM </w:t>
        <w:tab/>
        <w:t>(1992 yılı)</w:t>
      </w:r>
    </w:p>
    <w:tbl>
      <w:tblPr>
        <w:tblW w:w="9072" w:type="dxa"/>
        <w:jc w:val="left"/>
        <w:tblInd w:w="-122" w:type="dxa"/>
        <w:tblLayout w:type="fixed"/>
        <w:tblCellMar>
          <w:top w:w="0" w:type="dxa"/>
          <w:left w:w="107" w:type="dxa"/>
          <w:bottom w:w="0" w:type="dxa"/>
          <w:right w:w="107" w:type="dxa"/>
        </w:tblCellMar>
      </w:tblPr>
      <w:tblGrid>
        <w:gridCol w:w="2835"/>
        <w:gridCol w:w="1134"/>
        <w:gridCol w:w="1701"/>
        <w:gridCol w:w="1701"/>
        <w:gridCol w:w="170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LKE VE MADEN</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 YÖNTEMİ</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RAFİNE BAKIR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Bin Ton)</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 xml:space="preserve">Tüven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Cevher Tenörü</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Üre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Maliye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lb)</w:t>
            </w:r>
          </w:p>
        </w:tc>
      </w:tr>
      <w:tr>
        <w:trPr/>
        <w:tc>
          <w:tcPr>
            <w:tcW w:w="283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bCs/>
              </w:rPr>
              <w:t xml:space="preserve">Avustralya </w:t>
            </w:r>
            <w:r>
              <w:rPr/>
              <w:t>(Dev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Nif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Olympic D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Park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elwy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77</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Botsw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Bulg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Endon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Ertzberg/Grasber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F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an Anto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Biga/Car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ipa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z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epanto (I&am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akay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Phi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Pyhasal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Viha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Güney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Palab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O'Ok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Platinum M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Black Mou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Hind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Hindistan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5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ar Chesme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4</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bl>
    <w:p>
      <w:pPr>
        <w:pStyle w:val="Normal"/>
        <w:tabs>
          <w:tab w:val="clear" w:pos="720"/>
          <w:tab w:val="left" w:pos="851" w:leader="none"/>
        </w:tabs>
        <w:spacing w:lineRule="atLeast" w:line="360"/>
        <w:jc w:val="both"/>
        <w:rPr/>
      </w:pPr>
      <w:r>
        <w:br w:type="page"/>
      </w:r>
      <w:r>
        <w:rPr/>
      </w:r>
    </w:p>
    <w:p>
      <w:pPr>
        <w:pStyle w:val="Normal"/>
        <w:tabs>
          <w:tab w:val="clear" w:pos="720"/>
          <w:tab w:val="left" w:pos="851" w:leader="none"/>
        </w:tabs>
        <w:jc w:val="both"/>
        <w:rPr/>
      </w:pPr>
      <w:r>
        <w:rPr/>
        <w:t xml:space="preserve">TABLO-13: </w:t>
      </w:r>
      <w:r>
        <w:rPr>
          <w:i/>
          <w:iCs/>
        </w:rPr>
        <w:t xml:space="preserve">Dünyadaki önemli bakır işletmeleri ile ilgili bazı bilgiler- DEVAM </w:t>
        <w:tab/>
        <w:t>(1992 yılı)</w:t>
      </w:r>
    </w:p>
    <w:tbl>
      <w:tblPr>
        <w:tblW w:w="9072" w:type="dxa"/>
        <w:jc w:val="left"/>
        <w:tblInd w:w="-122" w:type="dxa"/>
        <w:tblLayout w:type="fixed"/>
        <w:tblCellMar>
          <w:top w:w="0" w:type="dxa"/>
          <w:left w:w="107" w:type="dxa"/>
          <w:bottom w:w="0" w:type="dxa"/>
          <w:right w:w="107" w:type="dxa"/>
        </w:tblCellMar>
      </w:tblPr>
      <w:tblGrid>
        <w:gridCol w:w="2835"/>
        <w:gridCol w:w="1134"/>
        <w:gridCol w:w="1701"/>
        <w:gridCol w:w="1701"/>
        <w:gridCol w:w="170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LKE VE MADEN</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 YÖNTEMİ</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RAFİNE BAKIR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Bin Ton)</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 xml:space="preserve">Tüven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Cevher Tenörü</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Üre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Maliye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lb)</w:t>
            </w:r>
          </w:p>
        </w:tc>
      </w:tr>
      <w:tr>
        <w:trPr/>
        <w:tc>
          <w:tcPr>
            <w:tcW w:w="283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Aznacol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Alfredo/Cerro Colo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Ait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Visc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Gold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es Mines Selba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Kidd Cr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udbu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Highland Val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Fin F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Rut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now L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Namew L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udbury (Crean H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anit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Brunswi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Gas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Ge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atagami/Isle Die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Heath Ste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Gibral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ouvi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Island 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Mal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amut Rana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ana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ananea (SX/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a Car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Moğol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Namib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bl>
    <w:p>
      <w:pPr>
        <w:pStyle w:val="Normal"/>
        <w:tabs>
          <w:tab w:val="clear" w:pos="720"/>
          <w:tab w:val="left" w:pos="851" w:leader="none"/>
        </w:tabs>
        <w:spacing w:lineRule="atLeast" w:line="360"/>
        <w:jc w:val="both"/>
        <w:rPr/>
      </w:pPr>
      <w:r>
        <w:br w:type="page"/>
      </w:r>
      <w:r>
        <w:rPr/>
      </w:r>
    </w:p>
    <w:p>
      <w:pPr>
        <w:pStyle w:val="Normal"/>
        <w:tabs>
          <w:tab w:val="clear" w:pos="720"/>
          <w:tab w:val="left" w:pos="851" w:leader="none"/>
        </w:tabs>
        <w:jc w:val="both"/>
        <w:rPr/>
      </w:pPr>
      <w:r>
        <w:rPr/>
        <w:t xml:space="preserve">TABLO-13: </w:t>
      </w:r>
      <w:r>
        <w:rPr>
          <w:i/>
          <w:iCs/>
        </w:rPr>
        <w:t xml:space="preserve">Dünyadaki önemli bakır işletmeleri ile ilgili bazı bilgiler- DEVAM </w:t>
        <w:tab/>
        <w:t>(1992 yılı)</w:t>
      </w:r>
    </w:p>
    <w:tbl>
      <w:tblPr>
        <w:tblW w:w="9072" w:type="dxa"/>
        <w:jc w:val="left"/>
        <w:tblInd w:w="-122" w:type="dxa"/>
        <w:tblLayout w:type="fixed"/>
        <w:tblCellMar>
          <w:top w:w="0" w:type="dxa"/>
          <w:left w:w="107" w:type="dxa"/>
          <w:bottom w:w="0" w:type="dxa"/>
          <w:right w:w="107" w:type="dxa"/>
        </w:tblCellMar>
      </w:tblPr>
      <w:tblGrid>
        <w:gridCol w:w="2835"/>
        <w:gridCol w:w="1134"/>
        <w:gridCol w:w="1701"/>
        <w:gridCol w:w="1701"/>
        <w:gridCol w:w="170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LKE VE MADEN</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 YÖNTEMİ</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RAFİNE BAKIR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Bin Ton)</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 xml:space="preserve">Tüven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Cevher Tenörü</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Üre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Maliye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lb)</w:t>
            </w:r>
          </w:p>
        </w:tc>
      </w:tr>
      <w:tr>
        <w:trPr/>
        <w:tc>
          <w:tcPr>
            <w:tcW w:w="283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Papua Yeni 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Ok Te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Bouganv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Toquep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uaj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obri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erro Verde (I&am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Tinta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Neves Cor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Ro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R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8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huquic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Salv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An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El Ten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antos Blan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sput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Pudahu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arolina de Mich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El In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Escond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os Pelamb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i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Quebrada Bl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erro Colo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La Candel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Ojos del Sal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Zaldi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Radomiro To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El Abra</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bl>
    <w:p>
      <w:pPr>
        <w:pStyle w:val="Normal"/>
        <w:spacing w:lineRule="atLeast" w:line="360"/>
        <w:rPr/>
      </w:pPr>
      <w:r>
        <w:rPr/>
      </w:r>
      <w:r>
        <w:br w:type="page"/>
      </w:r>
    </w:p>
    <w:p>
      <w:pPr>
        <w:pStyle w:val="Normal"/>
        <w:tabs>
          <w:tab w:val="clear" w:pos="720"/>
          <w:tab w:val="left" w:pos="851" w:leader="none"/>
        </w:tabs>
        <w:spacing w:lineRule="atLeast" w:line="360"/>
        <w:jc w:val="both"/>
        <w:rPr/>
      </w:pPr>
      <w:r>
        <w:rPr/>
      </w:r>
    </w:p>
    <w:p>
      <w:pPr>
        <w:pStyle w:val="Normal"/>
        <w:tabs>
          <w:tab w:val="clear" w:pos="720"/>
          <w:tab w:val="left" w:pos="851" w:leader="none"/>
        </w:tabs>
        <w:jc w:val="both"/>
        <w:rPr/>
      </w:pPr>
      <w:r>
        <w:rPr/>
        <w:t xml:space="preserve">TABLO-13: </w:t>
      </w:r>
      <w:r>
        <w:rPr>
          <w:i/>
          <w:iCs/>
        </w:rPr>
        <w:t xml:space="preserve">Dünyadaki önemli bakır işletmeleri ile ilgili bazı bilgiler- DEVAM </w:t>
        <w:tab/>
        <w:t>(1992 yılı)</w:t>
      </w:r>
    </w:p>
    <w:tbl>
      <w:tblPr>
        <w:tblW w:w="9072" w:type="dxa"/>
        <w:jc w:val="left"/>
        <w:tblInd w:w="-122" w:type="dxa"/>
        <w:tblLayout w:type="fixed"/>
        <w:tblCellMar>
          <w:top w:w="0" w:type="dxa"/>
          <w:left w:w="107" w:type="dxa"/>
          <w:bottom w:w="0" w:type="dxa"/>
          <w:right w:w="107" w:type="dxa"/>
        </w:tblCellMar>
      </w:tblPr>
      <w:tblGrid>
        <w:gridCol w:w="2835"/>
        <w:gridCol w:w="1134"/>
        <w:gridCol w:w="1701"/>
        <w:gridCol w:w="1701"/>
        <w:gridCol w:w="1701"/>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LKE VE MADEN</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ÜRETİM YÖNTEMİ</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L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RAFİNE BAKIR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Bin Ton)</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 xml:space="preserve">Tüven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Cevher Tenörü</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u)</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Üre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Maliye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lb)</w:t>
            </w:r>
          </w:p>
        </w:tc>
      </w:tr>
      <w:tr>
        <w:trPr/>
        <w:tc>
          <w:tcPr>
            <w:tcW w:w="283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bCs/>
              </w:rPr>
              <w:t>Şili</w:t>
            </w:r>
            <w:r>
              <w:rPr/>
              <w:t xml:space="preserve"> (Dev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Collahu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i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caps/>
              </w:rPr>
            </w:pPr>
            <w:r>
              <w:rPr>
                <w:caps/>
              </w:rPr>
              <w:t>Toplam</w:t>
            </w:r>
          </w:p>
        </w:tc>
        <w:tc>
          <w:tcPr>
            <w:tcW w:w="113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31</w:t>
            </w:r>
          </w:p>
        </w:tc>
        <w:tc>
          <w:tcPr>
            <w:tcW w:w="170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Türki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m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Zamb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ZZCM Grub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2,11</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5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bCs/>
              </w:rPr>
            </w:pPr>
            <w:r>
              <w:rPr>
                <w:b/>
                <w:bCs/>
              </w:rPr>
              <w:t>Zimbab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Çeşitli Madenl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K</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0,75</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right"/>
              <w:rPr/>
            </w:pPr>
            <w:r>
              <w:rPr/>
              <w:t>120</w:t>
            </w:r>
          </w:p>
        </w:tc>
      </w:tr>
    </w:tbl>
    <w:p>
      <w:pPr>
        <w:pStyle w:val="Normal"/>
        <w:spacing w:lineRule="atLeast" w:line="360"/>
        <w:rPr/>
      </w:pPr>
      <w:r>
        <w:rPr/>
        <w:t xml:space="preserve">NOT: 1) c = 0,01 Dolar, 1992 yılı ABD ortalama Dolar kuru 6.081 TL, </w:t>
      </w:r>
    </w:p>
    <w:p>
      <w:pPr>
        <w:pStyle w:val="Normal"/>
        <w:spacing w:lineRule="atLeast" w:line="360"/>
        <w:rPr/>
      </w:pPr>
      <w:r>
        <w:rPr/>
        <w:t>2) A:Açık işletme, K:Kapalı işletme, AK:Açık+ Kapalı işletme, (--):Bilgi y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t>KAYNAK: US Bureau of Mines,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
    </w:p>
    <w:p>
      <w:pPr>
        <w:pStyle w:val="Normal"/>
        <w:spacing w:lineRule="auto" w:line="360" w:before="0" w:after="240"/>
        <w:jc w:val="both"/>
        <w:rPr>
          <w:b/>
          <w:b/>
          <w:bCs/>
          <w:i/>
          <w:i/>
          <w:iCs/>
        </w:rPr>
      </w:pPr>
      <w:r>
        <w:rPr>
          <w:b/>
          <w:bCs/>
          <w:i/>
          <w:iCs/>
        </w:rPr>
        <w:t>Bakır Cevherlerinde Liç</w:t>
      </w:r>
    </w:p>
    <w:p>
      <w:pPr>
        <w:pStyle w:val="Normal"/>
        <w:spacing w:lineRule="auto" w:line="360" w:before="0" w:after="240"/>
        <w:jc w:val="both"/>
        <w:rPr/>
      </w:pPr>
      <w:r>
        <w:rPr/>
        <w:t>Bakır cevherlerinde liç, pasada, planlanmış cevher yığınlarında ve yerinde olmak üzere üç şekilde olur. Pasa ve yığınlarda uygulanan liç işlemi benzerdir. Zayıf asidik çözeltiler yığına yavaşça beslenerek bakır çözeltiye geçirilir Ortamda sülfürlü mineraller varsa, zayif asit, havanın yığının içinden yukarı doğru hareketi sırasında doğal olarak elde edilir; aksi takdirde çözeltiye sülfirik asit ilave edilir.</w:t>
      </w:r>
    </w:p>
    <w:p>
      <w:pPr>
        <w:pStyle w:val="Normal"/>
        <w:spacing w:lineRule="auto" w:line="360" w:before="0" w:after="240"/>
        <w:jc w:val="both"/>
        <w:rPr/>
      </w:pPr>
      <w:r>
        <w:rPr/>
        <w:t>Planlı yığınların optimum yüksekliği malzeme özellikleri, topoğrafya ve hava akışı ihtiyaçlarına bağlı olarak değişir. Genelde 40-60 m.lik yükseklik uygulanır. Yığının kapladığı alan, topoğrafyaya ve çözelti akışına bağlıdır. Ortamda kil varsa veya liç edilecek malzeme kırılmışsa, aşırı sıkışmayı ve dolayısıyla geçirgenlik azalmasını önlemek için daha az yükseklikte yığınlama (5-15 m.) yapılır.</w:t>
      </w:r>
    </w:p>
    <w:p>
      <w:pPr>
        <w:pStyle w:val="Normal"/>
        <w:spacing w:lineRule="auto" w:line="360" w:before="0" w:after="240"/>
        <w:jc w:val="both"/>
        <w:rPr/>
      </w:pPr>
      <w:r>
        <w:rPr/>
        <w:t>Liç çözeltilerinin yığın ve pasa üzerinde dağıtılmasında muhtelif yöntemler kullanılırsa da en yaygın yöntem dağıtıcı fiskiye kullanımıdır.</w:t>
      </w:r>
    </w:p>
    <w:p>
      <w:pPr>
        <w:pStyle w:val="Normal"/>
        <w:spacing w:lineRule="auto" w:line="360" w:before="0" w:after="240"/>
        <w:jc w:val="both"/>
        <w:rPr/>
      </w:pPr>
      <w:r>
        <w:rPr/>
        <w:t>Liç çözeltilerinin akış hızları, 1,0- 3,0 g/lt. bakır konsantrasyonu elde edilinceye kadar değiştirilir. Killi ortamda çok yüksek akış oranları, yığın içinde kanalların gelişmesine yani kısa devreye yol açarak, istenmeyen çözelti dağılımına sebep olabilir.</w:t>
      </w:r>
    </w:p>
    <w:p>
      <w:pPr>
        <w:pStyle w:val="Normal"/>
        <w:spacing w:lineRule="auto" w:line="360" w:before="0" w:after="240"/>
        <w:jc w:val="both"/>
        <w:rPr/>
      </w:pPr>
      <w:r>
        <w:rPr/>
      </w:r>
    </w:p>
    <w:p>
      <w:pPr>
        <w:pStyle w:val="Normal"/>
        <w:spacing w:lineRule="auto" w:line="360" w:before="0" w:after="240"/>
        <w:jc w:val="both"/>
        <w:rPr/>
      </w:pPr>
      <w:r>
        <w:rPr/>
        <w:t>Liç sisteminde bakır kazanımını belirleyen en önemli faktör cevherin mineralojik özellikleridir. Mevcut pasa yağınları genelde düşük tenörlü sülfürlü cevherlerdir. Böyle bir çevrede, eğer ortama hava verilirse, doğal bakteri büyümesi meydana gelecek ve oluşan bakteriler liç işlemine yardımcı olacaktır.</w:t>
      </w:r>
    </w:p>
    <w:p>
      <w:pPr>
        <w:pStyle w:val="Normal"/>
        <w:spacing w:lineRule="auto" w:line="360" w:before="0" w:after="240"/>
        <w:jc w:val="both"/>
        <w:rPr/>
      </w:pPr>
      <w:r>
        <w:rPr/>
        <w:t>Sülfürlü liç için asit ilavesine ihtiyaç çok az veya hiç olmayabilir. Ancak kazanım, oksit mineralleri içeren pasalara oranla çok uzun sürede gerçekleşir. % 50'den fazla kazanım oranına ulaşmak için 3-5 yıl gerekebilir.</w:t>
      </w:r>
    </w:p>
    <w:p>
      <w:pPr>
        <w:pStyle w:val="Normal"/>
        <w:spacing w:lineRule="auto" w:line="360" w:before="0" w:after="240"/>
        <w:jc w:val="both"/>
        <w:rPr/>
      </w:pPr>
      <w:r>
        <w:rPr/>
        <w:t>Pasa boyutu, liç işleminde bakır kazanımını belirleyen bir sonraki en önemli faktördür. %0,25'den fazla tenörlü bakır cevherleri için 1,3 cm. altına kırılmış olan cevherlerde kazanım bir yıldan daha az bir sürede % 70'den daha fazla olabilir.</w:t>
      </w:r>
    </w:p>
    <w:p>
      <w:pPr>
        <w:pStyle w:val="Normal"/>
        <w:spacing w:lineRule="auto" w:line="360" w:before="0" w:after="240"/>
        <w:jc w:val="both"/>
        <w:rPr>
          <w:b/>
          <w:b/>
          <w:bCs/>
          <w:i/>
          <w:i/>
          <w:iCs/>
        </w:rPr>
      </w:pPr>
      <w:r>
        <w:rPr>
          <w:b/>
          <w:bCs/>
          <w:i/>
          <w:iCs/>
        </w:rPr>
        <w:t>Bakır Çözeltilerinin Solvent Ekstraksiyonu</w:t>
      </w:r>
    </w:p>
    <w:p>
      <w:pPr>
        <w:pStyle w:val="Normal"/>
        <w:spacing w:lineRule="auto" w:line="360" w:before="0" w:after="240"/>
        <w:jc w:val="both"/>
        <w:rPr/>
      </w:pPr>
      <w:r>
        <w:rPr/>
        <w:t>Bu prosesde bakır, demir ve diğer katyonları içeren zayıf asitli liç çözeltisi bakırı seçimli olarak çözeltiden alan bir organik "solvent" ile karıştırılır. Bu organik madde bakırı bünyesine alır. Daha sonra kuvvetli asitle yıkandığında bakır çözeltiye konsantre biçiminde geçer. Liç çözeltisindeki bakır konsantrasyon genelde 1-3 g/lt. arasındadır.</w:t>
      </w:r>
    </w:p>
    <w:p>
      <w:pPr>
        <w:pStyle w:val="Normal"/>
        <w:spacing w:lineRule="auto" w:line="360" w:before="0" w:after="240"/>
        <w:jc w:val="both"/>
        <w:rPr/>
      </w:pPr>
      <w:r>
        <w:rPr/>
        <w:t>Herhangi bir solvent ekstraksiyon işleminde karşılaşılan büyük güçlükler genelde çözelti içindeki düzensizliklerden meydana gelir. Yüksek seviyede klor içeren liç çözeltilerinde, organik çözeltinin ilave olarak yıkanması gerekir. Organiklerin, asit almayı müteakip çözeltiye verilmesi ise diğer bir sorundur.</w:t>
      </w:r>
    </w:p>
    <w:p>
      <w:pPr>
        <w:pStyle w:val="Normal"/>
        <w:tabs>
          <w:tab w:val="clear" w:pos="720"/>
          <w:tab w:val="left" w:pos="851" w:leader="none"/>
        </w:tabs>
        <w:spacing w:lineRule="auto" w:line="360" w:before="0" w:after="240"/>
        <w:jc w:val="both"/>
        <w:rPr>
          <w:b/>
          <w:b/>
          <w:bCs/>
          <w:i/>
          <w:i/>
          <w:iCs/>
        </w:rPr>
      </w:pPr>
      <w:r>
        <w:rPr>
          <w:b/>
          <w:bCs/>
          <w:i/>
          <w:iCs/>
        </w:rPr>
        <w:t>Liç İçin En Uygun Mineraller</w:t>
      </w:r>
    </w:p>
    <w:p>
      <w:pPr>
        <w:pStyle w:val="Normal"/>
        <w:spacing w:lineRule="auto" w:line="360" w:before="0" w:after="240"/>
        <w:jc w:val="both"/>
        <w:rPr/>
      </w:pPr>
      <w:r>
        <w:rPr/>
        <w:t>Kuprit hariç bakır oksit mineralleri, sülfürlü minerallerden kalkosin ve kovelindir. Bakır oksit minerallerinden malahit, azurit ve atakomitte % 70-90 arası bakır kazanımı birkaç ay içinde mümkün olabilir.</w:t>
      </w:r>
    </w:p>
    <w:p>
      <w:pPr>
        <w:pStyle w:val="Normal"/>
        <w:tabs>
          <w:tab w:val="clear" w:pos="720"/>
          <w:tab w:val="left" w:pos="851" w:leader="none"/>
        </w:tabs>
        <w:spacing w:lineRule="auto" w:line="360" w:before="0" w:after="240"/>
        <w:jc w:val="both"/>
        <w:rPr>
          <w:b/>
          <w:b/>
          <w:bCs/>
          <w:i/>
          <w:i/>
          <w:iCs/>
        </w:rPr>
      </w:pPr>
      <w:r>
        <w:rPr>
          <w:b/>
          <w:bCs/>
          <w:i/>
          <w:iCs/>
        </w:rPr>
        <w:t>Liç İşlemini Etkileyen Diğer Mineralojik Faktörler</w:t>
      </w:r>
    </w:p>
    <w:p>
      <w:pPr>
        <w:pStyle w:val="Normal"/>
        <w:spacing w:lineRule="auto" w:line="360" w:before="0" w:after="240"/>
        <w:jc w:val="both"/>
        <w:rPr/>
      </w:pPr>
      <w:r>
        <w:rPr/>
        <w:t xml:space="preserve">Ortamda piritin bulunması, asit üretimi için yardımcı olabilir. Karbonlu killer, kalsiyumlu mineraller, dolomit, ve biotit (asit absorpsiyonu yüzünden) işlemi zorlaştırırlar. Klorlu mineraller solvent ekstraksiyonu sırasında sorun yaratırlar. </w:t>
      </w:r>
    </w:p>
    <w:p>
      <w:pPr>
        <w:pStyle w:val="Normal"/>
        <w:spacing w:lineRule="auto" w:line="360" w:before="0" w:after="240"/>
        <w:jc w:val="both"/>
        <w:rPr/>
      </w:pPr>
      <w:r>
        <w:rPr/>
        <w:t>Demirli minerallerin ortamda olmasının etkisi çok fazla değildir. Ancak, okside demir (Fe</w:t>
      </w:r>
      <w:r>
        <w:rPr>
          <w:position w:val="6"/>
        </w:rPr>
        <w:t>+2</w:t>
      </w:r>
      <w:r>
        <w:rPr/>
        <w:t>, Fe</w:t>
      </w:r>
      <w:r>
        <w:rPr>
          <w:position w:val="6"/>
        </w:rPr>
        <w:t>+3</w:t>
      </w:r>
      <w:r>
        <w:rPr/>
        <w:t>) ise çok önemlidir. Çünkü, işlemde demir iyonları değiştirme işlemini yapar. Dissemine yapıdaki cevherlerde liç daha uzun sürede olur.</w:t>
      </w:r>
    </w:p>
    <w:p>
      <w:pPr>
        <w:pStyle w:val="Normal"/>
        <w:spacing w:lineRule="auto" w:line="360" w:before="0" w:after="240"/>
        <w:jc w:val="both"/>
        <w:rPr/>
      </w:pPr>
      <w:r>
        <w:rPr/>
      </w:r>
    </w:p>
    <w:p>
      <w:pPr>
        <w:pStyle w:val="Normal"/>
        <w:tabs>
          <w:tab w:val="clear" w:pos="720"/>
          <w:tab w:val="left" w:pos="851" w:leader="none"/>
        </w:tabs>
        <w:spacing w:lineRule="auto" w:line="360" w:before="0" w:after="240"/>
        <w:jc w:val="both"/>
        <w:rPr>
          <w:b/>
          <w:b/>
          <w:bCs/>
          <w:i/>
          <w:i/>
          <w:iCs/>
        </w:rPr>
      </w:pPr>
      <w:r>
        <w:rPr>
          <w:b/>
          <w:bCs/>
          <w:i/>
          <w:iCs/>
        </w:rPr>
        <w:t>Topoğrafya</w:t>
      </w:r>
    </w:p>
    <w:p>
      <w:pPr>
        <w:pStyle w:val="Normal"/>
        <w:spacing w:lineRule="auto" w:line="360" w:before="0" w:after="240"/>
        <w:jc w:val="both"/>
        <w:rPr/>
      </w:pPr>
      <w:r>
        <w:rPr/>
        <w:t>Doğal vadiler ve diğer çukur yerler, yeraltı su tablosunun altında değilse, idealdir.</w:t>
      </w:r>
    </w:p>
    <w:p>
      <w:pPr>
        <w:pStyle w:val="Normal"/>
        <w:spacing w:lineRule="auto" w:line="360" w:before="0" w:after="240"/>
        <w:jc w:val="both"/>
        <w:rPr>
          <w:b/>
          <w:b/>
          <w:bCs/>
          <w:i/>
          <w:i/>
          <w:iCs/>
        </w:rPr>
      </w:pPr>
      <w:r>
        <w:rPr>
          <w:b/>
          <w:bCs/>
          <w:i/>
          <w:iCs/>
        </w:rPr>
        <w:t>Yerinde Liç</w:t>
      </w:r>
    </w:p>
    <w:p>
      <w:pPr>
        <w:pStyle w:val="Normal"/>
        <w:spacing w:lineRule="auto" w:line="360" w:before="0" w:after="240"/>
        <w:jc w:val="both"/>
        <w:rPr/>
      </w:pPr>
      <w:r>
        <w:rPr/>
        <w:t xml:space="preserve">Gerekli şartlar, geçirgenlik ve mineral çözünebilirliğidir. Büyük faylar işlemin uygulandığı yatakta aşırı çözelti kaybına neden olabilir. Yataktaki dolomit, kalsit, biotit ve kil minerallerinin varlığı, yerinde liçi zorlaştırır. </w:t>
      </w:r>
    </w:p>
    <w:p>
      <w:pPr>
        <w:pStyle w:val="Normal"/>
        <w:spacing w:lineRule="auto" w:line="360" w:before="0" w:after="240"/>
        <w:jc w:val="both"/>
        <w:rPr>
          <w:b/>
          <w:b/>
          <w:bCs/>
          <w:i/>
          <w:i/>
          <w:iCs/>
        </w:rPr>
      </w:pPr>
      <w:r>
        <w:rPr>
          <w:b/>
          <w:bCs/>
          <w:i/>
          <w:iCs/>
        </w:rPr>
        <w:t>Elektrowinning</w:t>
      </w:r>
    </w:p>
    <w:p>
      <w:pPr>
        <w:pStyle w:val="Normal"/>
        <w:spacing w:lineRule="auto" w:line="360" w:before="0" w:after="240"/>
        <w:jc w:val="both"/>
        <w:rPr/>
      </w:pPr>
      <w:r>
        <w:rPr/>
        <w:t>Organik maddeden arınmış elektrolit ısı değiştiricisinden geçirilerek çözelti ısısı artırılıp su, harcanmış elektrolit ve reagentların ilave edildiği sirkulasyan tanklarına gelerek buradan elektroliz hücrelerine pompalanır. Elektroliz esnasında kurşun anotun aşınmasını engellemek için bu safhada genelde kobaltlı sülfat ilave edilir. Bakır, bakırdan yapılmış katod üzerinde veya paslanmaz çelik katod üzerinde toplanır.</w:t>
      </w:r>
    </w:p>
    <w:p>
      <w:pPr>
        <w:pStyle w:val="Normal"/>
        <w:spacing w:lineRule="auto" w:line="360" w:before="0" w:after="240"/>
        <w:jc w:val="both"/>
        <w:rPr>
          <w:b/>
          <w:b/>
          <w:bCs/>
          <w:i/>
          <w:i/>
          <w:iCs/>
        </w:rPr>
      </w:pPr>
      <w:r>
        <w:rPr>
          <w:b/>
          <w:bCs/>
          <w:i/>
          <w:iCs/>
        </w:rPr>
        <w:t>Maden Optimizasyonu</w:t>
      </w:r>
    </w:p>
    <w:p>
      <w:pPr>
        <w:pStyle w:val="Normal"/>
        <w:spacing w:lineRule="auto" w:line="360" w:before="0" w:after="240"/>
        <w:jc w:val="both"/>
        <w:rPr/>
      </w:pPr>
      <w:r>
        <w:rPr/>
        <w:t>Konsantratör-liç cut-off tenörü % 0,5 Cu civarındadır. Yatırım miktarı 1 ton/yıl için 1.000- 2.500 $ dır. On yıldan daha uzun tesis ömürlerinde amortisman miktarı, 90-250 $ arasında değişir. Minimum yıllık kapasite, kabaca, 5 bin ton olup, tesis standardizasyonu açısından artışlar 15 bin ton olarak düşünülmelidir.</w:t>
      </w:r>
    </w:p>
    <w:p>
      <w:pPr>
        <w:pStyle w:val="Normal"/>
        <w:spacing w:lineRule="auto" w:line="360"/>
        <w:jc w:val="both"/>
        <w:rPr/>
      </w:pPr>
      <w:r>
        <w:rPr/>
        <w:t>Yatırım maliyetlerini etkileyen faktörler;</w:t>
      </w:r>
    </w:p>
    <w:p>
      <w:pPr>
        <w:pStyle w:val="Normal"/>
        <w:spacing w:lineRule="auto" w:line="360"/>
        <w:jc w:val="both"/>
        <w:rPr/>
      </w:pPr>
      <w:r>
        <w:rPr/>
        <w:tab/>
        <w:t>-Su,</w:t>
      </w:r>
    </w:p>
    <w:p>
      <w:pPr>
        <w:pStyle w:val="Normal"/>
        <w:spacing w:lineRule="auto" w:line="360"/>
        <w:jc w:val="both"/>
        <w:rPr/>
      </w:pPr>
      <w:r>
        <w:rPr/>
        <w:tab/>
        <w:t>-Liç çözeltisi konsantrasyonu,</w:t>
      </w:r>
    </w:p>
    <w:p>
      <w:pPr>
        <w:pStyle w:val="Normal"/>
        <w:spacing w:lineRule="auto" w:line="360"/>
        <w:jc w:val="both"/>
        <w:rPr/>
      </w:pPr>
      <w:r>
        <w:rPr/>
        <w:tab/>
        <w:t>-Liç çözeltisindeki diğer partiküllerin seviye ve cinsi,</w:t>
      </w:r>
    </w:p>
    <w:p>
      <w:pPr>
        <w:pStyle w:val="Normal"/>
        <w:spacing w:lineRule="auto" w:line="360"/>
        <w:jc w:val="both"/>
        <w:rPr/>
      </w:pPr>
      <w:r>
        <w:rPr/>
        <w:tab/>
        <w:t>-Tesiste kullanılan teknolojinin seviyesi,</w:t>
      </w:r>
    </w:p>
    <w:p>
      <w:pPr>
        <w:pStyle w:val="Normal"/>
        <w:spacing w:lineRule="auto" w:line="360"/>
        <w:jc w:val="both"/>
        <w:rPr/>
      </w:pPr>
      <w:r>
        <w:rPr/>
        <w:tab/>
        <w:t>-İklim,</w:t>
      </w:r>
    </w:p>
    <w:p>
      <w:pPr>
        <w:pStyle w:val="Normal"/>
        <w:spacing w:lineRule="auto" w:line="360" w:before="0" w:after="240"/>
        <w:jc w:val="both"/>
        <w:rPr/>
      </w:pPr>
      <w:r>
        <w:rPr/>
        <w:t>olarak sıralanabilir.</w:t>
      </w:r>
    </w:p>
    <w:p>
      <w:pPr>
        <w:pStyle w:val="Normal"/>
        <w:spacing w:lineRule="auto" w:line="360" w:before="0" w:after="240"/>
        <w:jc w:val="both"/>
        <w:rPr>
          <w:b/>
          <w:b/>
          <w:bCs/>
          <w:i/>
          <w:i/>
          <w:iCs/>
        </w:rPr>
      </w:pPr>
      <w:r>
        <w:rPr>
          <w:b/>
          <w:bCs/>
          <w:i/>
          <w:iCs/>
        </w:rPr>
        <w:t>İşletme Maliyetleri</w:t>
      </w:r>
    </w:p>
    <w:p>
      <w:pPr>
        <w:pStyle w:val="Normal"/>
        <w:spacing w:lineRule="auto" w:line="360" w:before="0" w:after="240"/>
        <w:jc w:val="both"/>
        <w:rPr/>
      </w:pPr>
      <w:r>
        <w:rPr/>
        <w:t xml:space="preserve">Doğrudan işletme giderleri, genelde 330-450 $ arasındadır. Toplam üretim maliyeti ise 550-780 $ düzeyindedir. </w:t>
      </w:r>
    </w:p>
    <w:p>
      <w:pPr>
        <w:pStyle w:val="Normal"/>
        <w:spacing w:lineRule="auto" w:line="360"/>
        <w:jc w:val="both"/>
        <w:rPr/>
      </w:pPr>
      <w:r>
        <w:rPr/>
        <w:t>Doğrudan maliyetlerde ana girdiler;</w:t>
      </w:r>
    </w:p>
    <w:p>
      <w:pPr>
        <w:pStyle w:val="Normal"/>
        <w:spacing w:lineRule="auto" w:line="360"/>
        <w:jc w:val="both"/>
        <w:rPr/>
      </w:pPr>
      <w:r>
        <w:rPr/>
        <w:tab/>
        <w:t xml:space="preserve"> -% 15 İşçilik,</w:t>
      </w:r>
    </w:p>
    <w:p>
      <w:pPr>
        <w:pStyle w:val="Normal"/>
        <w:spacing w:lineRule="auto" w:line="360"/>
        <w:jc w:val="both"/>
        <w:rPr/>
      </w:pPr>
      <w:r>
        <w:rPr/>
        <w:tab/>
        <w:t xml:space="preserve"> -% 45 Pompalar için güç,</w:t>
      </w:r>
    </w:p>
    <w:p>
      <w:pPr>
        <w:pStyle w:val="Normal"/>
        <w:spacing w:lineRule="auto" w:line="360"/>
        <w:jc w:val="both"/>
        <w:rPr/>
      </w:pPr>
      <w:r>
        <w:rPr/>
        <w:tab/>
        <w:t xml:space="preserve"> -% 15 Bakım,</w:t>
      </w:r>
    </w:p>
    <w:p>
      <w:pPr>
        <w:pStyle w:val="Normal"/>
        <w:spacing w:lineRule="auto" w:line="360"/>
        <w:jc w:val="both"/>
        <w:rPr/>
      </w:pPr>
      <w:r>
        <w:rPr/>
        <w:tab/>
        <w:t xml:space="preserve"> -% 25 Yedek parça</w:t>
      </w:r>
    </w:p>
    <w:p>
      <w:pPr>
        <w:pStyle w:val="Normal"/>
        <w:spacing w:lineRule="auto" w:line="360" w:before="0" w:after="240"/>
        <w:jc w:val="both"/>
        <w:rPr/>
      </w:pPr>
      <w:r>
        <w:rPr/>
        <w:t>olarak kabul edilmiştir.</w:t>
      </w:r>
    </w:p>
    <w:p>
      <w:pPr>
        <w:pStyle w:val="Normal"/>
        <w:spacing w:lineRule="auto" w:line="360"/>
        <w:jc w:val="both"/>
        <w:rPr/>
      </w:pPr>
      <w:r>
        <w:rPr/>
        <w:t>Pasalarda liç işlemi yapılması durumunda, doğrudan giderlerin dağılımı ise;</w:t>
      </w:r>
    </w:p>
    <w:p>
      <w:pPr>
        <w:pStyle w:val="Normal"/>
        <w:spacing w:lineRule="auto" w:line="360"/>
        <w:jc w:val="both"/>
        <w:rPr/>
      </w:pPr>
      <w:r>
        <w:rPr/>
        <w:tab/>
        <w:t xml:space="preserve"> -% 15 İşçilik,</w:t>
      </w:r>
    </w:p>
    <w:p>
      <w:pPr>
        <w:pStyle w:val="Normal"/>
        <w:spacing w:lineRule="auto" w:line="360"/>
        <w:jc w:val="both"/>
        <w:rPr/>
      </w:pPr>
      <w:r>
        <w:rPr/>
        <w:tab/>
        <w:t xml:space="preserve"> -% 25 Pompalar için güç,</w:t>
      </w:r>
    </w:p>
    <w:p>
      <w:pPr>
        <w:pStyle w:val="Normal"/>
        <w:spacing w:lineRule="auto" w:line="360"/>
        <w:jc w:val="both"/>
        <w:rPr/>
      </w:pPr>
      <w:r>
        <w:rPr/>
        <w:tab/>
        <w:t xml:space="preserve"> -% 10 Çözelti dağıtım ve toplama sistemi bakımı,</w:t>
      </w:r>
    </w:p>
    <w:p>
      <w:pPr>
        <w:pStyle w:val="Normal"/>
        <w:spacing w:lineRule="auto" w:line="360"/>
        <w:jc w:val="both"/>
        <w:rPr/>
      </w:pPr>
      <w:r>
        <w:rPr/>
        <w:tab/>
        <w:t xml:space="preserve"> -% 50 Sülfirik asit ve ilave su</w:t>
      </w:r>
    </w:p>
    <w:p>
      <w:pPr>
        <w:pStyle w:val="Normal"/>
        <w:spacing w:lineRule="auto" w:line="360" w:before="0" w:after="240"/>
        <w:jc w:val="both"/>
        <w:rPr/>
      </w:pPr>
      <w:r>
        <w:rPr/>
        <w:t>olarak kabul edilmiştir.</w:t>
      </w:r>
    </w:p>
    <w:p>
      <w:pPr>
        <w:pStyle w:val="Normal"/>
        <w:spacing w:lineRule="auto" w:line="360" w:before="0" w:after="240"/>
        <w:jc w:val="both"/>
        <w:rPr/>
      </w:pPr>
      <w:r>
        <w:rPr/>
        <w:t>Bakır üretiminin ardından yeşil alan düzenlemesi de yapılması durumunda, toplam üretim maliyetinin, artan yatırım ve dolayısıyla amortisman nedeniyle 990-1350 $ arasında gerçekleşeceği hesaplanmıştır.</w:t>
      </w:r>
    </w:p>
    <w:p>
      <w:pPr>
        <w:pStyle w:val="Normal"/>
        <w:spacing w:lineRule="auto" w:line="360" w:before="0" w:after="240"/>
        <w:jc w:val="both"/>
        <w:rPr>
          <w:b/>
          <w:b/>
          <w:bCs/>
          <w:i/>
          <w:i/>
          <w:iCs/>
        </w:rPr>
      </w:pPr>
      <w:r>
        <w:rPr>
          <w:b/>
          <w:bCs/>
          <w:i/>
          <w:iCs/>
        </w:rPr>
        <w:t>Önümüzdeki Yıllarda Teknolojik Trend ve Bunun Sınırları</w:t>
      </w:r>
    </w:p>
    <w:p>
      <w:pPr>
        <w:pStyle w:val="Normal"/>
        <w:spacing w:lineRule="auto" w:line="360"/>
        <w:jc w:val="both"/>
        <w:rPr/>
      </w:pPr>
      <w:r>
        <w:rPr/>
        <w:t>Teknolojinin gelişimi yeni metotların bulunmasından çok, mevcutların iyileştirilmesinde olacak gibi görünmektedir. Bu alanların;</w:t>
      </w:r>
    </w:p>
    <w:p>
      <w:pPr>
        <w:pStyle w:val="Normal"/>
        <w:spacing w:lineRule="auto" w:line="360"/>
        <w:jc w:val="both"/>
        <w:rPr/>
      </w:pPr>
      <w:r>
        <w:rPr/>
        <w:tab/>
        <w:t>-Solvent ekstraksiyonlarda kullanılan mixer/settler tasarımı,</w:t>
      </w:r>
    </w:p>
    <w:p>
      <w:pPr>
        <w:pStyle w:val="Normal"/>
        <w:spacing w:lineRule="auto" w:line="360"/>
        <w:jc w:val="both"/>
        <w:rPr/>
      </w:pPr>
      <w:r>
        <w:rPr/>
        <w:tab/>
        <w:t>-Çözeltiden bakır kazanımı,</w:t>
      </w:r>
    </w:p>
    <w:p>
      <w:pPr>
        <w:pStyle w:val="Normal"/>
        <w:spacing w:lineRule="auto" w:line="360"/>
        <w:jc w:val="both"/>
        <w:rPr/>
      </w:pPr>
      <w:r>
        <w:rPr/>
        <w:tab/>
        <w:t>-Paslanmaz çelik plakaların elektrowinning'de kullanımı,</w:t>
      </w:r>
    </w:p>
    <w:p>
      <w:pPr>
        <w:pStyle w:val="Normal"/>
        <w:spacing w:lineRule="auto" w:line="360"/>
        <w:jc w:val="both"/>
        <w:rPr/>
      </w:pPr>
      <w:r>
        <w:rPr/>
        <w:tab/>
        <w:t>-Liç teknikleri-cevher parça boyutu, akış oranı, yığın yerleştirimi,</w:t>
      </w:r>
    </w:p>
    <w:p>
      <w:pPr>
        <w:pStyle w:val="Normal"/>
        <w:spacing w:lineRule="auto" w:line="360"/>
        <w:jc w:val="both"/>
        <w:rPr/>
      </w:pPr>
      <w:r>
        <w:rPr/>
        <w:tab/>
        <w:t xml:space="preserve">-Yarı-hareketli solvent ekstraksiyon/elektrowinning tesisleri, </w:t>
      </w:r>
    </w:p>
    <w:p>
      <w:pPr>
        <w:pStyle w:val="Normal"/>
        <w:spacing w:lineRule="auto" w:line="360" w:before="0" w:after="240"/>
        <w:jc w:val="both"/>
        <w:rPr/>
      </w:pPr>
      <w:r>
        <w:rPr/>
        <w:t>olacağı sanılmaktadır.</w:t>
      </w:r>
    </w:p>
    <w:p>
      <w:pPr>
        <w:pStyle w:val="Heading1"/>
        <w:rPr/>
      </w:pPr>
      <w:r>
        <w:rPr/>
        <w:t>2.3.2. Ürün Standart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Sektörün üretmiş olduğu ara ürün bakır ve pirit konsantresidir. Bu ürünlerde aranılan standart, ürünün kullanıldığı teknolojiye göre değişiklik arz etmektedir (izabe, kavu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t>Aşağıda flaş izabe tesislerinde  kullanılabilecek bakır konsantresi standartı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r>
        <w:rPr>
          <w:u w:val="single"/>
        </w:rPr>
        <w:t>Element</w:t>
      </w:r>
      <w:r>
        <w:rPr/>
        <w:tab/>
        <w:tab/>
      </w:r>
      <w:r>
        <w:rPr>
          <w:u w:val="single"/>
        </w:rPr>
        <w:t>% Minimum</w:t>
      </w:r>
      <w:r>
        <w:rPr/>
        <w:tab/>
        <w:tab/>
      </w:r>
      <w:r>
        <w:rPr>
          <w:u w:val="single"/>
        </w:rPr>
        <w:t>% Maks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Cu</w:t>
        <w:tab/>
        <w:tab/>
        <w:tab/>
        <w:tab/>
        <w:t>24</w:t>
        <w:tab/>
        <w:tab/>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w:t>
        <w:tab/>
        <w:tab/>
        <w:tab/>
        <w:tab/>
        <w:t>26</w:t>
        <w:tab/>
        <w:tab/>
        <w:tab/>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Fe</w:t>
        <w:tab/>
        <w:tab/>
        <w:tab/>
        <w:tab/>
        <w:t>22</w:t>
        <w:tab/>
        <w:tab/>
        <w:tab/>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iO</w:t>
      </w:r>
      <w:r>
        <w:rPr>
          <w:position w:val="-6"/>
        </w:rPr>
        <w:t>2</w:t>
        <w:tab/>
        <w:tab/>
        <w:tab/>
        <w:tab/>
        <w:t>b.y.</w:t>
        <w:tab/>
        <w:tab/>
        <w:tab/>
        <w:t xml:space="preserv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position w:val="-6"/>
        </w:rPr>
        <w:tab/>
      </w:r>
      <w:r>
        <w:rPr/>
        <w:t>As</w:t>
        <w:tab/>
        <w:tab/>
        <w:tab/>
        <w:tab/>
        <w:t>b.y.</w:t>
        <w:tab/>
        <w:tab/>
        <w:t xml:space="preserve">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Bi + Sb</w:t>
        <w:tab/>
        <w:tab/>
        <w:tab/>
        <w:tab/>
        <w:t>b.y.</w:t>
        <w:tab/>
        <w:tab/>
        <w:t xml:space="preserve">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Pb + Zn</w:t>
        <w:tab/>
        <w:tab/>
        <w:tab/>
        <w:t>b.y.</w:t>
        <w:tab/>
        <w:tab/>
        <w:tab/>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Hg</w:t>
        <w:tab/>
        <w:tab/>
        <w:tab/>
        <w:tab/>
        <w:t>b.y.</w:t>
        <w:tab/>
        <w:tab/>
        <w:t xml:space="preserve">     100 pp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l</w:t>
      </w:r>
      <w:r>
        <w:rPr>
          <w:position w:val="-6"/>
        </w:rPr>
        <w:t>2</w:t>
      </w:r>
      <w:r>
        <w:rPr/>
        <w:t>O</w:t>
      </w:r>
      <w:r>
        <w:rPr>
          <w:position w:val="-6"/>
        </w:rPr>
        <w:t>3</w:t>
        <w:tab/>
        <w:tab/>
        <w:tab/>
        <w:tab/>
        <w:t>b.y.</w:t>
        <w:tab/>
        <w:tab/>
        <w:t xml:space="preserve">          </w:t>
      </w:r>
      <w:r>
        <w:rPr/>
        <w:t>1.5</w:t>
      </w:r>
      <w:r>
        <w:rPr>
          <w:position w:val="-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u</w:t>
        <w:tab/>
        <w:tab/>
        <w:tab/>
        <w:tab/>
        <w:t>b.y.</w:t>
        <w:tab/>
        <w:tab/>
        <w:t xml:space="preserve">      2 gr/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g</w:t>
        <w:tab/>
        <w:tab/>
        <w:tab/>
        <w:tab/>
        <w:t>b.y.</w:t>
        <w:tab/>
        <w:tab/>
        <w:t xml:space="preserve">    70 gr/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tab/>
        <w:t>Nem</w:t>
        <w:tab/>
        <w:tab/>
        <w:tab/>
        <w:tab/>
        <w:t>b.y.</w:t>
        <w:tab/>
        <w:tab/>
        <w:tab/>
        <w:t xml:space="preserv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2.3.3. Sektörde Üretim Yapan Önemli Kuruluş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üretimi yapan önemli kuruluşlar TABLO-14'de verilmiştir.</w:t>
      </w:r>
    </w:p>
    <w:p>
      <w:pPr>
        <w:pStyle w:val="Heading1"/>
        <w:rPr/>
      </w:pPr>
      <w:r>
        <w:rPr/>
        <w:t>2.3.4. Üretim Miktarları ve Değer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bakır cevheri üretimi TABLO-15'de, Dünya blister bakır üretimi TABLO-16'da, dünya rafine bakır üretimi TABLO-17'de, Dünya hurda bakır kazanımı TABLO-18'de, pirit konsantresi üretiminde önemli ülkeler ise TABLO-19'da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4. </w:t>
      </w:r>
      <w:r>
        <w:rPr>
          <w:i/>
          <w:iCs/>
        </w:rPr>
        <w:t>Rafine bakır üretimi yapan önemli kuruluşlar</w:t>
      </w:r>
    </w:p>
    <w:tbl>
      <w:tblPr>
        <w:tblW w:w="8222" w:type="dxa"/>
        <w:jc w:val="left"/>
        <w:tblInd w:w="-40" w:type="dxa"/>
        <w:tblLayout w:type="fixed"/>
        <w:tblCellMar>
          <w:top w:w="0" w:type="dxa"/>
          <w:left w:w="107" w:type="dxa"/>
          <w:bottom w:w="0" w:type="dxa"/>
          <w:right w:w="107" w:type="dxa"/>
        </w:tblCellMar>
      </w:tblPr>
      <w:tblGrid>
        <w:gridCol w:w="1304"/>
        <w:gridCol w:w="3686"/>
        <w:gridCol w:w="1985"/>
        <w:gridCol w:w="1247"/>
      </w:tblGrid>
      <w:tr>
        <w:trPr/>
        <w:tc>
          <w:tcPr>
            <w:tcW w:w="1304"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Ülke</w:t>
            </w:r>
          </w:p>
        </w:tc>
        <w:tc>
          <w:tcPr>
            <w:tcW w:w="368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Firma</w:t>
            </w:r>
          </w:p>
        </w:tc>
        <w:tc>
          <w:tcPr>
            <w:tcW w:w="198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Yeri</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Kapa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t</w:t>
            </w:r>
            <w:r>
              <w:rPr/>
              <w:t>on</w:t>
            </w:r>
            <w:r>
              <w:rPr>
                <w:caps/>
              </w:rPr>
              <w:t>)</w:t>
            </w:r>
          </w:p>
        </w:tc>
      </w:tr>
      <w:tr>
        <w:trPr/>
        <w:tc>
          <w:tcPr>
            <w:tcW w:w="1304"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FRİKA</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rPr/>
            </w:pPr>
            <w:r>
              <w:rPr/>
              <w:t>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t>Zambiya</w:t>
            </w:r>
          </w:p>
        </w:tc>
        <w:tc>
          <w:tcPr>
            <w:tcW w:w="3686"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labora 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cam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Roan Consolidated Copper Mine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I. N’Chango Consolidated Copper Mines Ltd.</w:t>
            </w:r>
          </w:p>
        </w:tc>
        <w:tc>
          <w:tcPr>
            <w:tcW w:w="1985"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lab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umumbas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u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itu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uful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uansh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D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ing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itwe</w:t>
            </w:r>
          </w:p>
        </w:tc>
        <w:tc>
          <w:tcPr>
            <w:tcW w:w="1247" w:type="dxa"/>
            <w:tcBorders>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000</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t>ŞİLİ</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 Metals Refining 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arco Incorpo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Anoc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piration Consol. Copper 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nnocot 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gma Copper 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helps Dodge 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anda Mine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nadian Copper Refiner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uthern Peru Copper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delco-Cia. De Cobre Salvador 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helps Dodge Refining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inera El Teniente S.A.</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rte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l Pa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y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c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mari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oc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reat F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i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ar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ur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n Manu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ren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ug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tr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uquic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l Pa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urel H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letores</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iCs/>
        </w:rPr>
        <w:t xml:space="preserve">TABLO-14. </w:t>
      </w:r>
      <w:r>
        <w:rPr/>
        <w:t>Rafine bakır üretimi yapan önemli kuruluşlar- DEVAM</w:t>
      </w:r>
    </w:p>
    <w:tbl>
      <w:tblPr>
        <w:tblW w:w="8222" w:type="dxa"/>
        <w:jc w:val="left"/>
        <w:tblInd w:w="-40" w:type="dxa"/>
        <w:tblLayout w:type="fixed"/>
        <w:tblCellMar>
          <w:top w:w="0" w:type="dxa"/>
          <w:left w:w="107" w:type="dxa"/>
          <w:bottom w:w="0" w:type="dxa"/>
          <w:right w:w="107" w:type="dxa"/>
        </w:tblCellMar>
      </w:tblPr>
      <w:tblGrid>
        <w:gridCol w:w="1304"/>
        <w:gridCol w:w="3686"/>
        <w:gridCol w:w="1985"/>
        <w:gridCol w:w="1247"/>
      </w:tblGrid>
      <w:tr>
        <w:trPr/>
        <w:tc>
          <w:tcPr>
            <w:tcW w:w="1304"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Ülke</w:t>
            </w:r>
          </w:p>
        </w:tc>
        <w:tc>
          <w:tcPr>
            <w:tcW w:w="368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Firma</w:t>
            </w:r>
          </w:p>
        </w:tc>
        <w:tc>
          <w:tcPr>
            <w:tcW w:w="198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Yeri</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t>Kapa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aps/>
              </w:rPr>
              <w:t>(t</w:t>
            </w:r>
            <w:r>
              <w:rPr/>
              <w:t>on</w:t>
            </w:r>
            <w:r>
              <w:rPr>
                <w:caps/>
              </w:rPr>
              <w:t>)</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t>Japony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tional Iranian Copper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ippon Mining Co.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itsubishi Metal Corp. Codelco-sdad</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rı Çeş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ita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ganose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oshima</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000</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u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lç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lg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gil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lony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ddeutsche Affin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isburgerKupferhütte Hüttenwer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yser 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liner Kupfer-Raffin G.m.b.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W. Mansfeld (Kombinat W.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W. Kupfer und Blech-walzwe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ichael Niederkirch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tanwerke-Brixlegy G.m.b.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tullurgie Hoboken-Overpe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tallo-Chimiq ve 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orgi Damyo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ine de Me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okumpu 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e Francaise d'Affinaage de Cuiv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ie. Generale d'Electroyse du -Pal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e Francaise de Recup.Metallurgi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ffinerie du Sud-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ritish Copper Rafiner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field Rolling Mill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kington Copper Rafiners Co.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tic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cKechine Brothers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io Tinto Pat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lectrolisis del Cobre 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dustrias Revenidas Minero Me. 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olidens Grov Aktiobo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tecatini Ed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Tonalli e Co De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konbridge Nikkelverk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 Sulitjelma Gru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eklady Hutnicze Spopie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binat Gorniczo hutniez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utamedzi Gloko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m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ü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is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lin-Wil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isleb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et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senbu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rixl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ob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ird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rjavalta P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is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Pal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e-Blanc-Mesn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ul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scot (Lan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dnes (Lan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rims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isale (Staf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igh-Blanty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dres (Lan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io T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l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rc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nnsk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rto Margh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dema Dugn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rravalie Seri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stians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litje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s Katow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ied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lokow</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DPT,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5: </w:t>
      </w:r>
      <w:r>
        <w:rPr>
          <w:i/>
          <w:iCs/>
        </w:rPr>
        <w:t>Dünya bakır cevheri üretimi (Cu İçeriği)</w:t>
      </w:r>
      <w:r>
        <w:rPr/>
        <w:tab/>
        <w:tab/>
        <w:tab/>
        <w:t>(Bin Ton)</w:t>
      </w:r>
    </w:p>
    <w:tbl>
      <w:tblPr>
        <w:tblW w:w="8390" w:type="dxa"/>
        <w:jc w:val="left"/>
        <w:tblInd w:w="-122" w:type="dxa"/>
        <w:tblLayout w:type="fixed"/>
        <w:tblCellMar>
          <w:top w:w="0" w:type="dxa"/>
          <w:left w:w="107" w:type="dxa"/>
          <w:bottom w:w="0" w:type="dxa"/>
          <w:right w:w="107" w:type="dxa"/>
        </w:tblCellMar>
      </w:tblPr>
      <w:tblGrid>
        <w:gridCol w:w="2155"/>
        <w:gridCol w:w="1247"/>
        <w:gridCol w:w="1247"/>
        <w:gridCol w:w="1247"/>
        <w:gridCol w:w="1247"/>
        <w:gridCol w:w="1247"/>
      </w:tblGrid>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215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otsv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ezay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G.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zamb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amib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a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imbab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28,2</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0,1</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31,5</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1,3</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rjant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oli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olomb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7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67,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89,1</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16,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3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1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40,4</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6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5.144,6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u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ndon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G,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Hind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ıbrı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al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ürki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m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4,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9,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6,0</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7,2</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ngil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rl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t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orveç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unanı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3,5</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1,4</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1,1</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0,8</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5: </w:t>
      </w:r>
      <w:r>
        <w:rPr>
          <w:i/>
          <w:iCs/>
        </w:rPr>
        <w:t>Dünya bakır cevheri üretimi (Cu İçeriği)-DEVAM</w:t>
      </w:r>
      <w:r>
        <w:rPr/>
        <w:tab/>
        <w:tab/>
        <w:t>(Bin Ton)</w:t>
      </w:r>
    </w:p>
    <w:tbl>
      <w:tblPr>
        <w:tblW w:w="8390" w:type="dxa"/>
        <w:jc w:val="left"/>
        <w:tblInd w:w="-122" w:type="dxa"/>
        <w:tblLayout w:type="fixed"/>
        <w:tblCellMar>
          <w:top w:w="0" w:type="dxa"/>
          <w:left w:w="107" w:type="dxa"/>
          <w:bottom w:w="0" w:type="dxa"/>
          <w:right w:w="107" w:type="dxa"/>
        </w:tblCellMar>
      </w:tblPr>
      <w:tblGrid>
        <w:gridCol w:w="2155"/>
        <w:gridCol w:w="1247"/>
        <w:gridCol w:w="1247"/>
        <w:gridCol w:w="1247"/>
        <w:gridCol w:w="1247"/>
        <w:gridCol w:w="1247"/>
      </w:tblGrid>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215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OKYAN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pua Yeni 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6,9</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9,0</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7,2</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4,5</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1,4</w:t>
            </w:r>
          </w:p>
        </w:tc>
      </w:tr>
      <w:tr>
        <w:trPr/>
        <w:tc>
          <w:tcPr>
            <w:tcW w:w="2155"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DİĞER ULK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rnavutl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ulg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ekoslovak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 Ale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u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ğol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om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S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ğer Ülk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3,7</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4,5</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12,2</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1,1</w:t>
            </w:r>
          </w:p>
        </w:tc>
        <w:tc>
          <w:tcPr>
            <w:tcW w:w="1247" w:type="dxa"/>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ÜNYA TOPLAMI</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74,5</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103,1</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17,5</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154,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 1992 Eski Doğu Bloku değerleri bulunamadığından, toplam verileme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Bİlgİ y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BLO-16:</w:t>
      </w:r>
      <w:r>
        <w:rPr>
          <w:i/>
          <w:iCs/>
        </w:rPr>
        <w:t xml:space="preserve"> Dünya blister bakır üretimi*</w:t>
      </w:r>
      <w:r>
        <w:rPr/>
        <w:t xml:space="preserve"> </w:t>
        <w:tab/>
        <w:tab/>
        <w:tab/>
        <w:tab/>
        <w:tab/>
        <w:t>(Bin Ton)</w:t>
      </w:r>
    </w:p>
    <w:tbl>
      <w:tblPr>
        <w:tblW w:w="8390" w:type="dxa"/>
        <w:jc w:val="left"/>
        <w:tblInd w:w="-156" w:type="dxa"/>
        <w:tblLayout w:type="fixed"/>
        <w:tblCellMar>
          <w:top w:w="0" w:type="dxa"/>
          <w:left w:w="107" w:type="dxa"/>
          <w:bottom w:w="0" w:type="dxa"/>
          <w:right w:w="107" w:type="dxa"/>
        </w:tblCellMar>
      </w:tblPr>
      <w:tblGrid>
        <w:gridCol w:w="2155"/>
        <w:gridCol w:w="1247"/>
        <w:gridCol w:w="1247"/>
        <w:gridCol w:w="1247"/>
        <w:gridCol w:w="1247"/>
        <w:gridCol w:w="1247"/>
      </w:tblGrid>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215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Güney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amib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g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ai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ambi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imbab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44,3</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46,4</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33,2</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98,1</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9,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31,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7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26,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33,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8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78,9</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7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84,3</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G,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Hind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yv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ürki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m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9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64,0</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5,6</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1,9</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13,1</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7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15,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6: </w:t>
      </w:r>
      <w:r>
        <w:rPr>
          <w:i/>
          <w:iCs/>
        </w:rPr>
        <w:t>Dünya blister bakır üretimi*-DEVAM</w:t>
      </w:r>
      <w:r>
        <w:rPr/>
        <w:tab/>
        <w:tab/>
        <w:t xml:space="preserve"> </w:t>
        <w:tab/>
        <w:tab/>
        <w:t>(Bin Ton)</w:t>
      </w:r>
    </w:p>
    <w:tbl>
      <w:tblPr>
        <w:tblW w:w="8390" w:type="dxa"/>
        <w:jc w:val="left"/>
        <w:tblInd w:w="-32" w:type="dxa"/>
        <w:tblLayout w:type="fixed"/>
        <w:tblCellMar>
          <w:top w:w="0" w:type="dxa"/>
          <w:left w:w="107" w:type="dxa"/>
          <w:bottom w:w="0" w:type="dxa"/>
          <w:right w:w="107" w:type="dxa"/>
        </w:tblCellMar>
      </w:tblPr>
      <w:tblGrid>
        <w:gridCol w:w="2155"/>
        <w:gridCol w:w="1247"/>
        <w:gridCol w:w="1247"/>
        <w:gridCol w:w="1247"/>
        <w:gridCol w:w="1247"/>
        <w:gridCol w:w="1247"/>
      </w:tblGrid>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215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vustu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atı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elç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6,6</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20,2</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24,1</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7,4</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9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8,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OKYAN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vustraly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8,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3,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2,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5,2</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9,0</w:t>
            </w:r>
          </w:p>
        </w:tc>
      </w:tr>
      <w:tr>
        <w:trPr/>
        <w:tc>
          <w:tcPr>
            <w:tcW w:w="2155"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DİĞER ÜLKELER</w:t>
            </w: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rnavutl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ulgarist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ekoslovak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oğu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ac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l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o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S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2,4</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00,5</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99,9</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8,5</w:t>
            </w:r>
          </w:p>
        </w:tc>
        <w:tc>
          <w:tcPr>
            <w:tcW w:w="1247" w:type="dxa"/>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ÜNYA TOPLAMI</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66,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03,5</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5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31,7</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Tablo cevher, konsantre ve diğer birinci malzemelerden elde edilen blister 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ve anot bakırını göstermektedir. Ayrıca tabloya hurdadan üretilmiş ikincil blister miktar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 dahil edilmiştir.</w:t>
      </w:r>
      <w:r>
        <w:rPr>
          <w:position w:val="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Bİlgİ y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 Liç katotları dah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2) Yalnız birincil üret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7: </w:t>
      </w:r>
      <w:r>
        <w:rPr>
          <w:i/>
          <w:iCs/>
        </w:rPr>
        <w:t>Dünya rafine bakır üretimi*</w:t>
      </w:r>
      <w:r>
        <w:rPr/>
        <w:t xml:space="preserve"> </w:t>
        <w:tab/>
        <w:tab/>
        <w:tab/>
        <w:tab/>
        <w:tab/>
        <w:t>(Bin Ton)</w:t>
      </w:r>
    </w:p>
    <w:tbl>
      <w:tblPr>
        <w:tblW w:w="8390" w:type="dxa"/>
        <w:jc w:val="left"/>
        <w:tblInd w:w="-122" w:type="dxa"/>
        <w:tblLayout w:type="fixed"/>
        <w:tblCellMar>
          <w:top w:w="0" w:type="dxa"/>
          <w:left w:w="107" w:type="dxa"/>
          <w:bottom w:w="0" w:type="dxa"/>
          <w:right w:w="107" w:type="dxa"/>
        </w:tblCellMar>
      </w:tblPr>
      <w:tblGrid>
        <w:gridCol w:w="2155"/>
        <w:gridCol w:w="1247"/>
        <w:gridCol w:w="1247"/>
        <w:gridCol w:w="1247"/>
        <w:gridCol w:w="1247"/>
        <w:gridCol w:w="1247"/>
      </w:tblGrid>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215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ıs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a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imbab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8,9</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6,1</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3,2</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18,2</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5,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jant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65,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5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85,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30,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9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16,2</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4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02,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ind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yv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ürki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m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65,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25,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 0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15,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 07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9,9</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 16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8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u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 Ale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lçik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gil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ugoslavy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48,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4,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35,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05,2</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3,1</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OKYAN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ralya</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2,7</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5,0</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4,0</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9,0</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7,0</w:t>
            </w:r>
          </w:p>
        </w:tc>
      </w:tr>
    </w:tbl>
    <w:p>
      <w:pPr>
        <w:pStyle w:val="Normal"/>
        <w:spacing w:lineRule="auto" w:line="360" w:before="0" w:after="240"/>
        <w:rPr/>
      </w:pPr>
      <w:r>
        <w:rPr/>
      </w:r>
    </w:p>
    <w:p>
      <w:pPr>
        <w:pStyle w:val="Normal"/>
        <w:spacing w:lineRule="auto" w:line="360" w:before="0" w:after="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7: </w:t>
      </w:r>
      <w:r>
        <w:rPr>
          <w:i/>
          <w:iCs/>
        </w:rPr>
        <w:t>Dünya rafine bakır üretimi* -DEVAM</w:t>
        <w:tab/>
      </w:r>
      <w:r>
        <w:rPr/>
        <w:tab/>
        <w:tab/>
        <w:tab/>
        <w:t>(Bin Ton)</w:t>
      </w:r>
    </w:p>
    <w:tbl>
      <w:tblPr>
        <w:tblW w:w="8390" w:type="dxa"/>
        <w:jc w:val="left"/>
        <w:tblInd w:w="-122" w:type="dxa"/>
        <w:tblLayout w:type="fixed"/>
        <w:tblCellMar>
          <w:top w:w="0" w:type="dxa"/>
          <w:left w:w="107" w:type="dxa"/>
          <w:bottom w:w="0" w:type="dxa"/>
          <w:right w:w="107" w:type="dxa"/>
        </w:tblCellMar>
      </w:tblPr>
      <w:tblGrid>
        <w:gridCol w:w="2155"/>
        <w:gridCol w:w="1247"/>
        <w:gridCol w:w="1247"/>
        <w:gridCol w:w="1247"/>
        <w:gridCol w:w="1247"/>
        <w:gridCol w:w="1247"/>
      </w:tblGrid>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2155"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DİĞER ÜLK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navutlu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ulgarista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ekoslovaky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ğu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c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omany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SCB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24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15,7</w:t>
            </w:r>
          </w:p>
        </w:tc>
        <w:tc>
          <w:tcPr>
            <w:tcW w:w="124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4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75,7</w:t>
            </w:r>
          </w:p>
        </w:tc>
        <w:tc>
          <w:tcPr>
            <w:tcW w:w="124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1,4</w:t>
            </w:r>
          </w:p>
        </w:tc>
        <w:tc>
          <w:tcPr>
            <w:tcW w:w="124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50,0</w:t>
            </w:r>
          </w:p>
        </w:tc>
        <w:tc>
          <w:tcPr>
            <w:tcW w:w="1247" w:type="dxa"/>
            <w:tcBorders>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32,2</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ÜNYA TOPLAMI</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37,1</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92,3</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19,4</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79,0</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10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Tabloda blister bakır, anotlar ve diğer birincil malzemelerden elektrolitik 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üretimi değerleri yer almaktadır. Ayrıca, Tabloda hurdadan ikincil üretim değerleri de 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lmaktadır. Ancak, basit ergitme işlemi ile elde edilen bakır üretimi hariç tutu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Bİlgİ y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 World Bureau of Metal Statistics tah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8. </w:t>
      </w:r>
      <w:r>
        <w:rPr>
          <w:i/>
          <w:iCs/>
        </w:rPr>
        <w:t>Dünya hurda bakır kazanımı</w:t>
      </w:r>
      <w:r>
        <w:rPr/>
        <w:t xml:space="preserve"> </w:t>
        <w:tab/>
        <w:tab/>
        <w:tab/>
        <w:tab/>
        <w:t>(Bin Ton)</w:t>
      </w:r>
    </w:p>
    <w:tbl>
      <w:tblPr>
        <w:tblW w:w="8280" w:type="dxa"/>
        <w:jc w:val="left"/>
        <w:tblInd w:w="13" w:type="dxa"/>
        <w:tblLayout w:type="fixed"/>
        <w:tblCellMar>
          <w:top w:w="0" w:type="dxa"/>
          <w:left w:w="107" w:type="dxa"/>
          <w:bottom w:w="0" w:type="dxa"/>
          <w:right w:w="107" w:type="dxa"/>
        </w:tblCellMar>
      </w:tblPr>
      <w:tblGrid>
        <w:gridCol w:w="3175"/>
        <w:gridCol w:w="1021"/>
        <w:gridCol w:w="1021"/>
        <w:gridCol w:w="1021"/>
        <w:gridCol w:w="1021"/>
        <w:gridCol w:w="1021"/>
      </w:tblGrid>
      <w:tr>
        <w:trPr/>
        <w:tc>
          <w:tcPr>
            <w:tcW w:w="317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02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317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KİNCİL ELEKTROLİTİK BAKIR ÜRETİMİ </w:t>
            </w:r>
          </w:p>
        </w:tc>
        <w:tc>
          <w:tcPr>
            <w:tcW w:w="5105" w:type="dxa"/>
            <w:gridSpan w:val="5"/>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r>
      <w:tr>
        <w:trPr/>
        <w:tc>
          <w:tcPr>
            <w:tcW w:w="3175"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jant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u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 Ale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lç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gil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OKYAN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02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tc>
        <w:tc>
          <w:tcPr>
            <w:tcW w:w="102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tc>
        <w:tc>
          <w:tcPr>
            <w:tcW w:w="102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tc>
        <w:tc>
          <w:tcPr>
            <w:tcW w:w="1021"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tc>
        <w:tc>
          <w:tcPr>
            <w:tcW w:w="1021" w:type="dxa"/>
            <w:tcBorders>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tc>
      </w:tr>
      <w:tr>
        <w:trPr/>
        <w:tc>
          <w:tcPr>
            <w:tcW w:w="317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81</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13</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7</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93</w:t>
            </w:r>
          </w:p>
        </w:tc>
        <w:tc>
          <w:tcPr>
            <w:tcW w:w="102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18. </w:t>
      </w:r>
      <w:r>
        <w:rPr>
          <w:i/>
          <w:iCs/>
        </w:rPr>
        <w:t>Dünya hurda bakır kazanımı- DEVAM</w:t>
      </w:r>
      <w:r>
        <w:rPr/>
        <w:tab/>
        <w:tab/>
        <w:tab/>
        <w:t>(Bin Ton)</w:t>
      </w:r>
    </w:p>
    <w:tbl>
      <w:tblPr>
        <w:tblW w:w="8280" w:type="dxa"/>
        <w:jc w:val="left"/>
        <w:tblInd w:w="13" w:type="dxa"/>
        <w:tblLayout w:type="fixed"/>
        <w:tblCellMar>
          <w:top w:w="0" w:type="dxa"/>
          <w:left w:w="107" w:type="dxa"/>
          <w:bottom w:w="0" w:type="dxa"/>
          <w:right w:w="107" w:type="dxa"/>
        </w:tblCellMar>
      </w:tblPr>
      <w:tblGrid>
        <w:gridCol w:w="3175"/>
        <w:gridCol w:w="1021"/>
        <w:gridCol w:w="1021"/>
        <w:gridCol w:w="1021"/>
        <w:gridCol w:w="1021"/>
        <w:gridCol w:w="1021"/>
      </w:tblGrid>
      <w:tr>
        <w:trPr/>
        <w:tc>
          <w:tcPr>
            <w:tcW w:w="317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02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317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RETİCİLERCE DOĞRUDAN HURDA BAKIR KULLANIMI (1)</w:t>
            </w:r>
          </w:p>
        </w:tc>
        <w:tc>
          <w:tcPr>
            <w:tcW w:w="5105" w:type="dxa"/>
            <w:gridSpan w:val="5"/>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r>
      <w:tr>
        <w:trPr/>
        <w:tc>
          <w:tcPr>
            <w:tcW w:w="317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üney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ME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ğ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V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ur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nelu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an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gil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kandinavya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viç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unan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aps/>
              </w:rPr>
            </w:pPr>
            <w:r>
              <w:rPr>
                <w:caps/>
              </w:rPr>
              <w:t>Topl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OKYANUS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c>
          <w:tcPr>
            <w:tcW w:w="102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r>
      <w:tr>
        <w:trPr/>
        <w:tc>
          <w:tcPr>
            <w:tcW w:w="317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26</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57</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41</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32</w:t>
            </w:r>
          </w:p>
        </w:tc>
        <w:tc>
          <w:tcPr>
            <w:tcW w:w="102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32</w:t>
            </w:r>
          </w:p>
        </w:tc>
      </w:tr>
      <w:tr>
        <w:trPr/>
        <w:tc>
          <w:tcPr>
            <w:tcW w:w="317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TOPLAM HURDA KULLANIMI</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307</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70</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68</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25</w:t>
            </w:r>
          </w:p>
        </w:tc>
        <w:tc>
          <w:tcPr>
            <w:tcW w:w="102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3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1): İngot şeklinde hurdaları kapsar.(2): Belçika, Lüksemburg ve Hollanda'yı kap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 Danimarka, Finlandiya, Norveç ve İsveç'i kap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KAYNAK: World Metal Statistics, 199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BLO-19:</w:t>
      </w:r>
      <w:r>
        <w:rPr>
          <w:i/>
          <w:iCs/>
        </w:rPr>
        <w:t xml:space="preserve"> Pirit konsantresi üretiminde önemli ülkeler</w:t>
      </w:r>
      <w:r>
        <w:rPr/>
        <w:tab/>
        <w:tab/>
        <w:tab/>
        <w:t xml:space="preserve"> (Bin Ton)</w:t>
      </w:r>
    </w:p>
    <w:tbl>
      <w:tblPr>
        <w:tblW w:w="8220" w:type="dxa"/>
        <w:jc w:val="left"/>
        <w:tblInd w:w="-122" w:type="dxa"/>
        <w:tblLayout w:type="fixed"/>
        <w:tblCellMar>
          <w:top w:w="0" w:type="dxa"/>
          <w:left w:w="107" w:type="dxa"/>
          <w:bottom w:w="0" w:type="dxa"/>
          <w:right w:w="107" w:type="dxa"/>
        </w:tblCellMar>
      </w:tblPr>
      <w:tblGrid>
        <w:gridCol w:w="1985"/>
        <w:gridCol w:w="1247"/>
        <w:gridCol w:w="1247"/>
        <w:gridCol w:w="1247"/>
        <w:gridCol w:w="1247"/>
        <w:gridCol w:w="1247"/>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ÜLKELER</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1985"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orveç </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2</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3</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6</w:t>
            </w:r>
          </w:p>
        </w:tc>
        <w:tc>
          <w:tcPr>
            <w:tcW w:w="1247"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landiy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2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veç</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1</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taly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pany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9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4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rtekiz</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6</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T- (--): Bilgi y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Mining Annual Review,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2.3.5. Mevcut Kapasiteler ve Kullanım Ora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Sektörde faaliyet gösteren kuruluşların kurulu kapasiteleri TABLO-14' de verilmiştir. Çeşitli kaynaklardan derlenen TABLO-20, Dünya bakır madenciliğinde kapasite kullanımını göster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20: </w:t>
      </w:r>
      <w:r>
        <w:rPr>
          <w:i/>
          <w:iCs/>
        </w:rPr>
        <w:t>Dünya bakır madenciliğinde kapasite kullanımı</w:t>
      </w:r>
    </w:p>
    <w:tbl>
      <w:tblPr>
        <w:tblW w:w="6238" w:type="dxa"/>
        <w:jc w:val="left"/>
        <w:tblInd w:w="-157" w:type="dxa"/>
        <w:tblLayout w:type="fixed"/>
        <w:tblCellMar>
          <w:top w:w="0" w:type="dxa"/>
          <w:left w:w="108" w:type="dxa"/>
          <w:bottom w:w="0" w:type="dxa"/>
          <w:right w:w="108" w:type="dxa"/>
        </w:tblCellMar>
      </w:tblPr>
      <w:tblGrid>
        <w:gridCol w:w="851"/>
        <w:gridCol w:w="1559"/>
        <w:gridCol w:w="1985"/>
        <w:gridCol w:w="1843"/>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IL</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APA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in Ton)</w:t>
            </w:r>
          </w:p>
        </w:tc>
        <w:tc>
          <w:tcPr>
            <w:tcW w:w="1985"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ADEN ÜRE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in Ton)</w:t>
            </w:r>
          </w:p>
        </w:tc>
        <w:tc>
          <w:tcPr>
            <w:tcW w:w="1843"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APASİTE KULLAN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 </w:t>
            </w: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1</w:t>
            </w:r>
          </w:p>
        </w:tc>
        <w:tc>
          <w:tcPr>
            <w:tcW w:w="155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590</w:t>
            </w:r>
          </w:p>
        </w:tc>
        <w:tc>
          <w:tcPr>
            <w:tcW w:w="1985"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2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3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75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7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0,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72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36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2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47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0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2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8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2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19</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12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143</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206</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27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8</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92</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70</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499</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2.3.6. Maliyet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zı ülkelerde ortalama bakır üretim maliyetleri TABLO-21'de verilmiştir.</w:t>
      </w:r>
    </w:p>
    <w:p>
      <w:pPr>
        <w:sectPr>
          <w:footerReference w:type="default" r:id="rId2"/>
          <w:footerReference w:type="first" r:id="rId3"/>
          <w:type w:val="nextPage"/>
          <w:pgSz w:w="11906" w:h="16838"/>
          <w:pgMar w:left="1701" w:right="1134" w:gutter="0" w:header="0" w:top="1418" w:footer="720" w:bottom="1701"/>
          <w:pgNumType w:start="1" w:fmt="decimal"/>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21: </w:t>
      </w:r>
      <w:r>
        <w:rPr>
          <w:i/>
          <w:iCs/>
        </w:rPr>
        <w:t>1990'da bazı ülkelerde bakır ortalama maliyetleri*</w:t>
        <w:tab/>
      </w:r>
      <w:r>
        <w:rPr/>
        <w:tab/>
        <w:tab/>
        <w:tab/>
        <w:tab/>
        <w:tab/>
        <w:tab/>
        <w:tab/>
        <w:tab/>
        <w:tab/>
        <w:tab/>
        <w:t>(Cent/lb rafine bakır)</w:t>
      </w:r>
    </w:p>
    <w:tbl>
      <w:tblPr>
        <w:tblW w:w="13608" w:type="dxa"/>
        <w:jc w:val="left"/>
        <w:tblInd w:w="-122" w:type="dxa"/>
        <w:tblLayout w:type="fixed"/>
        <w:tblCellMar>
          <w:top w:w="0" w:type="dxa"/>
          <w:left w:w="107" w:type="dxa"/>
          <w:bottom w:w="0" w:type="dxa"/>
          <w:right w:w="107" w:type="dxa"/>
        </w:tblCellMar>
      </w:tblPr>
      <w:tblGrid>
        <w:gridCol w:w="1984"/>
        <w:gridCol w:w="1134"/>
        <w:gridCol w:w="1134"/>
        <w:gridCol w:w="1134"/>
        <w:gridCol w:w="1134"/>
        <w:gridCol w:w="1134"/>
        <w:gridCol w:w="1134"/>
        <w:gridCol w:w="1134"/>
        <w:gridCol w:w="1134"/>
        <w:gridCol w:w="1134"/>
        <w:gridCol w:w="1418"/>
      </w:tblGrid>
      <w:tr>
        <w:trPr/>
        <w:tc>
          <w:tcPr>
            <w:tcW w:w="1984"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aliyet Kalemleri</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VUSTR.</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ANADA</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ŞİLİ</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ERU</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FİLİP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B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ZAİ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ZAMBİA</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DİĞER</w:t>
            </w:r>
          </w:p>
        </w:tc>
        <w:tc>
          <w:tcPr>
            <w:tcW w:w="141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ORTALAMA</w:t>
            </w:r>
          </w:p>
        </w:tc>
      </w:tr>
      <w:tr>
        <w:trPr>
          <w:trHeight w:val="567"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şletme Ade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den İşlet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enginleşti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zabe/Rafin. nak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 Ürün Kred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t İşletme Maliy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g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et Maliy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tırımın Kazanım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 Üretim Ma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OT- (*):105 cent/lb, 1992 rayiçlerine göre 1412 £/ton dur. 1992 yılı L.M.E. ortalama fiyatı ise 1296 £/ton d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uradan, 1992 yılında satış fiyatlarının, maliyetlerin çok altına düştüğü anlaşıl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US Bureau of Mines,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sectPr>
          <w:footerReference w:type="default" r:id="rId4"/>
          <w:type w:val="nextPage"/>
          <w:pgSz w:orient="landscape" w:w="16838" w:h="11906"/>
          <w:pgMar w:left="1701" w:right="1418" w:gutter="0" w:header="0" w:top="1701" w:footer="0" w:bottom="1134"/>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Heading1"/>
        <w:rPr/>
      </w:pPr>
      <w:r>
        <w:rPr/>
        <w:t>2.4. Uluslararası Ticaret</w:t>
      </w:r>
    </w:p>
    <w:p>
      <w:pPr>
        <w:pStyle w:val="Heading1"/>
        <w:rPr/>
      </w:pPr>
      <w:r>
        <w:rPr/>
        <w:t>2.4.1. Ticarette Etkin Uluslararası Kuruluş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icaratte Etkin Uluslararası Kuruluşlar 1.2 no’lu bölümde verilmiştir.</w:t>
      </w:r>
    </w:p>
    <w:p>
      <w:pPr>
        <w:pStyle w:val="Heading1"/>
        <w:rPr/>
      </w:pPr>
      <w:r>
        <w:rPr/>
        <w:t>2.4.2. Gümrük Vergileri, Taviz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cevher ve konsantreleri ile pirit konsantresi için AT'ın Ortak Gümrük Tarifesi (GATT) tüm ülkeler için sıfırdır. Bu ürünler için herhangi bir taviz de (koruma, tercihli rejim) bulunmamaktadır.</w:t>
      </w:r>
    </w:p>
    <w:p>
      <w:pPr>
        <w:pStyle w:val="Heading1"/>
        <w:rPr/>
      </w:pPr>
      <w:r>
        <w:rPr/>
        <w:t>2.4.3. İhracat- İthal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bakır cevher ve konsantresi ticareti (ithalat-ihracat) TABLO-22'de, doğu-batı cevher ve konsantresi ticareti TABLO-23'de yıllar itibariyle, ülkeler bazında, bakır içeriği olarak verilmiştir.</w:t>
      </w:r>
    </w:p>
    <w:p>
      <w:pPr>
        <w:pStyle w:val="Heading1"/>
        <w:rPr/>
      </w:pPr>
      <w:r>
        <w:rPr/>
        <w:t>2.4.4. Fiyat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Bakır cevher ve konsantre fiyat tesbitinde, bakır satış fiyatları baz alınmaktadır. Bakır satış fiyatları Londra Metal Borsasında (LME) £/ton olarak ve New York Metal Borsasında (COMEX) U.S. cent/lb olarak her gün belirlen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satış fiyatları, LME'de 1982 yılına kadar, Grade A Copper Wirebars, 1982 yılından sonra ise yüksek saflıkta bakır (Higher Grade Copper), yani katot bakır baz alınarak belirlenmiştir. Comex'te ise, fiyatlarda 1973 yılına kadar Wirebars daha sonra ise katot bakır baz alı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da zaman fiyat ilişkisi, LME ve COMEX gerçek fiyatları ve 1988-1986 rayiçlerine göre fiyatlar TABLO-24'de verilmiştir. ŞEKİL-1'deki grafikte 1973-1993 yılları bakır fiyat ve stoklarındaki trend görü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Bakır fiyatları, geçmiş yıllarda zaman zaman dalgalanmalar göstermiştir. 1981-1986 döneminde geçmiş 50 yılın en düşük seviyesinde seyreden bakır fiyatları, 1987 yılı ikinci yarısında tırmanmaya başlamış ve 1528 £/Mton bakıra ulaşmıştır. Fakat bu artış devamlı olmamış, 1988 yılı ilk yarısında 1198 £Mton bakıra düşmüştür. Önümüzdeki plan döneminde bakır fiyatlarında önemli artışlar beklenmemektedir (Dorian and Borisuich,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LO-22: </w:t>
      </w:r>
      <w:r>
        <w:rPr>
          <w:i/>
          <w:iCs/>
        </w:rPr>
        <w:t>Dünya bakır cevheri ve konsantresi ticareti (Cu içeriği olarak)</w:t>
      </w:r>
      <w:r>
        <w:rPr/>
        <w:t xml:space="preserve">     (Bin Ton)</w:t>
      </w:r>
    </w:p>
    <w:tbl>
      <w:tblPr>
        <w:tblW w:w="8140" w:type="dxa"/>
        <w:jc w:val="left"/>
        <w:tblInd w:w="-156" w:type="dxa"/>
        <w:tblLayout w:type="fixed"/>
        <w:tblCellMar>
          <w:top w:w="0" w:type="dxa"/>
          <w:left w:w="107" w:type="dxa"/>
          <w:bottom w:w="0" w:type="dxa"/>
          <w:right w:w="107" w:type="dxa"/>
        </w:tblCellMar>
      </w:tblPr>
      <w:tblGrid>
        <w:gridCol w:w="3035"/>
        <w:gridCol w:w="1021"/>
        <w:gridCol w:w="1021"/>
        <w:gridCol w:w="1021"/>
        <w:gridCol w:w="1021"/>
        <w:gridCol w:w="1021"/>
      </w:tblGrid>
      <w:tr>
        <w:trPr/>
        <w:tc>
          <w:tcPr>
            <w:tcW w:w="30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02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02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30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HRAÇ EDEN ÜLK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evher ve Konsant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u içeriği)</w:t>
            </w:r>
          </w:p>
        </w:tc>
        <w:tc>
          <w:tcPr>
            <w:tcW w:w="5105" w:type="dxa"/>
            <w:gridSpan w:val="5"/>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pPr>
            <w:r>
              <w:rPr/>
            </w:r>
          </w:p>
        </w:tc>
      </w:tr>
      <w:tr>
        <w:trPr/>
        <w:tc>
          <w:tcPr>
            <w:tcW w:w="30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rl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rtek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otsw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amiby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 Af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ıbrı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don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l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Kana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oli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k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er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pua Yeni 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9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72,7</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90,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1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43,2</w:t>
            </w:r>
          </w:p>
        </w:tc>
        <w:tc>
          <w:tcPr>
            <w:tcW w:w="102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3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067,3</w:t>
            </w:r>
          </w:p>
        </w:tc>
      </w:tr>
      <w:tr>
        <w:trPr/>
        <w:tc>
          <w:tcPr>
            <w:tcW w:w="30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HAL EDEN ÜLK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evher ve Konsa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u içeriği)</w:t>
            </w:r>
          </w:p>
        </w:tc>
        <w:tc>
          <w:tcPr>
            <w:tcW w:w="5105" w:type="dxa"/>
            <w:gridSpan w:val="5"/>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r>
      <w:tr>
        <w:trPr/>
        <w:tc>
          <w:tcPr>
            <w:tcW w:w="30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elç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tı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sveç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üney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yv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rezi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Zamb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LAM</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5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68,7</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7,8</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73,6</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3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18,0</w:t>
            </w:r>
          </w:p>
        </w:tc>
        <w:tc>
          <w:tcPr>
            <w:tcW w:w="102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50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ABLO-23:</w:t>
      </w:r>
      <w:r>
        <w:rPr>
          <w:i/>
          <w:iCs/>
        </w:rPr>
        <w:t xml:space="preserve"> Batı ile Doğu Bloku ülkeleri bakır cevher ve bakır konsantresi ticareti (Cu içeriği)</w:t>
      </w:r>
      <w:r>
        <w:rPr/>
        <w:t xml:space="preserve"> </w:t>
        <w:tab/>
        <w:tab/>
        <w:tab/>
        <w:tab/>
        <w:tab/>
        <w:tab/>
        <w:tab/>
        <w:tab/>
        <w:tab/>
        <w:tab/>
        <w:tab/>
        <w:tab/>
        <w:t>(Bin Ton)</w:t>
      </w:r>
    </w:p>
    <w:tbl>
      <w:tblPr>
        <w:tblW w:w="9070" w:type="dxa"/>
        <w:jc w:val="left"/>
        <w:tblInd w:w="-156" w:type="dxa"/>
        <w:tblLayout w:type="fixed"/>
        <w:tblCellMar>
          <w:top w:w="0" w:type="dxa"/>
          <w:left w:w="107" w:type="dxa"/>
          <w:bottom w:w="0" w:type="dxa"/>
          <w:right w:w="107" w:type="dxa"/>
        </w:tblCellMar>
      </w:tblPr>
      <w:tblGrid>
        <w:gridCol w:w="2835"/>
        <w:gridCol w:w="1247"/>
        <w:gridCol w:w="1247"/>
        <w:gridCol w:w="1247"/>
        <w:gridCol w:w="1247"/>
        <w:gridCol w:w="1247"/>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8</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89</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0</w:t>
            </w:r>
          </w:p>
        </w:tc>
        <w:tc>
          <w:tcPr>
            <w:tcW w:w="124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1</w:t>
            </w:r>
          </w:p>
        </w:tc>
        <w:tc>
          <w:tcPr>
            <w:tcW w:w="12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992</w:t>
            </w:r>
          </w:p>
        </w:tc>
      </w:tr>
      <w:tr>
        <w:trPr/>
        <w:tc>
          <w:tcPr>
            <w:tcW w:w="9070" w:type="dxa"/>
            <w:gridSpan w:val="6"/>
            <w:tcBorders>
              <w:top w:val="single" w:sz="6" w:space="0" w:color="000000"/>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TI ÜLKELERİNDEN İHRACA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or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p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Ş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Meks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lipin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pua Yeni 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ndonez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vustral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7,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5</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5</w:t>
            </w:r>
          </w:p>
        </w:tc>
      </w:tr>
      <w:tr>
        <w:trPr/>
        <w:tc>
          <w:tcPr>
            <w:tcW w:w="9070" w:type="dxa"/>
            <w:gridSpan w:val="6"/>
            <w:tcBorders>
              <w:top w:val="single" w:sz="6" w:space="0" w:color="000000"/>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hracat Yapılan Ülkeler </w:t>
            </w:r>
          </w:p>
        </w:tc>
      </w:tr>
      <w:tr>
        <w:trPr/>
        <w:tc>
          <w:tcPr>
            <w:tcW w:w="2835"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ulg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ekoslavak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oğu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S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Ç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uzey K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6,9</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1,4</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 </w:t>
            </w:r>
            <w:r>
              <w:rPr/>
              <w: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3</w:t>
            </w:r>
          </w:p>
        </w:tc>
        <w:tc>
          <w:tcPr>
            <w:tcW w:w="12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7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82,5</w:t>
            </w:r>
          </w:p>
        </w:tc>
        <w:tc>
          <w:tcPr>
            <w:tcW w:w="1247" w:type="dxa"/>
            <w:tcBorders>
              <w:top w:val="single" w:sz="6" w:space="0" w:color="000000"/>
              <w:left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5</w:t>
            </w:r>
          </w:p>
        </w:tc>
      </w:tr>
      <w:tr>
        <w:trPr/>
        <w:tc>
          <w:tcPr>
            <w:tcW w:w="9070" w:type="dxa"/>
            <w:gridSpan w:val="6"/>
            <w:tcBorders>
              <w:top w:val="single" w:sz="12" w:space="0" w:color="000000"/>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ATI ÜLKELERİNCE YAPILAN İTHALA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landi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atı Alma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sve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ugoslav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Jap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7</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w:t>
            </w:r>
          </w:p>
        </w:tc>
        <w:tc>
          <w:tcPr>
            <w:tcW w:w="124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r>
      <w:tr>
        <w:trPr/>
        <w:tc>
          <w:tcPr>
            <w:tcW w:w="9070" w:type="dxa"/>
            <w:gridSpan w:val="6"/>
            <w:tcBorders>
              <w:top w:val="single" w:sz="6" w:space="0" w:color="000000"/>
              <w:left w:val="single" w:sz="12"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thalat Yapılan Ülkeler</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ulgar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ğol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lo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S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ü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PLAM</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27,6</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6,0</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18,4</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9,6</w:t>
            </w:r>
          </w:p>
        </w:tc>
        <w:tc>
          <w:tcPr>
            <w:tcW w:w="124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3,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t>NOT: Doğu Bloku ülkeleri ile ilgili bilgiler batılı ülkelerin resmi ihracat- ithalat istatistiklerinden derlenmiştir. Batı ülkelerince yapılan ihracat istatistikleri, önemli bazı limanlarından yapılan ihracat miktarının bir kısmını kapsamaktadır.</w:t>
      </w:r>
    </w:p>
    <w:p>
      <w:pPr>
        <w:sectPr>
          <w:headerReference w:type="default" r:id="rId5"/>
          <w:footerReference w:type="default" r:id="rId6"/>
          <w:type w:val="nextPage"/>
          <w:pgSz w:w="11906" w:h="16838"/>
          <w:pgMar w:left="1701" w:right="1134" w:gutter="0" w:header="720" w:top="1418" w:footer="0" w:bottom="1701"/>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AYNAK: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Şekil 1. Bakır Fiatları ve LME Stok Grafiği</w:t>
      </w:r>
    </w:p>
    <w:p>
      <w:pPr>
        <w:sectPr>
          <w:headerReference w:type="default" r:id="rId7"/>
          <w:footerReference w:type="default" r:id="rId8"/>
          <w:type w:val="nextPage"/>
          <w:pgSz w:orient="landscape" w:w="16838" w:h="11906"/>
          <w:pgMar w:left="1701" w:right="1701" w:gutter="0" w:header="0" w:top="2268" w:footer="0" w:bottom="1418"/>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Normal"/>
        <w:tabs>
          <w:tab w:val="clear" w:pos="72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b/>
      </w:r>
    </w:p>
    <w:p>
      <w:pPr>
        <w:pStyle w:val="Normal"/>
        <w:tabs>
          <w:tab w:val="clear" w:pos="72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ABLO-24: </w:t>
      </w:r>
      <w:r>
        <w:rPr>
          <w:i/>
          <w:iCs/>
        </w:rPr>
        <w:t>Bakırda Zaman-Fiyat ilişkisi</w:t>
      </w:r>
    </w:p>
    <w:tbl>
      <w:tblPr>
        <w:tblW w:w="4537" w:type="dxa"/>
        <w:jc w:val="left"/>
        <w:tblInd w:w="-157" w:type="dxa"/>
        <w:tblLayout w:type="fixed"/>
        <w:tblCellMar>
          <w:top w:w="0" w:type="dxa"/>
          <w:left w:w="108" w:type="dxa"/>
          <w:bottom w:w="0" w:type="dxa"/>
          <w:right w:w="108" w:type="dxa"/>
        </w:tblCellMar>
      </w:tblPr>
      <w:tblGrid>
        <w:gridCol w:w="1135"/>
        <w:gridCol w:w="1701"/>
        <w:gridCol w:w="1701"/>
      </w:tblGrid>
      <w:tr>
        <w:trPr/>
        <w:tc>
          <w:tcPr>
            <w:tcW w:w="4537" w:type="dxa"/>
            <w:gridSpan w:val="3"/>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YILLIK ORTALAMA FİYAT</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Yıl </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LM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Ton</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COMEX(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U.S. Cent/lb</w:t>
            </w:r>
          </w:p>
        </w:tc>
      </w:tr>
      <w:tr>
        <w:trPr/>
        <w:tc>
          <w:tcPr>
            <w:tcW w:w="1135"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1992</w:t>
            </w:r>
          </w:p>
        </w:tc>
        <w:tc>
          <w:tcPr>
            <w:tcW w:w="1701" w:type="dxa"/>
            <w:tcBorders>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4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7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4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296</w:t>
            </w:r>
          </w:p>
        </w:tc>
        <w:tc>
          <w:tcPr>
            <w:tcW w:w="1701" w:type="dxa"/>
            <w:tcBorders>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2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0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0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 1) Mining Annual Review, 19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 xml:space="preserve">    2) DPT,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 xml:space="preserve">    3) World Metal Statistic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r>
    </w:p>
    <w:p>
      <w:pPr>
        <w:pStyle w:val="Heading1"/>
        <w:rPr/>
      </w:pPr>
      <w:r>
        <w:rPr/>
        <w:t>2.4.5. AT Ticar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T ülkelerinden İspanya'nın dışındaki ülkelerin bakır cevher ve konsantresi üretimleri önemli miktarda değildir. Dünya rafine bakır üretiminin % 11'ini (1992 yılında 1228 bin ton) AT ülkeleri yapmaktadır. Bakır izabe kapasiteleri ise 450-500 bin ton/yıl'dır. Bu nedenle, AT ülkeleri ihtiyaçları olan bakır konsantresi ve blister bakırı ithalat yoluyla karşılamaktadırlar.</w:t>
      </w:r>
    </w:p>
    <w:p>
      <w:pPr>
        <w:pStyle w:val="Heading1"/>
        <w:rPr/>
      </w:pPr>
      <w:r>
        <w:rPr/>
        <w:t>2.4.6. Komşu Ülkelerin Ticar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omşu ülkelerin bakır cevher ve konsantresi ile pirit konsantresi ticaretinde önemli bir pazara sahip olmadıkları görülmektedir( Bölüm 2.4.3.).</w:t>
      </w:r>
    </w:p>
    <w:p>
      <w:pPr>
        <w:pStyle w:val="Heading1"/>
        <w:rPr/>
      </w:pPr>
      <w:r>
        <w:rPr/>
        <w:t>2.4.7. Kafkasya ve Orta Asya Türk Cumhuriyetlerinde (KOATC) Bak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KOATC'de halen işletilmekte olan veya işletilebilir ve ekonomiye kazandırılabilir nitelikte çeşitli madenlerin bulunduğu bilinen bir gerçektir. Bunlardan bakırla ilgili kaynaklar her cumhuriyet için aşağıda veril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Azerbey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Filizçay'daki bakır-kurşun-çinko maden yatağında yılda 2,5 milyon ton cevher üretilmektedir. Deneysel bir alaşım tozu tesisi, 1980 yılında Bakü'de devreye alınmış olup, ileride sanayi ölçekli bir tesisin kurulması planlanmaktadır. Üretimi konusunda bilgi temin edilememişt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Kazak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KOATC içerisinde en zengin yeraltı kaynaklarına sahip olanıdır. Eski SSCB'deki toplam bakır rezervinin yaklaşık %50'ine sahip olup, bu miktar 1991 itibariyle yaklaşık 46 milyon tondur. Eski SSCB'deki blister bakır üretiminin, yine 1991 itibariyle, yaklaşık % 30'u olan 307 bin tonluk kısmını gerçekleştirmektedir. Cezkazgan maden ve metalurji kompleksi, bakır tenöründeki düşüşe rağmen, üretime devam et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Kırgız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Küçük çaplı fakat oldukça yoğun çalışan bir madencilik sektörüne sahiptir. Kırgızistan'da bakır da dahil pek çok maden türleri bulunmakt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Özbek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Maden kaynakları bakımından oldukça zengindir. Bunların başlıcaları bakır, altın, çinko-kurşun, alüminyum, fluorit, arsenik, uranyum, tungsten, kaolin, kükürt, grafit, ve mermer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Özbekistan'ın bakır rezervleri 800 milyon ton civarındadır. Ortalama tenör %0,56 Cu olup, en önemli bakır madeni Almalyk'tedir. Taşkent'ten 50 km uzaklıkta bulunan Almalyk'e bağlı Kalmalyk'deki bakır yataklarından yılda yaklaşık 140 bin ton metal bakır eşdeğerli ve %0,62 Cu tenörlü 23 milyon ton cevher üretimi yapılmaktadır. Bu yatakların toplam 3 milyon ton metal bakır ihtiva ettiği tahmin edilmektedir. Almalyk'te 300 bin ton kapasiteli bir izabe tesisi ve haddehane bulu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b/>
          <w:b/>
          <w:bCs/>
        </w:rPr>
      </w:pPr>
      <w:r>
        <w:rPr>
          <w:b/>
          <w:bCs/>
        </w:rPr>
        <w:t>Türkmen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Ülkede işletilen başlıca madenler sodyum sülfat ve kükürttür. Önemli bakır madeni yatağı bulunma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Türk Kuruluşların KOATC Ülkelerinde Madencilik Alanında Karşılaştıkları Başlıca Sorun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    </w:t>
      </w:r>
      <w:r>
        <w:rPr/>
        <w:t>- Mevzuat yetersizliği ve eksikliğ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    </w:t>
      </w:r>
      <w:r>
        <w:rPr/>
        <w:t>- Bilgi eksikliği ve temininde zorluk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 xml:space="preserve">    </w:t>
      </w:r>
      <w:r>
        <w:rPr/>
        <w:t>- Sermaye yetersizliği ve finansman zorluğ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    </w:t>
      </w:r>
      <w:r>
        <w:rPr/>
        <w:t>- İletişim altyapısının zorluğu, olarak sıralanabilir.</w:t>
      </w:r>
    </w:p>
    <w:p>
      <w:pPr>
        <w:pStyle w:val="Heading1"/>
        <w:rPr/>
      </w:pPr>
      <w:r>
        <w:rPr/>
        <w:t>2.4.8. Yeni Kapasite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1992-1996 yılları arasında kapasitesinin düşürülmesi planlanan madenler TABLO-25 de, yeni açılması ve genişletilmesi planlanan madenler de TABLO-26'da yer almaktadır.</w:t>
      </w:r>
      <w:r>
        <w:br w:type="page"/>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ABLO-25:</w:t>
      </w:r>
      <w:r>
        <w:rPr>
          <w:i/>
          <w:iCs/>
        </w:rPr>
        <w:t>1992-96 döneminde kapasitesi düşürülmesi planlanan bakır madenleri</w:t>
      </w:r>
    </w:p>
    <w:tbl>
      <w:tblPr>
        <w:tblW w:w="8817" w:type="dxa"/>
        <w:jc w:val="left"/>
        <w:tblInd w:w="-157" w:type="dxa"/>
        <w:tblLayout w:type="fixed"/>
        <w:tblCellMar>
          <w:top w:w="0" w:type="dxa"/>
          <w:left w:w="107" w:type="dxa"/>
          <w:bottom w:w="0" w:type="dxa"/>
          <w:right w:w="107" w:type="dxa"/>
        </w:tblCellMar>
      </w:tblPr>
      <w:tblGrid>
        <w:gridCol w:w="1701"/>
        <w:gridCol w:w="2041"/>
        <w:gridCol w:w="2552"/>
        <w:gridCol w:w="822"/>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ÜLKE</w:t>
            </w:r>
          </w:p>
        </w:tc>
        <w:tc>
          <w:tcPr>
            <w:tcW w:w="204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RMA</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DEN</w:t>
            </w:r>
          </w:p>
        </w:tc>
        <w:tc>
          <w:tcPr>
            <w:tcW w:w="8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TARİH</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KAPASİTE DÜŞÜŞÜ</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00 t/y)</w:t>
            </w:r>
          </w:p>
        </w:tc>
      </w:tr>
      <w:tr>
        <w:trPr/>
        <w:tc>
          <w:tcPr>
            <w:tcW w:w="1701" w:type="dxa"/>
            <w:tcBorders>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D</w:t>
            </w:r>
          </w:p>
        </w:tc>
        <w:tc>
          <w:tcPr>
            <w:tcW w:w="2041" w:type="dxa"/>
            <w:tcBorders>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sarco</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yprus</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gma</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helps Dodge</w:t>
            </w:r>
          </w:p>
        </w:tc>
        <w:tc>
          <w:tcPr>
            <w:tcW w:w="2552" w:type="dxa"/>
            <w:tcBorders>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lver Bell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oy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oy(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inos Altos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n Manuel EW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n Manuel EW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ami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rone (C)</w:t>
            </w:r>
          </w:p>
        </w:tc>
        <w:tc>
          <w:tcPr>
            <w:tcW w:w="822" w:type="dxa"/>
            <w:tcBorders>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6</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8</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9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USTRAL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imco/Cyprus/Eld.</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nison</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delaid Chem.</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eidon Gold</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terprise</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ders</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sminco</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ynolds/Billiton</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nehurts</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ont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rra (Selwyn)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unt Lyell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unt Gunson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arrego/Geeko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bar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d Dome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osehery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ddington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oodlawn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onta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6</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6</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REZİL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ia. Bras do Cobre</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n. Cariah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maque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guari (R)</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A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mif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leida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LİPİNLER</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Davao</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tla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co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bu (R)</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1</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NLANDİ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okumpu</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onkoski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attopora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hanti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ÜNEY AFRİK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D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mpala Platino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oskor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ssina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PAN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tiel</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magrera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VEÇ</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okumpu</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or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scaria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alun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APON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own/Nittesu Mine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own/Nittesu Mines</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ANAD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anda</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nnova</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lacer Dome</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HP</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BMS</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BMS/Outokumpu</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udrey Res.</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llito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ll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nsil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matosum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quity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sland Copper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lin Flon/Snow Lake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 Lake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brun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lbaic (R)</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6</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6</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0</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60</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8</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OLOMBİ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ittetsu/C. Itoh</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 Lobre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LEZ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MRD</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mut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6</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KSİK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risco/Cominc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ria</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İB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sumeb</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sumeb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VEÇ</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okumpu</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vemjellet</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PUA Y.GİNE</w:t>
            </w:r>
          </w:p>
        </w:tc>
        <w:tc>
          <w:tcPr>
            <w:tcW w:w="204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HP/Gyt/M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k Tedi (R)</w:t>
            </w:r>
          </w:p>
        </w:tc>
        <w:tc>
          <w:tcPr>
            <w:tcW w:w="8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0</w:t>
            </w:r>
          </w:p>
        </w:tc>
      </w:tr>
    </w:tbl>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br w:type="page"/>
      </w: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ABLO-25:</w:t>
      </w:r>
      <w:r>
        <w:rPr>
          <w:i/>
          <w:iCs/>
        </w:rPr>
        <w:t>1992-96 döneminde kapasitesi düşürülmesi planlanan bakır madenleri-DEVAM</w:t>
      </w:r>
    </w:p>
    <w:tbl>
      <w:tblPr>
        <w:tblW w:w="8817" w:type="dxa"/>
        <w:jc w:val="left"/>
        <w:tblInd w:w="-157" w:type="dxa"/>
        <w:tblLayout w:type="fixed"/>
        <w:tblCellMar>
          <w:top w:w="0" w:type="dxa"/>
          <w:left w:w="107" w:type="dxa"/>
          <w:bottom w:w="0" w:type="dxa"/>
          <w:right w:w="107" w:type="dxa"/>
        </w:tblCellMar>
      </w:tblPr>
      <w:tblGrid>
        <w:gridCol w:w="1701"/>
        <w:gridCol w:w="2041"/>
        <w:gridCol w:w="2552"/>
        <w:gridCol w:w="822"/>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ÜLKE</w:t>
            </w:r>
          </w:p>
        </w:tc>
        <w:tc>
          <w:tcPr>
            <w:tcW w:w="204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RMA</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DEN</w:t>
            </w:r>
          </w:p>
        </w:tc>
        <w:tc>
          <w:tcPr>
            <w:tcW w:w="8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TARİH</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KAPASİTE DÜŞÜŞÜ</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00 t/y)</w:t>
            </w:r>
          </w:p>
        </w:tc>
      </w:tr>
      <w:tr>
        <w:trPr/>
        <w:tc>
          <w:tcPr>
            <w:tcW w:w="1701" w:type="dxa"/>
            <w:tcBorders>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RU</w:t>
            </w:r>
          </w:p>
        </w:tc>
        <w:tc>
          <w:tcPr>
            <w:tcW w:w="2041" w:type="dxa"/>
            <w:tcBorders>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nero Peru</w:t>
            </w:r>
          </w:p>
        </w:tc>
        <w:tc>
          <w:tcPr>
            <w:tcW w:w="2552" w:type="dxa"/>
            <w:tcBorders>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intaya</w:t>
            </w:r>
          </w:p>
        </w:tc>
        <w:tc>
          <w:tcPr>
            <w:tcW w:w="822" w:type="dxa"/>
            <w:tcBorders>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ŞİLİ</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udahuel</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ntofagasta Hidg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uquicamata Sulph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uquicamata Sulph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uquicamata Sulph (R)</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 Aguirre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Cascada (C)</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rro Negro (C)</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0</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5</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0</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4</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8</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w:t>
            </w:r>
          </w:p>
        </w:tc>
      </w:tr>
      <w:tr>
        <w:trPr/>
        <w:tc>
          <w:tcPr>
            <w:tcW w:w="7116" w:type="dxa"/>
            <w:gridSpan w:val="4"/>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OPLAM KAPASİTE DÜŞÜŞÜ</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09</w:t>
            </w:r>
          </w:p>
        </w:tc>
      </w:tr>
    </w:tbl>
    <w:p>
      <w:pPr>
        <w:pStyle w:val="Normal"/>
        <w:rPr/>
      </w:pPr>
      <w:r>
        <w:rPr/>
        <w:t>NOT- (C): Kapanış, (R):Üretimde azal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t>KAYNAK: Mining Annual Review, 1992</w:t>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ABLO-26:</w:t>
      </w:r>
      <w:r>
        <w:rPr>
          <w:i/>
          <w:iCs/>
        </w:rPr>
        <w:t>1992-96 döneminde kapasitesi artırılması planlanan bakır madenleri</w:t>
      </w:r>
    </w:p>
    <w:tbl>
      <w:tblPr>
        <w:tblW w:w="8817" w:type="dxa"/>
        <w:jc w:val="left"/>
        <w:tblInd w:w="-157" w:type="dxa"/>
        <w:tblLayout w:type="fixed"/>
        <w:tblCellMar>
          <w:top w:w="0" w:type="dxa"/>
          <w:left w:w="107" w:type="dxa"/>
          <w:bottom w:w="0" w:type="dxa"/>
          <w:right w:w="107" w:type="dxa"/>
        </w:tblCellMar>
      </w:tblPr>
      <w:tblGrid>
        <w:gridCol w:w="1701"/>
        <w:gridCol w:w="2041"/>
        <w:gridCol w:w="2552"/>
        <w:gridCol w:w="822"/>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ÜLKE</w:t>
            </w:r>
          </w:p>
        </w:tc>
        <w:tc>
          <w:tcPr>
            <w:tcW w:w="204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RMA</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DEN</w:t>
            </w:r>
          </w:p>
        </w:tc>
        <w:tc>
          <w:tcPr>
            <w:tcW w:w="82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TARİH</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KAPASİTE ARTIŞ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00 t/y)</w:t>
            </w:r>
          </w:p>
        </w:tc>
      </w:tr>
      <w:tr>
        <w:trPr/>
        <w:tc>
          <w:tcPr>
            <w:tcW w:w="1701"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D</w:t>
            </w:r>
          </w:p>
        </w:tc>
        <w:tc>
          <w:tcPr>
            <w:tcW w:w="204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imet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imet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izona Co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s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s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sar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ypr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lcr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enneco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enneco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tal 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g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helps Do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helps Do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Phelps Dodge</w:t>
            </w:r>
          </w:p>
        </w:tc>
        <w:tc>
          <w:tcPr>
            <w:tcW w:w="255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an Dyke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Yerington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nchez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ay conc.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ssion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lver Bell EW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agdad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merald Isle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ingham Canyon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lambeau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hite Pine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obinson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rone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renci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renci (E)</w:t>
            </w:r>
          </w:p>
        </w:tc>
        <w:tc>
          <w:tcPr>
            <w:tcW w:w="822"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tc>
        <w:tc>
          <w:tcPr>
            <w:tcW w:w="170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VUSTRAL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cq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BH Pe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estern Mining/B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estern 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d Pacific</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nambia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rkes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ount Isa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ak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lympic Dam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ifty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irilambone (N)</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NDONEZYA</w:t>
            </w:r>
          </w:p>
        </w:tc>
        <w:tc>
          <w:tcPr>
            <w:tcW w:w="204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reeport Indone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reeport Indonesia</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rtsberg/Grasb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rtsberg/Grasberg(E)</w:t>
            </w:r>
          </w:p>
        </w:tc>
        <w:tc>
          <w:tcPr>
            <w:tcW w:w="82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995</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240"/>
        <w:jc w:val="both"/>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594" w:leader="none"/>
          <w:tab w:val="left" w:pos="756" w:leader="none"/>
          <w:tab w:val="left" w:pos="1092" w:leader="none"/>
          <w:tab w:val="left" w:pos="1440" w:leader="none"/>
          <w:tab w:val="left" w:pos="1674" w:leader="none"/>
          <w:tab w:val="left" w:pos="2232" w:leader="none"/>
          <w:tab w:val="right" w:pos="3258" w:leader="none"/>
          <w:tab w:val="right" w:pos="5400" w:leader="none"/>
          <w:tab w:val="right" w:pos="8172" w:leader="none"/>
          <w:tab w:val="left" w:pos="8460" w:leader="none"/>
          <w:tab w:val="left" w:pos="904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ABLO-26:</w:t>
      </w:r>
      <w:r>
        <w:rPr>
          <w:i/>
          <w:iCs/>
        </w:rPr>
        <w:t>1992-96 döneminde kapasitesi artırılması planlanan bakır madenleri-DEVAM</w:t>
      </w:r>
    </w:p>
    <w:tbl>
      <w:tblPr>
        <w:tblW w:w="8817" w:type="dxa"/>
        <w:jc w:val="left"/>
        <w:tblInd w:w="-157" w:type="dxa"/>
        <w:tblLayout w:type="fixed"/>
        <w:tblCellMar>
          <w:top w:w="0" w:type="dxa"/>
          <w:left w:w="107" w:type="dxa"/>
          <w:bottom w:w="0" w:type="dxa"/>
          <w:right w:w="107" w:type="dxa"/>
        </w:tblCellMar>
      </w:tblPr>
      <w:tblGrid>
        <w:gridCol w:w="1701"/>
        <w:gridCol w:w="2041"/>
        <w:gridCol w:w="2552"/>
        <w:gridCol w:w="822"/>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ÜLKE</w:t>
            </w:r>
          </w:p>
        </w:tc>
        <w:tc>
          <w:tcPr>
            <w:tcW w:w="2041"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RMA</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DEN</w:t>
            </w:r>
          </w:p>
        </w:tc>
        <w:tc>
          <w:tcPr>
            <w:tcW w:w="82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TARİH</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KAPASİTE ARTIŞ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00 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İLİPİNLER</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arcopp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n Antonio (N)</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İNDİSTAN</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industan Copp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industan Copper(E)</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ANAD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inco/Aur/Nor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vagold Re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uvicourt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urray Brook (N)</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AKİSTAN</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aindak</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aluchistan</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ERU</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P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PCC</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quepala EW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uajone EW (N)</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ŞİLİ</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del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isput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isput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isput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ntu. Hold./Outokump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in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dland Bk./Gold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HP/R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HP/R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HP/R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unez H./Min. Cara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io Alg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io Alg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helps Dodge/Su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unta del Cobr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uquicamata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uquicamata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huquicamata LG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 Teniente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ebrada Teniente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 Salvador EW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 Soldado EW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s Bronces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s Bronces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nce EW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Quebrada Blanca E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os Pelambres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condida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condida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scondida C. Leach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mol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rro Colorado EW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erro Colorado EW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a Candelaria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piapo (N)</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ÜRKİYE</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etal/Eti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B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Çayeli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urgul (E)</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4</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ZAMBYA</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ZCC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Konkola (R)</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992</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2</w:t>
            </w:r>
          </w:p>
        </w:tc>
      </w:tr>
      <w:tr>
        <w:trPr/>
        <w:tc>
          <w:tcPr>
            <w:tcW w:w="7116" w:type="dxa"/>
            <w:gridSpan w:val="4"/>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PLAM YENİ MADENLER VE KAPASİTE ARTIŞLARI</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1.64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18" w:leader="none"/>
          <w:tab w:val="right" w:pos="9360" w:leader="none"/>
          <w:tab w:val="left" w:pos="10080" w:leader="none"/>
          <w:tab w:val="righ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OT- (N):Yeni, (E):Kapasite artış, (R): Yeniden aç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AYNAK: Mining Annual Review,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Sektörde önemli yeri olan Şili, rafine bakır kapasitesini 1990 yılında 894 bin tondan 1,2 milyon tona çıkarmayı planlamaktadır. Zaire'nin ise aynı dönemde 250 bin ton olan rafine bakır kapasitesini 100 bin ton daha arttırması beklenmektedir. Diğer taraftan İran da 1988 yılında 145 bin tona ulaşacak rafine bakır kapasitesini, 1990 yılında 152 bin tona yükseltmeyi planlamıştır. Bu durumda bakır konsantresi gereksinmesinin artması söz konusu olabilir.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 Bankası araştırmalarına göre, Batı Dünyası bakır tüketiminin 1995 yılına kadar yılda %1,9 oranında artması ve bu durumda 1986 yılında, 6,53 milyon ton olan maden üretiminin 1995 yılında 7,17 milyon tona ulaşması beklenmektedir.</w:t>
      </w:r>
    </w:p>
    <w:p>
      <w:pPr>
        <w:pStyle w:val="Heading1"/>
        <w:rPr/>
      </w:pPr>
      <w:r>
        <w:rPr/>
        <w:t>2.5. İstihd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bakır madenciliğinde istihdam durumu hakkında bilgi bulunamamıştır.</w:t>
      </w:r>
    </w:p>
    <w:p>
      <w:pPr>
        <w:pStyle w:val="Heading1"/>
        <w:rPr/>
      </w:pPr>
      <w:r>
        <w:rPr/>
        <w:t>2.6. Çevre Sorunları</w:t>
      </w:r>
    </w:p>
    <w:p>
      <w:pPr>
        <w:pStyle w:val="Normal"/>
        <w:tabs>
          <w:tab w:val="clear" w:pos="720"/>
          <w:tab w:val="left" w:pos="-6663" w:leader="none"/>
        </w:tabs>
        <w:spacing w:lineRule="auto" w:line="360" w:before="0" w:after="240"/>
        <w:jc w:val="both"/>
        <w:rPr/>
      </w:pPr>
      <w:r>
        <w:rPr/>
        <w:t>Çevre sorunları, diğer sektörlerde ve değişik madencilik faaliyetlerinde olduğu gibi bakır ve pirit madenciliğinde de gün geçtikçe önem kazanan ve çözüm yolları aranan sorun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Genelde çevre sorunlarının ana nedeni doğadaki mevcut dengenin insanoğlu tarafından bozulmasıdır. Madencilik faaliyetleri de diğer endüstriyel faaliyetler gibi çevrenin bozulmasında az da olsa rol oynamaktadır. Açık işletmelerde topoğrafyanın bozulmasına karşın, bu faaliyetler çevreyi kirletici kalıcı unsurlar ihtiva etmediği için canlı yaşamına olumsuz etkileri çok düşük seviyededir. Kaldı ki madencilik faaliyetlerinin sonunda topoğrafya, alınan önlemlerle düzeltileb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Çevreyi asıl kirleten katı, sıvı ve gaz halindeki kimyasal maddeler ile çalışan endüstri tesisleri ve diğer kurumlar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Aşağıda, aramadan konsantre üretimine kadar uzanan madencilik faaliyetlerinin, çevreye etkileri, bu etkilerin azaltılmasına yönelik uygulamalar ile daha etkili ilave önlemler ve gelişmiş ülkelerdeki çevre mevzuatı kısaca açıklanmışt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Dünyada bakır ve pirit madenciliğinde karşılaşılan çevre sorunları iki alt başlıkta toplana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1- Madencilikle ilgili genel çevre soru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2- Bakır ve pirit madenciliğine özgü çevre sorunları.</w:t>
      </w:r>
    </w:p>
    <w:p>
      <w:pPr>
        <w:pStyle w:val="Heading1"/>
        <w:rPr/>
      </w:pPr>
      <w:r>
        <w:rPr/>
        <w:t>2.6.1. Madencilik Faaliyetlerinin Çevreye Etk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Gereken önlemler ve çevre ile ilgili tedbir alınmadan yapılan madencilik çalışmaları doğrudan veya dolaylı olarak kirletme ve bozulma biçiminde çevreyi etkilemektedir. Madencilik, doğası gereği, yerin yapısını ve yerüstü şeklini (rölief), toprağı ve su rejimini bozabilir ve bitki örtüsüne zarar verebi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Maden işletmelerinde, örtü ve atık yığınlarının bulunduğu yerlerde toprak ve bitki örtüsü doğrudan yokedilmektedir. İşletmenin ihtiyaç duyduğu bina ve açık kullanım alanlarında eski maden işletmeleri ile cevher zenginleştirme tesislerinin bulunduğu yerlerde çevre dolaylı olarak bozulmaktadır. Dolaylı bozulma toprak ve bitki örtüsü, su ilişkileri, rölief, yerel iklim, insan ve hayvan sağlığının değişime uğraması ile kendini göster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Madencilik faaliyetlerinin çevre üzerindeki etkisinin boyutu, işletmenin yeraltı veya yerüstü işletmesi olmasına bağlı olarak değişir. Yerüstü madenciliğinin çevreye etkisi daha fazla olabil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Maden işletme sahasının drenajı, yeraltı su seviyesini etkileyerek çevredeki toprakların kuraklaşmasına neden olabil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Pasa ve atık yığınlarının yağmurlarla taşınması ve çözünen bileşiklerin sulara karışması, çevrenin daha geniş boyutlarda etkilenmesine neden olmaktad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Patlatmalar ve yüklemeler sırasında açığa çıkan tozlar, rüzgarlarla daha geniş bir alana yayılarak toprak ve bitki örtüsünü kirlet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 xml:space="preserve">Cevher hazırlama tesislerinden atılan proses suyu ve artık maddeler de çevreyi kirletmektedirler. Proses suyu içinde çevreyi kirleten reaktifler bulunmaktadır. Bu nedenle proses suyunun dinlendirme havuzlarında dinlendirilmesi ve arıtılması gerekmekted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Maden işletmelerinin çevre üzerindeki zararlı etkilerinin boyutu, cevherin niteliğine, yerin yapısına, hidrolojik özelliklere, ocak alanı ve derinliğine bağlı olduğu gibi mevcut toprak, bitki örtüsü ve iklim şartlarına da bağlıdır. Etkilenen alan birkaç yüz metrekareden birkaç kilometrekareye kadar değişebilir.</w:t>
      </w:r>
    </w:p>
    <w:p>
      <w:pPr>
        <w:pStyle w:val="Normal"/>
        <w:tabs>
          <w:tab w:val="clear" w:pos="720"/>
          <w:tab w:val="left" w:pos="-6663" w:leader="none"/>
        </w:tabs>
        <w:spacing w:lineRule="auto" w:line="360" w:before="0" w:after="240"/>
        <w:jc w:val="both"/>
        <w:rPr>
          <w:b/>
          <w:b/>
          <w:bCs/>
        </w:rPr>
      </w:pPr>
      <w:r>
        <w:rPr>
          <w:b/>
          <w:bCs/>
        </w:rPr>
        <w:t>Arama Safhası</w:t>
      </w:r>
    </w:p>
    <w:p>
      <w:pPr>
        <w:pStyle w:val="Normal"/>
        <w:tabs>
          <w:tab w:val="clear" w:pos="720"/>
          <w:tab w:val="left" w:pos="-6663" w:leader="none"/>
        </w:tabs>
        <w:spacing w:lineRule="auto" w:line="360" w:before="0" w:after="240"/>
        <w:jc w:val="both"/>
        <w:rPr/>
      </w:pPr>
      <w:r>
        <w:rPr/>
        <w:t>Prospeksiyon, sondaj, galeri, kuyu, yarma ve jeokimyasal çalışmaları kapsayan maden arama işlerinin çevreye zararlı etkisi yok denecek düzeydedir.</w:t>
      </w:r>
    </w:p>
    <w:p>
      <w:pPr>
        <w:pStyle w:val="Normal"/>
        <w:tabs>
          <w:tab w:val="clear" w:pos="720"/>
          <w:tab w:val="left" w:pos="-6663" w:leader="none"/>
        </w:tabs>
        <w:spacing w:lineRule="auto" w:line="360" w:before="0" w:after="240"/>
        <w:jc w:val="both"/>
        <w:rPr>
          <w:b/>
          <w:b/>
          <w:bCs/>
        </w:rPr>
      </w:pPr>
      <w:r>
        <w:rPr>
          <w:b/>
          <w:bCs/>
        </w:rPr>
        <w:t>Açık Ocak İşletmeciliğinin Çevreye Olan Etkisi</w:t>
      </w:r>
    </w:p>
    <w:p>
      <w:pPr>
        <w:pStyle w:val="Normal"/>
        <w:tabs>
          <w:tab w:val="clear" w:pos="720"/>
          <w:tab w:val="left" w:pos="-6663" w:leader="none"/>
        </w:tabs>
        <w:spacing w:lineRule="auto" w:line="360" w:before="0" w:after="240"/>
        <w:jc w:val="both"/>
        <w:rPr/>
      </w:pPr>
      <w:r>
        <w:rPr/>
        <w:t>Açık işletmeciliğin çevreye en önemli etkisi, bitki ve hayvan toplulukları (flora ve fauna) üzerinde olmaktadır.</w:t>
      </w:r>
    </w:p>
    <w:p>
      <w:pPr>
        <w:pStyle w:val="Normal"/>
        <w:tabs>
          <w:tab w:val="clear" w:pos="720"/>
          <w:tab w:val="left" w:pos="-6663" w:leader="none"/>
        </w:tabs>
        <w:spacing w:lineRule="auto" w:line="360" w:before="0" w:after="240"/>
        <w:jc w:val="both"/>
        <w:rPr/>
      </w:pPr>
      <w:r>
        <w:rPr/>
        <w:t>Bu bağlamda topoğrafyanın bozulması, verimli üst toprağın kaybolması, drenaj suyunun yeryüzü su kaynaklarını kirletmesi, patlayıcı madde atımlarının ve iş makinalarının oluşturduğu toz, gürültü ve titreşimlerin etkisi, yeraltı su seviyesinin düşmesi, deniz sahillerinde denize dökülen dekapaj malzemesinin deniz canlılarına ve topoğrafyaya etkisi söz konusudur.</w:t>
      </w:r>
    </w:p>
    <w:p>
      <w:pPr>
        <w:pStyle w:val="Normal"/>
        <w:tabs>
          <w:tab w:val="clear" w:pos="720"/>
          <w:tab w:val="left" w:pos="-6663" w:leader="none"/>
        </w:tabs>
        <w:spacing w:lineRule="auto" w:line="360" w:before="0" w:after="240"/>
        <w:jc w:val="both"/>
        <w:rPr>
          <w:b/>
          <w:b/>
          <w:bCs/>
        </w:rPr>
      </w:pPr>
      <w:r>
        <w:rPr>
          <w:b/>
          <w:bCs/>
        </w:rPr>
        <w:t>Yeraltı İşletmeciliğinin Çevreye Olan Etkileri</w:t>
      </w:r>
    </w:p>
    <w:p>
      <w:pPr>
        <w:pStyle w:val="Normal"/>
        <w:tabs>
          <w:tab w:val="clear" w:pos="720"/>
          <w:tab w:val="left" w:pos="-6663" w:leader="none"/>
        </w:tabs>
        <w:spacing w:lineRule="auto" w:line="360" w:before="0" w:after="240"/>
        <w:jc w:val="both"/>
        <w:rPr/>
      </w:pPr>
      <w:r>
        <w:rPr/>
        <w:t>Yeraltı işletmecili</w:t>
      </w:r>
      <w:r>
        <w:rPr>
          <w:lang w:val="en-US"/>
        </w:rPr>
        <w:t>ğ</w:t>
      </w:r>
      <w:r>
        <w:rPr/>
        <w:t>inin çevreye etkileri yeraltındaki eski imalat boşluklarının sebep olduğu tasmanlardan dolayı tarım alanlarının bozulması, ocak suyu drenajının su ekolojisini bozması ve yerüstü kaynaklarını kirletmesi, yeraltından çıkan yan taş stoklarının yarattığı etkilerdir.</w:t>
      </w:r>
    </w:p>
    <w:p>
      <w:pPr>
        <w:pStyle w:val="Normal"/>
        <w:tabs>
          <w:tab w:val="clear" w:pos="720"/>
          <w:tab w:val="left" w:pos="-6663" w:leader="none"/>
        </w:tabs>
        <w:spacing w:lineRule="auto" w:line="360" w:before="0" w:after="240"/>
        <w:jc w:val="both"/>
        <w:rPr/>
      </w:pPr>
      <w:r>
        <w:rPr/>
      </w:r>
    </w:p>
    <w:p>
      <w:pPr>
        <w:pStyle w:val="Normal"/>
        <w:tabs>
          <w:tab w:val="clear" w:pos="720"/>
          <w:tab w:val="left" w:pos="-6663" w:leader="none"/>
        </w:tabs>
        <w:spacing w:lineRule="auto" w:line="360" w:before="0" w:after="240"/>
        <w:jc w:val="both"/>
        <w:rPr>
          <w:b/>
          <w:b/>
          <w:bCs/>
        </w:rPr>
      </w:pPr>
      <w:r>
        <w:rPr>
          <w:b/>
          <w:bCs/>
        </w:rPr>
        <w:t>Cevher Zenginleştirme ve Metalurji</w:t>
      </w:r>
    </w:p>
    <w:p>
      <w:pPr>
        <w:pStyle w:val="Normal"/>
        <w:tabs>
          <w:tab w:val="clear" w:pos="720"/>
          <w:tab w:val="left" w:pos="-6663" w:leader="none"/>
        </w:tabs>
        <w:spacing w:lineRule="auto" w:line="360" w:before="0" w:after="240"/>
        <w:jc w:val="both"/>
        <w:rPr/>
      </w:pPr>
      <w:r>
        <w:rPr/>
        <w:t>Cevher zenginleştirme faaliyetlerinin çevreye etkileri aşağıdaki gibi sıralanabilir.</w:t>
      </w:r>
    </w:p>
    <w:p>
      <w:pPr>
        <w:pStyle w:val="Normal"/>
        <w:tabs>
          <w:tab w:val="clear" w:pos="720"/>
          <w:tab w:val="left" w:pos="-6663" w:leader="none"/>
        </w:tabs>
        <w:spacing w:lineRule="auto" w:line="360" w:before="0" w:after="240"/>
        <w:jc w:val="both"/>
        <w:rPr/>
      </w:pPr>
      <w:r>
        <w:rPr>
          <w:i/>
          <w:iCs/>
          <w:u w:val="single"/>
        </w:rPr>
        <w:t>Toz ve gürültü</w:t>
      </w:r>
      <w:r>
        <w:rPr>
          <w:i/>
          <w:iCs/>
        </w:rPr>
        <w:t>:</w:t>
      </w:r>
      <w:r>
        <w:rPr/>
        <w:t xml:space="preserve"> Kırma, eleme, öğütme işlemleri sırasında oluşur. Toz, filtrelerde büyük ölçüde tutulabildiği takdirde çevreye olumsuz etkisi ciddi boyutta olmamaktadır.</w:t>
      </w:r>
    </w:p>
    <w:p>
      <w:pPr>
        <w:pStyle w:val="Normal"/>
        <w:tabs>
          <w:tab w:val="clear" w:pos="720"/>
          <w:tab w:val="left" w:pos="-6663" w:leader="none"/>
        </w:tabs>
        <w:spacing w:lineRule="auto" w:line="360" w:before="0" w:after="240"/>
        <w:jc w:val="both"/>
        <w:rPr/>
      </w:pPr>
      <w:r>
        <w:rPr>
          <w:i/>
          <w:iCs/>
          <w:u w:val="single"/>
        </w:rPr>
        <w:t>Sıvı atıklar</w:t>
      </w:r>
      <w:r>
        <w:rPr>
          <w:i/>
          <w:iCs/>
        </w:rPr>
        <w:t>:</w:t>
      </w:r>
      <w:r>
        <w:rPr/>
        <w:t xml:space="preserve"> Proses sonucu oluşan sıvı atık askıda katı madde, çözünmüş madde iyonları ve proses esnasında kullanılmış reaktiflerin bir kısmını içermektedir. Bu sıvıların çevreye etkileri proje bazında incelenerek gerekli arıtma önlemleri alınabilir.</w:t>
      </w:r>
    </w:p>
    <w:p>
      <w:pPr>
        <w:pStyle w:val="Normal"/>
        <w:tabs>
          <w:tab w:val="clear" w:pos="720"/>
          <w:tab w:val="left" w:pos="-6663" w:leader="none"/>
        </w:tabs>
        <w:spacing w:lineRule="auto" w:line="360" w:before="0" w:after="240"/>
        <w:jc w:val="both"/>
        <w:rPr/>
      </w:pPr>
      <w:r>
        <w:rPr>
          <w:i/>
          <w:iCs/>
          <w:u w:val="single"/>
        </w:rPr>
        <w:t>Katı atıklar</w:t>
      </w:r>
      <w:r>
        <w:rPr>
          <w:i/>
          <w:iCs/>
        </w:rPr>
        <w:t>:</w:t>
      </w:r>
      <w:r>
        <w:rPr/>
        <w:t xml:space="preserve"> Cevher zenginleştirme faaliyetleri sonucunda ortaya çıkan bazı katı atıklar düzensiz depolandığı takdirde atmosferik şartlarda bozularak çevreyi olumsuz yönde etkileyebilir. Proje bazında ele alınarak önlemler bulunabilir.</w:t>
      </w:r>
    </w:p>
    <w:p>
      <w:pPr>
        <w:pStyle w:val="Normal"/>
        <w:tabs>
          <w:tab w:val="clear" w:pos="720"/>
          <w:tab w:val="left" w:pos="-6663" w:leader="none"/>
        </w:tabs>
        <w:spacing w:lineRule="auto" w:line="360" w:before="0" w:after="240"/>
        <w:jc w:val="both"/>
        <w:rPr/>
      </w:pPr>
      <w:r>
        <w:rPr>
          <w:i/>
          <w:iCs/>
          <w:u w:val="single"/>
        </w:rPr>
        <w:t>Gaz atıklar</w:t>
      </w:r>
      <w:r>
        <w:rPr>
          <w:i/>
          <w:iCs/>
        </w:rPr>
        <w:t>:</w:t>
      </w:r>
      <w:r>
        <w:rPr/>
        <w:t xml:space="preserve"> Pirometalik ve hidrometalurjik işlemler sonucunda oluşan gazlar havayı kirletebilmektedir.</w:t>
      </w:r>
    </w:p>
    <w:p>
      <w:pPr>
        <w:pStyle w:val="Heading1"/>
        <w:rPr/>
      </w:pPr>
      <w:r>
        <w:rPr/>
        <w:t>2.6.2. Bakır ve Pirit Madenciliğine Özgü Çevre Sorunlar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t>Dünyada işletilen bakır cevherlerinin çok büyük bir bölümünü sülfürlü mineraller oluşturduğundan, bakır madenciliğinin pirit ve diğer sülfürlü cevher madenciliği gibi kendine özgü çevre sorunları bulunmaktadı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jc w:val="both"/>
        <w:rPr/>
      </w:pPr>
      <w:r>
        <w:rPr/>
      </w:r>
    </w:p>
    <w:p>
      <w:pPr>
        <w:pStyle w:val="Normal"/>
        <w:rPr/>
      </w:pPr>
      <w:r>
        <w:rPr/>
      </w:r>
    </w:p>
    <w:sectPr>
      <w:headerReference w:type="default" r:id="rId9"/>
      <w:footerReference w:type="default" r:id="rId10"/>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a2"/>
    <w:family w:val="swiss"/>
    <w:pitch w:val="variable"/>
  </w:font>
  <w:font w:name="Liberation Sans">
    <w:altName w:val="Arial"/>
    <w:charset w:val="01"/>
    <w:family w:val="swiss"/>
    <w:pitch w:val="variable"/>
  </w:font>
  <w:font w:name="Times New Roman">
    <w:charset w:val="01"/>
    <w:family w:val="roman"/>
    <w:pitch w:val="variable"/>
  </w:font>
  <w:font w:name="Franc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Fonts w:eastAsia="France" w:cs="France" w:ascii="France" w:hAnsi="France"/>
                              <w:sz w:val="24"/>
                              <w:szCs w:val="24"/>
                            </w:rPr>
                            <w:fldChar w:fldCharType="begin"/>
                          </w:r>
                          <w:r>
                            <w:rPr>
                              <w:rStyle w:val="PageNumber"/>
                              <w:sz w:val="24"/>
                              <w:szCs w:val="24"/>
                              <w:rFonts w:eastAsia="France" w:cs="France" w:ascii="France" w:hAnsi="France"/>
                            </w:rPr>
                            <w:instrText xml:space="preserve"> PAGE </w:instrText>
                          </w:r>
                          <w:r>
                            <w:rPr>
                              <w:rStyle w:val="PageNumber"/>
                              <w:sz w:val="24"/>
                              <w:szCs w:val="24"/>
                              <w:rFonts w:eastAsia="France" w:cs="France" w:ascii="France" w:hAnsi="France"/>
                            </w:rPr>
                            <w:fldChar w:fldCharType="separate"/>
                          </w:r>
                          <w:r>
                            <w:rPr>
                              <w:rStyle w:val="PageNumber"/>
                              <w:sz w:val="24"/>
                              <w:szCs w:val="24"/>
                              <w:rFonts w:eastAsia="France" w:cs="France" w:ascii="France" w:hAnsi="France"/>
                            </w:rPr>
                            <w:t>57</w:t>
                          </w:r>
                          <w:r>
                            <w:rPr>
                              <w:rStyle w:val="PageNumber"/>
                              <w:sz w:val="24"/>
                              <w:szCs w:val="24"/>
                              <w:rFonts w:eastAsia="France" w:cs="France" w:ascii="France" w:hAnsi="France"/>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Fonts w:eastAsia="France" w:cs="France" w:ascii="France" w:hAnsi="France"/>
                        <w:sz w:val="24"/>
                        <w:szCs w:val="24"/>
                      </w:rPr>
                      <w:fldChar w:fldCharType="begin"/>
                    </w:r>
                    <w:r>
                      <w:rPr>
                        <w:rStyle w:val="PageNumber"/>
                        <w:sz w:val="24"/>
                        <w:szCs w:val="24"/>
                        <w:rFonts w:eastAsia="France" w:cs="France" w:ascii="France" w:hAnsi="France"/>
                      </w:rPr>
                      <w:instrText xml:space="preserve"> PAGE </w:instrText>
                    </w:r>
                    <w:r>
                      <w:rPr>
                        <w:rStyle w:val="PageNumber"/>
                        <w:sz w:val="24"/>
                        <w:szCs w:val="24"/>
                        <w:rFonts w:eastAsia="France" w:cs="France" w:ascii="France" w:hAnsi="France"/>
                      </w:rPr>
                      <w:fldChar w:fldCharType="separate"/>
                    </w:r>
                    <w:r>
                      <w:rPr>
                        <w:rStyle w:val="PageNumber"/>
                        <w:sz w:val="24"/>
                        <w:szCs w:val="24"/>
                        <w:rFonts w:eastAsia="France" w:cs="France" w:ascii="France" w:hAnsi="France"/>
                      </w:rPr>
                      <w:t>57</w:t>
                    </w:r>
                    <w:r>
                      <w:rPr>
                        <w:rStyle w:val="PageNumber"/>
                        <w:sz w:val="24"/>
                        <w:szCs w:val="24"/>
                        <w:rFonts w:eastAsia="France" w:cs="France" w:ascii="France" w:hAnsi="Fran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Tur" w:hAnsi="Arial Tur" w:eastAsia="Arial Tur" w:cs="Arial Tur"/>
      <w:color w:val="auto"/>
      <w:sz w:val="20"/>
      <w:szCs w:val="20"/>
      <w:lang w:val="en-AU" w:eastAsia="zh-CN" w:bidi="hi-IN"/>
    </w:rPr>
  </w:style>
  <w:style w:type="paragraph" w:styleId="Heading1">
    <w:name w:val="Heading 1"/>
    <w:basedOn w:val="Normal"/>
    <w:next w:val="Normal"/>
    <w:qFormat/>
    <w:pPr>
      <w:numPr>
        <w:ilvl w:val="0"/>
        <w:numId w:val="1"/>
      </w:numPr>
      <w:spacing w:lineRule="auto" w:line="360" w:before="120" w:after="240"/>
      <w:outlineLvl w:val="0"/>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Header">
    <w:name w:val="Header"/>
    <w:basedOn w:val="Normal"/>
    <w:pPr>
      <w:tabs>
        <w:tab w:val="clear" w:pos="720"/>
        <w:tab w:val="center" w:pos="4819" w:leader="none"/>
        <w:tab w:val="right" w:pos="9071" w:leader="none"/>
      </w:tabs>
    </w:pPr>
    <w:rPr>
      <w:rFonts w:ascii="Times New Roman" w:hAnsi="Times New Roman" w:eastAsia="Times New Roman" w:cs="Times New Roman"/>
      <w:lang w:val="en-GB"/>
    </w:rPr>
  </w:style>
  <w:style w:type="paragraph" w:styleId="Contents1">
    <w:name w:val="TOC 1"/>
    <w:basedOn w:val="Normal"/>
    <w:next w:val="Normal"/>
    <w:pPr>
      <w:tabs>
        <w:tab w:val="clear" w:pos="720"/>
        <w:tab w:val="right" w:pos="9072" w:leader="dot"/>
      </w:tabs>
      <w:spacing w:before="120" w:after="120"/>
    </w:pPr>
    <w:rPr>
      <w:rFonts w:ascii="Times New Roman" w:hAnsi="Times New Roman" w:eastAsia="Times New Roman" w:cs="Times New Roman"/>
      <w:b/>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21T13:27:00Z</dcterms:created>
  <dc:creator>.</dc:creator>
  <dc:description/>
  <dc:language>en-US</dc:language>
  <cp:lastModifiedBy>.</cp:lastModifiedBy>
  <dcterms:modified xsi:type="dcterms:W3CDTF">1986-10-24T08:55:00Z</dcterms:modified>
  <cp:revision>3</cp:revision>
  <dc:subject/>
  <dc:title>ÖZET</dc:title>
</cp:coreProperties>
</file>