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jc w:val="center"/>
        <w:rPr>
          <w:rFonts w:ascii="Arial Tur" w:hAnsi="Arial Tur" w:eastAsia="Arial Tur" w:cs="Arial Tur"/>
          <w:b/>
          <w:b/>
          <w:bCs/>
          <w:sz w:val="34"/>
          <w:szCs w:val="34"/>
        </w:rPr>
      </w:pPr>
      <w:r>
        <w:rPr>
          <w:rFonts w:eastAsia="Arial Tur" w:cs="Arial Tur" w:ascii="Arial Tur" w:hAnsi="Arial Tur"/>
          <w:b/>
          <w:bCs/>
          <w:sz w:val="34"/>
          <w:szCs w:val="34"/>
        </w:rPr>
        <w:t>EK:</w:t>
      </w:r>
    </w:p>
    <w:p>
      <w:pPr>
        <w:pStyle w:val="Normal"/>
        <w:jc w:val="center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  <w:b/>
          <w:bCs/>
          <w:sz w:val="34"/>
          <w:szCs w:val="34"/>
        </w:rPr>
        <w:t>TÜRKİYE JEOTERMAL ENERJİ ENVANTERİ</w:t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C        lt/sn         </w:t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MEVCUT DEĞERLENDİRME 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MEVCUT JEOTERMAL ÇIKIŞ 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SAHANIN GELİŞTİRİLMESİ 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HALİNDE YAPILABİLECEK 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FYON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ÖMER - GECEK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2-69   3.5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98          300 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A)TERMALİZM; 3 ADET  KAPLICA 33 ADET TERMAL MOTEL, TER. HAVUZDA TERMAL SU OLARAK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A DAKİ TESİSLERİN ISITILMASI</w:t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5000 m</w:t>
            </w: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JEOT. SERA ISITMASI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ÖZEL SEKTÖRE AİT 200 YAT. TERM. OTEL VE KÜR MERK. İNŞA HALİNDEDİR.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AFYON ŞEHRİNİN ISITILMASI, ŞEHİR YAKLAŞIK 15 km. MESAFEDEDİR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ENDÜSTRİYEL ISI KULLANIM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ÇİFLİK, HAYVANCILIKTA KULLANIM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ELEKTRİK ÜRETİMİ MÜMKÜN DEĞİLDİR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F) SOĞUK HAVA DEPOSU İŞLETMESİ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A) ŞEHİR ISITMASINDA KAPASİTE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BÜYÜYECEK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DİĞER KULLANIMLAR ARTACAKTIR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C) SOĞUK HAVA DEPOSU İŞLETMESİ. 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RAPDERES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UYUZ HAMAMI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50-70   0.5  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70-75       10 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YOKTU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A) TERMALİZM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ÇİFTLİK V.B ISITMASI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ÇİFTLİK V.B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E) AFYON ISITMASINA KATKI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EYBEL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KIZILKİLİSE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6        2.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7            64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HEYBELİ KÖYÜ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C) SERA ISITMASI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HEYBELİ KÖYÜ VE BOLVADİN İLÇESİ ISIT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4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GAZLI  GÖL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1        1.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7            1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B) TERMAL TESİS ISITMASI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5  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ÜDA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SANDIKLI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7         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B) TERMAL TESİS ISITMASI 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 GELİŞTİRİLMES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 GELİŞTİRİLMES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C) SERA ISITMASI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SANDIKLI İLÇESİNİN ISITIL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AĞR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1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İYADİN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ÖPRÜÇERMİK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ILANL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34-71    20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DİYADİN İLÇESİ VE ÇİFTLİK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   lt/sn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DEĞERLENDİRM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JEOTERMAL 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HANIN GELİŞTİRİLMES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LİNDE YAPILACA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MASYA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MAMÖZ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8-40   1.5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2            2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LAR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B) TERMAL TESİS ISITMASI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GÖZLE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8        3.5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0         10.5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A) BASİT KAPLICA UYGULAMALARI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A) TERMALİZM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NKARA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IZILCAHAMAM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6-50   2.1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73-86       60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C) SERA ISITMASI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KIZILCAHAMAM İLÇESİNİN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ISITILMASI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KIZILCAHAMAM İLÇESİ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YMAN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3        3.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4            5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CAMİ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C) CAMİ ISITMASI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CAMİ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EYHAMAM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3         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A) TERMALİZM   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A) TERMALİZM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B) TERMAL TESİS ISITMASI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UTLUC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40-51      5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-               -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 VE SERA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A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YAŞ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0         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30            30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B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YAŞ-ÇOBA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0         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ÇİFTLİK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SERA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ÇİFTLİK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D) SERA ISITMASI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   lt/sn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DEĞERLENDİRM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JEOTERMAL 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HANIN GELİŞTİRİLMES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LİNDE YAPILACA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KSARAY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ZİG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3        4.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ÇİFLİK ISITMASI, SERA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B) ÇİFLİK ISITMASI, SERA ISITMASI. 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AYDIN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GERMENCİK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ÖMERBEYL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1       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fume-rol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200       500        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23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ELEKTRİK ÜRETİM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ŞEHİR ISITMASI VE SOĞU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AYDIN-GERMENCİK-SÖKE-İNCİRLİOVA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KURUTMACILIK (ISITMA) (İNCİR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ÜZÜM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TEKSTİL ENDÜSTRİSİ (İPLİK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F) SOĞUK HAVA DEPOLAR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G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ELEKTRİK ÜRETİM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B) ŞEHİR ISITMASI VE SOĞUTMASI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AYDIN-GERMENCİK-SÖKE-İNCİRLİOVA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KURUTMACILIK (ISITMA) (İNCİR-ÜZÜM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TEKSTİL ENDÜSTRİSİ (İPLİK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F) SOĞUKHAVA DEPOLAR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G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H) TERMAL TESİS ISITMASI 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ÇAMKÖY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OZKÖY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ALANGÜLLÜ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61-90   3.5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6              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LAR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ŞEHİR ISITMASI</w:t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ELEKTRİK ÜRETİMİ (SONDAJ SONRASI 150</w:t>
            </w: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 xml:space="preserve"> 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ULUNUR İSE MÜMKÜNDÜR.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SALAVATL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8        0.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62       150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17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ELEKTRİK ÜRETİM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ŞEHİR MERKEZİ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SULTANHİSAR-ATÇA-NAZİLLİ-AYDIN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KURUTMACILIK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ENDÜSTRİYEL PROSES ISI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F) MERKEZİ ŞEHİR SOĞU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G) TERMALİZM,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ELEKTRİK ÜRETİM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ŞEHİR MERKEZ ISITMA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SULTANHİSAR-ATÇA-NAZİLLİ-AYDIN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KURUTMACILIK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ENDÜSTRİYEL PROSES ISI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F) MERKEZİ ŞEHİR SOĞU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G) TERMALİZM,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YDIN-ŞEHİ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Çİ ILICABAŞ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8        0.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71-88       12           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GÜMÜŞKÖ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1           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LAR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   lt/sn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DEĞERLENDİRM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JEOTERMAL 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HANIN GELİŞTİRİLMES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LİNDE YAPILACA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YDIN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AVUTLAR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-           -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5            1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TU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ORTAKÇ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50           5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A) SOĞUTARAK İÇME SUYU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LLANIM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B) TERMAL TESİS ISITMASI 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ALİKESİR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GÖNE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77         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82            7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ŞEHİR ISITMASI-1400 KONUT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TABAKHANELER PROSES SICAK  S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ENDÜSTRİYEL KULLANI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KAUÇUK, TUTKAL FABRİKALARI)</w:t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F) SERA ISITMASI 2000 m</w:t>
            </w: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2</w:t>
            </w:r>
          </w:p>
          <w:p>
            <w:pPr>
              <w:pStyle w:val="Normal"/>
              <w:rPr>
                <w:rFonts w:ascii="Arial Tur" w:hAnsi="Arial Tur" w:eastAsia="Arial Tur" w:cs="Arial Tur"/>
                <w:position w:val="4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ŞEHİR ISITMASI(1400 KONUT EŞDEĞERİ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TABAKHANELER PROSES SICAK S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E) ENDÜSTRİYEL KULLANIM (KAUÇUK,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UTKAL FAB.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F) SERA ISITMASI 2000 m</w:t>
            </w: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 xml:space="preserve">2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A) TERMALİZM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ŞEHİR ISITMASI-1400 KONUT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TABAKHANELER PROSES SICAK S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ENDÜSTRİYEL KULLANIM KAUÇUK, TUTKAL FAB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F) SERA ISITMASI 2000 m</w:t>
            </w: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İSARALA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56-98    30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0          2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SERA ISITMASI 2000 m</w:t>
            </w: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2</w:t>
            </w:r>
          </w:p>
          <w:p>
            <w:pPr>
              <w:pStyle w:val="Normal"/>
              <w:rPr>
                <w:rFonts w:ascii="Arial Tur" w:hAnsi="Arial Tur" w:eastAsia="Arial Tur" w:cs="Arial Tur"/>
                <w:position w:val="4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INDIRGI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INDIRGI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SERA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3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İSARKÖ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85-53    20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90            15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KESON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BİGADİÇ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PAMUKÇU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4           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0            4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YAKIN ÇEVREDEKİ TESİSLERİN ISITILMASI POLİS AKADEMİSİ, ASKERİ LOJMANLA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   lt/sn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DEĞERLENDİRM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JEOTERMAL 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                       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HANIN GELİŞTİRİLMES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LİNDE YAPILACA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ALIKESİR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EPEKLER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54-60   8.3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4            1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VRAN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RMA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9           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0            3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İZ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HAVRAN İLÇESİNİN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AĞILIC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KŞİDER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1         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GÜR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3           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8            1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IZIKKÖY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ANYA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1        2.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ILDIZ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7         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SUSURLUK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ŞAMLIDAĞ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2        1.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B) TERMAL TESİS ISITMASI 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İNGÖL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Ö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36      125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7            1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CIKÖ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2          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TUR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TU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3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RUR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2      0.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TUR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TU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OZAVİ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8      0.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TUR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TU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   lt/sn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DEĞERLENDİRM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JEOTERMAL 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                       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HANIN GELİŞTİRİLMES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LİNDE YAPILACA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İTLİS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EMRU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8-66      1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?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TUR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TU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ATVAN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ELEKTRİK ÜRETİM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LICAKÖ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4        1.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BOLU        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RKEZ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4      14.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2            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RI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3        1.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ÖSENÖZÜ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EBE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73           4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SEBEN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FTEN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2        3.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URSA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EKİRG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36-47    10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ARAMUSTAFA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AYNARC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77-83    15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KISMİ BURS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RMUTLU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0-70    22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75             1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ARMUTLU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   lt/sn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DEĞERLENDİRM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JEOTERMAL 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                       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HANIN GELİŞTİRİLMES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LİNDE YAPILACA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URSA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EMALPAŞ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6         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KEMALPAŞ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OYLA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4-40    52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AYA-SADA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ORHANELİ)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2-68      1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ANAKKALE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1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UZL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38        20 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74        10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TUZ ÜRETİMİ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TUZ ÜRETİM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ELEKTRİK ÜRETİM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F) GÜLPINAR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ESTANBOL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62-68      3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75            2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SERA ISITMASI (1000 m</w:t>
            </w: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HIDIRLAR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38-81      8 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58               1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KALKIM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MILIC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NİC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67       0.8  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B) TERMAL TESİS ISITMASI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OZANCI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5         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IRKGEÇİ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2        3.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   lt/sn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DEĞERLENDİRM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JEOTERMAL 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                       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HANIN GELİŞTİRİLMES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LİNDE YAPILACA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ANAKKALE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AR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9-48     9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A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6        1.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6            1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KISMİ ŞEHİR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ÜÇÜKÇETM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1         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ANKIR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1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AVUNDUR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34        0.3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4            5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KURŞUNLU İLÇESİ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NİZLİ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IZILDER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63       10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-100                                                                                     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98       400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21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ELEKTRİK ÜRETİM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BİNA ISITMASI</w:t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CO</w:t>
            </w:r>
            <w:r>
              <w:rPr>
                <w:rFonts w:eastAsia="Arial Tur" w:cs="Arial Tur" w:ascii="Arial Tur" w:hAnsi="Arial Tur"/>
                <w:position w:val="-4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ÜRETİMİ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F) DOKUMA ENDÜSTRİS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SARAYKÖY, DENİZLİ VE BUHAR KENT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ENDÜSTRİYEL UYGULAMALA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KURUTMA YAPIL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F) SOĞUTMA YAPILMASI (SOĞUK HAVA DEP. İŞLT.)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KAPASİTE ARTIRIM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EKKEHAMAM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ABAAĞAÇ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UYUZ İNALT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UYUZ DEMİRTAŞ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57        30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1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ELEKTRİK ÜRETİM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SARAYKÖY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ENDÜSTRİYEL KULLANIM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SOĞUTMA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F) KURUTMA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G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   lt/sn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DEĞERLENDİRM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JEOTERMAL 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                       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HANIN GELİŞTİRİLMES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LİNDE YAPILACA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NİZLİ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GÖLEMEZL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8-55   6.1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DENİZLİ ISITMASINA (KATKI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KURUTMA YAPIL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F) DOKUMA ENDÜSTRİSİND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ARAHAYI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6         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AMARAYENİC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3-56    12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PAMUKKAL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6       4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İYAR-BAKIR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ERMİ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8           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51             21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ÇERMİK İLÇESİNİN ISITIL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LAZIĞ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OLA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42           5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RZURU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LIC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39           6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9              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ILICA İLÇESİNİN KISMEN ISITIL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PASİNLER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0-41    15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KISMİ PASİNLER İLÇESİ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IĞIHAZMA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6         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   lt/sn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DEĞERLENDİRM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JEOTERMAL 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                       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HANIN GELİŞTİRİLMES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LİNDE YAPILACA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RZURU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MA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5        1.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SKİŞEHİR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RICAKAYA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KARIILIC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3-48      3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4            2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RKEZ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38-45    50 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5              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CAMİ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İÇME SUYUNA KATK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CAMİ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İÇME SUYUNA KATK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CAMİ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İÇME SUYUNA KATK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STANBUL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ALOV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8-66    19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ZMİR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ALÇOV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3           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107          60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-133    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YÜZME HAVUZU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BİNA (ÜNİVERSİTE KAMPÜSÜ)</w:t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SERA ISITMASI (55000 m</w:t>
            </w: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YÜZME HAVUZU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BİNA (ÜNİVERSİTE KAMPÜSÜ IST.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SERA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YÜZME HAVUZU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KONUT ISITMASI YAKIN ÇEVREDEK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E) SERA ISITMASI 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EFERİHİSA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UMA KARAKOÇ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NBEY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UZLAS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5-93    40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90         175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-153   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MAX)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ŞEHİR ISITMASI İZMİR, SEFERİHİSAR'DAN,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ZMİR BALÇOVA'YA KADAR SERA, ENDÜSTRİYEL TESİS, KONUT ISITMASI YAPILABİLİR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C) ŞEHİR ISITMASI, İZMİR-SEFERİHİSAR'DAN İZMİR-BALÇOVA'YA KADAR SERA, ENDÜSTRİYEL TESİS, KONUT ISITMASI YAPILABİLİR.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NBEY BURNU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4          *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YOKTUR, JEOTERMAL SU DENİZ İÇERİSİNDEN ÇIKMAKTADIR 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   lt/sn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DEĞERLENDİRM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JEOTERMAL 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                       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HANIN GELİŞTİRİLMES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LİNDE YAPILACA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ZMİR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İKİLİ KAYNARC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00     200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-               -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DİKİLİ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BERGAM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SERA ISITMASI, ENDÜSTRİYEL UYGULAM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DİKİLİ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BERGAM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SERA ISITMASI, ENDÜSTRİYEL UYGULAMA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ADEML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41-70   1.0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EŞM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6         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6            4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ŞİFN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2         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EBİLER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5-57   2.5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-                -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PAŞ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9-43   0.5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LİAĞ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8           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PROSES ISI TEMİN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ALİAĞ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AYINDIR DEREKÖ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5           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AYSERİ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EKGÖZ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0         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   lt/sn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DEĞERLENDİRM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JEOTERMAL 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                       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HANIN GELİŞTİRİLMES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LİNDE YAPILACA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AYSERİ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AYRAMHAC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0           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IRŞEHİR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ERM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1         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7          25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KIRŞEHİR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KIRŞEHİR MERKEZİ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AHMUTLU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3-70    28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YOK 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ARAKUR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0           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ULAMAÇL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4        1.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SERA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ONYA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LGI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1           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42          110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YAKIN YERLEŞİM BÖLGESİ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ÜTAHYA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1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YNAL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66       3.5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-78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147        150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ORT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 (1000m</w:t>
            </w: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2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)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SİMAV İLÇESİNİN ISITIL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ENDÜSTRİYEL KULLANI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SİMAV İLÇESİNİN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ENDÜSTRİYEL KULLANI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AŞ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43-52      2 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2              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İTGÖL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0-80      2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97            24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   lt/sn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DEĞERLENDİRM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JEOTERMAL 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                        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HANIN GELİŞTİRİLMES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LİNDE YAPILACA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ÜTAHYA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BİD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GEDİZ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78         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GEDİZ İLÇE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NCAL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2-41    11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2            6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IZILSIN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ILICAKÖY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8-44    35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ME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3-47    17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KISMİ EMET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NİCEKÖ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47-49      1  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RELİ GÜNLÜC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9-41    60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10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MRI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6        0.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URATDAĞ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34-42      9 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12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MAMKÖ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1        2.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   lt/sn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DEĞERLENDİRM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JEOTERMAL 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                        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HANIN GELİŞTİRİLMES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LİNDE YAPILACA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ANİSA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RŞUNLU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94           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98          14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KURUTMACILIK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SALİHLİ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KURUTMACILIK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SALİHLİ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) SOĞUTMA (SOĞUK HAVA DEPOSU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URGANL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4-83    13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TURGUTLU, AHMETLİ MERKEZİ ŞEHİR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R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4           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RAYCI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1           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NTEŞ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3        5.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ŞEHİTLE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EMİR-KULA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5           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UĞLA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VELİBE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39         10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ULTANİY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7-41   3.5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   lt/sn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DEĞERLENDİRM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JEOTERMAL 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                       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HANIN GELİŞTİRİLMES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LİNDE YAPILACA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EVŞEHİR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OZAKL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5-91    20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92            9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KOZAKLI İLÇESİ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KOZAKLI İLÇESİ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CIGÖL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00           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AH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İNİ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ICAK KURU KAYA ARAMASI ( HOT DRY ROCK) NETİCESİ OLUMLU OLDUĞU TAKDİRD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LEKTRİK ENERJİSİ ÜRETİMİ, NEVŞEHİR ACIGÖL ISITMASI YAPILABİLİR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İĞDE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ARKÖ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3        3.2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63          100       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                                                                                   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İFTEHA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2        7.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B) TERMAL TESİS ISITMASI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ÇİFTEHAN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ORDU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FATS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9        2.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RİZE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YDER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7        0.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5            1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B) TERMAL TESİS ISITMASI 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B) TERMAL TESİS ISITMASI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. MARAŞ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ÜLEYMANL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9.5      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44            10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KONUT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ARDİN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GERMİAB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1          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   lt/sn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DEĞERLENDİRM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JEOTERMAL 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                       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HANIN GELİŞTİRİLMES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LİNDE YAPILACA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KARYA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KYAZI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1-51   5.5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84            4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AKYAZI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, AKYAZI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MSUN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VZ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1        1.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4            5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HAVZA İLÇESİ KISMİ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HAVZA İLÇESİ KISMİ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LADİ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6         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8            3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İİRT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İLLURİ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8         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ISTAÇERMİĞ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7           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-                -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İVAS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ICAKÇERMİ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6-45      6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0          20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İVA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KÇAAĞIL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43        0.2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TOKAT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ULUSARA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50           2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54            25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ULUSARAY KISMİ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ULUSARAY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REŞADİY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5        2.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0            3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C) REŞADİYE İLÇESİNİN KISMİ ISITILMASI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C) REŞADİYE İLÇESİNİN KISMİ ISITILMASI 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URFA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ARAAL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-         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8         70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UŞAK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ANAZ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22-37   0.2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55              5    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EŞME-ÖRENCİ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38           7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0            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TERMAL TESİS ISITMASI</w:t>
            </w:r>
          </w:p>
        </w:tc>
      </w:tr>
    </w:tbl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p>
      <w:pPr>
        <w:pStyle w:val="Normal"/>
        <w:rPr>
          <w:rFonts w:ascii="Arial Tur" w:hAnsi="Arial Tur" w:eastAsia="Arial Tur" w:cs="Arial Tur"/>
        </w:rPr>
      </w:pPr>
      <w:r>
        <w:rPr>
          <w:rFonts w:eastAsia="Arial Tur" w:cs="Arial Tur" w:ascii="Arial Tur" w:hAnsi="Arial Tur"/>
        </w:rPr>
      </w:r>
    </w:p>
    <w:tbl>
      <w:tblPr>
        <w:tblW w:w="15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451"/>
        <w:gridCol w:w="1501"/>
        <w:gridCol w:w="841"/>
        <w:gridCol w:w="991"/>
        <w:gridCol w:w="2386"/>
        <w:gridCol w:w="3676"/>
        <w:gridCol w:w="4111"/>
      </w:tblGrid>
      <w:tr>
        <w:trPr/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.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N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İ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OĞ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ÇIKIŞ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-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lt/sn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UYU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---------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Tur" w:cs="Arial Tur" w:ascii="Arial Tur" w:hAnsi="Arial Tur"/>
                <w:position w:val="4"/>
                <w:sz w:val="14"/>
                <w:szCs w:val="14"/>
              </w:rPr>
              <w:t>o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C        lt/sn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DEĞERLENDİRM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HAZİRAN-1991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MEVCUT JEOTERMAL ÇIKIŞ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İLE YAPILABİLECE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                         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HANIN GELİŞTİRİLMESİ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LİNDE YAPILACAK</w:t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EĞERLENDİRMELER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VAN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1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HASANABDAL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ZİLAN(ERCİŞ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3-68      2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90            3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ERCİŞ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2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ZEREN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55          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TUR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YOZGAT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ÖHNE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SORGUN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59     0.92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-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78            1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KISMİ SORGUN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ORGUN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D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AVLAK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BOĞAZLIYAN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31         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6          10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TUR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SARIKAY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5           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ERKÖY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UYUZ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5          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A) BASİT KAPLICA UYGULAMASI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, TERMAL TESİS ISITMASI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ARADİKMEN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0      0.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-               -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YOK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 xml:space="preserve">  </w:t>
            </w:r>
            <w:r>
              <w:rPr>
                <w:rFonts w:eastAsia="Arial Tur" w:cs="Arial Tur" w:ascii="Arial Tur" w:hAnsi="Arial Tur"/>
                <w:sz w:val="14"/>
                <w:szCs w:val="14"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KARAMAĞARA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(SARAYKENT)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40          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68            1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BASİT KAPLICA UYGULA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A) TERMALİZM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B) TERMAL TESİS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  <w:t>C) SERA ISITMASI</w:t>
            </w:r>
          </w:p>
          <w:p>
            <w:pPr>
              <w:pStyle w:val="Normal"/>
              <w:rPr>
                <w:rFonts w:ascii="Arial Tur" w:hAnsi="Arial Tur" w:eastAsia="Arial Tur" w:cs="Arial Tur"/>
                <w:sz w:val="14"/>
                <w:szCs w:val="14"/>
              </w:rPr>
            </w:pPr>
            <w:r>
              <w:rPr>
                <w:rFonts w:eastAsia="Arial Tur" w:cs="Arial Tur" w:ascii="Arial Tur" w:hAnsi="Arial Tur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 Tur" w:hAnsi="Arial Tur" w:eastAsia="Arial Tur" w:cs="Arial Tur"/>
          <w:sz w:val="14"/>
          <w:szCs w:val="14"/>
        </w:rPr>
      </w:pPr>
      <w:r>
        <w:rPr>
          <w:rFonts w:eastAsia="Arial Tur" w:cs="Arial Tur" w:ascii="Arial Tur" w:hAnsi="Arial Tur"/>
          <w:sz w:val="14"/>
          <w:szCs w:val="14"/>
        </w:rPr>
      </w:r>
    </w:p>
    <w:p>
      <w:pPr>
        <w:pStyle w:val="Normal"/>
        <w:rPr>
          <w:rFonts w:ascii="Arial Tur" w:hAnsi="Arial Tur" w:eastAsia="Arial Tur" w:cs="Arial Tur"/>
          <w:sz w:val="14"/>
          <w:szCs w:val="14"/>
        </w:rPr>
      </w:pPr>
      <w:r>
        <w:rPr>
          <w:rFonts w:eastAsia="Arial Tur" w:cs="Arial Tur" w:ascii="Arial Tur" w:hAnsi="Arial Tur"/>
          <w:sz w:val="14"/>
          <w:szCs w:val="14"/>
        </w:rPr>
      </w:r>
    </w:p>
    <w:p>
      <w:pPr>
        <w:pStyle w:val="Normal"/>
        <w:rPr>
          <w:rFonts w:ascii="Arial Tur" w:hAnsi="Arial Tur" w:eastAsia="Arial Tur" w:cs="Arial Tur"/>
          <w:sz w:val="14"/>
          <w:szCs w:val="14"/>
        </w:rPr>
      </w:pPr>
      <w:r>
        <w:rPr>
          <w:rFonts w:eastAsia="Arial Tur" w:cs="Arial Tur" w:ascii="Arial Tur" w:hAnsi="Arial Tur"/>
          <w:sz w:val="14"/>
          <w:szCs w:val="14"/>
        </w:rPr>
        <w:t>KAYNAK:MTA Raporları ve ORME AŞ.(Kuyu değerleri ORME AŞ nin tahminidir.)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418" w:gutter="0" w:header="0" w:top="1418" w:footer="720" w:bottom="1441"/>
      <w:pgNumType w:start="0" w:fmt="upp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V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6-10-11T14:27:00Z</dcterms:created>
  <dc:creator>A.D.</dc:creator>
  <dc:description/>
  <dc:language>en-US</dc:language>
  <cp:lastModifiedBy>.</cp:lastModifiedBy>
  <dcterms:modified xsi:type="dcterms:W3CDTF">1986-10-11T14:27:00Z</dcterms:modified>
  <cp:revision>2</cp:revision>
  <dc:subject/>
  <dc:title/>
</cp:coreProperties>
</file>