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b/>
          <w:b/>
          <w:bCs/>
          <w:sz w:val="24"/>
          <w:szCs w:val="24"/>
        </w:rPr>
      </w:pPr>
      <w:r>
        <w:rPr>
          <w:b/>
          <w:bCs/>
          <w:sz w:val="24"/>
          <w:szCs w:val="24"/>
        </w:rPr>
        <w:t>MADENCÝLÝK ÖZEL ÝHTÝSAS KOMÝSYONU</w:t>
      </w:r>
    </w:p>
    <w:p>
      <w:pPr>
        <w:pStyle w:val="Normal"/>
        <w:spacing w:lineRule="atLeast" w:line="360"/>
        <w:jc w:val="center"/>
        <w:rPr>
          <w:b/>
          <w:b/>
          <w:bCs/>
          <w:sz w:val="24"/>
          <w:szCs w:val="24"/>
        </w:rPr>
      </w:pPr>
      <w:r>
        <w:rPr>
          <w:b/>
          <w:bCs/>
          <w:sz w:val="24"/>
          <w:szCs w:val="24"/>
        </w:rPr>
        <w:t>ENDÜSTRÝYEL HAMMADDELER ALT KOMÝSYONU</w:t>
      </w:r>
    </w:p>
    <w:p>
      <w:pPr>
        <w:pStyle w:val="Normal"/>
        <w:spacing w:lineRule="atLeast" w:line="360"/>
        <w:jc w:val="center"/>
        <w:rPr>
          <w:b/>
          <w:b/>
          <w:bCs/>
          <w:sz w:val="24"/>
          <w:szCs w:val="24"/>
        </w:rPr>
      </w:pPr>
      <w:r>
        <w:rPr>
          <w:b/>
          <w:bCs/>
          <w:sz w:val="24"/>
          <w:szCs w:val="24"/>
        </w:rPr>
      </w:r>
    </w:p>
    <w:p>
      <w:pPr>
        <w:pStyle w:val="Normal"/>
        <w:spacing w:lineRule="atLeast" w:line="360"/>
        <w:jc w:val="center"/>
        <w:rPr>
          <w:b/>
          <w:b/>
          <w:bCs/>
          <w:sz w:val="32"/>
          <w:szCs w:val="32"/>
        </w:rPr>
      </w:pPr>
      <w:r>
        <w:rPr>
          <w:b/>
          <w:bCs/>
          <w:sz w:val="32"/>
          <w:szCs w:val="32"/>
        </w:rPr>
        <w:t>DÝÐER ENDÜSTRÝ MÝNERALLERÝ</w:t>
      </w:r>
    </w:p>
    <w:p>
      <w:pPr>
        <w:pStyle w:val="Normal"/>
        <w:spacing w:lineRule="atLeast" w:line="360"/>
        <w:jc w:val="center"/>
        <w:rPr>
          <w:b/>
          <w:b/>
          <w:bCs/>
          <w:sz w:val="32"/>
          <w:szCs w:val="32"/>
        </w:rPr>
      </w:pPr>
      <w:r>
        <w:rPr>
          <w:b/>
          <w:bCs/>
          <w:sz w:val="32"/>
          <w:szCs w:val="32"/>
        </w:rPr>
        <w:t>ÇALIÞMA GRUBU RAPORU</w:t>
      </w:r>
    </w:p>
    <w:p>
      <w:pPr>
        <w:pStyle w:val="Normal"/>
        <w:spacing w:lineRule="atLeast" w:line="360"/>
        <w:rPr>
          <w:b/>
          <w:b/>
          <w:bCs/>
          <w:sz w:val="32"/>
          <w:szCs w:val="32"/>
        </w:rPr>
      </w:pPr>
      <w:r>
        <w:rPr>
          <w:b/>
          <w:bCs/>
          <w:sz w:val="32"/>
          <w:szCs w:val="32"/>
        </w:rPr>
      </w:r>
    </w:p>
    <w:p>
      <w:pPr>
        <w:pStyle w:val="Normal"/>
        <w:spacing w:lineRule="atLeast" w:line="360"/>
        <w:rPr/>
      </w:pPr>
      <w:r>
        <w:rPr/>
      </w:r>
    </w:p>
    <w:p>
      <w:pPr>
        <w:pStyle w:val="Normal"/>
        <w:spacing w:lineRule="atLeast" w:line="360"/>
        <w:rPr/>
      </w:pPr>
      <w:r>
        <w:rPr/>
      </w:r>
    </w:p>
    <w:p>
      <w:pPr>
        <w:pStyle w:val="Normal"/>
        <w:spacing w:lineRule="atLeast" w:line="360"/>
        <w:jc w:val="center"/>
        <w:rPr>
          <w:b/>
          <w:b/>
          <w:bCs/>
        </w:rPr>
      </w:pPr>
      <w:r>
        <w:rPr>
          <w:b/>
          <w:bCs/>
        </w:rPr>
        <w:t xml:space="preserve"> </w:t>
      </w:r>
      <w:r>
        <w:rPr>
          <w:b/>
          <w:bCs/>
        </w:rPr>
        <w:t>CÝLT - 2</w:t>
      </w:r>
    </w:p>
    <w:p>
      <w:pPr>
        <w:pStyle w:val="Normal"/>
        <w:spacing w:lineRule="atLeast" w:line="360"/>
        <w:rPr>
          <w:b/>
          <w:b/>
          <w:bCs/>
        </w:rPr>
      </w:pPr>
      <w:r>
        <w:rPr>
          <w:b/>
          <w:bCs/>
        </w:rPr>
      </w:r>
    </w:p>
    <w:p>
      <w:pPr>
        <w:pStyle w:val="Normal"/>
        <w:spacing w:lineRule="atLeast" w:line="360"/>
        <w:rPr/>
      </w:pPr>
      <w:r>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t>ASBEST, BENTONÝT, FLUORÝT, DÝATOMÝT (KÝZELGUR)</w:t>
      </w:r>
    </w:p>
    <w:p>
      <w:pPr>
        <w:pStyle w:val="Normal"/>
        <w:spacing w:lineRule="atLeast" w:line="360"/>
        <w:jc w:val="center"/>
        <w:rPr>
          <w:b/>
          <w:b/>
          <w:bCs/>
        </w:rPr>
      </w:pPr>
      <w:r>
        <w:rPr>
          <w:b/>
          <w:bCs/>
        </w:rPr>
        <w:t>KALSÝT, KIYMETLÝ VE YARI-KIYMETLÝ TAÞLAR</w:t>
      </w:r>
    </w:p>
    <w:p>
      <w:pPr>
        <w:pStyle w:val="Normal"/>
        <w:spacing w:lineRule="atLeast" w:line="360"/>
        <w:jc w:val="center"/>
        <w:rPr>
          <w:b/>
          <w:b/>
          <w:bCs/>
        </w:rPr>
      </w:pPr>
      <w:r>
        <w:rPr>
          <w:b/>
          <w:bCs/>
        </w:rPr>
        <w:t>(SÜS TAÞLARI), LÝTYUM, TÝTANYUM</w:t>
      </w:r>
    </w:p>
    <w:p>
      <w:pPr>
        <w:pStyle w:val="Normal"/>
        <w:spacing w:lineRule="atLeast" w:line="360"/>
        <w:jc w:val="center"/>
        <w:rPr>
          <w:b/>
          <w:b/>
          <w:bCs/>
        </w:rPr>
      </w:pPr>
      <w:r>
        <w:rPr>
          <w:b/>
          <w:bCs/>
        </w:rPr>
        <w:t>ZÝRKONYUM VE HAFNÝYUM</w:t>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jc w:val="center"/>
        <w:rPr>
          <w:b/>
          <w:b/>
          <w:bCs/>
        </w:rPr>
      </w:pPr>
      <w:r>
        <w:rPr>
          <w:b/>
          <w:bCs/>
        </w:rPr>
        <w:t>Mart 1996</w:t>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jc w:val="center"/>
        <w:rPr>
          <w:b/>
          <w:b/>
          <w:bCs/>
        </w:rPr>
      </w:pPr>
      <w:r>
        <w:rPr>
          <w:b/>
          <w:bCs/>
        </w:rPr>
        <w:t>ÝÇÝNDEKÝLER</w:t>
      </w:r>
    </w:p>
    <w:p>
      <w:pPr>
        <w:pStyle w:val="Normal"/>
        <w:spacing w:lineRule="atLeast" w:line="360"/>
        <w:rPr>
          <w:b/>
          <w:b/>
          <w:bCs/>
        </w:rPr>
      </w:pPr>
      <w:r>
        <w:rPr>
          <w:b/>
          <w:bCs/>
        </w:rPr>
      </w:r>
    </w:p>
    <w:p>
      <w:pPr>
        <w:pStyle w:val="Normal"/>
        <w:spacing w:lineRule="atLeast" w:line="360"/>
        <w:ind w:left="1440" w:hanging="1440"/>
        <w:rPr>
          <w:b/>
          <w:b/>
          <w:bCs/>
        </w:rPr>
      </w:pPr>
      <w:r>
        <w:rPr>
          <w:b/>
          <w:bCs/>
        </w:rPr>
        <w:tab/>
        <w:t>ASBEST ………..…………………………………………..      1</w:t>
      </w:r>
    </w:p>
    <w:p>
      <w:pPr>
        <w:pStyle w:val="Normal"/>
        <w:spacing w:lineRule="atLeast" w:line="360"/>
        <w:ind w:left="1440" w:hanging="1440"/>
        <w:rPr>
          <w:b/>
          <w:b/>
          <w:bCs/>
        </w:rPr>
      </w:pPr>
      <w:r>
        <w:rPr>
          <w:b/>
          <w:bCs/>
        </w:rPr>
        <w:tab/>
        <w:t>BENTONÝT ..………………………………………………..    31</w:t>
      </w:r>
    </w:p>
    <w:p>
      <w:pPr>
        <w:pStyle w:val="Normal"/>
        <w:spacing w:lineRule="atLeast" w:line="360"/>
        <w:ind w:left="1440" w:hanging="1440"/>
        <w:rPr>
          <w:b/>
          <w:b/>
          <w:bCs/>
        </w:rPr>
      </w:pPr>
      <w:r>
        <w:rPr>
          <w:b/>
          <w:bCs/>
        </w:rPr>
        <w:tab/>
        <w:t>FLUORÝT .……………………………………………………   61</w:t>
      </w:r>
    </w:p>
    <w:p>
      <w:pPr>
        <w:pStyle w:val="Normal"/>
        <w:spacing w:lineRule="atLeast" w:line="360"/>
        <w:ind w:left="1440" w:hanging="1440"/>
        <w:rPr>
          <w:b/>
          <w:b/>
          <w:bCs/>
        </w:rPr>
      </w:pPr>
      <w:r>
        <w:rPr>
          <w:b/>
          <w:bCs/>
        </w:rPr>
        <w:tab/>
        <w:t>DÝATOMÝT (KÝZELGUR) .…………………………………..   85</w:t>
      </w:r>
    </w:p>
    <w:p>
      <w:pPr>
        <w:pStyle w:val="Normal"/>
        <w:spacing w:lineRule="atLeast" w:line="360"/>
        <w:ind w:left="1440" w:hanging="1440"/>
        <w:rPr>
          <w:b/>
          <w:b/>
          <w:bCs/>
        </w:rPr>
      </w:pPr>
      <w:r>
        <w:rPr>
          <w:b/>
          <w:bCs/>
        </w:rPr>
        <w:tab/>
        <w:t>KALSÝT ………………………………………………………  109</w:t>
      </w:r>
    </w:p>
    <w:p>
      <w:pPr>
        <w:pStyle w:val="Normal"/>
        <w:spacing w:lineRule="atLeast" w:line="360"/>
        <w:ind w:left="1440" w:hanging="1440"/>
        <w:rPr>
          <w:b/>
          <w:b/>
          <w:bCs/>
        </w:rPr>
      </w:pPr>
      <w:r>
        <w:rPr>
          <w:b/>
          <w:bCs/>
        </w:rPr>
        <w:tab/>
        <w:t>KIYMETLÝ VE YARI-KIYMETLÝ TAÞLAR</w:t>
      </w:r>
    </w:p>
    <w:p>
      <w:pPr>
        <w:pStyle w:val="Normal"/>
        <w:spacing w:lineRule="atLeast" w:line="360"/>
        <w:ind w:left="1440" w:hanging="1440"/>
        <w:rPr>
          <w:b/>
          <w:b/>
          <w:bCs/>
        </w:rPr>
      </w:pPr>
      <w:r>
        <w:rPr>
          <w:b/>
          <w:bCs/>
        </w:rPr>
        <w:tab/>
        <w:t xml:space="preserve"> (SÜS TAÞLARI) .……………………………………..…….. 131</w:t>
      </w:r>
    </w:p>
    <w:p>
      <w:pPr>
        <w:pStyle w:val="Normal"/>
        <w:spacing w:lineRule="atLeast" w:line="360"/>
        <w:ind w:left="1440" w:hanging="1440"/>
        <w:rPr>
          <w:b/>
          <w:b/>
          <w:bCs/>
        </w:rPr>
      </w:pPr>
      <w:r>
        <w:rPr>
          <w:b/>
          <w:bCs/>
        </w:rPr>
        <w:tab/>
        <w:t>LÝTYUM ………………………………………………………. 157</w:t>
      </w:r>
    </w:p>
    <w:p>
      <w:pPr>
        <w:pStyle w:val="Normal"/>
        <w:spacing w:lineRule="atLeast" w:line="360"/>
        <w:ind w:left="1440" w:hanging="1440"/>
        <w:rPr>
          <w:b/>
          <w:b/>
          <w:bCs/>
        </w:rPr>
      </w:pPr>
      <w:r>
        <w:rPr>
          <w:b/>
          <w:bCs/>
        </w:rPr>
        <w:tab/>
        <w:t>TÝTANYUM …………………………………………………... 175</w:t>
      </w:r>
    </w:p>
    <w:p>
      <w:pPr>
        <w:pStyle w:val="Normal"/>
        <w:spacing w:lineRule="atLeast" w:line="360"/>
        <w:ind w:left="1440" w:hanging="1440"/>
        <w:rPr>
          <w:b/>
          <w:b/>
          <w:bCs/>
        </w:rPr>
      </w:pPr>
      <w:r>
        <w:rPr>
          <w:b/>
          <w:bCs/>
        </w:rPr>
        <w:tab/>
        <w:t>ZÝRKONYUM VE HAFNÝYUM ……………………………... 191</w:t>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50"/>
          <w:szCs w:val="50"/>
          <w:u w:val="single"/>
        </w:rPr>
        <w:t>ASBEST</w:t>
      </w:r>
    </w:p>
    <w:p>
      <w:pPr>
        <w:pStyle w:val="Normal"/>
        <w:spacing w:lineRule="atLeast" w:line="360"/>
        <w:jc w:val="both"/>
        <w:rPr>
          <w:rFonts w:ascii="Arial Tur" w:hAnsi="Arial Tur" w:eastAsia="Arial Tur" w:cs="Arial Tur"/>
          <w:b w:val="false"/>
          <w:b w:val="false"/>
          <w:bCs w:val="false"/>
          <w:sz w:val="24"/>
          <w:szCs w:val="24"/>
        </w:rPr>
      </w:pPr>
      <w:r>
        <w:rPr>
          <w:rFonts w:eastAsia="Arial Tur" w:cs="Arial Tur" w:ascii="Arial Tur" w:hAnsi="Arial Tur"/>
          <w:b w:val="false"/>
          <w:bCs w:val="false"/>
          <w:sz w:val="24"/>
          <w:szCs w:val="24"/>
        </w:rPr>
      </w:r>
    </w:p>
    <w:p>
      <w:pPr>
        <w:pStyle w:val="Normal"/>
        <w:spacing w:lineRule="atLeast" w:line="360"/>
        <w:jc w:val="both"/>
        <w:rPr>
          <w:rFonts w:ascii="Arial Tur" w:hAnsi="Arial Tur" w:eastAsia="Arial Tur" w:cs="Arial Tur"/>
          <w:b w:val="false"/>
          <w:b w:val="false"/>
          <w:bCs w:val="false"/>
          <w:sz w:val="24"/>
          <w:szCs w:val="24"/>
          <w:u w:val="single"/>
        </w:rPr>
      </w:pPr>
      <w:r>
        <w:rPr>
          <w:rFonts w:eastAsia="Arial Tur" w:cs="Arial Tur" w:ascii="Arial Tur" w:hAnsi="Arial Tur"/>
          <w:b w:val="false"/>
          <w:bCs w:val="false"/>
          <w:sz w:val="24"/>
          <w:szCs w:val="24"/>
          <w:u w:val="single"/>
        </w:rPr>
      </w:r>
    </w:p>
    <w:p>
      <w:pPr>
        <w:pStyle w:val="Normal"/>
        <w:spacing w:lineRule="atLeast" w:line="360"/>
        <w:jc w:val="both"/>
        <w:rPr>
          <w:rFonts w:ascii="Arial Tur" w:hAnsi="Arial Tur" w:eastAsia="Arial Tur" w:cs="Arial Tur"/>
          <w:b w:val="false"/>
          <w:b w:val="false"/>
          <w:bCs w:val="false"/>
          <w:sz w:val="24"/>
          <w:szCs w:val="24"/>
          <w:u w:val="single"/>
        </w:rPr>
      </w:pPr>
      <w:r>
        <w:rPr>
          <w:rFonts w:eastAsia="Arial Tur" w:cs="Arial Tur" w:ascii="Arial Tur" w:hAnsi="Arial Tur"/>
          <w:b w:val="false"/>
          <w:bCs w:val="false"/>
          <w:sz w:val="24"/>
          <w:szCs w:val="24"/>
          <w:u w:val="single"/>
        </w:rPr>
      </w:r>
    </w:p>
    <w:p>
      <w:pPr>
        <w:pStyle w:val="Normal"/>
        <w:spacing w:lineRule="atLeast" w:line="360"/>
        <w:jc w:val="both"/>
        <w:rPr>
          <w:rFonts w:ascii="Arial Tur" w:hAnsi="Arial Tur" w:eastAsia="Arial Tur" w:cs="Arial Tur"/>
          <w:b w:val="false"/>
          <w:b w:val="false"/>
          <w:bCs w:val="false"/>
          <w:sz w:val="20"/>
          <w:szCs w:val="20"/>
          <w:u w:val="single"/>
        </w:rPr>
      </w:pPr>
      <w:r>
        <w:rPr>
          <w:rFonts w:eastAsia="Arial Tur" w:cs="Arial Tur" w:ascii="Arial Tur" w:hAnsi="Arial Tur"/>
          <w:b w:val="false"/>
          <w:bCs w:val="false"/>
          <w:sz w:val="20"/>
          <w:szCs w:val="20"/>
          <w:u w:val="single"/>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 lifsi kristal yapısına sahip olan magnezyum silikat, kalsiyum-magnezyum silikat, demir-magnezyum silikat ve kompleks sodyum-demir silikat bileşimindeki bir grup mineralin adıdır. Bu hammadde piyasada amyant adı altında da bilinmektedir. Genel olarak iki ana asbest grubu ayırtlanmaktadır. Bunlardan birincisi serpantin grubu veya yaygın adıyla Krizotil asbest olarak adlandırılmaktadır. Dünya asbest üretiminin yaklaşık %94'ü bu gruptan oluşmaktadır. İkinci grup ise amfibol asbest veya diğer adıyla hornblend asbest olup bu grupta tremolit asbest yanında en fazla kullanılan asbest çeşitleri "mavi asbest" denilen krosidolit ile amosit'tir. Asbest mineralleri bazik ve ultrabazik kayaçlarda çeşitli tenörlerde bulunur. Dunit ve serpantinlere bağlı krizotil asbest yataklarında işletme tenörü %3'e kadar inmektedir. Amfibol asbest yataklarında bu oran daha yüksek olup birçok yatakta kayacın %25'ini asbest lifleri oluşturmaktadır. Lifler kayaç içinde damarlar, bazen tabakalar halinde, çoğu zaman ise stokverk (ağsal) bir durumda ortaya çıka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izotil asbest uluslararası piyasalarda 7 ayrı grup halinde satışa sunulur, 1, 2 ve 3. grup asbestler lif uzunlukları en fazla olanlardır. Tekstil asbest olarak da adlandırılırlar. izolasyon malzemeleri de bu grup asbestlerden yapılır. 4 grup asbest basınca dayanıklı asbestli çimento borularında; 5. grup asbest, asbestli çimento levhalarının üretiminde; 6. grup asbest, asbestli çimento üretiminde; 7. grup asbest ise fren balataları gibi malzemelerin imalinde kullanılır. Daha düşük boyutlu asbeste ise toz asbest adı verilir. Mavi asbest (krosidolit) fiyatları, kısa - orta - uzun (Short - medium - long) lif tanımına göre belirlenmektedir. Asbest liflerinin 8. mm den daha uzun olanları % 20-25 oranında pamukla karıştırılarak ateşe dayanıklı tekstil üretiminde; 5,5-8 mm uzunluğundakiler asbestli boru ve levhada 2,0-6,5 mm uzunluğundakiler izolasyon levhalarında, 0,2-2,0 mm uzunluğundakiler ise inşaatlarda tecrit amacıyla kullanılabilir ve kullanıldıkları yere göre spesifikasyona tabi tutulu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luslararası asbest ticaretinde önemli rol oynayan kuruluşlar, daha çok Kanada, Güney Afrika, Rodezya ve Rusya gibi büyük üretici ve ihracatçı ülkelere aittir. Asbest üretimi ve tüketiminin insan sağlığı üzerindeki risklerinin yaygın bir şekilde tartışılmaya başlanması üzerine bu amaçla kurulan beynelmilel örgütlerin sayısı da süratle artmaya başlamıştır. Bu kuruluşlar, Dünya Sağlık Örgütü (WHO) ve ILO ile sıkı işbirliği yapmaktadır. Asbest Enstitüsü (AL), Uluslararası Elyaf Güvenliği Grubu (IFGS) ve AIA (Asbestos International Association) sektördeki en önemli uluslararası kuruluş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eral Commodity Summaries, 1992'de yayınlanan rakamlara göre Kanada'nın işletilebilir lif asbest rezervleri 40 milyon ton, jeolojik rezervler ise 47 milyon tondur. Bu rakamlar Güney Afrika için sırasıyla 5 milyon ton ve 8 milyon ton, ABD için ise 4 milyon ton ve 8 milyon tondur. Dünyanın görünür + muhtemel asbest potansiyeli (identified resources) 200 milyon ton, mümkün kaynaklar ise (hypotetical resources) 45 milyon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çmiş yıllarda yapılan bir başka araştırmaya göre ise dünya asbest rezervi 145 milyon ton olup, bu madeninin dinamik ömrü 22 yıldır. Hem rezerv, hem de üretimde Kanada ve Rusya %60 ın üzerinde paya sahiptir. Rezervlerin 82 milyon tonu batı dünyasında olup, bunun da 68 milyon tonu Kanada'da, 12 milyon tonu ise Rodezya'da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ğlık açısından taşıdığı riskler yaygın bir tartışmaya sebep olduğu için bugün dünya asbest tüketimi 4 milyon ton/yıl seviyesine düşmüştür. Buna göre yukarıda belirtilen rezerv ve kaynaklar dünyanın kısa ve orta vadede herhangi bir hammadde darboğazına düşmeyeceğini göstern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sbest minerali, lifsi yapısından dolayı çimento ürünlerine katıldığında beton içindeki çelik kafese benzer şekilde özel bağlayıcılık niteliğine sahiptir ve bu nedenle betonun mukavemetini artırmaktadır. Elektriğe ve ısıya karşı yalıtkanlığı, diğer yandan ateşe dayanıklılığı asbestin tüketim alanlarını belirleyen başlıca teknolojik özellikleridir. Bütün bu özelliklerinden dolayı asbest, 3000 den fazla endüstriyel ürünün yapımında kullanılmaktadır. Basınca dayanıklı borular, iç-dış cephe ve tavan kaplama malzemeleri ve levhaları, fren balataları, çeşitli contalar, özel filtreler, kağıt ürünleri asbestin kullanıldığı başlıca ürünlerdir. Kimya, ilaç, lastik-plastik, boya, şeker, kağıt ve uzay sanayilerinde de asbest çeşitli ürünlerin imalinde kullan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keolojik çalışmalar asbest kullanımının 2500 yıl öncelerine kadar gittiğini göstermektedir. Preshistorik Fin seramiklerinde, lamba fitillerinde, Yunan ve Roma uygarlıkları döneminde üretilen çeşitli dokumalarda asbest lifleri kullanılmıştır. Marco Polo 1250 yılına ait yazılarında Sibirya'da asbestli dokumalar üretildiğinden söz etmektedir. Yunan ve Mısır tarihinin ilk devirlerinde asbeste rastlanmış, hatta Çin medeniyetinin ilk çağlarında hasır ve keçelerde asbest kullanılmıştır. Roma'da hükümdar ölülerinin sarıldıkları örtülerin asbest kumaşından yapıldığına dair kayıtlar bulunmuştur. 18. yüzyılda kalıcı olmalarını sağlamak için bazı eserler asbestten yapılmış kağıtlara basılmıştır. Ancak asbest yataklarının ticari boyutlarda işletmeye alınması 19. yüzyıla rastlamakta, 20. yüzyıl başlarından itibaren ise bu mineraller yaygın bir şekilde endüstride kullanılmaya ve alternatifi bulunmayan yerlerini almaya başlamış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üphesiz ki, asbest üzerindeki tartışmalar son yıllarda asbest ikame maddeleri üzerindeki araştırmaları hızlandırmıştır. Almanya kendi ülke sınırları içinde asbest kullanımını sıfırlamıştır. Asbestsiz fren balataları imali gibi bazı uygulamalar Türkiye'de de başlamıştır. Bu gelişmeler gelecekte asbestin kullanım alanlarında bazı değişiklikler olacağını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2. Tüketim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r fikir vermek üzere 1988 yılı dünya asbest kullanımının sektörlere göre dağılımı aşağıdaki tablo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Asbestin sektörlere göre kullanımı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077" w:type="dxa"/>
        <w:jc w:val="left"/>
        <w:tblInd w:w="274" w:type="dxa"/>
        <w:tblLayout w:type="fixed"/>
        <w:tblCellMar>
          <w:top w:w="0" w:type="dxa"/>
          <w:left w:w="108" w:type="dxa"/>
          <w:bottom w:w="0" w:type="dxa"/>
          <w:right w:w="108" w:type="dxa"/>
        </w:tblCellMar>
      </w:tblPr>
      <w:tblGrid>
        <w:gridCol w:w="2614"/>
        <w:gridCol w:w="1956"/>
        <w:gridCol w:w="1487"/>
        <w:gridCol w:w="987"/>
        <w:gridCol w:w="1033"/>
      </w:tblGrid>
      <w:tr>
        <w:trPr/>
        <w:tc>
          <w:tcPr>
            <w:tcW w:w="2614"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956"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İnşaat Sektörü</w:t>
            </w:r>
          </w:p>
        </w:tc>
        <w:tc>
          <w:tcPr>
            <w:tcW w:w="148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Sürtünme Elemanı</w:t>
            </w:r>
          </w:p>
        </w:tc>
        <w:tc>
          <w:tcPr>
            <w:tcW w:w="98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Diğer</w:t>
            </w:r>
          </w:p>
        </w:tc>
        <w:tc>
          <w:tcPr>
            <w:tcW w:w="103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261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Amerika</w:t>
            </w:r>
          </w:p>
        </w:tc>
        <w:tc>
          <w:tcPr>
            <w:tcW w:w="1956"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w:t>
            </w:r>
          </w:p>
        </w:tc>
        <w:tc>
          <w:tcPr>
            <w:tcW w:w="1487"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tc>
        <w:tc>
          <w:tcPr>
            <w:tcW w:w="987"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tc>
        <w:tc>
          <w:tcPr>
            <w:tcW w:w="1033"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tc>
      </w:tr>
      <w:tr>
        <w:trPr/>
        <w:tc>
          <w:tcPr>
            <w:tcW w:w="261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 ve Güney Amerika</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w:t>
            </w:r>
          </w:p>
        </w:tc>
        <w:tc>
          <w:tcPr>
            <w:tcW w:w="103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tc>
      </w:tr>
      <w:tr>
        <w:trPr/>
        <w:tc>
          <w:tcPr>
            <w:tcW w:w="261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vrupa</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tc>
        <w:tc>
          <w:tcPr>
            <w:tcW w:w="103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0</w:t>
            </w:r>
          </w:p>
        </w:tc>
      </w:tr>
      <w:tr>
        <w:trPr/>
        <w:tc>
          <w:tcPr>
            <w:tcW w:w="261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u Avrupa</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tc>
        <w:tc>
          <w:tcPr>
            <w:tcW w:w="103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50</w:t>
            </w:r>
          </w:p>
        </w:tc>
      </w:tr>
      <w:tr>
        <w:trPr/>
        <w:tc>
          <w:tcPr>
            <w:tcW w:w="261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tc>
        <w:tc>
          <w:tcPr>
            <w:tcW w:w="103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1</w:t>
            </w:r>
          </w:p>
        </w:tc>
      </w:tr>
      <w:tr>
        <w:trPr/>
        <w:tc>
          <w:tcPr>
            <w:tcW w:w="261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 (Japonya dahil)</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w:t>
            </w:r>
          </w:p>
        </w:tc>
        <w:tc>
          <w:tcPr>
            <w:tcW w:w="103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3</w:t>
            </w:r>
          </w:p>
        </w:tc>
      </w:tr>
      <w:tr>
        <w:trPr/>
        <w:tc>
          <w:tcPr>
            <w:tcW w:w="261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kyanusya</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tc>
        <w:tc>
          <w:tcPr>
            <w:tcW w:w="103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6</w:t>
            </w:r>
          </w:p>
        </w:tc>
      </w:tr>
      <w:tr>
        <w:trPr/>
        <w:tc>
          <w:tcPr>
            <w:tcW w:w="261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95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830</w:t>
            </w:r>
          </w:p>
        </w:tc>
        <w:tc>
          <w:tcPr>
            <w:tcW w:w="148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52</w:t>
            </w:r>
          </w:p>
        </w:tc>
        <w:tc>
          <w:tcPr>
            <w:tcW w:w="98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38</w:t>
            </w:r>
          </w:p>
        </w:tc>
        <w:tc>
          <w:tcPr>
            <w:tcW w:w="103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32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da ABD'nin asbest tüketiminin ne kadar gerilediği açıkça görülmektedir. Bu ülkede 1960'dan itibaren popüler olan ve 20. asrın harika lifi olarak tanımlananan asbest, özellikle asbest sıvalarda o kadar yoğun bir şekilde kullanılmıştır ki, 1970'lerin başında Amerikan Çevre Koruma Birimi ve Eiplat Çevre Koruma Birimlerince inşaat malzemesi olarak tüketimi yasaklanıncaya kadar bina ve çatılara 1,4 milyar feet-kare asbest püskürtülmüştür. Yasaklamanın ardından çıkan panik o kadar büyük olmuştur ki, asbestli sıvaların kazınması, ülke sorunları arasında birinci sıraya yükselmiştir. Ülkede 2000 adet asbest temizleme şirketi ortaya çıkmıştır. Bu şirketlere yılda 2,5 milyar dolarlık iş hacmi ile asbest kazımaya başlamışlardır 1990 lı yıllarda kazançlarının 7,5 milyar dolarına çıktığı tahmin edilmektedir. Panik önlenemez ise hükümetin ve emlak sahiplerinin 25 yıl içinde 100 milyar dolar harcamak zorunda kalacakları hesap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2.3. Üretim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etim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asbest madenciliğinde genellikle açık işletme yöntemleri kullanılmaktadır. Açık ve kapalı işletmelerin bir karışımı denebilecek olan en modern işletme metodu (block caving) Kanada'lılar tarafından geliştirilmiştir. Ancak çok büyük yataklarda uygulanan bu yöntemde patlatılan cevher kuyu ve galerilerden çekilerek cevher zenginleştirme tesislerine nakledilmektedir. İstihraç sırasında asbest liflerinin korunması için patlatma işleminin asgaride tutulması, mümkünse bundan kaçınılması gereklidir. Bu yüzden küçük işletmelerde damarlara galerilerle ulaşılmakta ve el ile triyaja önem verilmektedir. Bilhassa çok uzun lifli cevherlerde liflerin korunması için bu metodun uygulanması zorunlulu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izotil asbestin zenginleştirilmesinde hem yaş hem kuru metodlar uygulanmakla beraber, bugün artık işci sağlığına uygun yaş metodlar kullanılmaktadır. Çeşitli kırıcı, değirmen, elek ve siklon devrelerinden geçen lifler boylarına göre sınıflandır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üyük asbest yataklarında, serpantin kütlesinin sadece % 3-4 oranında lif ihtiva etmesi nedeni ile, asbest madenciliği en fazla atık veren işletmelere sahiptir. Bu işletmeler çok uzaklardan görünen büyük atık yığınları ile tanınırlar. Liflerle karışık bu toz yığınları ilkel işletmelerde yıllarca yakın çevrelerine sorunlar yaratmışt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etim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 verilen tablo 2'de görüldüğü gibi, dünya asbest üretiminin dörtte üçüne Rusya ve Kanada hakimdir. Ancak Rusya'da üretilen asbestler genellikle daha kısa liflid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Dünya  asbest üretimi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07" w:type="dxa"/>
        <w:jc w:val="left"/>
        <w:tblInd w:w="27" w:type="dxa"/>
        <w:tblLayout w:type="fixed"/>
        <w:tblCellMar>
          <w:top w:w="0" w:type="dxa"/>
          <w:left w:w="108" w:type="dxa"/>
          <w:bottom w:w="0" w:type="dxa"/>
          <w:right w:w="108" w:type="dxa"/>
        </w:tblCellMar>
      </w:tblPr>
      <w:tblGrid>
        <w:gridCol w:w="1487"/>
        <w:gridCol w:w="1304"/>
        <w:gridCol w:w="1304"/>
        <w:gridCol w:w="1304"/>
        <w:gridCol w:w="1304"/>
        <w:gridCol w:w="1304"/>
      </w:tblGrid>
      <w:tr>
        <w:trPr/>
        <w:tc>
          <w:tcPr>
            <w:tcW w:w="1487"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30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0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0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30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0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r>
      <w:tr>
        <w:trPr/>
        <w:tc>
          <w:tcPr>
            <w:tcW w:w="1487"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unanistan </w:t>
            </w:r>
          </w:p>
        </w:tc>
        <w:tc>
          <w:tcPr>
            <w:tcW w:w="130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135</w:t>
            </w:r>
          </w:p>
        </w:tc>
        <w:tc>
          <w:tcPr>
            <w:tcW w:w="130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1.114</w:t>
            </w:r>
          </w:p>
        </w:tc>
        <w:tc>
          <w:tcPr>
            <w:tcW w:w="130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300</w:t>
            </w:r>
          </w:p>
        </w:tc>
        <w:tc>
          <w:tcPr>
            <w:tcW w:w="130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993</w:t>
            </w:r>
          </w:p>
        </w:tc>
        <w:tc>
          <w:tcPr>
            <w:tcW w:w="130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88</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1.83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4.54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34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00</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D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55.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00.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00.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00.000</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00.000</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9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0.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4.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2.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5.000</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9.000</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1.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7.11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6.29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2.332</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7.000</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Kıbrıs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07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58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an</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1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00</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4.67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7.47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1.5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1.800</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00</w:t>
            </w:r>
          </w:p>
        </w:tc>
      </w:tr>
      <w:tr>
        <w:trPr/>
        <w:tc>
          <w:tcPr>
            <w:tcW w:w="148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frika</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8.43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5.67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5.2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1.494</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497</w:t>
            </w:r>
          </w:p>
        </w:tc>
      </w:tr>
      <w:tr>
        <w:trPr/>
        <w:tc>
          <w:tcPr>
            <w:tcW w:w="148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00.000</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00.000</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00.000</w:t>
            </w:r>
          </w:p>
        </w:tc>
        <w:tc>
          <w:tcPr>
            <w:tcW w:w="130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00.000</w:t>
            </w:r>
          </w:p>
        </w:tc>
        <w:tc>
          <w:tcPr>
            <w:tcW w:w="130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0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World Mineral Statistics, 1987-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asbest üretimi son 20 yılda 4-4,5 milyon t/y seviyesinde sabit kalmıştır denilebilir. Nitekim 1974 yılının 4.173.000 tonluk üretimi son yılların üretimi ile aynıdır. Bu süre içinde Kanada'nın üretimi yarı yarıya azalmış, Rusya'nın üretimi 2 misline çıkmış, İtalya, Yunanistan, Türkiye ve Kıbrıs'ın üretimleri ise durma noktasına gelmiştir. Çin'in asbest üretimindeki hızlı ve düzenli artışı ise dikkat çekic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1994 yılı dünya asbest fiyatları tablo 3'de görülmektedir. Hemen tamamiyle dışa bağımlı olan ülkemiz 1993 yılında ithal ettiği 20.7 bin ton asbest için 9 milyon dolar ödediğine göre asbestin tonu ülkemize 430 dolara mal olmuştur. Asbestli boru ve levha üretiminde kullanılan liflerin ortalama değeri genellikle bu civarlard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3. Asbest fiyatları (FOB - Ocakb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 - Krizotil</w:t>
        <w:tab/>
        <w:tab/>
        <w:t>Grup 3</w:t>
        <w:tab/>
        <w:tab/>
        <w:t>1.450 -1750 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Grup 4</w:t>
        <w:tab/>
        <w:tab/>
        <w:t>1080 - 14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Grup 5</w:t>
        <w:tab/>
        <w:tab/>
        <w:t xml:space="preserve"> 664 -   8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Grup 6</w:t>
        <w:tab/>
        <w:tab/>
        <w:t xml:space="preserve"> 425 -  58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Grup 7</w:t>
        <w:tab/>
        <w:tab/>
        <w:t xml:space="preserve"> 210 -  3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frika - Krizotil</w:t>
        <w:tab/>
        <w:tab/>
        <w:t xml:space="preserve">        5</w:t>
        <w:tab/>
        <w:tab/>
        <w:t xml:space="preserve"> 360 -  440 ABD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 xml:space="preserve">      </w:t>
        <w:tab/>
        <w:t xml:space="preserve">        6</w:t>
        <w:tab/>
        <w:tab/>
        <w:t xml:space="preserve"> 300 -  3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 xml:space="preserve">                    7</w:t>
        <w:tab/>
        <w:tab/>
        <w:t xml:space="preserve"> 200 - 2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rosidolit</w:t>
        <w:tab/>
        <w:tab/>
        <w:t>Long</w:t>
        <w:tab/>
        <w:tab/>
        <w:t xml:space="preserve"> 760 -  9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Medium</w:t>
        <w:tab/>
        <w:t xml:space="preserve"> 680 -  7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Shart</w:t>
        <w:tab/>
        <w:tab/>
        <w:t xml:space="preserve"> 640 - 7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Industrial Minerals, Eylül 199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2.4. Ticaret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asbestin insan sağlığı üzerinde olumsuz etkilerine ilişkin propagandalar, araştırma kuruluşlarını asbest yerine kullanılabilecek başka hammaddelere yöneltmiş, bunun sonucunda üretim ve ticarette duraklamalar ortaya çıkmıştır. ABD'de asbest kullanımı, 1970 ile 1990 arasında, 883.000 tondan 22.000 tona düşmüştür. Bu alanda faaliyet gösteren sınai kuruluşların sayısı da 500 den 100 e, çalışanlar 20.000 den 3000 e düşmüştür. Batı Almanya'nın asbest ithalatı 1987 deki 55 bin tonluk seviyesinden 1991 de 4 bin tona düşmüş, müteakip yıllarda sıfırlanmıştır. Japon otomobil üreticileri 1994 yılına kadar asbest içeren ürünleri üretimden çıkarmayı planlamışlardır. Bu ülkede asbestli mamüller üreten veya asbest ithal eden 104 kuruluşun oluşturduğu Japon Asbest derneği asbest kullanımının tamamen yasaklanmasını öngören kanun tasarısına karşı mücadele vermektedirler. Bütün bu gelişmelere rağmen önceki bölümlerde belirtilen kullanım alanlarının çoğunda asbest emsalsiz hammadde olma özelliğini koru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asbest ihracatı tablo 4'de verilmiştir. Görüldüğü gibi üretimde başı çeken Rusya, Kanada ve Güney Afrika ihracatta da ilk sıraları paylaşmaktadırl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Dünya asbest ihracatı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10" w:type="dxa"/>
        <w:jc w:val="left"/>
        <w:tblInd w:w="167" w:type="dxa"/>
        <w:tblLayout w:type="fixed"/>
        <w:tblCellMar>
          <w:top w:w="0" w:type="dxa"/>
          <w:left w:w="108" w:type="dxa"/>
          <w:bottom w:w="0" w:type="dxa"/>
          <w:right w:w="108" w:type="dxa"/>
        </w:tblCellMar>
      </w:tblPr>
      <w:tblGrid>
        <w:gridCol w:w="1675"/>
        <w:gridCol w:w="1247"/>
        <w:gridCol w:w="1247"/>
        <w:gridCol w:w="1247"/>
        <w:gridCol w:w="1247"/>
        <w:gridCol w:w="1247"/>
      </w:tblGrid>
      <w:tr>
        <w:trPr/>
        <w:tc>
          <w:tcPr>
            <w:tcW w:w="167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24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67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w:t>
            </w:r>
          </w:p>
        </w:tc>
        <w:tc>
          <w:tcPr>
            <w:tcW w:w="12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91</w:t>
            </w:r>
          </w:p>
        </w:tc>
        <w:tc>
          <w:tcPr>
            <w:tcW w:w="12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906</w:t>
            </w:r>
          </w:p>
        </w:tc>
        <w:tc>
          <w:tcPr>
            <w:tcW w:w="12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465</w:t>
            </w:r>
          </w:p>
        </w:tc>
        <w:tc>
          <w:tcPr>
            <w:tcW w:w="124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963</w:t>
            </w:r>
          </w:p>
        </w:tc>
        <w:tc>
          <w:tcPr>
            <w:tcW w:w="124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728</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5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93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30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93</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56</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D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1.4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5.5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8.8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200</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4.540</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frik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4.06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9.0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1.8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8.750</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7.504</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mbabv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5.8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7.59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2.206</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8.838</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8.8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4.90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7.8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9.485</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6.053</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5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09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875</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765</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72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56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7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142</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765</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brıs</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340</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776</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2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World Mineral Statistics, 1987-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2. İthal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asbest ithalatı tablo 5'de verilmiştir. Görüldüğü gibi Japonya, Tayland ve Kore gibi Uzakdoğu ülkeleri ilk sıraları paylaşmaktadır. Türkiye de en önemli ithalatçılardan birid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Dünya asbest ithalatı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5" w:type="dxa"/>
        <w:tblLayout w:type="fixed"/>
        <w:tblCellMar>
          <w:top w:w="0" w:type="dxa"/>
          <w:left w:w="108" w:type="dxa"/>
          <w:bottom w:w="0" w:type="dxa"/>
          <w:right w:w="108" w:type="dxa"/>
        </w:tblCellMar>
      </w:tblPr>
      <w:tblGrid>
        <w:gridCol w:w="1722"/>
        <w:gridCol w:w="1247"/>
        <w:gridCol w:w="1247"/>
        <w:gridCol w:w="1247"/>
        <w:gridCol w:w="1247"/>
        <w:gridCol w:w="1247"/>
      </w:tblGrid>
      <w:tr>
        <w:trPr/>
        <w:tc>
          <w:tcPr>
            <w:tcW w:w="1722"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247"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722"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İngiltere </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865</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266</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702</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22</w:t>
            </w:r>
          </w:p>
        </w:tc>
        <w:tc>
          <w:tcPr>
            <w:tcW w:w="1247"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248</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0.2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6.36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6.5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672</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7.373</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lmany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4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58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16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692</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31</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86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31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50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9.609</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8.906</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65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4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50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9.609</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112</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lony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1.9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3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0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2.621</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34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05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58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259</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392</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7.2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0.39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5.16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7.659</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2.088</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5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47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7.47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4.549</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8.753</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1.40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9.10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8.5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6.652</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1.011</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va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46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6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4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15.165 </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80</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kista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5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25</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ra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6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28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2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9.446</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7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ndista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9.45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4.03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3.165</w:t>
            </w:r>
          </w:p>
        </w:tc>
        <w:tc>
          <w:tcPr>
            <w:tcW w:w="124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7.773</w:t>
            </w:r>
          </w:p>
        </w:tc>
      </w:tr>
      <w:tr>
        <w:trPr/>
        <w:tc>
          <w:tcPr>
            <w:tcW w:w="172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450</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055</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35.428 </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9.316</w:t>
            </w:r>
          </w:p>
        </w:tc>
        <w:tc>
          <w:tcPr>
            <w:tcW w:w="124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401</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World Mineral Statistics, 1987-91.</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uzun yıllardan beri asbest araması yapılmamaktadır. Tablo 6'da verilen rezervler 6.Beş Yıllık Kalkınma Planından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nemli bir amfibol asbest yatağı olan Mihallıççık dışındakiler krizotil asbesttir. Asbest rezervleri ile ilgili olarak başka kaynaklarda tablo 6'da verilenlerden çok farklı rakamlar da yer almaktadır (bkz şekil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Türkiye asbest rezervleri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Sıvas-Gürlevik</w:t>
        <w:tab/>
        <w:tab/>
        <w:tab/>
        <w:t>12.66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Hatay-Kızıldağ</w:t>
        <w:tab/>
        <w:tab/>
        <w:tab/>
        <w:t xml:space="preserve">  4.193.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ursa-Orhaneli</w:t>
        <w:tab/>
        <w:tab/>
        <w:tab/>
        <w:t xml:space="preserve">  1.3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Tokat-Turhal</w:t>
        <w:tab/>
        <w:tab/>
        <w:tab/>
        <w:t xml:space="preserve">  1.6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itlis-Destumi</w:t>
        <w:tab/>
        <w:tab/>
        <w:tab/>
        <w:t xml:space="preserve">     72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skişehir-Mihalıççık</w:t>
        <w:tab/>
        <w:tab/>
        <w:t xml:space="preserve">     511.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Uşak-Gökçebel</w:t>
        <w:tab/>
        <w:tab/>
        <w:tab/>
        <w:t xml:space="preserve">     103.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rzincan-Ilıç</w:t>
        <w:tab/>
        <w:tab/>
        <w:tab/>
        <w:t xml:space="preserve">       52.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6.Beş Yıllık Kalkınma Planı, ÖİK Rapor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asbest yatakları konusunda, MTA-Eğitim Serisinin 31 no'lu yayınında (T. İrkeç, 1990) yer alan bilgiler aşağıda özetlen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Şimdiye kadar Türkiye'de 73 krizotil oluşumu tesbit edilmiştir. Bunlardan 31 i yatak olma özelliklerine sahiptir. 15 adedi damar tipi, diğerleri ise stokvork tipi yataklar oluşturmaktadır. Türkiye'deki krizotil asbest cevherleşmelerinin boyutları çok değişmektedir. Cevherleşmenin bir şaryaj hattı boyunca uzandığı Sıvas bölgesinde asbest içeren zonlar kilometrelerce takip edileb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krizotil asbest yatakları genellikle kısa lif gruplarından oluşmaktadır. 5.,6. ve 7. grup lifler en sık rastlanan cevherleşme ürünleridir. Uzun lifler, ekonomik açıdan önemsiz rezervler sunarlar. Sivas bölgesindeki şaryaj hattına paralel uzanan asbest yataklarının en önemlileri, Kavur Tepe, Karaçakal Tepe, Yozyatağı, Hüseyin Tepe, Kamber Tepe , Göller Deresi ve Siyahsu yataklarıdır. Genellikle çapraz liflerden oluşan yataklar, damar ve stokvork tipinde kansantrasyon gösterirler. Lif uzunlukları 0,3 cm ile 3 cm arasındadır. Lif içeriği % 4 ile % 7 arasında değişmektedir. QST sınıflamasına göre liflerin çoğunluğu 6. ve 7. gruplara aittir. Çok az miktarda 3. grup lif eldesi de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haneli-Kumlugedik yöresindeki damar tipi yataklarda lif uzunlukları 3-8 mm arasında ve lif içeriği % 3-10 civarındadır. Bölgede ayrıca 90 m. uzunlukta ve 50 m. kalınlıkta bir de stokvork tipi krizotil asbest olup lif içeriği %4-7 civar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zıldağ ofiyolitleri içindeki en önemli krizotil yatağı Gökyar oluşumudur. Stokvork ve damar tipi olmak üzere iki tip cevherleşme görülür. Stokvork tipi cevherleşme geniş bir alan kaplar. Lif uzunlukları 1-6 mm civarındadır. Damar tipi cevherleşmelerde ise lif içeriği % 12-20 arasında olup lif boyları 2-3 mm civar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asya-Turhal asbest yatağında cevher zonunun genişliği 30 m. olup birkaç yüz metre uzanımına sahiptir. Zonun kalınlığı 10-15 m. civarındadır. Yataklarda lif içeriği % 2-3 olup lifler Quebec sınıflamasında 6 D ve 7 T ye karşılık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lis-Destumi'de, 7 mevkide asbest oluşumu saptanmış olup damarların ortalama lif içeriği %1-5 arasında, lif uzunlukları ise 1-13 mm civarındadır. Rezervin büyük kısmı QST sınıflamasında 7.Grup kapsam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halıççık amfibol asbest yatağında hem stokvork hem de damar tipi oluşumlar görülür. Lifler QST sınıflamasında 5 R grubuna karşılık gelmektedir. Toplam 500 bin ton görünür+muhtemel rezerv sapt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Tüketim - Tale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5 Yıllık Kalkınma Planında yer alan asbest talebi tablo 7 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Talep (%35 lif, bin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1984 Gerçekleşme</w:t>
        <w:tab/>
        <w:tab/>
        <w:tab/>
        <w:t>51.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1988 Geçici</w:t>
        <w:tab/>
        <w:tab/>
        <w:tab/>
        <w:tab/>
        <w:t>38.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1989 Tahmin</w:t>
        <w:tab/>
        <w:tab/>
        <w:tab/>
        <w:tab/>
        <w:t>46.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1994 Hedef</w:t>
        <w:tab/>
        <w:tab/>
        <w:tab/>
        <w:tab/>
        <w:t>55.0</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6. Beş Yıllık Pl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3 yılda asbest lif ithalatımız 20-30 bin ton arasında değişmiş, yerli üretim ise birkaç yüz ton seviyesinde kalmıştır. Bu nedenle bugün ülkemiz ekonomisinin asbest talebini ve fiili yıllık tüketimini 25-30 bin ton arasında kabul etmek gerekmektedir. Bu tüketimin çok büyük bir kısmı asbestli boru ve levha üretimine gitmektedir (bk.şekil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 üretimimiz yok denecek kadar azalmıştır. Son yıllarda  100-500 ton arasında bir üretim yapıldığı anlaşılmaktadır. Altıncı 5 Yıllık Kalkınma Planı hedefleri tablo 8 de verilmiştir. Bu hedefe ulaşılmadığı kesindir. Maden İşleri Genel Müdürlüğü'nün 1993 yılı kayıtlarına göre ülkemizde işletme ruhsatlı 4 amyant sahası vardır. Bunlar, Orhaneli, Mihalıççık ve Malatya'da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Üretim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1984 Gerçekleşme</w:t>
        <w:tab/>
        <w:t>29.900 (Tuven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1988 Geçici</w:t>
        <w:tab/>
        <w:tab/>
        <w:t xml:space="preserve">    300 (lif)</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1989 Tahmin</w:t>
        <w:tab/>
        <w:tab/>
        <w:t xml:space="preserve">    2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1994 Hedef</w:t>
        <w:tab/>
        <w:tab/>
        <w:t xml:space="preserve">  5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erli ve yabancı yayınlarda verilen Türkiye'nin asbest üretimine ilişkin rakamlar birbirini tutmamaktadır. Tablo 2 de üretimimiz 1987 de 10.097 t., 1988 de ise 500 t. olarak verilmiştir. Başka yayınlarda verilen rakamlara bir diğer örnek de tablo 9 da görü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Türkiye'nin asbest üretimi (ton)</w:t>
      </w:r>
    </w:p>
    <w:p>
      <w:pPr>
        <w:pStyle w:val="Normal"/>
        <w:spacing w:lineRule="atLeast" w:line="360"/>
        <w:rPr/>
      </w:pPr>
      <w:r>
        <w:rPr>
          <w:rFonts w:eastAsia="Arial Tur" w:cs="Arial Tur" w:ascii="Arial Tur" w:hAnsi="Arial Tur"/>
          <w:b/>
          <w:bCs/>
          <w:sz w:val="20"/>
          <w:szCs w:val="20"/>
        </w:rPr>
        <w:tab/>
        <w:tab/>
        <w:tab/>
      </w:r>
      <w:r>
        <w:rPr>
          <w:rFonts w:eastAsia="Arial Tur" w:cs="Arial Tur" w:ascii="Arial Tur" w:hAnsi="Arial Tur"/>
          <w:sz w:val="20"/>
          <w:szCs w:val="20"/>
        </w:rPr>
        <w:tab/>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0</w:t>
        <w:tab/>
        <w:tab/>
        <w:tab/>
        <w:t>18.16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1</w:t>
        <w:tab/>
        <w:tab/>
        <w:tab/>
        <w:t xml:space="preserve">  3.86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2</w:t>
        <w:tab/>
        <w:tab/>
        <w:tab/>
        <w:t xml:space="preserve">     95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3</w:t>
        <w:tab/>
        <w:tab/>
        <w:tab/>
        <w:t xml:space="preserve">  1.51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4</w:t>
        <w:tab/>
        <w:tab/>
        <w:tab/>
        <w:t xml:space="preserve">  1.49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5</w:t>
        <w:tab/>
        <w:tab/>
        <w:tab/>
        <w:t xml:space="preserve">     93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6</w:t>
        <w:tab/>
        <w:tab/>
        <w:tab/>
        <w:t xml:space="preserve">  1.09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7</w:t>
        <w:tab/>
        <w:tab/>
        <w:tab/>
        <w:t xml:space="preserve">     80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8</w:t>
        <w:tab/>
        <w:tab/>
        <w:tab/>
        <w:t xml:space="preserve">     1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1989</w:t>
        <w:tab/>
        <w:tab/>
        <w:tab/>
        <w:t xml:space="preserve">     100</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ab/>
        <w:tab/>
        <w:t>Kaynak: Asbest (Türk Sağlık Ajansı Yayınları,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çmiş yıllarda Orhaneli, Sıvas, Erzincan, Tokat, Mihalıççık ve hatta Bitlis yörelerinde başlangıç için önemli sayılabilecek üretimler yapılmıştır. Hem amfibol, hem de krizotil asbest üretilmiştir. Asbest yataklarımız zaman zaman uluslararası kuruluşların da ilgisini çekmiş, ortak yatırım projeleri üzerinde çalışmalar yapılmıştır. Fakat çeşitli sebeplerden dolayı bu girişimler geliştirilememiş ve yerli üretim bugün yok denecek bir seviyeye düşmüştür. Geçmişte açık ve kapalı işletmelere ve yoğun sondajlı ve galerili aramalara konu olan sahalar terk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Dış Ticaret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İthalat-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de asbest üretimi olmadığı için ihracat da bahis konusu değildir, ancak bir miktar asbestli mamüller ihracatımız vardır. Örneğin, 1992 yılında 49.519 kg asbestli tekstil ürünleri ihraç ed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Lif asbest ithalatımız ise, son 10 yıl içinde yaklaşık olarak 20.000 t ile 40.000 t arasında değişmiştir (bk şekil 3). İthal edilen asbestin % 82 sinin boru ve levha üretiminde kullanıldığı anlaşılmaktadır (bk şekil 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5 Yıllık Kalkınma Planı asbest ithalatına ilişkin olarak aşağıdaki rakamları v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Asbest ithal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84 Gerçekleşme</w:t>
        <w:tab/>
        <w:t>21.9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88 Geçici</w:t>
        <w:tab/>
        <w:tab/>
        <w:t>38.1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89 Tahmin</w:t>
        <w:tab/>
        <w:tab/>
        <w:t>45.8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4 Hedef</w:t>
        <w:tab/>
        <w:tab/>
        <w:t>5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Altıncı 5 Yıllık Kalkınma Plan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landa yer alan bu rakamlar gerçekleşmemiştir.  DİE kayıtlarına göre istatistik pozisyon no 2524 kaleminde yer alan her türlü asbestin son üç yılda gerçekleşen ithal miktar ve değerleri tablo 11 de görüldüğü gibid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Asbest ithalatı (miktar ve değer olarak)</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1991</w:t>
        <w:tab/>
        <w:tab/>
        <w:tab/>
        <w:tab/>
        <w:t>31.391.559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16.168.30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25.072.453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1992</w:t>
        <w:tab/>
        <w:tab/>
        <w:tab/>
        <w:tab/>
        <w:t>10.878.69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20.742.137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1993</w:t>
        <w:tab/>
        <w:tab/>
        <w:tab/>
        <w:tab/>
        <w:t xml:space="preserve">  8.999.754 $</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Dİ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Komşu Ülkelerde ve AET'de Son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 yılında 100 bin tonun üzerinde asbest üreten İtalya ile ona yakın durumda olan Yunanistan'da asbest üretiminin sona erdiği tablo 2'nin incelenmesinden analaşılmaktadır. Kıbrıs Rum kesimi için de aynı şey söylenebilir. Komşumuz İran ise 3-4 bin ton seviyesindeki üretiminidevam ettirmektedir. Bu durumda asbest temin edilebilecek en önemli kaynak Birleşik Devletler Topluluğ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unanistan'ın Zidany projesi, %2,6 lif verimi ile ortalama 250 dolar değerinde 5 grup asbest cevheri veren büyük bir asbest yatağında uygulanmıştır. Sadece konsantratörü 85 milyon dolara mal olan projenin toplam değeri 200 milyon doların üzerindedir. 100.000 t/y kapasiteli olup 5-6 mW elektrik enerjisini kullanan bu işletme uzun yıllar ancak devlet desteği ile ayakta durabilmiş, son yıllarda ise üretime ara ver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ET ülkelerinden Almanya asbest ithalat ve kullanımını geçtiğimiz yıllarda sıfırlamış bulunmaktadır. Diğer yasakçı ülkeler Danimarka, Hollanda ve İtalya'dır. Buna rağmen İngiltere, Fransa ve İspanya önemli ölçüde asbest ithalatını devam ettirmektedirler. Türkiye kendi doğal kaynak üstünlüğünü iyi değerlendirir ve Yunanistan - Zidany projesinde yapılan hataları tekrarlayarak aynı duruma düşmez ise, 200.000 t/y seviyesindeki AET pazarında kendine önemli bir yer edi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de sayılamayacak kadar çok sayıda tesis asbestli mamuller üretmektedir. Eternit, Superlit, Atermit, Marlit, Oralitsa, Doğusan, Erka Balata ve Kale Balata gibi kuruluşlar, bunların sadece birkaçıdır. Sektörde kurulu kapasite, 175.000 t/y asbestli boru, 200.000 t/y levha  ve 5000 t/y balata imalatıdır. Bu tesislerde çalışan işçi sayısı 2500 civarındadır. Asbest işleyen kuruluşlarımız Türkiye ekonomisine direkt katkılarının 1990 yılında 1 trilyon, endirekt katkılarının ise 3,5-4 trilyon TL olduğunu ifade etmektedirle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da 15 milyon dolar değerindeki 30 bin ton asbest ithal eden bir sanayi sektörüne sahip olmamıza rağmen asbest madenciliğinde uzun yıllardan beri hiç bir gelişme sağlanamamıştır. DPT'nin 1988 yılında yayınladığı madencilik Ana Planında (yayın No: DPT. 2147-ÖİK.336) yer alan aşağıdaki bilgiler ve görüşler bugün de geçerliliğini aynen koru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vas-Erzincan bölgesini inceleyen yerli ve yanbancı asbest uzmanları, bu yöreleri dünyanın en bakir ve enteresan asbest bölgesi olarak görmekte, detay etüdlerle rezervlerin 100 milyon tona bile çıkarılabileceğini iddia 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asbest sanayicileri arasında yaygın olan genel bir kanaata göre yerli asbestlerimizin fiziksel özellikleri basınca dayanıklı boru imaline uygun değildir. Ancak asbestlerimizden henüz dünya standartlarına uygun üretim yapacak tesisler kurulamadığı için bu iddialar hiç bir bilimsel temele dayanmamaktadır. Bilinen yataklarımız 1.grup tekstil asbestinden 7. grup toz asbeste kadar bütün katagorilerde cevher ihtiva etmektedir ve bunların ülke genelindeki toplam lif rezervleri 1,5-2 milyon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ıvas-Erzincan bölgesinde yıllardan beri çok sayıda küçük işletmeci zaman zaman üretim yapmaktadır. Bütün bu tesislere rağmen Türkiye'de asbest madenciliğinin pilot işletme seviyesini henüz aşamadığı söy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 asbest yataklarına yabancı firmaların ilgisi eksik olmamıştır. Fakat bugüne kadar bu girişimlerden bir sonuç çıkmamıştır. 1974 yılında İsviçre-Eternit grubu Türkiye'de asbest madenciliği ile ilgilenmiş, fakat madenlerin devletleştirilmesi başladığında ilgilerini kesmişler, hatta Türk-Eternit'teki hisselerini de satmışlardır. Mihalıççık amfibol işletmesinin Finlandiya'nın işbirliği ve 30.000 t/y kapasite ile genişletilmesi projesi de gerçekleşmemiştir. Ülkemizin 2 önemli asbest yatağının bulunduğu Hatay-Kızıldağ sahalarının işletme projesi de bölgenin çok dağlık ve ormanlık olması, yol ve elektrik götürülmesindeki büyük güçlükler nedeni ile uygulanamamışt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oğal kaynak üstünlüğüne sahip olduğumuz bu sektörde ihracat şansımız vardır. Bizim çok geniş rezervlerine rağmen tenör düşüklüğü nedeniyle etüdünü yarım bıraktığımız Bitlis asbest sahalarının benzerinden Yunanistan ihracata dönük 100.000 t/y seviyesinde bir kapasite yaratmıştır ve Türkiye'ye de asbest ihraç etmektedir. Bu gerçek ülkemizde asbest madenciliğinin ne kadar sahipsiz kaldığını göstermektedi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ASBEST VE İNSAN SAĞLIĞ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klaşık 80 yıldan beri tartışılan asbest ve insan sağlığı konusu, ABD'nin çevre örgütü EPA'nın 1989'da yürürlüğe koyduğu, 1996 yılına kadar hemen bütün asbest ürünlerini kademeli olarak yasaklayan yönetmeliği ile dünya çapında tekrar alevlenmiştir. 18 ekim 1991'de, ABD 5.Bölge İstinkaf Mahkemesi bu yönetmeliği yürürlükten kaldırmış, Anayasa mahkemesine yapılan başvuru da reddedilmiştir. Yedinci Plan Döneminde ülkemizde de ortaya çıkması beklenen bu tartışmaların bilimsel bir temele oturması için EPA örgütü, asbest sanayileri ve yargı organları arasında yıllarca süren bahis konusu tartışmalar ve mahkeme karalarını bölmekte fayda vardır. Uluslararası Asbest Birliği AİA'nın 11-12 Mayıs 1993'de Paris'te yapılan 8. Bienal Konferasında ABD delegesi B.D. Pigg tarafından verilen tebliğin bazı bölümleri aşağıda özet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lgili tüm tarafların durumlarını ve delillerini belirten uzun ve kısa kapsamlı açıklamalarını bildirmeleri 18 ay sürdü. Bu süre sonunda mahkeme heyeti önünde 5 Şubat 1991 de sözlü savunma yapıldı. Mahkeme süreci sırasında ABD'deki en önemli iki çevreci kuruluş, yani Çevre Koruma Vakfı ve Doğal Kaynakları Savunma Konseyi EPA'yı bütünüyle desteklediler. Artık ABD'de asbest sanayinin yaşayıp yaşamayacağı ve bunun getireceği uluslararası etki ve tepkiler tamamiyle mahkemenin elinde idi. Biz yine de nihai karar konusunda iyimserdik, çünkü kayda geçen deliller açıkca şunu sergiliyordu : şu andaki kullanım şekli ile asbestli ürünlerin üretilmesi ve döşenmesi güvenli biçimde ve ne işçiye ne de kamuya dikkate değer hiçbir risk getirmeden yap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Mahkeme ise 18 Ekim 1991 tarihindeki 57 sayfalık geniş kapsamlı ve detaylı kararında şu sonuca varıyordu: "EPA, asbestin yasaklanmasını icap ettirmeye yeterli olacak kanıtları sunmamıştır ve EPA yasaların kendini yükümlü kıldığı çevreyi yeterli derecede korumaya almak için yürürlüğe konması gereken EN AZ KÜLFETLİ VE EN MAKUL YÖNETMELİĞİ hazırlama yönünden yeterli ağırlığı koymamıştır." Mahkeme asbest yasağı kararının mümkün olan alternetifler içinde en ağırı ve külfetlisi olduğunu kaydederek EPA'nın toptan yasaklama yerine vazedilebilecek daha az külfetli seçenekleri ancak üstünkörü bir incelemeye tabi tutmuş olduğuna karar verdi. İkinci olarak  mahkeme EPA'yı</w:t>
      </w:r>
      <w:r>
        <w:rPr>
          <w:rFonts w:eastAsia="Arial Tur" w:cs="Arial Tur" w:ascii="Arial Tur" w:hAnsi="Arial Tur"/>
          <w:position w:val="-6"/>
          <w:sz w:val="20"/>
          <w:szCs w:val="20"/>
        </w:rPr>
        <w:t xml:space="preserve"> "</w:t>
      </w:r>
      <w:r>
        <w:rPr>
          <w:rFonts w:eastAsia="Arial Tur" w:cs="Arial Tur" w:ascii="Arial Tur" w:hAnsi="Arial Tur"/>
          <w:sz w:val="20"/>
          <w:szCs w:val="20"/>
        </w:rPr>
        <w:t xml:space="preserve">İkame malzemesinin giderek daha fazla kullanılmasından doğabilecek zararları" değerlendirmekten suçlu buldu. Üçüncü olarak da mahkeme  "EPA olayın maliyet yönünü tamamiyle gözardı etmiştir ve bu yönetmeliğin uygulanmasının  maliyeti ile getireceği yararlar arasında bir denge kurmamıştır" demekteydi. Asbestin kontrollü kullanımı yerine hemen ve kademeli yasaklama yaklaşımı yanlış ve hakedilmemiş bir çözümdü.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 yasağının ABD ekonomisine verdiği milyarlarca dolarlık zarar, 6 Haziran 1988 tarihli ve 12 sayılı Fortune dergisinde şöyle dile get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şaatında asbest kullanılan 45 bin kadar okulun önümüzdeki üç yıl içinde temizlenmesi vergi ödeyenlere tahminen 3.1 milyar dolarlık bir yük getirecektir ki bu da ortalama 110 bin öğretmenin bir yıllık maaşlarına eşittir. Manhattan ofis binalarının tek bir katının  asbestten arındırılması 1 milyon doları bulmaktadır. Amerika'daki 3,2 milyon özel ticaret binasının 733.000 kadarının tozlanabilir asbest taşımakta olduğu biliniyor. Pazar alıcıların olmayacağını, kredi verenlerin vermeyeceğini, kiracıların kiralamayacağını söylediğine göre asbestli bina sahiplerinin asbestten kurtulmalarının dışında başka alternatifleri yok gibi görünüyor. Belli başlı bazı bina sahipleri bu arındırma işlemine şimdiden başladılar. Aralarında Dünya Ticaret Merkezi'nin de bulunduğu 30 kadar bina, 10 yıl içinde 650 milyon dolara temizlettirilmektedir. Herhangi bir arındırma işine başlamadan önce bina sahiplerinin asbest konusunda uzmanlaşmış bir çevre bilimcisi ile anlaşarak bir inceleme yaptırmaları gerekmektedir. IBM böyle bir inceleme yaptırdığında 1000 kadar binasından sadece 100 tanesinin ufalanabilir asbestli olduğunu öğrenmiştir. Kongreye sunulan bir raporda, örnek olarak alınan 43 federal binada havada bulunan asbest miktarının açık havada bulunan asbest miktarından fazla olmadığı belirtilmiştir. Normal bir odada solunan asbestin tehlike riskinin günde içilen bir nefes sigaranınki kadar olduğu bilinmektedir.Ne yazık ki sorun, riskin tolere edilebilecek kadar düşük olup olmadığı değildir. Çevre Koruma Birimi ve Kongre sebep oldukları paniği yeni düzenlemelerle azaltabilirler. Para harcamak için daha iyi yollar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de asbest ve insan sağlığı konusunda çeşitli kuruluşlar tarafından araştırmalar yapılmaktadır. Hacettepe ve 9 Eylül Üniversitelerinin Tıp Fakülteleri, Çevre Genel Müdürlüğü, İşci Sağlığı ve İş Güvenliği Merkezi (İŞGÜM), Çim-Se-İş Sendikası, Türk Sağlık Ajansı, TSE ve ASDER  gibi kuruluşlar bunların başında gelmektedir. Onların yoğun gayretleri sonucu ülkemizde yasaklama yerine kontrollu kullanım yolu seçilmiştir. Ancak Yedinci Plan Döneminde en az 15-20 yıldan beri ertelenen Asbest madenciliği yatırımlarına başlanırsa kamuoyunda yeniden tartışmalar ortaya çıkabilir. İleri sanayi ülkelerinde sorunun çözülmüş olmasına rağmen altın madenciliğinin siyanür tartışması nedeniyle yıllarca gecikmesine benzer bir şekilde asbest yaırımları da engellenebilir. Bu tartışmaların bilimsel bir düzeyde yürütülmesine faydalı olabilecek bazı bilgiler 1991 yılında Türk Sağlık Ajansı tarafından yayınlanan "asbest" kitabından alınarak aşağıda özet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sbest tozuna koruyucu araç-gereç olmadan uzun süre maruz kalan meslek mensuplarında asbestosis denilen akciğer hastalığına tutulma riski yükselebilir... Yalnızca çapı 0,5 mikrondan küçük, boyu da 8 mikrondan büyük asbest liflerinin, 8 saatlik bir sürede solunan havadaki ortalama yoğunluk 1 cm</w:t>
      </w:r>
      <w:r>
        <w:rPr>
          <w:rFonts w:eastAsia="Arial Tur" w:cs="Arial Tur" w:ascii="Arial Tur" w:hAnsi="Arial Tur"/>
          <w:position w:val="6"/>
          <w:sz w:val="20"/>
          <w:szCs w:val="20"/>
        </w:rPr>
        <w:t>3</w:t>
      </w:r>
      <w:r>
        <w:rPr>
          <w:rFonts w:eastAsia="Arial Tur" w:cs="Arial Tur" w:ascii="Arial Tur" w:hAnsi="Arial Tur"/>
          <w:sz w:val="20"/>
          <w:szCs w:val="20"/>
        </w:rPr>
        <w:t xml:space="preserve"> hava içinde 1-2 liften çok olması halinde bunun insanın solunum sağlığı yönünden zararlı olabileceği kabul edilmektedir. Endüstride yaygın olarak kullanılan krizotil tip asbest bu tanım dışında k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ürkiye'de Sağlık Bakanlığı'na bağlı olarak çalışan İşçi Sağlığı ve İş Güvenliği Merkezi İŞGÜM, işyerlerini dolaşarak aldığı hava numunelerini Phose Kontrast mikroskobunda lif konsantrasyonlarını inceleyerek değerlendir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ugün dünyadaki eğilim, asbest madenlerinde ve asbestli ürünlerin üretildikleri fabrika ve atelyelerde sağlık koruma önlemlerini almak, havalandırma, maske kullanımı konularını sağlamak, bunlara ek olarak asbestin yasaklanması veya sınırlandırılması yerine asbest tipleri üzerinde ayrıntılı inceleme ve araştırmaları ilerleterek daha zararsız asbest tiplerinin kullanılmasını yaygınlaştırmakt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ka pekçok konu için olduğu gibi asbest ve asbestli ürünler için sorun risksizlik veya riski giderme değil, uygun önlemlerle riski kabul edilebilir düzeye indirm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zamanlarda ardarda yapılan bilimsel ve tarafsız araştırmaların sonucunda, ülkeler asbest kullanımını yasaklama ve durdurmanın hem gereksiz, hemde yararsız olduğunu, ayrıca bunun pratik olanağının da bulunmadığını görmüşler, bunun yerine  "etkilenme sınırları"  koymaya başlamışlardır. Ülkeler maksimum kabul edilebilir sınır değerlerini saptarken kendi ekonomik ve sosyal koşullarını da gözönünde bulun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dinci Plan döneminde kontrolu daha güç, bu nedenle asbeste maruz kalma riski daha yüksek küçük atelye ve maden işletmelerinde ölçümler yapılmasına ağırlık verilerek daha tehlikeli asbest türleri olan mavi asbest, amozit - krosidolit ve amfibol asbestlerin kullanımını azaltacak tedbirleri almak gerekecektir. Şunu unutmayalım ki gerek asbest, gerekse diğer lifli mineralleri ihtiva eden jeolojik formasyonlar, milyonlarca hektar büyüklüğündeki alanları kaplamaktadır. Bu sahalardaki kayaçların bozulması, aşınması ve özellikle rüzgar erozyonu sonucu havaya karışan liflere maruz kalmayı önlemek mümkün değildir. Görüldüğü gibi yasakçı ülkelerdeki gibi asbest kullanımını sınırlamanın bir anlamı yoktur. Ülkemiz binalarında Amerika'da olduğu gibi yaygın bir şekilde asbest sıvanın kullanılmamış olması bir şanstır ve sorunun çözümünü kolaylaştır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ASBEST  İKAME MADDE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İleri sanayi ülkelerinde asbest kullanımının aleyhine başlatılan yaygın propagandanın müsebbipleri sadece çevre fanatikleri ve asbest sıvaları kazıyarak milyarlarca dolar kazanan şirketler değildir. Asbest ikame maddeleri pazarlayanların da koro'ya dahil oldukları söylenir. Çevreci örgütlere göre asbest için zarar görme veya ölüm oranın sıfır olduğu hiçbir maruziyet düzeyi yoktur. Bu tez bundan sonrada işlenmeye devam edecek ve asbest yerine kullanılabilecek ikame maddelerine kaçış hızlanacak ve teşvik edilecektir. Ülkemiz sepiyolit, wollastonit, diyatomit, jips ve perlit gibi asbest ikame maddeleri bakımından zengin olduğu için bu konu Yedinci Plan döneminde bizi de yakından ilgilendirecektir. Bu nedenle Industrial Minerals Dergisinin aralık 1992 sayısında bu konu da yayınlanan geniş bir araştırmanın aşağıda kısa bir özeti sunulmuşt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in yerine kullanılabilecek maddeler fikri yeni değildir. ABD stratejik uygulamalarda kullanılan asbest için her zaman yabancı kaynaklara bağımlı kalmıştır ve İkinci Dünya Savaşı boyunca da ABD Hükümeti bu kaynakların kesileceği kaygısını taşımıştı. Bu yüzden Hükümet laboratuarda sentez yöntemi ile asbest elde etme çalışmalarını fon oluşturup, maddi yönden destekledi. Bu çabalarla birlikte, özel sektör tarafından yürütülen çalışmalar da genelde başarısızlıkla sonuçlandı. 1970 li yılların başında asbestin yerine geçecek maddeleri geliştirmek için ikinci bir çaba başlatıldı. Çünkü halk asbest içeren ürünlerin imalatı, kullanımı, tamiri ve atımı sırasında serbest kalan asbest liflerinin halk sağlığını tehdit etmesinden endişe duyuyordu. Çevre ve ilgili kanunlar harekete geçirildi. Bunun üzerine çoğu imalatçılar asbest üretimine devam etmeyip asbest yerine kullanılabilecek maddeleri araştırma çalışmalarına girişti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in yerine kullanılabileceği düşünülen mineraller: Atapulgit, biyotit, grafit, muskovit, paligorskit, serpantin, silika, talk, vermikülit ve wollastonittir. Araştırmalar bu maddeleri potansiyel ikame maddesi yapan özellikler üzerine yoğunlaşmıştır. Bu minerallerin çoğu asbestten daha ucuz olup kolayca elde mevcuttur ve kansorejen etkisi yoktur. Akciğer hastalıklarına sebep olabilecek mineraller kuvars, diyatomit ve perlit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azı uygulamalarda asbest yerine cam elyafı, mineral yünü ve seramik liflerini içeren sentetik-inorganik ikame maddeleri kullanılır. Cam lifi ve mineral yünü asbestten daha pahalıdır. Bu maddelerin ticari üretimi yaygın olup bulunması kolaydır. Bazı vakalar cam lifinin ve mineral yününün kansorejen etkiler yapabileceğini göstermiştir. Seramik lifleri kanserojen ve fibrojenik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 minerallerini yoğun baskılar yüzünden başka maddelerle ikame etme çabaları kesin sonuç vermemiş ve bu maddeler asbestin kullanıldığı alanlarda tam manasıyla etkili olamamıştır. İkame maddesi kullanılan ürünlerin sağlamlığı, aşınma problemi, uzun ömürlülüğü ve asbestsiz frenlerde performans problemi imalatçıların başlıca tereddütlerini oluşturmaktadır. Bu problemlere rağmen eğilim asbest yerine geçebilecek maddeleri kullanma yönündedir. Çünkü imalatçılar asbest içermeyen maddelerin üretilmesi için baskı altında tut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oğu durumlarda yüksek maliyet ve düşük performans, asbestsiz ürünlere gösterilen taleple dengelenir. Bazı ikame maddeleri asbestte olduğu gibi sağlık yönünden tartışma konusudur. Asbest ihtiva etmeyen ürünlere pazarlarda gözlenen talep gelecekte artacaktır. Bununla birlikte asbest ikame maddeleri çeşitlilik gösterse de bu maddelerden hiçbiri maliyet ve kullanım açısından asbestle yarışama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7. YEDİNCİ PLAN DÖNEMİNDE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asbest üretim ve tüketiminin bugünkü seviyesi, 20 yıl öncesinin aynıdır. Ancak uzmanlar asbestin etkili bir şekilde ikamesinin imkansız olduğundan hareketle talebin istikrar içinde gelişeceğini tahmin 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5 Yıllık Plan asbest talebinde yıllık ortalama artış % 3,6 ithalataki artışı ise % 1,8 olarak belirlenmiştir. Talebin 1994 yılında 59.000 tona ulaşacağı varsayılmıştır. Özellikle asbestli levha ve boru sanayiimizin ulaştığı kapasite gözönüne alındığında bu varsayımın teorik olarak doğruluğu kabul edilmelidir. Ancak 1983-1993 yılları arasında ülkemize yaklaşık 315 bin ton asbest ithal edilmiştir. Buna göre yıllık ortalama 28 bin ton civarındadır. Bu süre içinde yerli asbest üretiminin ise yılda bin ton seviyesinde kaldığı, hatta bazı yıllar durma noktasına geldiği görülmektedir. İhracat düşmediğine göre ve asbestsiz mamullere ve ikame maddelerine kaçış eğilimi de gözönünde bulundurularak Yedinci Plan Dönemine 40 bin tonluk bir asbest talebi ile girdiğimizi kabul etmek ve plan dönemi boyunca talebin yılda ortalama % 3 oranında büyüyebileceğini öngörmek doğru olacaktır. Tablo 12 buna göre düzenlenmiş, 4. Bölümde sözü edilen Madencilik Ana Planında yer alan uzun vadeli asbest talep projeksiyonu da bu tabloya ilave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dan yaklaşık 20 yıl önce DPT tarafından bir özel şirkete yaptırılan asbest araştırması Türkiye'nin asbest talebini 1980 yılı için amfibol grubunda 7500 ton, krizotil asbestte ise 81.000 ton olarak tahmin etmiştir. Bu sonuncunun 46 bin tonunun 4 ve 5 grup asbest olacağı belirtilmiştir. Asbest boru sanayinin talebi 36.000 ton, asbest levha sanayinin talebi ise 26 bin ton olarak verilmiştir. Hatay'da 842 işçiye istihdam imkanı verecek 27.000 t/y lif asbest kapasiteli bir tesisin kurulması öngörülmüştür. Bu tahmin ve tedbirlerin maalesef hiçbiri gerçekleşmemiştir. Bu da bize geleceğe dönük projeksiyonlarda dikkatli olunması gerektiğini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Türkiye asbest tüketimi projeksiyonları (ton/lif)</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 xml:space="preserve">Madencilik </w:t>
        <w:tab/>
        <w:tab/>
        <w:tab/>
        <w:tab/>
        <w:t>ALTINC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r>
      <w:r>
        <w:rPr>
          <w:rFonts w:eastAsia="Arial Tur" w:cs="Arial Tur" w:ascii="Arial Tur" w:hAnsi="Arial Tur"/>
          <w:sz w:val="20"/>
          <w:szCs w:val="20"/>
          <w:u w:val="single"/>
        </w:rPr>
        <w:t>Ana Planı</w:t>
      </w:r>
      <w:r>
        <w:rPr>
          <w:rFonts w:eastAsia="Arial Tur" w:cs="Arial Tur" w:ascii="Arial Tur" w:hAnsi="Arial Tur"/>
          <w:sz w:val="20"/>
          <w:szCs w:val="20"/>
        </w:rPr>
        <w:tab/>
        <w:tab/>
        <w:tab/>
        <w:tab/>
      </w:r>
      <w:r>
        <w:rPr>
          <w:rFonts w:eastAsia="Arial Tur" w:cs="Arial Tur" w:ascii="Arial Tur" w:hAnsi="Arial Tur"/>
          <w:sz w:val="20"/>
          <w:szCs w:val="20"/>
          <w:u w:val="single"/>
        </w:rPr>
        <w:t>PLAN</w:t>
        <w:tab/>
        <w:tab/>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87</w:t>
        <w:tab/>
        <w:tab/>
        <w:tab/>
        <w:t>38.360</w:t>
        <w:tab/>
        <w:tab/>
        <w:tab/>
        <w:tab/>
        <w:tab/>
        <w:t>51.000. (198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88</w:t>
        <w:tab/>
        <w:tab/>
        <w:tab/>
        <w:t>40.200</w:t>
        <w:tab/>
        <w:tab/>
        <w:tab/>
        <w:tab/>
        <w:tab/>
        <w:t>38.5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89</w:t>
        <w:tab/>
        <w:tab/>
        <w:tab/>
        <w:t>42.200</w:t>
        <w:tab/>
        <w:tab/>
        <w:tab/>
        <w:tab/>
        <w:tab/>
        <w:t>46.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0</w:t>
        <w:tab/>
        <w:tab/>
        <w:tab/>
        <w:t>44.300</w:t>
        <w:tab/>
        <w:tab/>
        <w:tab/>
        <w:tab/>
        <w:tab/>
        <w:t xml:space="preser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1</w:t>
        <w:tab/>
        <w:tab/>
        <w:tab/>
        <w:t>46.500</w:t>
        <w:tab/>
        <w:tab/>
        <w:tab/>
        <w:tab/>
        <w:tab/>
        <w:t xml:space="preser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2</w:t>
        <w:tab/>
        <w:tab/>
        <w:tab/>
        <w:t>48.800</w:t>
        <w:tab/>
        <w:tab/>
        <w:tab/>
        <w:tab/>
        <w:tab/>
        <w:t xml:space="preser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3</w:t>
        <w:tab/>
        <w:tab/>
        <w:tab/>
        <w:t>51.300</w:t>
        <w:tab/>
        <w:tab/>
        <w:tab/>
        <w:tab/>
        <w:tab/>
        <w:t xml:space="preser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4</w:t>
        <w:tab/>
        <w:tab/>
        <w:tab/>
        <w:t>53.900</w:t>
        <w:tab/>
        <w:tab/>
        <w:tab/>
        <w:tab/>
        <w:tab/>
        <w:t>55.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5</w:t>
        <w:tab/>
        <w:tab/>
        <w:tab/>
        <w:t>56.560</w:t>
        <w:tab/>
        <w:tab/>
        <w:tab/>
        <w:tab/>
        <w:tab/>
      </w:r>
      <w:r>
        <w:rPr>
          <w:rFonts w:eastAsia="Arial Tur" w:cs="Arial Tur" w:ascii="Arial Tur" w:hAnsi="Arial Tur"/>
          <w:sz w:val="20"/>
          <w:szCs w:val="20"/>
          <w:u w:val="single"/>
        </w:rPr>
        <w:t>YEDİNCİ PL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6</w:t>
        <w:tab/>
        <w:tab/>
        <w:tab/>
        <w:t>59.400</w:t>
        <w:tab/>
        <w:tab/>
        <w:tab/>
        <w:tab/>
        <w:tab/>
        <w:t>40.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7</w:t>
        <w:tab/>
        <w:tab/>
        <w:tab/>
        <w:t>62.400</w:t>
        <w:tab/>
        <w:tab/>
        <w:tab/>
        <w:tab/>
        <w:tab/>
        <w:t>41.2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8</w:t>
        <w:tab/>
        <w:tab/>
        <w:tab/>
        <w:t>65.500</w:t>
        <w:tab/>
        <w:tab/>
        <w:tab/>
        <w:tab/>
        <w:tab/>
        <w:t>42.4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1999</w:t>
        <w:tab/>
        <w:tab/>
        <w:tab/>
        <w:t>68.800</w:t>
        <w:tab/>
        <w:tab/>
        <w:tab/>
        <w:tab/>
        <w:tab/>
        <w:t>43.7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2000</w:t>
        <w:tab/>
        <w:tab/>
        <w:tab/>
        <w:t>72.200</w:t>
        <w:tab/>
        <w:tab/>
        <w:tab/>
        <w:tab/>
        <w:tab/>
        <w:t>45.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2001</w:t>
        <w:tab/>
        <w:tab/>
        <w:tab/>
        <w:t>75.800</w:t>
        <w:tab/>
        <w:tab/>
        <w:tab/>
        <w:tab/>
        <w:tab/>
        <w:t>46.4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2002</w:t>
        <w:tab/>
        <w:tab/>
        <w:tab/>
        <w:t>79.600</w:t>
        <w:tab/>
        <w:tab/>
        <w:tab/>
        <w:tab/>
        <w:tab/>
        <w:t>47.8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2003</w:t>
        <w:tab/>
        <w:tab/>
        <w:tab/>
        <w:t>83.600</w:t>
        <w:tab/>
        <w:tab/>
        <w:tab/>
        <w:tab/>
        <w:tab/>
        <w:t>49.2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2004</w:t>
        <w:tab/>
        <w:tab/>
        <w:tab/>
        <w:t>87.800</w:t>
        <w:tab/>
        <w:tab/>
        <w:tab/>
        <w:tab/>
        <w:tab/>
        <w:t>50.7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Madencilik Ana Planı ve Altıncı 5 Yıllık Plan (DP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entleşme ve nüfus artış hızına bağlı olarak artan asbestli mamüller üretimi asbest ithalatını da arttırmaktadır. Yedinci Plan döneminde yılda ortalamA 20 milyon dolarlık ithalat bahis konusudur. Endüstri mineralleri sektöründe fosfat ve kükürtten sonra en fazla dışa bağımlı olduğumuz maden asbesttir. Halbuki ülkemiz asbest yatakları bakımından zengindir. Buna rağmen son 20 yıllık gelişmelere bakarak söyleyebiliriz ki bu plan döneminde de asbest madenciliğimizde önemli bir gelişme olmayacaktır. Ancak asbest ithalatını önemli ölçüde aksatacak döviz darboğazı gibi sebeplerin ortaya çıkması halinde yerli asbestlerimize ilgi art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8. PLANLANAN YATIRI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 madenciliğinde geçmiş kalkınma planlarında yer alan yatırımların hiçbiri gerçekleşmiş değildir. Bu nedenle burada daha önce sözü edilen Madencilik Ana Planında ele alınıp bugün de geçerliliğini koruyan hususların özetlenmesi yeterli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in yaklaşık dörtte üçünün kullanıldığı basınca dayanıklı borulara olan ihtiyaç kentleşme oranı ile birlikte artmaktadır. Daha çok şehirlerin içme sularının taşınmasında kullanılan asbest boruların en büyük tüketicisi İller Bankası ve belediyelerdir. Asbestli boru yapan fabrikaların sayısı her geçen gün artmaktadır. Nüfus artışı hızı her biri yılda 4000 t. asbest tüketen bu fabrikalardan birkaç yılda bir yenisinin kurulmasını gerektirmektedir. Bu husus gözönünde tutularak Türkiye'nin asbest üretimini arttıracak yatırımların teşvik edilmesi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ıvas'ta kurulan 1000 t/y kapasiteli bir özel pilot tesiste yıllarca deneme-yanılma metodu ile 18 milyon ton rezervli Çavdar asbest cevheri işlenmiştir. Sonraki yıllarda petroldeki fiyat artışları nedeni ile ham cevher nakliyesi pahalandı. Tesisin maden ocağına yakın olan Çavdar köyüne taşınması gündeme geldi. Çavdar'da kurulacak tesis 5000 t/y kapasiteli olacak ve 10 milyon dolara çıkacaktır. Ülkenin bu ilk büyük asbest yatırımı için hazırlıklar tamamdır ve işletilecek cevher ön zenginleştirmeye çok müsaittir, çünkü asbest liflerinin büyük bir kısmı 1 cm elek altında kalmaktadır. Cevher iyi işlendiği ve toz oranı düşürüldüğü takdirde üretilecek konsantrenin basınca dayanıklı boru imaline uygun olacağı anlaş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in yılda 50 milyon dolar değerinde 100.000 t/y seviyesinde bir üretime ulaşması öngörülebilir. Bu üretime ulaşılabilmesi için yapılacak yatırımların bugünkü toplam değeri ise 150 milyon dolar olarak tahmin edilebilir. Yatırımlarda öncelik Sıvas-Erzincan asbest yataklarının işletilmesine verilmelidir. İkinci kademede ise Hatay-Kızıldağ asbest projesi yeniden gözden geçirilerek uygulamaya konulmalı, üçüncü kademede ise Turhal, Orhaneli, Bitlis, Mihalıççık ve diğer asbest yataklarında üretimi arttıracak yatırımlara gi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çmiş yıllarda DPT ve Sanayi Bakanlığında yapılan toplantılarda Etibank'ın asbest madenciliğine girmesine karar verilmİş, fakat ruhsat sorunları nedeniyle bu durum gerçekleşmemiştir. Özel teşebbüs + yabancı sermaye + Etibank işbirliği ile yukarıda bahsettiğimiz 150 milyon dolarlık yatırımlar gerçekleşebilirse 2000 yılına kadar 30-40 bin t/y seviyesinde, yani 10-15 milyon dolar /yıl değerinde bir ihracat imkanına ulaş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9. ALINMASI ÖNGÖRÜLEN TEDBİR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asbest rezervleri bakımından dünyanın en zengin ilk 10 ülkesinden biridir. Ülkemiz aynı zamanda en fazla asbest ithal eden ilk 10 ülke arasındadır. Bu çelişkinin giderilmesi Yedinci Plan döneminde de tartışmaların esasını teşkil edecektir. Şüphesiz ki bu tartışmalara çevre  sağlığı ve asbest ikame maddelerinin gölgesi düşecektir. Bu nedenle bu raporda sağlık ve ikame maddeleri konularında dünya çapında sürdürülen tartışmalara iki özel bölüm ayr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 gerek arazide gerekse laboratuvarda kendine özgü etüd teçhizatı gerektiren bir madendir. Asbestle uğraşan özel ve kamu kuruluşları bu imkanlara sahip olmadıklarından asbest gruplarının doğru bir şekilde tesbiti yapılamamaktadır. Bunun sonucu olarak hem ithalat sırasında dışarıya döviz kaçırıldığı iddia edilmekte, hem de yerli asbest kullanımı engellenmektedir. Bu tür eksikliklerimizin giderilmesi için tedbir alı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Pilot işletme aşamasında kalmış olan asbest madenciliğimizin geliştirilmesi, işletmelere elektrik çekilmesi gibi bazı alt yapı hizmetlerinin devletçe götürülmesini gerektirmektedir. Geçmiş yıllarda yatırım ve amortismanlarını sıfırlamış Kanada veya devlet desteğine sahip SSCB ve Yunanistan gibi ülkelerle rekabeti mümkün kılacak teşvikler sağlanmadığı, dampingli asbest satan firmalara fon uygulanmadığı ve anti-damping  kanunu çıkarılmadığı için asbest madenciliğimiz gelişememiştir. Yedinci Plan döneminde sektöre daha yakın ilgi gösterilmesi gerek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Ruhsatı kime ait olursa olsun Türkiye'nin bütün önemli asbest yataklarının sondaj ve hafriyatlarla detay etüdlerinin yapılıp işletmeye hazır hale getirilmesi için MTA'ya görev verilmelidir. İnsan sağlığı bakımından amfibol asbest ve mavi asbest türlerinin daha fazla risk taşıdığı bilindiğinden krizotil asbest yataklarının etüdüne ağırlık verilmel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öviz darboğazına girildiği yıllarda fabrikalar ancak bir haftalık stoklarla çalışabilmişler ve sık sık kapanma tehlikesiyle karşılaşmışlardır. Makina-imalat sanayiinde bazı stratejik malzemelerin yapımında kullanılması nedeniyle ABD'de önemli miktarda asbest harp stoku olarak elde bulundurulmaktadır. Yerli asbest üretimine geçilinceye kadar ülkemizin ulusal hammadde stoklarında  da birkaç bin ton asbestin bulundurulmasında yarar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best ithaline izin vermeye ve kullanımını işçi sağlığı açısından kontrola yetkili kılınan İŞGÜM ile sanayicilerimiz arasındaki işbirliği sonucu özellikle büyük tesislerimizde uluslararası standartlara ulaşılmıştır. Küçük işyerinde ve maden işletmelerinde de maruziyet düzeyinin taşınabilir risk seviyesinde tutulması sağlanabilir. Buna rağmen asbest sektörü plan dönemi boyunca kamuoyunun baskısına maruz kalacaktır. Yatırımların bu nedenle aksamaması için çok dikkatli davranılması gerekmektedir. Uluslararası asbest birliğinin 1993 Paris toplantısında Fransız asbestli çimento sanayii sendikası başkanı Cuvelier'in sözleri bu tartışmalarda temel ilke olarak kabul ed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er ne kadar sürekli alarm durumunda bir kamuoyu ile karşı karşıya isek de, halk giderek daha iyi bilgilendirildiği için sloganları ve abartılarak karikatürize edilmiş yorumları eskisine göre daha sakin karşılamaktadır. Kamuoyu hiçbir bilimsel ve akılcı temele dayandırılmayan sloganları destekleyen kollektif kararların hatalı olması halinde ne müthiş bir maliyetle karşı karşıya kalındığı farketmeye başlamıştır. Ortak pazar dahilinde asbestin yasaklanmasına karşı verdiğimiz savaştaki kararlılığımız ve çabalarımızın ulaştığı mesafe gözönüne alındığında dikkate değer olduğu görülmektedir. Bu sadece birkaç kişinin pazarını koruma olayı değil, herkesin geleceğini ilgilendiren bir kon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rçeği kabul etmeyi ve üzerinde tartışmayı reddederek sorunu sadece yüzeysel şekilde de olmayı yeterli sanıp özüne inerek çözüm bulmamak bizim en ağır darbeleri almamıza neden olmuştur. Eğer bazı ülkelerde ilk alarm verildiğinde, sorumluluğumuzu yüklenmek yerine kanıtları reddetme ve inkar etme yoluna gitmeseydik, bu uyarıları gözönüne alsaydık, bize bildirilenleri analiz etseydik, kamu sağlığı için doğmuş bulunan çok haklı endişenin bir sanayi felaketi haline dönüşmesini önleyebilirdik. O zaman bilimsel kanıtlara dayanmadıkları için sadece inanırlılığımızı yitirmemize neden olan reklam kampanyalarına para harcamaktan kurtulurduk... Sorumluluk öncelikle gerçeği, her ne içerirse içersin, yönü ne olursa olsun, bilimsel ve rasyonel olarak kanıtlandığı anda kabullenmek ve bu gerçekle başetmektir... Güven ancak zamanla yaratılabilir. Sözümüzü tuttuğumuz ve görevlerimizi yerine getirdiğimize inanmak için insanların deneyimler geçirmesi şarttır, çünkü ancak bu yolla sonuçları görebilirler ve onların bizi kontrol etme hakkını tanıdığımıza inanabil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iddi ve gerçekçi bir program seçmeliyiz. Bu program şirketlerin batmamasını sağlarken insan sağlığını korumalı, tüketiciyi memnun etmeli ve günümüzde giderek daha çok önem kazanan çevremizi korumaya yönelmelidir. Tabi bütün bunlar ancak durumunu bilimsel olarak değerlendirilmiş olaması ve uygun çözümlerin bulunması halinde gerçekleşebilir ve uygulanabilir. .. Eğer hükümetler, kendi tutumları ister sola ister sağa doğru olsun, her zaman bizim öncülüğümüzü ve sanayideki tutumumuzu desteklediyse bunun nedeni bizim çalışma metodlarımızın uluslararası bir görüş birliği sağlayacak yönde olmasıdır. Aksi takdirde bizi savunmazlard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nayici ve madencilerimiz de uluslararası standartlarda ve taşınabilir risk düzeyinde faaliyet gösterdiklerini kanıtlayarak kamuoyunun ve hükümetlerin güvenini kazanabilirler. Hem asbest yatakları bakımından en zengin ülkeler arasında yer almak, hem de en fazla asbest ithal eden ülkelrden birisi olmak çelişkisi ancak böyle bir zeminde giderilebil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1) DPT, 6. Beş Yıllık Kalkınma Planı, ÖİK Raporu</w:t>
      </w:r>
    </w:p>
    <w:p>
      <w:pPr>
        <w:pStyle w:val="Normal"/>
        <w:rPr>
          <w:rFonts w:ascii="Arial Tur" w:hAnsi="Arial Tur" w:eastAsia="Arial Tur" w:cs="Arial Tur"/>
          <w:sz w:val="20"/>
          <w:szCs w:val="20"/>
        </w:rPr>
      </w:pPr>
      <w:r>
        <w:rPr>
          <w:rFonts w:eastAsia="Arial Tur" w:cs="Arial Tur" w:ascii="Arial Tur" w:hAnsi="Arial Tur"/>
          <w:sz w:val="20"/>
          <w:szCs w:val="20"/>
        </w:rPr>
        <w:t>2) Devlet İstatistik Enstitüsü verileri.</w:t>
      </w:r>
    </w:p>
    <w:p>
      <w:pPr>
        <w:pStyle w:val="Normal"/>
        <w:rPr>
          <w:rFonts w:ascii="Arial Tur" w:hAnsi="Arial Tur" w:eastAsia="Arial Tur" w:cs="Arial Tur"/>
          <w:sz w:val="20"/>
          <w:szCs w:val="20"/>
        </w:rPr>
      </w:pPr>
      <w:r>
        <w:rPr>
          <w:rFonts w:eastAsia="Arial Tur" w:cs="Arial Tur" w:ascii="Arial Tur" w:hAnsi="Arial Tur"/>
          <w:sz w:val="20"/>
          <w:szCs w:val="20"/>
        </w:rPr>
        <w:t>3) Industrial Minerals, Eylül-1994.</w:t>
      </w:r>
    </w:p>
    <w:p>
      <w:pPr>
        <w:pStyle w:val="Normal"/>
        <w:rPr>
          <w:rFonts w:ascii="Arial Tur" w:hAnsi="Arial Tur" w:eastAsia="Arial Tur" w:cs="Arial Tur"/>
          <w:sz w:val="20"/>
          <w:szCs w:val="20"/>
        </w:rPr>
      </w:pPr>
      <w:r>
        <w:rPr>
          <w:rFonts w:eastAsia="Arial Tur" w:cs="Arial Tur" w:ascii="Arial Tur" w:hAnsi="Arial Tur"/>
          <w:sz w:val="20"/>
          <w:szCs w:val="20"/>
        </w:rPr>
        <w:t>4) İrkeç, T., 1990, Asbest, MTA Genel Müdürlüğü Yayınları, Eğitim Serisi, No. 31, Ankara.</w:t>
      </w:r>
    </w:p>
    <w:p>
      <w:pPr>
        <w:pStyle w:val="Normal"/>
        <w:rPr>
          <w:rFonts w:ascii="Arial Tur" w:hAnsi="Arial Tur" w:eastAsia="Arial Tur" w:cs="Arial Tur"/>
          <w:sz w:val="20"/>
          <w:szCs w:val="20"/>
        </w:rPr>
      </w:pPr>
      <w:r>
        <w:rPr>
          <w:rFonts w:eastAsia="Arial Tur" w:cs="Arial Tur" w:ascii="Arial Tur" w:hAnsi="Arial Tur"/>
          <w:sz w:val="20"/>
          <w:szCs w:val="20"/>
        </w:rPr>
        <w:t>5) Türk Sağlık Ajansı Yayınları, Asbest, 1991.</w:t>
      </w:r>
    </w:p>
    <w:p>
      <w:pPr>
        <w:pStyle w:val="Normal"/>
        <w:rPr>
          <w:rFonts w:ascii="Arial Tur" w:hAnsi="Arial Tur" w:eastAsia="Arial Tur" w:cs="Arial Tur"/>
          <w:sz w:val="20"/>
          <w:szCs w:val="20"/>
        </w:rPr>
      </w:pPr>
      <w:r>
        <w:rPr>
          <w:rFonts w:eastAsia="Arial Tur" w:cs="Arial Tur" w:ascii="Arial Tur" w:hAnsi="Arial Tur"/>
          <w:sz w:val="20"/>
          <w:szCs w:val="20"/>
        </w:rPr>
        <w:t>6) World Mineral Statistics, 1987-1991.</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46:00Z</dcterms:created>
  <dc:creator>Leyla BILGET</dc:creator>
  <dc:description/>
  <dc:language>en-US</dc:language>
  <cp:lastModifiedBy>.</cp:lastModifiedBy>
  <cp:lastPrinted>1995-03-14T09:32:00Z</cp:lastPrinted>
  <dcterms:modified xsi:type="dcterms:W3CDTF">1986-10-24T15:03:00Z</dcterms:modified>
  <cp:revision>4</cp:revision>
  <dc:subject/>
  <dc:title>ASBEST</dc:title>
</cp:coreProperties>
</file>