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rFonts w:ascii="Arial Tur" w:hAnsi="Arial Tur" w:eastAsia="Arial Tur" w:cs="Arial Tur"/>
        </w:rPr>
      </w:pPr>
      <w:r>
        <w:rPr>
          <w:rFonts w:eastAsia="Arial Tur" w:cs="Arial Tur" w:ascii="Arial Tur" w:hAnsi="Arial Tur"/>
        </w:rPr>
        <w:t>4. MEVCUT DURUMUN DEĞERLENDİRİLMESİ</w:t>
      </w:r>
    </w:p>
    <w:p>
      <w:pPr>
        <w:pStyle w:val="Heading1"/>
        <w:rPr>
          <w:rFonts w:ascii="Arial Tur" w:hAnsi="Arial Tur" w:eastAsia="Arial Tur" w:cs="Arial Tur"/>
        </w:rPr>
      </w:pPr>
      <w:r>
        <w:rPr>
          <w:rFonts w:eastAsia="Arial Tur" w:cs="Arial Tur" w:ascii="Arial Tur" w:hAnsi="Arial Tur"/>
        </w:rPr>
        <w:t>4.1. Altıncı Plan Dönemindeki Gelişmele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Altıncı Beş Yıllık Kalkınma Planı dönemi petrol üretimi alanında önemlli gelişmelerin yaşandığı bir dönem olmuştur. Bu dönemde, üretimde herhangi bir gelişme sağlanamamakla birlikte, doğal gazın birincil enerji tüketimi içindeki payı süratli bir artış göster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1990-1991 yıllarında ham petrol üretiminde önemli artışlar olmuş, 1990 yılında 3,7 milyon ton olan yerli üretim 1991 yılında %19 artarak 4,5 milyon tona yükselmiştir. Ancak üretimde sağlanan bu büyük artış sürüdürülememiş, 1992 yılından itibaren yerli ham petrol üretimi tekrar azalma sürecine girmiştir. 1992 yılında 4,3 milyon tona düşen yerli ham petrol üretiminin, mevcut sahalarda, 1993'de 3,7 milyon tona, 1994'de ise 3,5 milyon tona gerileyeceği tahmin edi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Doğal gaz üretimi ise, 1990 yılında 212 milyon m</w:t>
      </w:r>
      <w:r>
        <w:rPr>
          <w:position w:val="6"/>
        </w:rPr>
        <w:t>3</w:t>
      </w:r>
      <w:r>
        <w:rPr/>
        <w:t xml:space="preserve"> iken, 1991'de 203 milyon m</w:t>
      </w:r>
      <w:r>
        <w:rPr>
          <w:position w:val="6"/>
        </w:rPr>
        <w:t>3</w:t>
      </w:r>
      <w:r>
        <w:rPr/>
        <w:t>'e, 1992 yılında ise 198 milyon m</w:t>
      </w:r>
      <w:r>
        <w:rPr>
          <w:position w:val="6"/>
        </w:rPr>
        <w:t>3</w:t>
      </w:r>
      <w:r>
        <w:rPr/>
        <w:t>'e düşmüştür. Mevcut sahalarda doğal gaz üretiminin, 1993 ve 1994 yıllarında sırasıyla, 185 ve 188 milyon m</w:t>
      </w:r>
      <w:r>
        <w:rPr>
          <w:position w:val="6"/>
        </w:rPr>
        <w:t xml:space="preserve">3 </w:t>
      </w:r>
      <w:r>
        <w:rPr/>
        <w:t xml:space="preserve"> olacağı tahmin edi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1990 yılı ham petrol arzı 23,7 milyon ton, doğal gaz arzı ise 3,4 milyar m</w:t>
      </w:r>
      <w:r>
        <w:rPr>
          <w:position w:val="6"/>
        </w:rPr>
        <w:t>3</w:t>
      </w:r>
      <w:r>
        <w:rPr/>
        <w:t xml:space="preserve"> olmuştur. 1990 yılında nihai petrol tüketiminin %28'i sanayii sektöründe, %42'si ulaştırma sektöründe, %25'i ise teshin ve diğer sektörlerde gerçekleşmiştir. Doğal gazın ise, %94'ü sanayii sektöründe, kalanı teshinde ve diğer alanlarda tüketilmişti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1991 yılı ham petrol arzı 22,1 milyon ton, doğal gaz arzı ise 4,2 milyar m</w:t>
      </w:r>
      <w:r>
        <w:rPr>
          <w:position w:val="6"/>
        </w:rPr>
        <w:t>3</w:t>
      </w:r>
      <w:r>
        <w:rPr/>
        <w:t xml:space="preserve"> olmuştur. Nihai petrol tüketiminin %26'sı sanayi sektöründe, %42'si ulaştırma sektöründe %26'sı ise teshin ve diğer sektörlerde gerçekleşmiştir. Doğal gazın ise, %86'sı elektrik üretimi ve sanayii sektöründe, kalan kısmı  teshinde ve diğer alanlarda tüketilmişti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1992 yılı ham petrol arzı 23,7 milyon ton, doğal gaz arzı ise 4,6 milyar m</w:t>
      </w:r>
      <w:r>
        <w:rPr>
          <w:position w:val="6"/>
        </w:rPr>
        <w:t>3</w:t>
      </w:r>
      <w:r>
        <w:rPr/>
        <w:t xml:space="preserve"> olarak gerçekleşmiştir. Nihai petrol tüketiminde sanayii sektörü %28, ulaştırma sektörü %39, konut ve diğer sektörler %25'lik bir tüketim payına sahip olmuşlar, doğal gazda ise sanayii sektörü büyük bir pay sahibi olmaya devam etmiştir. </w:t>
      </w:r>
    </w:p>
    <w:p>
      <w:pPr>
        <w:pStyle w:val="Heading1"/>
        <w:rPr>
          <w:rFonts w:ascii="Arial Tur" w:hAnsi="Arial Tur" w:eastAsia="Arial Tur" w:cs="Arial Tur"/>
        </w:rPr>
      </w:pPr>
      <w:r>
        <w:rPr>
          <w:rFonts w:eastAsia="Arial Tur" w:cs="Arial Tur" w:ascii="Arial Tur" w:hAnsi="Arial Tur"/>
        </w:rPr>
        <w:t>4.2. Sorunlar</w:t>
      </w:r>
    </w:p>
    <w:p>
      <w:pPr>
        <w:pStyle w:val="Normal"/>
        <w:spacing w:lineRule="atLeast" w:line="360" w:before="0" w:after="240"/>
        <w:jc w:val="both"/>
        <w:rPr/>
      </w:pPr>
      <w:r>
        <w:rPr/>
        <w:t>Güneydoğu Anadolu'daki olağan üstü durum ülke petrol aramacılığında ve üretiminde en önemli sorunlardan birisini oluşturmaktadır. Olağanüstü durum nedeniyle, en ümitli petrol arama alanı olan ve ülke petrol üretiminin büyük çoğunluğunu karşılayan yörede, petrol arama ve üretim faaliyetleri aksamaktadır. Bölgenin bilhassa doğu kesimlerinde arama etüdleri büyük ölçüde durmuş olup sondaj faaliyetleri de aksamakta veya yapılamamaktadır. Çalışma yapılan yörelerde güvenlik tedbirleri gerekmekte olup, işin gereği tam kapasite ile çalışma mümkün olamamaktadır. Bu durum yatırımları aksatıp, zaman ve maddi kayıplara neden olduğu gibi yörede çalışan personeli de tedirgin etmektedir. Bölgenin bu koşulları yerli ve yabancı sermayenin yöredeki yatırımlarını olumsuz yönde etkilemektedir.</w:t>
      </w:r>
    </w:p>
    <w:p>
      <w:pPr>
        <w:pStyle w:val="Normal"/>
        <w:spacing w:lineRule="atLeast" w:line="360" w:before="0" w:after="240"/>
        <w:jc w:val="both"/>
        <w:rPr/>
      </w:pPr>
      <w:r>
        <w:rPr/>
        <w:t>Bilhassa bölgedeki yabancı sermaye yatırımlarını olumsuz yönde etkileyen diğer bir sorun ise Körfez Savaşı'ndan kaynaklanmıştır. Diğer taraftan eski Sovyeler Birliği'nin dağılmasıyla ortaya çıkan, petrol potansiyeli yüksek yeni ülkelerin batıya açılmaları sonucunda büyük petrol şirketlerinin bu ülkelere yönelmeleri, yabancı sermayenin Türkiye'deki petrole ilişkin yatırımlarını olumsuz yönde etkilemektedir.</w:t>
      </w:r>
    </w:p>
    <w:p>
      <w:pPr>
        <w:pStyle w:val="Normal"/>
        <w:spacing w:lineRule="atLeast" w:line="360" w:before="0" w:after="240"/>
        <w:jc w:val="both"/>
        <w:rPr/>
      </w:pPr>
      <w:r>
        <w:rPr/>
        <w:t>Yabancı petrol şirketlerini etkileyen diğer bir husus ise, Petrol Kanunu iyileştirme çalışmalarının tamamlanamaması ve dolayısıyla az aranmış sahalar ve derin denizlerde petrol arama ve üretim yatırımlarına sağlanacak ilave teşvikler konusuna açıklık kazandırılamamış olmasıdır.</w:t>
      </w:r>
    </w:p>
    <w:p>
      <w:pPr>
        <w:pStyle w:val="Normal"/>
        <w:spacing w:lineRule="atLeast" w:line="360" w:before="0" w:after="240"/>
        <w:jc w:val="both"/>
        <w:rPr/>
      </w:pPr>
      <w:r>
        <w:rPr/>
        <w:t>Son yıllarda petrol sektöründe çevre konusu büyük önem kazanmıştır. Ülkemizde petrol arama ve üretiminden kaynaklanan çevre sorunlarını önlemek üzere alınması gerekli önlemleri belirleyen yönetmeliğin henüz yürürlüğe konulamamış olması, yabancı şirketlerin yatırım planlarında tereddütlere yol açan bir unsur olmaktadır.</w:t>
      </w:r>
    </w:p>
    <w:p>
      <w:pPr>
        <w:pStyle w:val="Normal"/>
        <w:spacing w:lineRule="atLeast" w:line="360" w:before="0" w:after="240"/>
        <w:jc w:val="both"/>
        <w:rPr/>
      </w:pPr>
      <w:r>
        <w:rPr/>
        <w:t>Türkiye'deki petrol arama ve üretim çalışmalarının büyük çoğunluğu, yüksek bilgi birikimi ve devamlılığa sahip olan TPAO'ca gerçekleştirilmektedir. TPAO'nun bu faaliyetleri gerçekçi bir düzeyde yapabilmesi ve devamlığı sağlayabilmesi için gelişen teknolojiyi takip etmesi gereklidir. Son yıllarda, bütçe yetersizliği nedeniyle TPAO'nun gerekli yatırımı yapamaması sorun teşkil etmektedir.</w:t>
      </w:r>
    </w:p>
    <w:p>
      <w:pPr>
        <w:pStyle w:val="Normal"/>
        <w:spacing w:lineRule="atLeast" w:line="360" w:before="0" w:after="240"/>
        <w:jc w:val="both"/>
        <w:rPr/>
      </w:pPr>
      <w:r>
        <w:rPr/>
        <w:t>TPAO'nun yatırımlarında kısıntıya gidilmesi petrol ve doğal gaz arama ve üretim faaliyetlerinde azalmaya neden olduğu gibi, gerekli bilgi ve teknoloji transferini de aksatmaktadır. Böylece petrol arama ve üretim çalışmalarının gerektirdiği standardın tutturulmasında zorluklar ortaya çıkmaktadır.</w:t>
      </w:r>
    </w:p>
    <w:p>
      <w:pPr>
        <w:pStyle w:val="Normal"/>
        <w:spacing w:lineRule="atLeast" w:line="360" w:before="0" w:after="240"/>
        <w:jc w:val="both"/>
        <w:rPr/>
      </w:pPr>
      <w:r>
        <w:rPr/>
        <w:t>TPAO'nun yalnızca aramadan üretime kadar olan riski yüksek alanlarda faaliyet göstermesi, daha karlı ve riski az, taşıma, rafinaj ve pazarlama alanlarında faaliyetlerinin olmaması, yatırımlar için kaynak yaratılması bakımından önemli bir sorun oluşturmaktadır..</w:t>
      </w:r>
    </w:p>
    <w:p>
      <w:pPr>
        <w:pStyle w:val="Normal"/>
        <w:spacing w:lineRule="atLeast" w:line="360" w:before="0" w:after="240"/>
        <w:jc w:val="both"/>
        <w:rPr/>
      </w:pPr>
      <w:r>
        <w:rPr/>
        <w:t>Son zamanlarda artan işçi ücretleriyle birlikte, işçi-teknik eleman arasında ortaya çıkan ücret dengesizliği ve yatırımların büyük çoğunluğunun personel harcamalarına gitmesi de ayrıca sorun teşkil etmektedir.</w:t>
      </w:r>
    </w:p>
    <w:p>
      <w:pPr>
        <w:pStyle w:val="Normal"/>
        <w:spacing w:lineRule="atLeast" w:line="360" w:before="0" w:after="240"/>
        <w:jc w:val="both"/>
        <w:rPr/>
      </w:pPr>
      <w:r>
        <w:rPr/>
        <w:t>Türkiye'de petrol arama çalışmalarındaki diğer bir sorun da ruhsat konusundadır. Arama ruhsatlarının alınması ile Petrol Kanunu'na göre doğan vecibelerin zamanında yerine getirilmemesi aramaların sürekliliğini etkilemektedir. Arama ruhsatları verilirken yatırım gücüne dikkat edilmemesi gerçek yatırımcıları engellemektedir.</w:t>
      </w:r>
    </w:p>
    <w:p>
      <w:pPr>
        <w:pStyle w:val="Normal"/>
        <w:spacing w:lineRule="atLeast" w:line="360" w:before="0" w:after="240"/>
        <w:jc w:val="both"/>
        <w:rPr/>
      </w:pPr>
      <w:r>
        <w:rPr/>
        <w:t>Ülkemizin ekonomisini ve halihazır arz-talep dengesini olumsuz yönde etkileyen diğer bir sorun, Körfez krizinden bu yana Irak-Türkiye Ham Petrol Boru Hattı'nın kapalı olmasıdır. Hattın kapalı olması, Türkiye'ye taşıma gelirlerinin kaybı yanısıra, petrol arzının da artan talebi karşılayabilmek için boru hattı dışındaki imkanlarla sağlanmasını zorunlu kılmış bulunmaktadır.</w:t>
      </w:r>
    </w:p>
    <w:p>
      <w:pPr>
        <w:pStyle w:val="Normal"/>
        <w:spacing w:lineRule="atLeast" w:line="360" w:before="0" w:after="240"/>
        <w:jc w:val="both"/>
        <w:rPr/>
      </w:pPr>
      <w:r>
        <w:rPr/>
        <w:t>Birleşmiş Milletler kararı çerçevesinde Irak'a uygulanan ambargoya bağlı olarak, Türkiye, Irak ve BM arasındaki mevcut politik durum, bu sorunun ana boyutunu teşkil etmektedir. Diğer taraftan, Irak tarafında hattın savaş esnasında hasar görmüş bölümlerinin bulunması, sorunun teknik boyutunu oluşturmaktadır.</w:t>
      </w:r>
    </w:p>
    <w:p>
      <w:pPr>
        <w:pStyle w:val="Normal"/>
        <w:spacing w:lineRule="atLeast" w:line="360" w:before="0" w:after="240"/>
        <w:jc w:val="both"/>
        <w:rPr/>
      </w:pPr>
      <w:r>
        <w:rPr/>
        <w:t>Irak-Türkiye Ham Petrol Boru Hattı'na bağlantılı olarak gerçekleştirileceği varsayılan Azerbaycan ve Kazakistan boru hattı projelerinin gerçekleşmesi hususunda ise, Irak ve Türkiye arasındaki anlaşmada hattın ve Ceyhan Terminali'nin anlaşma amacı dışı kullanılamayacağına dair hüküm, ileride karşılaşabileceğimiz bir idari sorun olarak göze çarpmaktadır.</w:t>
      </w:r>
    </w:p>
    <w:p>
      <w:pPr>
        <w:pStyle w:val="Normal"/>
        <w:spacing w:lineRule="atLeast" w:line="360" w:before="0" w:after="240"/>
        <w:jc w:val="both"/>
        <w:rPr/>
      </w:pPr>
      <w:r>
        <w:rPr/>
        <w:t>Doğal gaz konusunda ise, Rusya Federasyonu dışında yeni arz kaynaklarının temini ve 1996 yılında ortaya çıkacak arz açığı en büyük sorun olarak göze çarpmaktadır. Öte yandan, Türkiye için büyük önem arz eden bu enerji kaynağına, tanıtım eksikliği sebebiyle talebin yeterince artmaması, ayrıca EGO, İGDAŞ, ve benzeri kuruluşların fahiş fiyatlarla tüketiciye gaz satışında bulunmalarının potansiyel tüketici için ürkütücü rol oynaması, talep açısından sorun teşkil etmektedir.</w:t>
      </w:r>
    </w:p>
    <w:p>
      <w:pPr>
        <w:pStyle w:val="Heading1"/>
        <w:rPr>
          <w:rFonts w:ascii="Arial Tur" w:hAnsi="Arial Tur" w:eastAsia="Arial Tur" w:cs="Arial Tur"/>
        </w:rPr>
      </w:pPr>
      <w:r>
        <w:rPr>
          <w:rFonts w:eastAsia="Arial Tur" w:cs="Arial Tur" w:ascii="Arial Tur" w:hAnsi="Arial Tur"/>
        </w:rPr>
        <w:t>4.3. Dünyadaki Durum ve Diğer Ülkelerle Kıyaslama</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Geçtiğimiz bir kaç yıl içinde petrol endüstrisi, petrol ve gaz fiyatlarının dalgalanmasından, Ortadoğu da yaşanan gerginlikten, Doğu Avrupa ve Sovyetler Birliği'nin dünyaya açılmasından oldukça etkilen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1990'lı yıllarda dünya ham petrol tüketimi 3,1 milyar ton civarında seyretmiş olup, az gelişmiş ülkelerdeki hızlı tüketim artışına karşılık, Avrupa Topluluğu ve Japonya'daki orta seviyeli artışlar, Kuzey Amerika'daki ekonomik gerilemeye bağlı olarak talebin azalması, Orta Avrupa daki ekonomik reformlar ve eski Sovyetler Birliği'nin ihracatta sağlam para (hard currency) politikalarına yönelmesi sonucu tüketimin hızla düşmesi, ham petrol tüketiminin son yıllarda fazla değişiklik göstermemesine sebep olmuştu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Asya ülkelerinde talep artış hızı son beş yıldaki ortalamaya göre biraz düşme eğilimi göstermekle birlikte, dünya petrol tüketiminde en hızlı artışı gösteren bölge konumunu korumuştu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Dünya birincil enerji tüketiminde petrolün payı 1990'lı yıllarda %40 civarında seyretmiştir. Kuveyt ve Irak'ta meydana gelen olaylar nedeni ile 1991 yılında bu iki ülkedeki petrol üretiminin hemen hemen tamamen durması sonrasında, bölgedeki üretim açığının bu bölgedeki diğer ülkelerle ve özellikle de S. Arabistan tarafından telafi edilmeye çalışılmasına rağmen, Orta Doğu bölgesindeki günlük üretim 425.000 varil düzeyinde azalmıştır. Diğer taraftan %9,5 oranında üretim azalması gözlenen eski Sovyetler Birliği ile birlikte, diğer OECD dışı Avrupa ülkelerinde de üretim azalmaya devam etmiş ve bunlara paralel olarak dünya petrol üretiminde 1991 yılında düşme kaydedil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1992 yılında ise Irak ve Kuveyt'in üretimlerinde meydana gelen artışlar dünya petrol üretiminin 1991'e göre %0,9 oranında artmasına neden olmuştu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Temiz yakıt olma özelliği ile çevre açısından da kullanımı tercih edilen doğal gazın tüketimi, geçtiğimiz yıllarda sürekli artış göstermiş olup, 1992 yılında, 1991'e göre %0,3 artarak 1,8 milyar ton petrol eş değeri (TEP) düzeyine ulaşmıştır. 1992 yılı dünya birincil enerji tüketiminde doğal gazın payı %22,8 olarak gerçekleşmiştir.</w:t>
      </w:r>
    </w:p>
    <w:p>
      <w:pPr>
        <w:pStyle w:val="Normal"/>
        <w:spacing w:lineRule="atLeast" w:line="360" w:before="0" w:after="240"/>
        <w:jc w:val="both"/>
        <w:rPr/>
      </w:pPr>
      <w:r>
        <w:rPr/>
        <w:t>Halen Türkiye birincil enerji arzının %54'ü ithalatla karşılanmakta olup, toplam tüketimde en büyük pay petrole aittir. Arz çeşitlendirmesi politikaları sonucunda, 6. Beş Yıllık Kalkınma Planı döneminde doğal gaz kullanımı oldukça yaygınlaşmıştır. Türkiye'nin yerli ham petrol üretimi toplam ihtiyacın ancak %15-18'ini karşılamaktadır.</w:t>
      </w:r>
    </w:p>
    <w:p>
      <w:pPr>
        <w:pStyle w:val="Normal"/>
        <w:spacing w:lineRule="atLeast" w:line="360" w:before="0" w:after="240"/>
        <w:jc w:val="both"/>
        <w:rPr/>
      </w:pPr>
      <w:r>
        <w:rPr/>
      </w:r>
    </w:p>
    <w:p>
      <w:pPr>
        <w:pStyle w:val="Normal"/>
        <w:spacing w:lineRule="atLeast" w:line="360" w:before="0" w:after="240"/>
        <w:jc w:val="both"/>
        <w:rPr/>
      </w:pPr>
      <w:r>
        <w:rPr/>
      </w:r>
    </w:p>
    <w:p>
      <w:pPr>
        <w:pStyle w:val="Normal"/>
        <w:spacing w:lineRule="atLeast" w:line="360" w:before="0" w:after="240"/>
        <w:jc w:val="both"/>
        <w:rPr/>
      </w:pPr>
      <w:r>
        <w:rPr/>
      </w:r>
    </w:p>
    <w:p>
      <w:pPr>
        <w:pStyle w:val="Normal"/>
        <w:spacing w:lineRule="atLeast" w:line="360" w:before="0" w:after="240"/>
        <w:jc w:val="both"/>
        <w:rPr/>
      </w:pPr>
      <w:r>
        <w:rPr/>
      </w:r>
    </w:p>
    <w:p>
      <w:pPr>
        <w:pStyle w:val="Normal"/>
        <w:spacing w:lineRule="atLeast" w:line="360" w:before="0" w:after="240"/>
        <w:jc w:val="both"/>
        <w:rPr/>
      </w:pPr>
      <w:r>
        <w:rPr/>
      </w:r>
    </w:p>
    <w:p>
      <w:pPr>
        <w:pStyle w:val="Normal"/>
        <w:spacing w:lineRule="atLeast" w:line="360" w:before="0" w:after="240"/>
        <w:jc w:val="both"/>
        <w:rPr/>
      </w:pPr>
      <w:r>
        <w:rPr/>
      </w:r>
    </w:p>
    <w:p>
      <w:pPr>
        <w:pStyle w:val="Heading1"/>
        <w:rPr>
          <w:rFonts w:ascii="Arial Tur" w:hAnsi="Arial Tur" w:eastAsia="Arial Tur" w:cs="Arial Tur"/>
        </w:rPr>
      </w:pPr>
      <w:r>
        <w:rPr>
          <w:rFonts w:eastAsia="Arial Tur" w:cs="Arial Tur" w:ascii="Arial Tur" w:hAnsi="Arial Tur"/>
        </w:rPr>
        <w:t>5. YEDİNCİ PLAN DÖNEMİNDE BEKLENEN GELİŞMELER VE ÖNERİLER</w:t>
      </w:r>
    </w:p>
    <w:p>
      <w:pPr>
        <w:pStyle w:val="Heading1"/>
        <w:rPr>
          <w:rFonts w:ascii="Arial Tur" w:hAnsi="Arial Tur" w:eastAsia="Arial Tur" w:cs="Arial Tur"/>
        </w:rPr>
      </w:pPr>
      <w:r>
        <w:rPr>
          <w:rFonts w:eastAsia="Arial Tur" w:cs="Arial Tur" w:ascii="Arial Tur" w:hAnsi="Arial Tur"/>
        </w:rPr>
        <w:t>5.1. Projeksiyonlar</w:t>
      </w:r>
    </w:p>
    <w:p>
      <w:pPr>
        <w:pStyle w:val="Heading1"/>
        <w:rPr>
          <w:rFonts w:ascii="Arial Tur" w:hAnsi="Arial Tur" w:eastAsia="Arial Tur" w:cs="Arial Tur"/>
        </w:rPr>
      </w:pPr>
      <w:r>
        <w:rPr>
          <w:rFonts w:eastAsia="Arial Tur" w:cs="Arial Tur" w:ascii="Arial Tur" w:hAnsi="Arial Tur"/>
        </w:rPr>
        <w:t>5.1.1. Talep Projeksiyonu</w:t>
      </w:r>
    </w:p>
    <w:p>
      <w:pPr>
        <w:pStyle w:val="Normal"/>
        <w:spacing w:lineRule="atLeast" w:line="360" w:before="0" w:after="240"/>
        <w:jc w:val="both"/>
        <w:rPr/>
      </w:pPr>
      <w:r>
        <w:rPr/>
        <w:t>Ham petrol talep projeksiyonu TABLO-39'da verilmiştir. 1993 yılında 25,5 milyon ton civarında gerçekleşmesi beklenen ham petrol talebinin 1999 yılına kadar artarak 30,7 milyon ton mertebesine erişmesi beklenmektedir. Tabloda görülen 1995 yılındaki düşme, rafineri modernizasyonu ile ilgilidir.</w:t>
      </w:r>
    </w:p>
    <w:p>
      <w:pPr>
        <w:pStyle w:val="Normal"/>
        <w:spacing w:lineRule="atLeast" w:line="360" w:before="0" w:after="240"/>
        <w:jc w:val="both"/>
        <w:rPr>
          <w:position w:val="7"/>
        </w:rPr>
      </w:pPr>
      <w:r>
        <w:rPr/>
        <w:t>Doğal gaz talep projeksiyonu TABLO-40'da verilmiştir. Talebin 1993 yılında 5,3 milyar m</w:t>
      </w:r>
      <w:r>
        <w:rPr>
          <w:position w:val="6"/>
        </w:rPr>
        <w:t xml:space="preserve">3 </w:t>
      </w:r>
      <w:r>
        <w:rPr/>
        <w:t xml:space="preserve"> olması beklenmekte, 1994 ve 1995 yıllarında ise bu değerin yılda yaklaşık 1 milyar m</w:t>
      </w:r>
      <w:r>
        <w:rPr>
          <w:position w:val="6"/>
        </w:rPr>
        <w:t xml:space="preserve">3 </w:t>
      </w:r>
      <w:r>
        <w:rPr/>
        <w:t>artacağı</w:t>
      </w:r>
      <w:r>
        <w:rPr>
          <w:position w:val="6"/>
        </w:rPr>
        <w:t xml:space="preserve"> </w:t>
      </w:r>
      <w:r>
        <w:rPr/>
        <w:t>varsayılmaktadır. Doğal gaza olan talebin gerekli alt yapının tamamlanmasıyla 1996 yılından itibaren hızla artacağı ve 1999 yılında yaklaşık 17,4 milyar m</w:t>
      </w:r>
      <w:r>
        <w:rPr>
          <w:position w:val="6"/>
        </w:rPr>
        <w:t>3</w:t>
      </w:r>
      <w:r>
        <w:rPr/>
        <w:t>'e erişeceği tahmin edilmektedir.</w:t>
      </w:r>
    </w:p>
    <w:p>
      <w:pPr>
        <w:pStyle w:val="Heading1"/>
        <w:rPr>
          <w:rFonts w:ascii="Arial Tur" w:hAnsi="Arial Tur" w:eastAsia="Arial Tur" w:cs="Arial Tur"/>
        </w:rPr>
      </w:pPr>
      <w:r>
        <w:rPr>
          <w:rFonts w:eastAsia="Arial Tur" w:cs="Arial Tur" w:ascii="Arial Tur" w:hAnsi="Arial Tur"/>
        </w:rPr>
        <w:t>5.1.2. Üretim Projeksiyonu</w:t>
      </w:r>
    </w:p>
    <w:p>
      <w:pPr>
        <w:pStyle w:val="Normal"/>
        <w:spacing w:lineRule="atLeast" w:line="360" w:before="0" w:after="240"/>
        <w:jc w:val="both"/>
        <w:rPr/>
      </w:pPr>
      <w:r>
        <w:rPr/>
        <w:t>Üretim projeksiyonları, üretim yapan şirketlerden alınan programlar çerçevesinde, ham petrol ve doğal gaz için sırasıyla, genel olarak TABLO-39 ve 40'da, şirketler bazında ise, TABLO-41 ve 42'de verilmiştir. Tablolarda verilen değerler halen üretimde olan sahalar göz önüne alınarak belirlenmiştir. Muhtemel yeni keşiflerden gelecek üretim artışları dikkate alınmamıştır. Yeni keşifler yapılmaması durumunda TPAO'nun üretimi 1993 yılındaki yaklaşık 2,9 milyon toluk düzeyinden, 1999 yılında 1,2 milyon ton seviyesine gerileyecektir. Diğer şirketlerin üretimi ise, 1993 yılındaki 0,83 milyon tonluk seviyeden 1994 yılında 0,97 milyon ton seviyesine çıkacak, daha sonra devamlı azalarak 1999 yılında, 0,51 milyon tona düşecektir. Toplam üretim ise, 1993 yılındaki 3,69 milyon ton düzeyinden azalarak, 1999 yılında 1,7 milyon ton düzeyine inecektir.</w:t>
      </w:r>
    </w:p>
    <w:p>
      <w:pPr>
        <w:pStyle w:val="Normal"/>
        <w:spacing w:lineRule="atLeast" w:line="360" w:before="0" w:after="240"/>
        <w:jc w:val="both"/>
        <w:rPr/>
      </w:pPr>
      <w:r>
        <w:rPr/>
        <w:t>Arama yatırımlarından kısıntıya gidilmeyerek gerekli destekler sağlanması ve Güneydoğu'daki olağanüstü durum nedeniyle yeterince yapılamayan arama çalışmalarının, bu durumda meydana gelecek düzelmeler nedeniyle hızlandırılması durumunda, her yıl yeni sahaların bulunması mümkündür. Böylece devreye girecek yeni kapasitelerle üretimdeki söz konusu düşüşlerin durdurulması veya azaltılması olasıdır.</w:t>
      </w:r>
    </w:p>
    <w:p>
      <w:pPr>
        <w:pStyle w:val="Normal"/>
        <w:spacing w:lineRule="atLeast" w:line="360" w:before="0" w:after="240"/>
        <w:jc w:val="both"/>
        <w:rPr/>
      </w:pPr>
      <w:r>
        <w:rPr/>
        <w:t>Yerli doğal gaz üretiminde en büyük pay sahibi TPAO'nun üretimi, talebin aynı kalacağı düşünülerek 185 milyon m</w:t>
      </w:r>
      <w:r>
        <w:rPr>
          <w:position w:val="6"/>
        </w:rPr>
        <w:t>3</w:t>
      </w:r>
      <w:r>
        <w:rPr/>
        <w:t xml:space="preserve"> olarak verilmiştir. TPAO'nun doğal gaz kapasitesi bu rakamın çok üzerinde olup yeni sahaların da devreye girmesi mümkündür. TPAO'dan talebin artması durumunda, TPAO'nun üretimini artırması mümkün olacaktır. Özel sektörün ise gaz üretimini 1993 yılında 1 milyon m</w:t>
      </w:r>
      <w:r>
        <w:rPr>
          <w:position w:val="6"/>
        </w:rPr>
        <w:t>3</w:t>
      </w:r>
      <w:r>
        <w:rPr/>
        <w:t>'den, 1999 yılında 20 milyon m</w:t>
      </w:r>
      <w:r>
        <w:rPr>
          <w:position w:val="6"/>
        </w:rPr>
        <w:t>3</w:t>
      </w:r>
      <w:r>
        <w:rPr/>
        <w:t>'e çıkarması planlanmaktadır.</w:t>
      </w:r>
    </w:p>
    <w:p>
      <w:pPr>
        <w:pStyle w:val="Normal"/>
        <w:spacing w:lineRule="atLeast" w:line="360"/>
        <w:jc w:val="both"/>
        <w:rPr/>
      </w:pPr>
      <w:r>
        <w:rPr/>
      </w:r>
    </w:p>
    <w:p>
      <w:pPr>
        <w:pStyle w:val="Normal"/>
        <w:spacing w:lineRule="atLeast" w:line="240"/>
        <w:rPr/>
      </w:pPr>
      <w:r>
        <w:rPr/>
        <w:t>TABLO-39:</w:t>
      </w:r>
      <w:r>
        <w:rPr>
          <w:i/>
          <w:iCs/>
        </w:rPr>
        <w:t>Ham petrol üretim, talep, ithalat projeksiyonu</w:t>
      </w:r>
      <w:r>
        <w:rPr/>
        <w:t xml:space="preserve">      (Bin Ton)</w:t>
      </w:r>
    </w:p>
    <w:tbl>
      <w:tblPr>
        <w:tblW w:w="6350" w:type="dxa"/>
        <w:jc w:val="left"/>
        <w:tblInd w:w="-130" w:type="dxa"/>
        <w:tblLayout w:type="fixed"/>
        <w:tblCellMar>
          <w:top w:w="0" w:type="dxa"/>
          <w:left w:w="108" w:type="dxa"/>
          <w:bottom w:w="0" w:type="dxa"/>
          <w:right w:w="108" w:type="dxa"/>
        </w:tblCellMar>
      </w:tblPr>
      <w:tblGrid>
        <w:gridCol w:w="1247"/>
        <w:gridCol w:w="1701"/>
        <w:gridCol w:w="1701"/>
        <w:gridCol w:w="1701"/>
      </w:tblGrid>
      <w:tr>
        <w:trPr/>
        <w:tc>
          <w:tcPr>
            <w:tcW w:w="1247"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YIL</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ÜRETİM</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TALEP</w:t>
            </w:r>
          </w:p>
        </w:tc>
        <w:tc>
          <w:tcPr>
            <w:tcW w:w="170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İTHALAT</w:t>
            </w:r>
          </w:p>
        </w:tc>
      </w:tr>
      <w:tr>
        <w:trPr/>
        <w:tc>
          <w:tcPr>
            <w:tcW w:w="1247" w:type="dxa"/>
            <w:tcBorders>
              <w:left w:val="single" w:sz="18" w:space="0" w:color="000000"/>
              <w:bottom w:val="single" w:sz="6" w:space="0" w:color="000000"/>
              <w:right w:val="single" w:sz="6" w:space="0" w:color="000000"/>
            </w:tcBorders>
          </w:tcPr>
          <w:p>
            <w:pPr>
              <w:pStyle w:val="Normal"/>
              <w:spacing w:lineRule="atLeast" w:line="240"/>
              <w:rPr/>
            </w:pPr>
            <w:r>
              <w:rPr/>
              <w:t>1993</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3.693</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25.465</w:t>
            </w:r>
          </w:p>
        </w:tc>
        <w:tc>
          <w:tcPr>
            <w:tcW w:w="1701" w:type="dxa"/>
            <w:tcBorders>
              <w:left w:val="single" w:sz="6" w:space="0" w:color="000000"/>
              <w:bottom w:val="single" w:sz="6" w:space="0" w:color="000000"/>
              <w:right w:val="single" w:sz="18" w:space="0" w:color="000000"/>
            </w:tcBorders>
          </w:tcPr>
          <w:p>
            <w:pPr>
              <w:pStyle w:val="Normal"/>
              <w:spacing w:lineRule="atLeast" w:line="240"/>
              <w:jc w:val="right"/>
              <w:rPr/>
            </w:pPr>
            <w:r>
              <w:rPr/>
              <w:t>21.772</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259</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744</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699</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606</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327</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4.62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63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6.299</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46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8.486</w:t>
            </w:r>
          </w:p>
        </w:tc>
      </w:tr>
      <w:tr>
        <w:trPr/>
        <w:tc>
          <w:tcPr>
            <w:tcW w:w="1247"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1999</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706</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0.677</w:t>
            </w:r>
          </w:p>
        </w:tc>
        <w:tc>
          <w:tcPr>
            <w:tcW w:w="170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28.971</w:t>
            </w:r>
          </w:p>
        </w:tc>
      </w:tr>
    </w:tbl>
    <w:p>
      <w:pPr>
        <w:pStyle w:val="Normal"/>
        <w:spacing w:lineRule="atLeast" w:line="240"/>
        <w:rPr/>
      </w:pPr>
      <w:r>
        <w:rPr/>
        <w:t>NOT: Talep Miktarları petrol ürünleri komisyonundan alınmıştır.</w:t>
      </w:r>
    </w:p>
    <w:p>
      <w:pPr>
        <w:pStyle w:val="Normal"/>
        <w:spacing w:lineRule="atLeast" w:line="240"/>
        <w:rPr/>
      </w:pPr>
      <w:r>
        <w:rPr/>
      </w:r>
    </w:p>
    <w:p>
      <w:pPr>
        <w:pStyle w:val="Normal"/>
        <w:spacing w:lineRule="atLeast" w:line="240"/>
        <w:rPr/>
      </w:pPr>
      <w:r>
        <w:rPr/>
        <w:t xml:space="preserve">TABLO-40: </w:t>
      </w:r>
      <w:r>
        <w:rPr>
          <w:i/>
          <w:iCs/>
        </w:rPr>
        <w:t>Doğal gaz üretim, talep, ithalat projeksiyonu</w:t>
      </w:r>
      <w:r>
        <w:rPr/>
        <w:t xml:space="preserve">    (Milyon M</w:t>
      </w:r>
      <w:r>
        <w:rPr>
          <w:position w:val="6"/>
        </w:rPr>
        <w:t>3</w:t>
      </w:r>
      <w:r>
        <w:rPr/>
        <w:t>)</w:t>
      </w:r>
    </w:p>
    <w:tbl>
      <w:tblPr>
        <w:tblW w:w="6350" w:type="dxa"/>
        <w:jc w:val="left"/>
        <w:tblInd w:w="-118" w:type="dxa"/>
        <w:tblLayout w:type="fixed"/>
        <w:tblCellMar>
          <w:top w:w="0" w:type="dxa"/>
          <w:left w:w="108" w:type="dxa"/>
          <w:bottom w:w="0" w:type="dxa"/>
          <w:right w:w="108" w:type="dxa"/>
        </w:tblCellMar>
      </w:tblPr>
      <w:tblGrid>
        <w:gridCol w:w="1247"/>
        <w:gridCol w:w="1701"/>
        <w:gridCol w:w="1701"/>
        <w:gridCol w:w="1701"/>
      </w:tblGrid>
      <w:tr>
        <w:trPr/>
        <w:tc>
          <w:tcPr>
            <w:tcW w:w="1247"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YIL</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ÜRETİM</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TALEP</w:t>
            </w:r>
          </w:p>
        </w:tc>
        <w:tc>
          <w:tcPr>
            <w:tcW w:w="170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İTHALAT</w:t>
            </w:r>
          </w:p>
        </w:tc>
      </w:tr>
      <w:tr>
        <w:trPr/>
        <w:tc>
          <w:tcPr>
            <w:tcW w:w="1247" w:type="dxa"/>
            <w:tcBorders>
              <w:left w:val="single" w:sz="18" w:space="0" w:color="000000"/>
              <w:bottom w:val="single" w:sz="6" w:space="0" w:color="000000"/>
              <w:right w:val="single" w:sz="6" w:space="0" w:color="000000"/>
            </w:tcBorders>
          </w:tcPr>
          <w:p>
            <w:pPr>
              <w:pStyle w:val="Normal"/>
              <w:spacing w:lineRule="atLeast" w:line="240"/>
              <w:rPr/>
            </w:pPr>
            <w:r>
              <w:rPr/>
              <w:t>1993</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5.200</w:t>
            </w:r>
          </w:p>
        </w:tc>
        <w:tc>
          <w:tcPr>
            <w:tcW w:w="1701" w:type="dxa"/>
            <w:tcBorders>
              <w:left w:val="single" w:sz="6" w:space="0" w:color="000000"/>
              <w:bottom w:val="single" w:sz="6" w:space="0" w:color="000000"/>
              <w:right w:val="single" w:sz="18" w:space="0" w:color="000000"/>
            </w:tcBorders>
          </w:tcPr>
          <w:p>
            <w:pPr>
              <w:pStyle w:val="Normal"/>
              <w:spacing w:lineRule="atLeast" w:line="240"/>
              <w:jc w:val="right"/>
              <w:rPr/>
            </w:pPr>
            <w:r>
              <w:rPr/>
              <w:t>5.01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86</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896</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31</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040</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826</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631</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089</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891</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957</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755</w:t>
            </w:r>
          </w:p>
        </w:tc>
      </w:tr>
      <w:tr>
        <w:trPr/>
        <w:tc>
          <w:tcPr>
            <w:tcW w:w="1247"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1999</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05</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7.370</w:t>
            </w:r>
          </w:p>
        </w:tc>
        <w:tc>
          <w:tcPr>
            <w:tcW w:w="170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17.165</w:t>
            </w:r>
          </w:p>
        </w:tc>
      </w:tr>
    </w:tbl>
    <w:p>
      <w:pPr>
        <w:pStyle w:val="Normal"/>
        <w:spacing w:lineRule="atLeast" w:line="240"/>
        <w:rPr/>
      </w:pPr>
      <w:r>
        <w:rPr/>
        <w:t xml:space="preserve">NOT:Üretim, Botaş'ın talebine TGT-Huffco üretimi ilave edilerek </w:t>
      </w:r>
    </w:p>
    <w:p>
      <w:pPr>
        <w:pStyle w:val="Normal"/>
        <w:spacing w:lineRule="atLeast" w:line="240"/>
        <w:rPr/>
      </w:pPr>
      <w:r>
        <w:rPr/>
        <w:t>belirlenmiştir.</w:t>
      </w:r>
    </w:p>
    <w:p>
      <w:pPr>
        <w:pStyle w:val="Normal"/>
        <w:spacing w:lineRule="atLeast" w:line="360"/>
        <w:rPr>
          <w:sz w:val="16"/>
          <w:szCs w:val="16"/>
        </w:rPr>
      </w:pPr>
      <w:r>
        <w:rPr>
          <w:sz w:val="16"/>
          <w:szCs w:val="16"/>
        </w:rPr>
      </w:r>
    </w:p>
    <w:p>
      <w:pPr>
        <w:pStyle w:val="Normal"/>
        <w:spacing w:lineRule="atLeast" w:line="240"/>
        <w:rPr/>
      </w:pPr>
      <w:r>
        <w:rPr/>
        <w:t>TABLO-41:</w:t>
      </w:r>
      <w:r>
        <w:rPr>
          <w:i/>
          <w:iCs/>
        </w:rPr>
        <w:t>Ham petrol üretim programı</w:t>
      </w:r>
      <w:r>
        <w:rPr/>
        <w:tab/>
        <w:tab/>
        <w:tab/>
        <w:t>( Ton )</w:t>
      </w:r>
    </w:p>
    <w:tbl>
      <w:tblPr>
        <w:tblW w:w="6350" w:type="dxa"/>
        <w:jc w:val="left"/>
        <w:tblInd w:w="-132" w:type="dxa"/>
        <w:tblLayout w:type="fixed"/>
        <w:tblCellMar>
          <w:top w:w="0" w:type="dxa"/>
          <w:left w:w="108" w:type="dxa"/>
          <w:bottom w:w="0" w:type="dxa"/>
          <w:right w:w="108" w:type="dxa"/>
        </w:tblCellMar>
      </w:tblPr>
      <w:tblGrid>
        <w:gridCol w:w="1247"/>
        <w:gridCol w:w="1701"/>
        <w:gridCol w:w="1701"/>
        <w:gridCol w:w="1701"/>
      </w:tblGrid>
      <w:tr>
        <w:trPr/>
        <w:tc>
          <w:tcPr>
            <w:tcW w:w="1247"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YIL</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TPAO</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DİĞER</w:t>
            </w:r>
          </w:p>
        </w:tc>
        <w:tc>
          <w:tcPr>
            <w:tcW w:w="170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w:t>
            </w:r>
          </w:p>
        </w:tc>
      </w:tr>
      <w:tr>
        <w:trPr/>
        <w:tc>
          <w:tcPr>
            <w:tcW w:w="1247" w:type="dxa"/>
            <w:tcBorders>
              <w:left w:val="single" w:sz="18" w:space="0" w:color="000000"/>
              <w:bottom w:val="single" w:sz="6" w:space="0" w:color="000000"/>
              <w:right w:val="single" w:sz="6" w:space="0" w:color="000000"/>
            </w:tcBorders>
          </w:tcPr>
          <w:p>
            <w:pPr>
              <w:pStyle w:val="Normal"/>
              <w:spacing w:lineRule="atLeast" w:line="240"/>
              <w:rPr/>
            </w:pPr>
            <w:r>
              <w:rPr/>
              <w:t>1993</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2.865.153</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827.781</w:t>
            </w:r>
          </w:p>
        </w:tc>
        <w:tc>
          <w:tcPr>
            <w:tcW w:w="1701" w:type="dxa"/>
            <w:tcBorders>
              <w:left w:val="single" w:sz="6" w:space="0" w:color="000000"/>
              <w:bottom w:val="single" w:sz="6" w:space="0" w:color="000000"/>
              <w:right w:val="single" w:sz="18" w:space="0" w:color="000000"/>
            </w:tcBorders>
          </w:tcPr>
          <w:p>
            <w:pPr>
              <w:pStyle w:val="Normal"/>
              <w:spacing w:lineRule="atLeast" w:line="240"/>
              <w:jc w:val="right"/>
              <w:rPr/>
            </w:pPr>
            <w:r>
              <w:rPr/>
              <w:t>3.692.934</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44.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0.89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514.890</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54.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8.504</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093.104</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06.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95.696</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702.096</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55.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5.482</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31.182</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07.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6.421</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973.821</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6.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09.797</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05.997</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16.8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2.00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88.800</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4.3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2.00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06.300</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3.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3.50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37.100</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4.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9.50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54.000</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0.8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6.00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96.800</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1.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4.50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55.700</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3.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00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36.500</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5.9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50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57.400</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7.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00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82.100</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5.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50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24.000</w:t>
            </w:r>
          </w:p>
        </w:tc>
      </w:tr>
      <w:tr>
        <w:trPr/>
        <w:tc>
          <w:tcPr>
            <w:tcW w:w="1247"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2010</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00.200</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72.000</w:t>
            </w:r>
          </w:p>
        </w:tc>
        <w:tc>
          <w:tcPr>
            <w:tcW w:w="170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272.200</w:t>
            </w:r>
          </w:p>
        </w:tc>
      </w:tr>
    </w:tbl>
    <w:p>
      <w:pPr>
        <w:pStyle w:val="Normal"/>
        <w:spacing w:lineRule="atLeast" w:line="240"/>
        <w:rPr/>
      </w:pPr>
      <w:r>
        <w:rPr/>
        <w:t>NOT: Halen üretimde olan sahalar göz önüne alınarak belirlenmişti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TABLO-42: </w:t>
      </w:r>
      <w:r>
        <w:rPr>
          <w:i/>
          <w:iCs/>
        </w:rPr>
        <w:t>Doğal gaz üretim programı</w:t>
      </w:r>
      <w:r>
        <w:rPr/>
        <w:tab/>
        <w:tab/>
        <w:t>(Milyon M</w:t>
      </w:r>
      <w:r>
        <w:rPr>
          <w:position w:val="6"/>
        </w:rPr>
        <w:t>3</w:t>
      </w:r>
      <w:r>
        <w:rPr/>
        <w:t xml:space="preserve"> )</w:t>
      </w:r>
    </w:p>
    <w:tbl>
      <w:tblPr>
        <w:tblW w:w="6350" w:type="dxa"/>
        <w:jc w:val="left"/>
        <w:tblInd w:w="-140" w:type="dxa"/>
        <w:tblLayout w:type="fixed"/>
        <w:tblCellMar>
          <w:top w:w="0" w:type="dxa"/>
          <w:left w:w="108" w:type="dxa"/>
          <w:bottom w:w="0" w:type="dxa"/>
          <w:right w:w="108" w:type="dxa"/>
        </w:tblCellMar>
      </w:tblPr>
      <w:tblGrid>
        <w:gridCol w:w="1247"/>
        <w:gridCol w:w="1701"/>
        <w:gridCol w:w="1701"/>
        <w:gridCol w:w="1701"/>
      </w:tblGrid>
      <w:tr>
        <w:trPr/>
        <w:tc>
          <w:tcPr>
            <w:tcW w:w="1247"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YIL</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TPAO</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DİĞER</w:t>
            </w:r>
          </w:p>
        </w:tc>
        <w:tc>
          <w:tcPr>
            <w:tcW w:w="170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w:t>
            </w:r>
          </w:p>
        </w:tc>
      </w:tr>
      <w:tr>
        <w:trPr/>
        <w:tc>
          <w:tcPr>
            <w:tcW w:w="1247" w:type="dxa"/>
            <w:tcBorders>
              <w:left w:val="single" w:sz="18" w:space="0" w:color="000000"/>
              <w:bottom w:val="single" w:sz="6" w:space="0" w:color="000000"/>
              <w:right w:val="single" w:sz="6" w:space="0" w:color="000000"/>
            </w:tcBorders>
          </w:tcPr>
          <w:p>
            <w:pPr>
              <w:pStyle w:val="Normal"/>
              <w:spacing w:lineRule="atLeast" w:line="240"/>
              <w:rPr/>
            </w:pPr>
            <w:r>
              <w:rPr/>
              <w:t>1993</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184</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1</w:t>
            </w:r>
          </w:p>
        </w:tc>
        <w:tc>
          <w:tcPr>
            <w:tcW w:w="1701" w:type="dxa"/>
            <w:tcBorders>
              <w:left w:val="single" w:sz="6" w:space="0" w:color="000000"/>
              <w:bottom w:val="single" w:sz="6" w:space="0" w:color="000000"/>
              <w:right w:val="single" w:sz="18" w:space="0" w:color="000000"/>
            </w:tcBorders>
          </w:tcPr>
          <w:p>
            <w:pPr>
              <w:pStyle w:val="Normal"/>
              <w:spacing w:lineRule="atLeast" w:line="240"/>
              <w:jc w:val="right"/>
              <w:rPr/>
            </w:pPr>
            <w:r>
              <w:rPr/>
              <w:t>18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8</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91</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9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98</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02</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0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20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5</w:t>
            </w:r>
          </w:p>
        </w:tc>
      </w:tr>
      <w:tr>
        <w:trPr/>
        <w:tc>
          <w:tcPr>
            <w:tcW w:w="1247"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2010</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70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185</w:t>
            </w:r>
          </w:p>
        </w:tc>
      </w:tr>
    </w:tbl>
    <w:p>
      <w:pPr>
        <w:pStyle w:val="Normal"/>
        <w:spacing w:lineRule="atLeast" w:line="240"/>
        <w:rPr/>
      </w:pPr>
      <w:r>
        <w:rPr/>
        <w:t xml:space="preserve">NOT: Halen üretimde olan sahalar ve piyasa talebinin aynı kalacağı </w:t>
      </w:r>
    </w:p>
    <w:p>
      <w:pPr>
        <w:pStyle w:val="Normal"/>
        <w:spacing w:lineRule="atLeast" w:line="240"/>
        <w:rPr/>
      </w:pPr>
      <w:r>
        <w:rPr/>
        <w:t>varsayılarak belirlenmiştir.</w:t>
      </w:r>
    </w:p>
    <w:p>
      <w:pPr>
        <w:pStyle w:val="Normal"/>
        <w:spacing w:lineRule="atLeast" w:line="360"/>
        <w:rPr>
          <w:sz w:val="16"/>
          <w:szCs w:val="16"/>
        </w:rPr>
      </w:pPr>
      <w:r>
        <w:rPr>
          <w:sz w:val="16"/>
          <w:szCs w:val="16"/>
        </w:rPr>
      </w:r>
    </w:p>
    <w:p>
      <w:pPr>
        <w:pStyle w:val="Heading1"/>
        <w:rPr>
          <w:rFonts w:ascii="Arial Tur" w:hAnsi="Arial Tur" w:eastAsia="Arial Tur" w:cs="Arial Tur"/>
        </w:rPr>
      </w:pPr>
      <w:r>
        <w:rPr>
          <w:rFonts w:eastAsia="Arial Tur" w:cs="Arial Tur" w:ascii="Arial Tur" w:hAnsi="Arial Tur"/>
        </w:rPr>
        <w:t>5.1.3. İhracat Projeksiyonu</w:t>
      </w:r>
    </w:p>
    <w:p>
      <w:pPr>
        <w:pStyle w:val="Normal"/>
        <w:spacing w:lineRule="atLeast" w:line="360" w:before="0" w:after="240"/>
        <w:jc w:val="both"/>
        <w:rPr/>
      </w:pPr>
      <w:r>
        <w:rPr/>
        <w:t>Plan döneminde ham petrol ve doğal gaz ihracatı beklenmemektedir.</w:t>
      </w:r>
    </w:p>
    <w:p>
      <w:pPr>
        <w:pStyle w:val="Heading1"/>
        <w:rPr>
          <w:rFonts w:ascii="Arial Tur" w:hAnsi="Arial Tur" w:eastAsia="Arial Tur" w:cs="Arial Tur"/>
        </w:rPr>
      </w:pPr>
      <w:r>
        <w:rPr>
          <w:rFonts w:eastAsia="Arial Tur" w:cs="Arial Tur" w:ascii="Arial Tur" w:hAnsi="Arial Tur"/>
        </w:rPr>
        <w:t>5.1.4. İthalat Projeksiyonu</w:t>
      </w:r>
    </w:p>
    <w:p>
      <w:pPr>
        <w:pStyle w:val="Normal"/>
        <w:spacing w:lineRule="atLeast" w:line="360" w:before="0" w:after="240"/>
        <w:jc w:val="both"/>
        <w:rPr/>
      </w:pPr>
      <w:r>
        <w:rPr/>
        <w:t>Ham petrol ve doğal gaz ithalat projeksiyonları TABLO-39 ve 40'da verilmiştir. Ham petrol ithalatının, 1993 yılında 21,7 milyon ton düzeyinden, üretimin düşmesi ve talebin ise artması nedeniyle 1999 yılında 28,9 milyon ton'a ulaşması beklenmektedir.</w:t>
      </w:r>
    </w:p>
    <w:p>
      <w:pPr>
        <w:pStyle w:val="Normal"/>
        <w:spacing w:lineRule="atLeast" w:line="360" w:before="0" w:after="240"/>
        <w:jc w:val="both"/>
        <w:rPr/>
      </w:pPr>
      <w:r>
        <w:rPr/>
        <w:t>Doğal gaz ithalatının ise, 1993 yılındaki 5 milyar m</w:t>
      </w:r>
      <w:r>
        <w:rPr>
          <w:position w:val="6"/>
        </w:rPr>
        <w:t xml:space="preserve">3 </w:t>
      </w:r>
      <w:r>
        <w:rPr/>
        <w:t>seviyesinden, talebin artması ve üretimde çok önemli bir artış beklenmemesi nedeniyle, bilhassa 1996 yılından itibaren hızla artarak, 1999 yılında 17 milyar m</w:t>
      </w:r>
      <w:r>
        <w:rPr>
          <w:position w:val="6"/>
        </w:rPr>
        <w:t>3</w:t>
      </w:r>
      <w:r>
        <w:rPr/>
        <w:t>'e ulaşması beklenmektedir.</w:t>
      </w:r>
    </w:p>
    <w:p>
      <w:pPr>
        <w:pStyle w:val="Heading1"/>
        <w:rPr>
          <w:rFonts w:ascii="Arial Tur" w:hAnsi="Arial Tur" w:eastAsia="Arial Tur" w:cs="Arial Tur"/>
        </w:rPr>
      </w:pPr>
      <w:r>
        <w:rPr>
          <w:rFonts w:eastAsia="Arial Tur" w:cs="Arial Tur" w:ascii="Arial Tur" w:hAnsi="Arial Tur"/>
        </w:rPr>
        <w:t>5.2. Teknolojik Alanda Beklenen Gelişmeler</w:t>
      </w:r>
    </w:p>
    <w:p>
      <w:pPr>
        <w:pStyle w:val="Normal"/>
        <w:spacing w:lineRule="atLeast" w:line="360" w:before="0" w:after="240"/>
        <w:jc w:val="both"/>
        <w:rPr/>
      </w:pPr>
      <w:r>
        <w:rPr/>
        <w:t>Petrol ve doğal gazın arama, sondaj, kuyu tamamlama ve üretiminde, teknolojik alanda süregelen gelişmeler başarıyla uygulanmakta ve olumlu katkılar sağlanmaktadır. Bilhassa elektronik ve ilgili sahalarda sağlanan teknolojik gelişmeler sayesinde, daha çok kanallı ve kapasiteli ekipmanların devreye girmesi veri toplama çalışmalarına yeni boyutlar getirmiştir. Bu sayede klasik 2-boyutlu veri toplama yöntemlerinden 3-boyutlu etüdlere yönelme olmuştur. Bilgisayar teknolojisindeki yeni gelişmelerle bu türden verilerin toplanması, işlenmesi ve değerlendirmesi daha ekonomik olmaya başlamıştır. Bu verilerle olası ve belirlenmiş petrol sahalarının daha detaylı ve yüksek doğrulukta tariflenmesi mümkün olmaktadır. Böylelikle sahalarda kuru kuyu açma riski azaltılarak önemli ekonomik kazançlar sağlanmaktadır.</w:t>
      </w:r>
    </w:p>
    <w:p>
      <w:pPr>
        <w:pStyle w:val="Normal"/>
        <w:spacing w:lineRule="atLeast" w:line="360" w:before="0" w:after="240"/>
        <w:jc w:val="both"/>
        <w:rPr/>
      </w:pPr>
      <w:r>
        <w:rPr/>
        <w:t xml:space="preserve">Kuyu logları alanında kaydedilen ilerlemelerle kuyu çevresinin daha iyi görüntülenmesi sağlanmakta ve ileri kuyu test yöntemleri ile kuyu verilerinin ayrımlılığı ve doğruluk yüzdesi arttırılmaktadır. </w:t>
      </w:r>
    </w:p>
    <w:p>
      <w:pPr>
        <w:pStyle w:val="Normal"/>
        <w:spacing w:lineRule="atLeast" w:line="360" w:before="0" w:after="240"/>
        <w:jc w:val="both"/>
        <w:rPr/>
      </w:pPr>
      <w:r>
        <w:rPr/>
        <w:t>Son yıllarda "İnteraktif Yorum Sistemleri" gittikçe gelişmekte ve daha kullanışlı hale gelmektedirler. Bu sistemler sayesinde jeolojik, jeofizik ve üretimle ilgili tüm verilerin integrasyonları ve birlikte değerlendirilmeleri, petrol sahalarının verimliliğinin artırılmasına olanak sağlamaktadır. Yorum sistemlerindeki gelişmelerle daha çok veri daha az emekle, çok daha detaylı ve doğrulukla yorumlama yapmak mümkün olabilmektedir.</w:t>
      </w:r>
    </w:p>
    <w:p>
      <w:pPr>
        <w:pStyle w:val="Normal"/>
        <w:spacing w:lineRule="atLeast" w:line="360" w:before="0" w:after="240"/>
        <w:jc w:val="both"/>
        <w:rPr/>
      </w:pPr>
      <w:r>
        <w:rPr/>
        <w:t>Yukarıda sözü edilen ilerlemelerin önümüzdeki yıllarda daha da gelişerek devam edeceği ve ülkemizdeki çalışmaları da etkileyeceği düşünülmektedir. Bilhassa petrol sahalarının bulunması, tesbiti ve geliştirilmesinde 3-boyutlu sismik etüdlerin yoğun olarak kullanılacağı tahmin edilmektedir. Ayrıca geliştirme jeolojisi ve jeofiziğinin daha yaygın kullanım alanları bulacağı düşünülmektedir.</w:t>
      </w:r>
    </w:p>
    <w:p>
      <w:pPr>
        <w:pStyle w:val="Normal"/>
        <w:spacing w:lineRule="atLeast" w:line="360" w:before="0" w:after="240"/>
        <w:jc w:val="both"/>
        <w:rPr/>
      </w:pPr>
      <w:r>
        <w:rPr/>
        <w:t>Bu arada teknolojik gelişmeler elde mevcut atıl durumdaki eski verilerin sayısal hale getirilerek işlenmesine olanak sağlanmıştır. Böylelikle bu veriler yararlanılabilir hale getirilerek petrol endüstrisinin kullanımına sunulabilecektir. Bu arada eski verilerin yeni teknolojik gelişmelerden yararlanarak yeniden işlenmeleri ve değerlendirilmeleri sayesinde yeni yeni sahalar bulunabilmektedir.</w:t>
      </w:r>
    </w:p>
    <w:p>
      <w:pPr>
        <w:pStyle w:val="Normal"/>
        <w:spacing w:lineRule="atLeast" w:line="360" w:before="0" w:after="240"/>
        <w:jc w:val="both"/>
        <w:rPr/>
      </w:pPr>
      <w:r>
        <w:rPr/>
        <w:t>Sondaj aşamasında son yıllarda geliştirilen en büyük yeniliği, yatay kuyu sondajlarına ait çalışmalar teşkil etmektedir. Yatay kuyuların sondajı, tamamlanması ve üretimi ile ilgili olarak çeşitli gelişmeler sağlanmıştır. Ayrıca deniz sondajları ile ilgili olarak, daha derin sularda arama ve üretim yapmaya yönelik, çeşitli teknolojik yenilikler gerçekleştirilmiş olup çalışmalar halen, sürdürülmektedir.</w:t>
        <w:tab/>
      </w:r>
    </w:p>
    <w:p>
      <w:pPr>
        <w:pStyle w:val="Normal"/>
        <w:spacing w:lineRule="atLeast" w:line="360" w:before="0" w:after="240"/>
        <w:jc w:val="both"/>
        <w:rPr/>
      </w:pPr>
      <w:r>
        <w:rPr/>
        <w:t>Kuyu tamamlama fazında, kuyunun üretim potansiyelinin artırılabilmesi açısından yeni tamamlama teknikleri ve yeni ekipman kullanılması yararlı olmaktadır. Bunların arasında kuyu stimulasyonundaki teknolojik yenilikler ve kuyu perforasyonunun daha etkili olması için getirilmiş yenilikler sayılabilir.</w:t>
      </w:r>
    </w:p>
    <w:p>
      <w:pPr>
        <w:pStyle w:val="Normal"/>
        <w:spacing w:lineRule="atLeast" w:line="360" w:before="0" w:after="240"/>
        <w:jc w:val="both"/>
        <w:rPr/>
      </w:pPr>
      <w:r>
        <w:rPr/>
        <w:t>Üretim teknolojisindeki yenilikler ise; kuyu içi petrol üretim pompalarında sağlanan gelişmeler, petrol üretimine yönelik çeşitli kimyevi maddelerin geliştirilmesi, petrol ve doğal gaz taşıma hatlarının bilgisayarlı kontrol sistemleri ile bir merkezden kontrol edilmesi, rezervuarların nümerik bilgisayar modellemesi yolu ile daha ayrıntılı tanımlarının yapılarak üretim stratejisinin optimizasyonu ve ikincil üretim yöntemleri konusunda kaydedilen ilerlemeler olarak özetlenebilir.</w:t>
      </w:r>
    </w:p>
    <w:p>
      <w:pPr>
        <w:pStyle w:val="Normal"/>
        <w:spacing w:lineRule="atLeast" w:line="360" w:before="0" w:after="240"/>
        <w:jc w:val="both"/>
        <w:rPr/>
      </w:pPr>
      <w:r>
        <w:rPr/>
        <w:t>Ayrıca, petrol ve gaz endüstrisinin bütün birimlerinde bilgisayar donanım ve yazılımlarının geliştirilmeleri ile alınan bilgilerin daha etkin kullanımı mümkün olmaktadır. Bu gelişmelerin önümüzdeki yıllarda da artarak devam edeceği düşünülmektedir.</w:t>
      </w:r>
    </w:p>
    <w:p>
      <w:pPr>
        <w:pStyle w:val="Heading1"/>
        <w:rPr>
          <w:rFonts w:ascii="Arial Tur" w:hAnsi="Arial Tur" w:eastAsia="Arial Tur" w:cs="Arial Tur"/>
        </w:rPr>
      </w:pPr>
      <w:r>
        <w:rPr>
          <w:rFonts w:eastAsia="Arial Tur" w:cs="Arial Tur" w:ascii="Arial Tur" w:hAnsi="Arial Tur"/>
        </w:rPr>
        <w:t>5.3. Yatırımlar</w:t>
      </w:r>
    </w:p>
    <w:p>
      <w:pPr>
        <w:pStyle w:val="Normal"/>
        <w:spacing w:lineRule="atLeast" w:line="360" w:before="0" w:after="240"/>
        <w:jc w:val="both"/>
        <w:rPr/>
      </w:pPr>
      <w:r>
        <w:rPr/>
        <w:t>Yıllar itibariyle yatırım miktarları, arama ve üretim yatırımları ayırımıyla ve 1992 yılı fiyatlarıyla TABLO-43'de verilmiştir. Tablodaki değerler devam eden, planlanan ve muhtemel yatırımları kapsamaktadır.</w:t>
      </w:r>
    </w:p>
    <w:p>
      <w:pPr>
        <w:pStyle w:val="Normal"/>
        <w:spacing w:lineRule="atLeast" w:line="360"/>
        <w:rPr>
          <w:sz w:val="16"/>
          <w:szCs w:val="16"/>
        </w:rPr>
      </w:pPr>
      <w:r>
        <w:rPr>
          <w:sz w:val="16"/>
          <w:szCs w:val="16"/>
        </w:rPr>
      </w:r>
    </w:p>
    <w:p>
      <w:pPr>
        <w:pStyle w:val="Normal"/>
        <w:spacing w:lineRule="atLeast" w:line="240"/>
        <w:rPr/>
      </w:pPr>
      <w:r>
        <w:rPr/>
        <w:t xml:space="preserve">TABLO-43: </w:t>
      </w:r>
      <w:r>
        <w:rPr>
          <w:i/>
          <w:iCs/>
        </w:rPr>
        <w:t>1993-1999 dönemi petrol arama ve üretimi yatırımları programı</w:t>
      </w:r>
      <w:r>
        <w:rPr/>
        <w:t xml:space="preserve">    (Milyar TL)</w:t>
      </w:r>
    </w:p>
    <w:tbl>
      <w:tblPr>
        <w:tblW w:w="7938" w:type="dxa"/>
        <w:jc w:val="left"/>
        <w:tblInd w:w="-114" w:type="dxa"/>
        <w:tblLayout w:type="fixed"/>
        <w:tblCellMar>
          <w:top w:w="0" w:type="dxa"/>
          <w:left w:w="108" w:type="dxa"/>
          <w:bottom w:w="0" w:type="dxa"/>
          <w:right w:w="108" w:type="dxa"/>
        </w:tblCellMar>
      </w:tblPr>
      <w:tblGrid>
        <w:gridCol w:w="1134"/>
        <w:gridCol w:w="1701"/>
        <w:gridCol w:w="1701"/>
        <w:gridCol w:w="1701"/>
        <w:gridCol w:w="1701"/>
      </w:tblGrid>
      <w:tr>
        <w:trPr/>
        <w:tc>
          <w:tcPr>
            <w:tcW w:w="1134" w:type="dxa"/>
            <w:tcBorders>
              <w:top w:val="single" w:sz="18" w:space="0" w:color="000000"/>
              <w:left w:val="single" w:sz="18" w:space="0" w:color="000000"/>
              <w:right w:val="single" w:sz="6" w:space="0" w:color="000000"/>
            </w:tcBorders>
          </w:tcPr>
          <w:p>
            <w:pPr>
              <w:pStyle w:val="Normal"/>
              <w:spacing w:lineRule="atLeast" w:line="240"/>
              <w:rPr/>
            </w:pPr>
            <w:r>
              <w:rPr/>
              <w:t>YIL</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lineRule="atLeast" w:line="240"/>
              <w:rPr/>
            </w:pPr>
            <w:r>
              <w:rPr/>
              <w:t>YATIRIM TÜRÜ</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TPAO</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DİĞER</w:t>
            </w:r>
          </w:p>
        </w:tc>
        <w:tc>
          <w:tcPr>
            <w:tcW w:w="170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w:t>
            </w:r>
          </w:p>
        </w:tc>
      </w:tr>
      <w:tr>
        <w:trPr/>
        <w:tc>
          <w:tcPr>
            <w:tcW w:w="1134" w:type="dxa"/>
            <w:tcBorders>
              <w:top w:val="single" w:sz="18" w:space="0" w:color="000000"/>
              <w:left w:val="single" w:sz="18" w:space="0" w:color="000000"/>
              <w:right w:val="single" w:sz="6" w:space="0" w:color="000000"/>
            </w:tcBorders>
          </w:tcPr>
          <w:p>
            <w:pPr>
              <w:pStyle w:val="Normal"/>
              <w:snapToGrid w:val="false"/>
              <w:spacing w:lineRule="atLeast" w:line="240"/>
              <w:rPr/>
            </w:pPr>
            <w:r>
              <w:rPr/>
            </w:r>
          </w:p>
        </w:tc>
        <w:tc>
          <w:tcPr>
            <w:tcW w:w="1701" w:type="dxa"/>
            <w:tcBorders>
              <w:left w:val="single" w:sz="6" w:space="0" w:color="000000"/>
              <w:bottom w:val="single" w:sz="6" w:space="0" w:color="000000"/>
              <w:right w:val="single" w:sz="6" w:space="0" w:color="000000"/>
            </w:tcBorders>
          </w:tcPr>
          <w:p>
            <w:pPr>
              <w:pStyle w:val="Normal"/>
              <w:spacing w:lineRule="atLeast" w:line="240"/>
              <w:rPr/>
            </w:pPr>
            <w:r>
              <w:rPr/>
              <w:t>Arama</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669,64</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186,39</w:t>
            </w:r>
          </w:p>
        </w:tc>
        <w:tc>
          <w:tcPr>
            <w:tcW w:w="1701" w:type="dxa"/>
            <w:tcBorders>
              <w:left w:val="single" w:sz="6" w:space="0" w:color="000000"/>
              <w:bottom w:val="single" w:sz="6" w:space="0" w:color="000000"/>
              <w:right w:val="single" w:sz="18" w:space="0" w:color="000000"/>
            </w:tcBorders>
          </w:tcPr>
          <w:p>
            <w:pPr>
              <w:pStyle w:val="Normal"/>
              <w:spacing w:lineRule="atLeast" w:line="240"/>
              <w:jc w:val="right"/>
              <w:rPr/>
            </w:pPr>
            <w:r>
              <w:rPr/>
              <w:t>856,03</w:t>
            </w:r>
          </w:p>
        </w:tc>
      </w:tr>
      <w:tr>
        <w:trPr/>
        <w:tc>
          <w:tcPr>
            <w:tcW w:w="1134" w:type="dxa"/>
            <w:tcBorders>
              <w:left w:val="single" w:sz="18" w:space="0" w:color="000000"/>
              <w:right w:val="single" w:sz="6" w:space="0" w:color="000000"/>
            </w:tcBorders>
          </w:tcPr>
          <w:p>
            <w:pPr>
              <w:pStyle w:val="Normal"/>
              <w:spacing w:lineRule="atLeast" w:line="240"/>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Üret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6,92</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50,95</w:t>
            </w:r>
          </w:p>
        </w:tc>
      </w:tr>
      <w:tr>
        <w:trPr/>
        <w:tc>
          <w:tcPr>
            <w:tcW w:w="1134" w:type="dxa"/>
            <w:tcBorders>
              <w:left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P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39,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3,31</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12,98</w:t>
            </w:r>
          </w:p>
        </w:tc>
      </w:tr>
      <w:tr>
        <w:trPr/>
        <w:tc>
          <w:tcPr>
            <w:tcW w:w="1134" w:type="dxa"/>
            <w:tcBorders>
              <w:top w:val="single" w:sz="6" w:space="0" w:color="000000"/>
              <w:left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am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3,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1,35</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75,20</w:t>
            </w:r>
          </w:p>
        </w:tc>
      </w:tr>
      <w:tr>
        <w:trPr/>
        <w:tc>
          <w:tcPr>
            <w:tcW w:w="1134" w:type="dxa"/>
            <w:tcBorders>
              <w:left w:val="single" w:sz="18" w:space="0" w:color="000000"/>
              <w:right w:val="single" w:sz="6" w:space="0" w:color="000000"/>
            </w:tcBorders>
          </w:tcPr>
          <w:p>
            <w:pPr>
              <w:pStyle w:val="Normal"/>
              <w:spacing w:lineRule="atLeast" w:line="240"/>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Üret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5,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11</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67,06</w:t>
            </w:r>
          </w:p>
        </w:tc>
      </w:tr>
      <w:tr>
        <w:trPr/>
        <w:tc>
          <w:tcPr>
            <w:tcW w:w="1134" w:type="dxa"/>
            <w:tcBorders>
              <w:left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P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9,8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2,46</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642,27</w:t>
            </w:r>
          </w:p>
        </w:tc>
      </w:tr>
      <w:tr>
        <w:trPr/>
        <w:tc>
          <w:tcPr>
            <w:tcW w:w="1134" w:type="dxa"/>
            <w:tcBorders>
              <w:top w:val="single" w:sz="6" w:space="0" w:color="000000"/>
              <w:left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am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9,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7,77</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37,27</w:t>
            </w:r>
          </w:p>
        </w:tc>
      </w:tr>
      <w:tr>
        <w:trPr/>
        <w:tc>
          <w:tcPr>
            <w:tcW w:w="1134" w:type="dxa"/>
            <w:tcBorders>
              <w:left w:val="single" w:sz="18" w:space="0" w:color="000000"/>
              <w:right w:val="single" w:sz="6" w:space="0" w:color="000000"/>
            </w:tcBorders>
          </w:tcPr>
          <w:p>
            <w:pPr>
              <w:pStyle w:val="Normal"/>
              <w:spacing w:lineRule="atLeast" w:line="240"/>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Üret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0,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3,91</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94,41</w:t>
            </w:r>
          </w:p>
        </w:tc>
      </w:tr>
      <w:tr>
        <w:trPr/>
        <w:tc>
          <w:tcPr>
            <w:tcW w:w="1134" w:type="dxa"/>
            <w:tcBorders>
              <w:left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P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1,68</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31,68</w:t>
            </w:r>
          </w:p>
        </w:tc>
      </w:tr>
      <w:tr>
        <w:trPr/>
        <w:tc>
          <w:tcPr>
            <w:tcW w:w="1134" w:type="dxa"/>
            <w:tcBorders>
              <w:top w:val="single" w:sz="6" w:space="0" w:color="000000"/>
              <w:left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am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9,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6,3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75,80</w:t>
            </w:r>
          </w:p>
        </w:tc>
      </w:tr>
      <w:tr>
        <w:trPr/>
        <w:tc>
          <w:tcPr>
            <w:tcW w:w="1134" w:type="dxa"/>
            <w:tcBorders>
              <w:left w:val="single" w:sz="18" w:space="0" w:color="000000"/>
              <w:right w:val="single" w:sz="6" w:space="0" w:color="000000"/>
            </w:tcBorders>
          </w:tcPr>
          <w:p>
            <w:pPr>
              <w:pStyle w:val="Normal"/>
              <w:spacing w:lineRule="atLeast" w:line="240"/>
              <w:rPr/>
            </w:pPr>
            <w:r>
              <w:rPr/>
              <w:t>1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Üret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0,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5,96</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56,46</w:t>
            </w:r>
          </w:p>
        </w:tc>
      </w:tr>
      <w:tr>
        <w:trPr/>
        <w:tc>
          <w:tcPr>
            <w:tcW w:w="1134" w:type="dxa"/>
            <w:tcBorders>
              <w:left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P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2,25</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32,25</w:t>
            </w:r>
          </w:p>
        </w:tc>
      </w:tr>
      <w:tr>
        <w:trPr/>
        <w:tc>
          <w:tcPr>
            <w:tcW w:w="1134" w:type="dxa"/>
            <w:tcBorders>
              <w:top w:val="single" w:sz="6" w:space="0" w:color="000000"/>
              <w:left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am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9,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1,07</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10,57</w:t>
            </w:r>
          </w:p>
        </w:tc>
      </w:tr>
      <w:tr>
        <w:trPr/>
        <w:tc>
          <w:tcPr>
            <w:tcW w:w="1134" w:type="dxa"/>
            <w:tcBorders>
              <w:left w:val="single" w:sz="18" w:space="0" w:color="000000"/>
              <w:right w:val="single" w:sz="6" w:space="0" w:color="000000"/>
            </w:tcBorders>
          </w:tcPr>
          <w:p>
            <w:pPr>
              <w:pStyle w:val="Normal"/>
              <w:spacing w:lineRule="atLeast" w:line="240"/>
              <w:rPr/>
            </w:pPr>
            <w:r>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Üret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0,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13</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95,63</w:t>
            </w:r>
          </w:p>
        </w:tc>
      </w:tr>
      <w:tr>
        <w:trPr/>
        <w:tc>
          <w:tcPr>
            <w:tcW w:w="1134" w:type="dxa"/>
            <w:tcBorders>
              <w:left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P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6,2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06,20</w:t>
            </w:r>
          </w:p>
        </w:tc>
      </w:tr>
      <w:tr>
        <w:trPr/>
        <w:tc>
          <w:tcPr>
            <w:tcW w:w="1134" w:type="dxa"/>
            <w:tcBorders>
              <w:top w:val="single" w:sz="6" w:space="0" w:color="000000"/>
              <w:left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am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9,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5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22,00</w:t>
            </w:r>
          </w:p>
        </w:tc>
      </w:tr>
      <w:tr>
        <w:trPr/>
        <w:tc>
          <w:tcPr>
            <w:tcW w:w="1134" w:type="dxa"/>
            <w:tcBorders>
              <w:left w:val="single" w:sz="18" w:space="0" w:color="000000"/>
              <w:right w:val="single" w:sz="6" w:space="0" w:color="000000"/>
            </w:tcBorders>
          </w:tcPr>
          <w:p>
            <w:pPr>
              <w:pStyle w:val="Normal"/>
              <w:spacing w:lineRule="atLeast" w:line="240"/>
              <w:rPr/>
            </w:pPr>
            <w:r>
              <w:rPr/>
              <w:t>19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Üret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0,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51</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08,01</w:t>
            </w:r>
          </w:p>
        </w:tc>
      </w:tr>
      <w:tr>
        <w:trPr/>
        <w:tc>
          <w:tcPr>
            <w:tcW w:w="1134" w:type="dxa"/>
            <w:tcBorders>
              <w:left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P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0,01</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30,01</w:t>
            </w:r>
          </w:p>
        </w:tc>
      </w:tr>
      <w:tr>
        <w:trPr/>
        <w:tc>
          <w:tcPr>
            <w:tcW w:w="1134" w:type="dxa"/>
            <w:tcBorders>
              <w:top w:val="single" w:sz="6" w:space="0" w:color="000000"/>
              <w:left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am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9,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32</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19,82</w:t>
            </w:r>
          </w:p>
        </w:tc>
      </w:tr>
      <w:tr>
        <w:trPr/>
        <w:tc>
          <w:tcPr>
            <w:tcW w:w="1134" w:type="dxa"/>
            <w:tcBorders>
              <w:left w:val="single" w:sz="18" w:space="0" w:color="000000"/>
              <w:right w:val="single" w:sz="6" w:space="0" w:color="000000"/>
            </w:tcBorders>
          </w:tcPr>
          <w:p>
            <w:pPr>
              <w:pStyle w:val="Normal"/>
              <w:spacing w:lineRule="atLeast" w:line="240"/>
              <w:rPr/>
            </w:pPr>
            <w:r>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Üret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0,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96</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43,46</w:t>
            </w:r>
          </w:p>
        </w:tc>
      </w:tr>
      <w:tr>
        <w:trPr/>
        <w:tc>
          <w:tcPr>
            <w:tcW w:w="1134" w:type="dxa"/>
            <w:tcBorders>
              <w:left w:val="single" w:sz="18" w:space="0" w:color="000000"/>
              <w:bottom w:val="single" w:sz="18"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TOPLAM</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100,00</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63,28</w:t>
            </w:r>
          </w:p>
        </w:tc>
        <w:tc>
          <w:tcPr>
            <w:tcW w:w="170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1.163,28</w:t>
            </w:r>
          </w:p>
        </w:tc>
      </w:tr>
    </w:tbl>
    <w:p>
      <w:pPr>
        <w:pStyle w:val="Normal"/>
        <w:spacing w:lineRule="atLeast" w:line="240"/>
        <w:rPr/>
      </w:pPr>
      <w:r>
        <w:rPr/>
        <w:t>NOT:1) Şirketler yatırım miktarlarının G.D. Anadolu'da koşullara ve yeni yapılacak çalışmalardan elde edilecek verilere göre değişebileceğini belirtmektedirler.</w:t>
      </w:r>
    </w:p>
    <w:p>
      <w:pPr>
        <w:pStyle w:val="Normal"/>
        <w:spacing w:lineRule="atLeast" w:line="240"/>
        <w:rPr/>
      </w:pPr>
      <w:r>
        <w:rPr/>
        <w:t>2) 1 Dolar=6879 TL alınmıştır.</w:t>
      </w:r>
    </w:p>
    <w:p>
      <w:pPr>
        <w:pStyle w:val="Normal"/>
        <w:spacing w:lineRule="atLeast" w:line="240"/>
        <w:rPr/>
      </w:pPr>
      <w:r>
        <w:rPr/>
      </w:r>
    </w:p>
    <w:p>
      <w:pPr>
        <w:pStyle w:val="Normal"/>
        <w:spacing w:lineRule="atLeast" w:line="360" w:before="0" w:after="240"/>
        <w:jc w:val="both"/>
        <w:rPr/>
      </w:pPr>
      <w:r>
        <w:rPr/>
        <w:t>Petrol sektöründe ileriye yönelik arama ve üretim yatırımlarını kestirmek zor olmaktadır. Çünkü bu tür yatırımlar petrol sektöründeki oynamalara bağlı olarak çok çabuk yön değiştirmektedir. Örneğin çıkan bir kriz veya başka nedenlerle petrol fiyatlarındaki düşmeler yatırımcıları hemen etkilemektedir. Bu durumda şirketler, bilhassa riski fazla olan arama yatırımlarını kısmakta ve eldeki sahalarını geliştirmeye yönelik çalışmalara ağırlık vermektedirler. Ayrıca yabancı yatırımcılar çalışmalarını daha az riskli, petrol potansiyeli yüksek bölgelere ve ülkelere yönetmektedirler.  Ayrıca, şirketler yatırımlarını Petrol Kanunu'nun verdiği süreler ve çalışmaların sonuçlarına göre düzenlemektedirler. Petrol fiyatlarında artmalar olması durumunda, şirketler yüksek risk faktörlerine rağmen arama yatırımlarını arttırmaktadırlar.</w:t>
      </w:r>
    </w:p>
    <w:p>
      <w:pPr>
        <w:pStyle w:val="Normal"/>
        <w:spacing w:lineRule="atLeast" w:line="360" w:before="0" w:after="240"/>
        <w:jc w:val="both"/>
        <w:rPr/>
      </w:pPr>
      <w:r>
        <w:rPr/>
        <w:t>Yurdumuzdaki petrol arama ve üretim yatırımlarının büyük kısmını gerçekleştiren kamu kuruluşumuz TPAO'nun yatırımları ise, devletin belirlediği bütçeye bağlı olarak yürütülmektedir. Dolayısı ile ülkemizdeki petrol arama ve üretim yatırımlarının miktarları TPAO'ya ayrılan bütçenin büyüklüğüne bağlı kalacaktır.</w:t>
      </w:r>
    </w:p>
    <w:p>
      <w:pPr>
        <w:pStyle w:val="Normal"/>
        <w:spacing w:lineRule="atLeast" w:line="360" w:before="0" w:after="240"/>
        <w:jc w:val="both"/>
        <w:rPr/>
      </w:pPr>
      <w:r>
        <w:rPr/>
        <w:t>Gerek TPAO, gerekse diğer kamu ve özel kuruluşlarımızın yurt dışı petrol arama ve üretim yatırımları hakkında bilgi elde edilememiştir. Özellikle TPAO'nun yurt dışında bu türden büyük yatırımlarının olması beklenmektedir. Ayrıca BOTAŞ'ın da boru hattı ile ilgili dış yatırımlar yapması söz konusudur.</w:t>
      </w:r>
    </w:p>
    <w:p>
      <w:pPr>
        <w:pStyle w:val="Heading1"/>
        <w:rPr>
          <w:rFonts w:ascii="Arial Tur" w:hAnsi="Arial Tur" w:eastAsia="Arial Tur" w:cs="Arial Tur"/>
        </w:rPr>
      </w:pPr>
      <w:r>
        <w:rPr>
          <w:rFonts w:eastAsia="Arial Tur" w:cs="Arial Tur" w:ascii="Arial Tur" w:hAnsi="Arial Tur"/>
        </w:rPr>
        <w:t>5.3.1. Devam Eden Yatırımlar</w:t>
      </w:r>
    </w:p>
    <w:p>
      <w:pPr>
        <w:pStyle w:val="Normal"/>
        <w:spacing w:lineRule="atLeast" w:line="360" w:before="0" w:after="240"/>
        <w:jc w:val="both"/>
        <w:rPr/>
      </w:pPr>
      <w:r>
        <w:rPr/>
        <w:t>Şirketlerin ruhsat sahibi oldukları sahalardaki yatırımları Petrol Kanunu hükümleri çerçevesinde devam edecektir. Ancak şirketler vermiş oldukları yatırım planlarını Güneydoğu'daki duruma ve yeni yapılacak çalışmaların sonuçlarına göre değiştirebileceklerini belirtmektedirler.</w:t>
      </w:r>
    </w:p>
    <w:p>
      <w:pPr>
        <w:pStyle w:val="Normal"/>
        <w:spacing w:lineRule="atLeast" w:line="360" w:before="0" w:after="240"/>
        <w:jc w:val="both"/>
        <w:rPr/>
      </w:pPr>
      <w:r>
        <w:rPr/>
        <w:t>Türkiye'nin hampetrol ihtiyacı artmakta iken, mevcut sahalardan yapılan üretim, birincil enerjinin azalması ve su/petrol oranının giderek artması sonucu düşmektedir. Halen TPAO sahalarında uygulanmakta olan mevcut petrol sahalarını geliştirme projesinin amacı, yeni kuyuların açılması ve sahaların tam olarak geliştirilmesi yolu ile petrol üretiminin artırılmasıdır. Bu proje kapsamında 1993 yılı içerisinde 20 üretim kuyusunun açılması planlanmış olup sondajlar devam etmekedir.</w:t>
      </w:r>
    </w:p>
    <w:p>
      <w:pPr>
        <w:pStyle w:val="Normal"/>
        <w:spacing w:lineRule="atLeast" w:line="360" w:before="0" w:after="240"/>
        <w:jc w:val="both"/>
        <w:rPr/>
      </w:pPr>
      <w:r>
        <w:rPr>
          <w:b/>
          <w:bCs/>
        </w:rPr>
        <w:t>Batı Raman Projesi (TPAO) :</w:t>
      </w:r>
      <w:r>
        <w:rPr/>
        <w:t xml:space="preserve"> Daha önce sahanın batı ve orta kesimlerinde uygulanmakta olan karbondioksit enjeksiyonu tüm saha geneline yayılmış bulunmaktadır. Uygulama sonucu petrol üretimi belirli bir seviyeye gelmiştir. Bu üretimin daha da artırılması için uygulanabilecek farklı metodları araştırmak üzere bir modelleme çalışması başlatılmıştır. Bu çalışmanın 1994 yılında bitmesi beklenmektedir.</w:t>
      </w:r>
    </w:p>
    <w:p>
      <w:pPr>
        <w:pStyle w:val="Normal"/>
        <w:spacing w:lineRule="atLeast" w:line="360" w:before="0" w:after="240"/>
        <w:jc w:val="both"/>
        <w:rPr/>
      </w:pPr>
      <w:r>
        <w:rPr>
          <w:b/>
          <w:bCs/>
        </w:rPr>
        <w:t>İkiztepe Sahası Buhar ve Karbondioksit Enjeksiyonu Projesi (TPAO):</w:t>
      </w:r>
      <w:r>
        <w:rPr/>
        <w:t xml:space="preserve"> Bu uygulamada, sahada iki pilot bölgede buhar ve karbondioksit enjeksiyonu devam etmektedir. Buradan alınacak sonuçlara göre buhar ve gaz enjeksiyonunun saha genelinde yapılıp yapılmamasına karar verilecekti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b/>
          <w:bCs/>
        </w:rPr>
        <w:t>Garzan Sahası Su Enjeksiyonu Projesi (TPAO):</w:t>
      </w:r>
      <w:r>
        <w:rPr/>
        <w:t xml:space="preserve"> Sahada başlatılan su enjeksiyonu devam etmektedir. Garzan-B sahasında Nisan-1992'de başlanan su enjeksiyonu Aralık-1992'de  Garzan-C sahasına da genişletil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TPAO'ya ait Adıyaman Bölgesi'ndeki bazı sahaların elektrifikasyonu ile sahalarda mevcut durumdaki yeraltı ve yerüstü düzeneklerinin yenilenmesi, modern teknolojinin uygulanması için başlatılan çalışmalar devam et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TPAO'ca Marmara Denizi ve Batı Karadeniz'de yapılacak deniz sondajları ile, daha önce keşfi gerçekleştirilmiş olan K.Marmara Gaz Sahası'nın geliştirilerek üretime alınması ve yeni sahaların bulunmasına yönelik çalışmalar sürdürülece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SHELL Şirketine ait sahalarda hidrolik pompalarının elektrikli pompalar ile değiştirilmesi gelecek beş yıllık  süre içinde de devam edilece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SHELL Şirketi'nde aynı amaçlı geliştirme sondajı açma çalışmalarına devam edilece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b/>
          <w:bCs/>
        </w:rPr>
        <w:t>Kayaköy Sahası Su Enjeksiyon Projesi (SHELL) :</w:t>
      </w:r>
      <w:r>
        <w:rPr/>
        <w:t xml:space="preserve"> Daha önce kısıtlı miktarda yapılan su enjeksiyonu, yeni kuyuların devreye alınmasıyla genişletilece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b/>
          <w:bCs/>
        </w:rPr>
        <w:t>Kandamış Sahası Fizibilite Çalışmaları (Thrace Basin Corp.) :</w:t>
      </w:r>
      <w:r>
        <w:rPr/>
        <w:t xml:space="preserve"> Sahadan üretilecek gazın kurulacak bir elektrik üretim tesisinde değerlendirilmesi ile ilgili çalışmalar devam et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osition w:val="7"/>
        </w:rPr>
      </w:pPr>
      <w:r>
        <w:rPr>
          <w:b/>
          <w:bCs/>
        </w:rPr>
        <w:t>LNG İthal Terminali İnşaatı :</w:t>
      </w:r>
      <w:r>
        <w:rPr/>
        <w:t xml:space="preserve"> Bitmek üzere olup tamamlandığında Cezayir'den yılda 2 milyar m</w:t>
      </w:r>
      <w:r>
        <w:rPr>
          <w:position w:val="6"/>
        </w:rPr>
        <w:t>3</w:t>
      </w:r>
      <w:r>
        <w:rPr/>
        <w:t>/yıl karşılığı LNG alımı mümkün olacak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Yurt içinde doğal gaz kullanımını yaygınlaştırma yatırımları devam etmektedir.</w:t>
      </w:r>
    </w:p>
    <w:p>
      <w:pPr>
        <w:pStyle w:val="Heading1"/>
        <w:rPr>
          <w:rFonts w:ascii="Arial Tur" w:hAnsi="Arial Tur" w:eastAsia="Arial Tur" w:cs="Arial Tur"/>
        </w:rPr>
      </w:pPr>
      <w:r>
        <w:rPr>
          <w:rFonts w:eastAsia="Arial Tur" w:cs="Arial Tur" w:ascii="Arial Tur" w:hAnsi="Arial Tur"/>
        </w:rPr>
        <w:t>5.3.2. Planlanan Yatırımla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 xml:space="preserve">Şirketlerin sahip oldukları arama ruhsatlı sahalarındaki yatırımları Petrol Kanunu  çerçevesinde devam edecekti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Üretim sahalarında mevcut tesislerin daha verimli üretim yapmalarını sağlamak amacı ile eskiyen, yıpranan ve bozulan kısımların yenilenmesi, gelişen teknolojinin getirdiği yeni yöntemlerin uygulanması, elektrifikasyon, boru hattı inşaası, tesislerin bakım ve onarımı ile ilgili yeni yatırımlar yapılacak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Mevcut petrol ve doğal gaz sahalarından optimum üretimin sağlanması için nümerik rezervuar çalışmalarının yapılmasına, yapılanların elde edilen yeni bilgiler ışığında yenilenmesine, mevcut kuyuların iyileştirilmesine ve gerek görülen sahalarda yeni kuyuların açılmasına devam edilece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SHELL Şirketi'ne ait Beykan ve Batı Kayaköy sahalarında su enjeksiyonuna başlanacaktır.</w:t>
      </w:r>
    </w:p>
    <w:p>
      <w:pPr>
        <w:pStyle w:val="Heading1"/>
        <w:rPr>
          <w:rFonts w:ascii="Arial Tur" w:hAnsi="Arial Tur" w:eastAsia="Arial Tur" w:cs="Arial Tur"/>
        </w:rPr>
      </w:pPr>
      <w:r>
        <w:rPr>
          <w:rFonts w:eastAsia="Arial Tur" w:cs="Arial Tur" w:ascii="Arial Tur" w:hAnsi="Arial Tur"/>
        </w:rPr>
        <w:t>5.3.3. Muhtemel Yatırım Konuları</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Yapılacak çalışmalar sonucu bulunacak sahaların geliştirilmesi ve üretime sokulmasına ilişkin yatırımlar söz konusu olacaktır. Bu yatırımların boyutu bulunacak sahanın özelliklerine bağlı kalacak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Gelişen teknoloji paralelinde Doğu Karadeniz'deki BP/TPAO ortak çalışma bölgesinde sondaj yatırımlarına gidilmesi mümkün görü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Yine Karadeniz'de TEXACO şirketinin arama ve sondaj yatırımlarına başlaması söz konusudu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Akdeniz'de, İskenderun Körfezi'nde TPAO/TAURUS ortaklığının ve Antalya Körfezi'nde de MOBIL'in sondaj yatırımları yapması beklen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Bu çalışmalarda keşif olması durumunda, yatırımlar yeni arama ve üretim yatırımları şeklinde devam edece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Yurt dışından alınan doğal gazın arz talep dengesine uygun kullanılabilmesi amacı ile yer altında depolama imkanlarının sağlanması için yatırım yapılması gerekece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Yurt dışına yönelik çalışmaların sonuçlarına göre yeni arama, üretim ve boru hatları ile ilgili yatırımların yürürlüğe girmesi olasıdır.</w:t>
      </w:r>
    </w:p>
    <w:p>
      <w:pPr>
        <w:pStyle w:val="Heading1"/>
        <w:rPr>
          <w:rFonts w:ascii="Arial Tur" w:hAnsi="Arial Tur" w:eastAsia="Arial Tur" w:cs="Arial Tur"/>
        </w:rPr>
      </w:pPr>
      <w:r>
        <w:rPr>
          <w:rFonts w:eastAsia="Arial Tur" w:cs="Arial Tur" w:ascii="Arial Tur" w:hAnsi="Arial Tur"/>
        </w:rPr>
        <w:t>5.4. Yedinci Plan Dönemine İlişkin Beklentiler</w:t>
      </w:r>
    </w:p>
    <w:p>
      <w:pPr>
        <w:pStyle w:val="Normal"/>
        <w:spacing w:lineRule="atLeast" w:line="360" w:before="0" w:after="240"/>
        <w:jc w:val="both"/>
        <w:rPr/>
      </w:pPr>
      <w:r>
        <w:rPr/>
        <w:t>Yedinci Plan Dönemine ait projeksiyonlar, Türkiye'nin petrol ithalatına devam edeceğini göstermektedir. Gerekli yatırımların gerçekleşmesi halinde yeni sahaların bulunarak üretimin arttırılması olasıdır. Yapılacak arama yatırımları sonucunda petrol ve doğal gaz üretiminde artış beklenmektedir. Bunu Türkiye'nin jeolojik  yapısı ve mevcut bilgiler çerçevesindeki potansiyele göre rakamsal olarak belirtmek mümkün değildir. Ancak üretimin, geçmiş yıllarda olduğu gibi yine tüketimin % 15 - 20 sini karşılamaya devam edeceği tahmin edilmektedir.</w:t>
      </w:r>
    </w:p>
    <w:p>
      <w:pPr>
        <w:pStyle w:val="Normal"/>
        <w:spacing w:lineRule="atLeast" w:line="360" w:before="0" w:after="240"/>
        <w:jc w:val="both"/>
        <w:rPr/>
      </w:pPr>
      <w:r>
        <w:rPr/>
        <w:t>Ayrıca, farklı teşvik unsurları getiren yeni kanun değişikliğinin yürürlüğe girmesi yabancı yatırımcı kuruluşların ülkemize gelmelerini sağlayabilecektir.</w:t>
      </w:r>
    </w:p>
    <w:p>
      <w:pPr>
        <w:pStyle w:val="Normal"/>
        <w:spacing w:lineRule="atLeast" w:line="360" w:before="0" w:after="240"/>
        <w:jc w:val="both"/>
        <w:rPr>
          <w:ins w:id="2" w:author="Unknown" w:date="0-00-00T00:00:00Z"/>
        </w:rPr>
      </w:pPr>
      <w:ins w:id="0" w:author="Unknown" w:date="0-00-00T00:00:00Z">
        <w:r>
          <w:rPr>
            <w:shadow/>
          </w:rPr>
          <w:t xml:space="preserve">Güneydoğu olaylarının sonuçlanması ile potansiyel alan olarak görülen Hakkari-Van dolaylarındaki yatırımlara da etkin olarak yeniden başlanabilecektir. Güneydoğudaki durumda fazla bir değişiklik olmaması halinde, Türkiye'deki arama yatırımlarının, bilhassa denizler olmak üzere, bugüne kadar arama faaliyetlerinin </w:t>
        </w:r>
      </w:ins>
      <w:r>
        <w:rPr>
          <w:shadow/>
        </w:rPr>
        <w:t>düşük düzeyde</w:t>
      </w:r>
      <w:ins w:id="1" w:author="Unknown" w:date="0-00-00T00:00:00Z">
        <w:r>
          <w:rPr>
            <w:shadow/>
          </w:rPr>
          <w:t xml:space="preserve"> sürdürüldüğü sahalara kaydırılması yerinde olacaktır.</w:t>
        </w:r>
      </w:ins>
    </w:p>
    <w:p>
      <w:pPr>
        <w:pStyle w:val="Normal"/>
        <w:spacing w:lineRule="atLeast" w:line="360" w:before="0" w:after="240"/>
        <w:jc w:val="both"/>
        <w:rPr/>
      </w:pPr>
      <w:r>
        <w:rPr/>
        <w:t>Gelişen teknolojinin neticesinde derin deniz ortamlarında kuyu açılması ve üretimin gerçekleştirilmesi mümkün olabilmektedir. Yurdumuzda bu teknolojinin süratle uygulanması ile denizlerimizdeki petrol ve doğal gaz potansiyelinin belirlenmesi bakımından önemli gelişmeler sağlanabileceği tahmin edilmektedir.</w:t>
      </w:r>
    </w:p>
    <w:p>
      <w:pPr>
        <w:pStyle w:val="Normal"/>
        <w:spacing w:lineRule="atLeast" w:line="360" w:before="0" w:after="240"/>
        <w:jc w:val="both"/>
        <w:rPr/>
      </w:pPr>
      <w:r>
        <w:rPr/>
        <w:t>TPAO/BP ortaklığınca sürdürülen Doğu Karadeniz projesi çerçevesinde derin deniz bölgesindeki hidrokarbon potansiyelini belirlemeye yönelik en az bir kuyunun açılması beklenmektedir. Bu kuyu neticesine göre derin sularda üretime yönelik projelerin geliştirilmesi söz konusu olabilecektir.</w:t>
      </w:r>
    </w:p>
    <w:p>
      <w:pPr>
        <w:pStyle w:val="Normal"/>
        <w:spacing w:lineRule="atLeast" w:line="360" w:before="0" w:after="240"/>
        <w:jc w:val="both"/>
        <w:rPr/>
      </w:pPr>
      <w:r>
        <w:rPr/>
        <w:t>Diğer taraftan TPAO'nun Altıncı Plan Döneminde başlattığı yurtdışı arama ve üretim çalışmalarının Yedinci Plan Döneminde neticelerini vermeye başlayacağı beklenmektedir. Böylece ülkenin artan enerji talebi büyük ölçüde yurtdışı petrol ve doğalgaz üretimi ile karşılanabilecek, döviz kaybının azalması sözkonusu  olabilecektir.</w:t>
      </w:r>
    </w:p>
    <w:p>
      <w:pPr>
        <w:pStyle w:val="Normal"/>
        <w:spacing w:lineRule="atLeast" w:line="360" w:before="0" w:after="240"/>
        <w:jc w:val="both"/>
        <w:rPr/>
      </w:pPr>
      <w:r>
        <w:rPr/>
        <w:t xml:space="preserve">Görüşmeleri sürdürülen "Azerbaycan ve Kazakistan Ham Petrol Boru Hattı" projelerinin tamamlanarak ivedilikle yürürlüğe konulması gerekmektedir. </w:t>
      </w:r>
    </w:p>
    <w:p>
      <w:pPr>
        <w:pStyle w:val="Normal"/>
        <w:spacing w:lineRule="atLeast" w:line="360" w:before="0" w:after="240"/>
        <w:jc w:val="both"/>
        <w:rPr/>
      </w:pPr>
      <w:r>
        <w:rPr/>
        <w:t>Doğal gaz arz kaynaklarının çoğaltılması açısından "Türkmenistan-Türkiye-Avrupa Doğal Gaz Boru Hattı" çalışmalarının sonuçlanması gerekmektedir. Aynı şekilde, İran ile görüşmelerin yeniden canlandırılarak "İran-Türkiye-Avrupa Doğal Gaz Boru Hattı" projesine işlerlik kazandırılacağı tahmin edilmektedir.</w:t>
      </w:r>
    </w:p>
    <w:p>
      <w:pPr>
        <w:pStyle w:val="Normal"/>
        <w:spacing w:lineRule="atLeast" w:line="360" w:before="0" w:after="240"/>
        <w:jc w:val="both"/>
        <w:rPr/>
      </w:pPr>
      <w:r>
        <w:rPr/>
        <w:t>Yedinci Plan Döneminde Irak-Türkiye Ham Petrol Boru Hattı'nın yeniden faaliyete girmesi amacıyla gerekli siyasi ve teknik çalışmaların tamamlanarak hattın işletmeye sokulması beklenmektedir.</w:t>
      </w:r>
    </w:p>
    <w:p>
      <w:pPr>
        <w:pStyle w:val="Normal"/>
        <w:spacing w:lineRule="atLeast" w:line="360" w:before="0" w:after="240"/>
        <w:jc w:val="both"/>
        <w:rPr/>
      </w:pPr>
      <w:r>
        <w:rPr/>
        <w:t>Bu plan döneminde, TPAO'nun Kazakistan'daki yatırımlarının ve Azerbaycan'daki çalışmalarından olumlu sonuçlar alınacağı ve özellikle, TPIC'nin yurtdışı faaliyetlerinden olan Mısır projesinde petrol üretimine geçilebileceği  öngörülmektedir.</w:t>
      </w:r>
    </w:p>
    <w:p>
      <w:pPr>
        <w:pStyle w:val="Normal"/>
        <w:spacing w:lineRule="atLeast" w:line="360" w:before="0" w:after="240"/>
        <w:jc w:val="both"/>
        <w:rPr/>
      </w:pPr>
      <w:r>
        <w:rPr/>
      </w:r>
    </w:p>
    <w:p>
      <w:pPr>
        <w:pStyle w:val="Heading1"/>
        <w:rPr>
          <w:rFonts w:ascii="Arial Tur" w:hAnsi="Arial Tur" w:eastAsia="Arial Tur" w:cs="Arial Tur"/>
        </w:rPr>
      </w:pPr>
      <w:r>
        <w:rPr>
          <w:rFonts w:eastAsia="Arial Tur" w:cs="Arial Tur" w:ascii="Arial Tur" w:hAnsi="Arial Tur"/>
        </w:rPr>
        <w:t>6. POLİTİKA ÖNERİLERİ</w:t>
      </w:r>
    </w:p>
    <w:p>
      <w:pPr>
        <w:pStyle w:val="Normal"/>
        <w:spacing w:lineRule="atLeast" w:line="360" w:before="0" w:after="240"/>
        <w:jc w:val="both"/>
        <w:rPr/>
      </w:pPr>
      <w:r>
        <w:rPr/>
        <w:t>1) Her ne kadar Türkiye, bugüne kadar yapılan çalışmalar çerçevesinde, jeolojik açıdan yeterli hidrokarbon potansiyeline sahip görünmüyorsa da, petrol ve doğal gazın stratejik hammaddeler oldukları düşünülerek yurt içi arama faaliyetlerinin devam ettirilmesi gereklidir.</w:t>
      </w:r>
    </w:p>
    <w:p>
      <w:pPr>
        <w:pStyle w:val="Normal"/>
        <w:spacing w:lineRule="atLeast" w:line="360" w:before="0" w:after="240"/>
        <w:jc w:val="both"/>
        <w:rPr/>
      </w:pPr>
      <w:r>
        <w:rPr/>
        <w:t xml:space="preserve">2) Türkiye'deki arama faaliyetlerinin ve üretimin büyük bir bölümünün yapıldığı Güneydoğu Anadolu bölgesindeki çalışmaların, bölgedeki olağanüstü durumdan etkilenmemesi için gerekli tedbirlerin etkin olarak alınması gerekmektedir. </w:t>
      </w:r>
    </w:p>
    <w:p>
      <w:pPr>
        <w:pStyle w:val="Normal"/>
        <w:spacing w:lineRule="atLeast" w:line="360" w:before="0" w:after="240"/>
        <w:jc w:val="both"/>
        <w:rPr/>
      </w:pPr>
      <w:r>
        <w:rPr/>
        <w:t>3) Türkiye, karmaşık jeolojik yapısından dolayı genel olarak hidrokarbon aramacılığı yönünden yüksek riskli ülkeler arasında değerlendirilmektedir. Bu durumun yanısıra, son dönemlerde dünyadaki üretim fazlalığı nedeniyle fiyatların düşük düzeylerde seyretmesi, yabancı şirketlerin Türkiye'ye yönelik ilgilerinin daha da azalmasına neden olmaktadır. Bu nedenle  yakın gelecekte, potansiyeli daha yüksek Asya Türk Cumhuriyetleri'ne yönelen yabancı petrol şirketlerinin Türkiye'ye fazla ilgi göstermeleri beklenmemektedir. Öte yandan benzer sorunlar yerli özel sermaye için de söz konusudur. Bu bakımdan, özel yerli ve yabancı şirketlerin Türkiye'deki faaliyetlerinin artırılabilmesi için çok özel teşvik tedbirlerine ihtiyaç bulunmaktadır.</w:t>
      </w:r>
    </w:p>
    <w:p>
      <w:pPr>
        <w:pStyle w:val="Normal"/>
        <w:spacing w:lineRule="atLeast" w:line="360" w:before="0" w:after="240"/>
        <w:jc w:val="both"/>
        <w:rPr/>
      </w:pPr>
      <w:r>
        <w:rPr/>
        <w:t>4) Petrol Kanunu'nda ihtiyaç duyulan değişiklik ve düzenlemeler, bir an evvel gerçekleştirilmelidir. Bölgesel sondaj mükellefiyeti, ruhsat sayısı sınırlaması ve benzeri maddeler kaldırılarak, ruhsatların ihale yolu ile en iyi program ve en yüksek yatırım taahhüdünde bulunan gerçek yatırımcı firmalara verilmesi sağlanmalıdır.</w:t>
      </w:r>
    </w:p>
    <w:p>
      <w:pPr>
        <w:pStyle w:val="Normal"/>
        <w:spacing w:lineRule="atLeast" w:line="360" w:before="0" w:after="240"/>
        <w:jc w:val="both"/>
        <w:rPr/>
      </w:pPr>
      <w:r>
        <w:rPr/>
        <w:t>5) TPAO son yıllarda yaptığı gibi yabancı şirketlerle ortak arama faaliyetlerini artırarak sürdürmelidir.</w:t>
      </w:r>
    </w:p>
    <w:p>
      <w:pPr>
        <w:pStyle w:val="Normal"/>
        <w:spacing w:lineRule="atLeast" w:line="360" w:before="0" w:after="240"/>
        <w:jc w:val="both"/>
        <w:rPr/>
      </w:pPr>
      <w:r>
        <w:rPr/>
        <w:t>6) Ülkemiz petrol üretiminin yaklaşık %21'i ağır petrolden oluşmaktadır. Bu tür petrolün taşınmasında ve işlenmesinde önemli zorluklar bulunmaktadır. Bu sorunların çözümü yönünde çalışmaların yapılmasında yarar görülmektedir.</w:t>
      </w:r>
    </w:p>
    <w:p>
      <w:pPr>
        <w:pStyle w:val="Normal"/>
        <w:spacing w:lineRule="atLeast" w:line="360" w:before="0" w:after="240"/>
        <w:jc w:val="both"/>
        <w:rPr/>
      </w:pPr>
      <w:r>
        <w:rPr/>
        <w:t>7) Gelecek dönemde Türkiye'deki yatırımların büyük çoğunluğunun TPAO'ca yapılacağı tahmin edilmektedir. Bu yüzden TPAO her alanda desteklenmeli ve yatırımlar için gerekli kaynaklar sağlanmalıdır. TPAO'nın, uluslararası firmalarla rekabet edebilmesi için, gerekli teknolojinin sağlanması, teknik eleman açıklarının giderilmesi, personelinin bilgi ve deneyimlerinin arttırılması konularında desteklenmesine önem verilmelidir.</w:t>
      </w:r>
    </w:p>
    <w:p>
      <w:pPr>
        <w:pStyle w:val="Normal"/>
        <w:spacing w:lineRule="atLeast" w:line="360" w:before="0" w:after="240"/>
        <w:jc w:val="both"/>
        <w:rPr/>
      </w:pPr>
      <w:r>
        <w:rPr/>
        <w:t>8) Yurt dışında, özellikle Asya Türk Cumhuriyetleri'ndeki petrol ve doğal gaz arama ve üretim çalışmaları bir devlet politikası olarak ele alınmalı ve ilgili kuruluşlar arasında gerekli koordinasyonlar sağlanarak çalışmalar planlı şekilde yürütülmeli, bu alanda faaliyet gösteren kamu ve özel sektör kuruluşları teşvik edilmelidir. Öte yandan, yurt dışında en büyük arama ve üretim yatırımlarını planlayan kuruluş olan TPAO, bu piyasadaki uluslararası kuruluşlarla rekabet edebilecek şekilde dinamik bir yapıya kavuşturulmalıdır. TPAO'nun bu amaçla yapacağı ikili anlaşmalar daha gerçekçi planlanmalıdır.</w:t>
      </w:r>
    </w:p>
    <w:p>
      <w:pPr>
        <w:pStyle w:val="Normal"/>
        <w:spacing w:lineRule="atLeast" w:line="360" w:before="0" w:after="240"/>
        <w:jc w:val="both"/>
        <w:rPr/>
      </w:pPr>
      <w:r>
        <w:rPr/>
        <w:t>9) Türkiye 1992 yılında petrol ihtiyacının %82'sini yurt dışı kaynaklardan karşılarken, bu değer yeni keşiflerin olmaması durumunda 2010 yılında %98'e yükselecektir. Enerji alanında petrole olan bağımlılığın azaltılabilmesi için alternatif enerji kaynaklarının geliştirilmesi yönünde yurt içi ve yurt dışında yoğun çaba gösterilmelidir.</w:t>
      </w:r>
    </w:p>
    <w:p>
      <w:pPr>
        <w:pStyle w:val="Normal"/>
        <w:spacing w:lineRule="atLeast" w:line="360" w:before="0" w:after="240"/>
        <w:jc w:val="both"/>
        <w:rPr/>
      </w:pPr>
      <w:r>
        <w:rPr/>
        <w:t>10) Petrolün en çok tüketildiği sektör ulaşım sektörüdür. Petrolün bu alanda daha verimli kullanılması için, toplu taşımacılık, dizel yakıt kullanımı, ulaşım araçlarında yakıt verimliliği konusundaki teknolojik gelişmeler, ayrıca daha ucuz ve çevre kirliliğine neden olmayan doğal gazın toplu taşım araçlarında kullanılması teşvik edilmelidir.</w:t>
      </w:r>
    </w:p>
    <w:p>
      <w:pPr>
        <w:pStyle w:val="Normal"/>
        <w:spacing w:lineRule="atLeast" w:line="360" w:before="0" w:after="240"/>
        <w:jc w:val="both"/>
        <w:rPr/>
      </w:pPr>
      <w:r>
        <w:rPr/>
        <w:t>11) Türkiye'den geçecek ham petrol boru hatlarının öncelikle kara rafinerileri olmak üzere, rafinelerle bağlantıları dikkate alınmalıdır.</w:t>
      </w:r>
    </w:p>
    <w:p>
      <w:pPr>
        <w:pStyle w:val="Normal"/>
        <w:spacing w:lineRule="atLeast" w:line="360" w:before="0" w:after="240"/>
        <w:jc w:val="both"/>
        <w:rPr/>
      </w:pPr>
      <w:r>
        <w:rPr/>
        <w:t>12) Türkiye'de bulunan ve işletimi Petrol Ofisi A.Ş.'ye ait NATO ürün boru hatlarının sivil amaçlarda kullanılması sağlanmalıdır.</w:t>
      </w:r>
    </w:p>
    <w:p>
      <w:pPr>
        <w:pStyle w:val="Normal"/>
        <w:spacing w:lineRule="atLeast" w:line="360" w:before="0" w:after="240"/>
        <w:jc w:val="both"/>
        <w:rPr/>
      </w:pPr>
      <w:r>
        <w:rPr/>
        <w:t>13) Hava kirliliği sorunlarının çözümü amacıyla, temiz bir yakıt olan doğal gaz kullanımının yaygınlaştırılması için, doğal gaz boru hattı yatırımları ile bunlarla bağlantılı diğer yatırımların gerçekleştirilmesi konusunda yeterli kaynaklar tahsis edilmeli ve bu yatırımlar her türlü teşvik tedbirlerinden yararlandırılmalıdır.</w:t>
      </w:r>
    </w:p>
    <w:p>
      <w:pPr>
        <w:pStyle w:val="Normal"/>
        <w:spacing w:lineRule="atLeast" w:line="360" w:before="0" w:after="240"/>
        <w:jc w:val="both"/>
        <w:rPr/>
      </w:pPr>
      <w:r>
        <w:rPr/>
        <w:t xml:space="preserve">14) Doğal gazın kullanımı, dağıtımı ve doğal gaz tesisatlarının bakım ve onarımında çalışan her seviyedeki personelin eğitilmesi ve eğitimlerinin periyodik olarak yenilenmesi sağlanmalıdır. </w:t>
      </w:r>
    </w:p>
    <w:p>
      <w:pPr>
        <w:pStyle w:val="Normal"/>
        <w:spacing w:lineRule="atLeast" w:line="360" w:before="0" w:after="240"/>
        <w:jc w:val="both"/>
        <w:rPr/>
      </w:pPr>
      <w:r>
        <w:rPr/>
        <w:t>15) Petrolün depolama ve taşıma kolaylıklarına karşın, ülkemizde yeraltında doğal gaz depolama sistemlerinin olmaması nedeni ile üretilen doğal gazın doğrudan tüketime sunulması gerekmektedir. Bu nedenle gaz sahalarının rezervleri ve verimleri ile tüketici talebinin çok iyi belirlenmesi gereklidir. Ayrıca yeraltı doğal gaz depolama tesisleri kurulması yönünde gerekli çalışmalar en kısa zamanda tamamlanmalıdır.</w:t>
      </w:r>
    </w:p>
    <w:p>
      <w:pPr>
        <w:pStyle w:val="Normal"/>
        <w:spacing w:lineRule="atLeast" w:line="360" w:before="0" w:after="240"/>
        <w:jc w:val="both"/>
        <w:rPr/>
      </w:pPr>
      <w:r>
        <w:rPr/>
        <w:t>16) Asya Türk Cumhuriyetleri'ndeki doğal gaz ve petrolün ülkemiz üzerinden nakledilmesi çalışmalarının öncelikle ele alınarak tamamlanması gerekmektedir. Ülkemize ekonomik ve siyasi güç kazandıracak uluslararası ham petrol ve doğal gaz boru hattı yatırımlarına önem verilmeli, bu yatırımlar için gerekli teşvik tedbirleri sağlanmalı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17) Petrol İşleri Genel Müdürlüğü (PİGM)'nün Petrol Kanunu ve Kararnamelerle belirlenmiş önemli sorumlulukları ve yükümlülükleri bulunmaktadır. Bu yüzden PİGM sektörün ihtiyaçlarına uygun şekilde yapılandırılmalı, maddi ve teknik olarak desteklenmeli, kadroları nicelik ve nitelik yönünden güçlendirilmeli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18) Bugüne kadar olduğu gibi, yakın gelecekte de ülkemizdeki hidrokarbon arama yatırımlarının büyük çoğunluğunun TPAO tarafından yapılacağı tahmin edilmektedir. Bu gerçeğe karşın TPAO; arama, üretim, rafinaj, taşıma ve pazarlama entegrasyonu içerisinde faaliyet gösteren belli başlı petrol şirketlerinin yapısına sahip bulunmamaktadır. Bu nedenle; sadece aramadan üretime kadar olan riski yüksek alanlarda çalışmalarını sürdüren TPAO, bu yatırımlarına kaynak bulmada büyük sorunlarla karşılaşmaktadır. Bu sorunların çözümlenmesi için en kısa sürede TPAO'nın, yan kuruluşları olarak kurulan ancak sonradan ayrılan, BOTAŞ, TÜPRAŞ, DİTAŞ ve POAŞ gibi taşıma, rafinaj, dağıtım ve pazarlama alanlarında faaliyet gösteren kuruluşlarla bir çatı altında holdingleşmeye gitmesi sağlanmalıdır. Bu şirketlerin entegrasyonuyla, petrol arama ve üretim yatırımları için gerekli kaynak sağlanması mümkün olabilece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19) Yedinci Beş Yıllık Plan Dönemi sonuna doğru Türkiye'nin doğal gaz talebinin  17,4 milyar m</w:t>
      </w:r>
      <w:r>
        <w:rPr>
          <w:position w:val="6"/>
        </w:rPr>
        <w:t>3</w:t>
      </w:r>
      <w:r>
        <w:rPr/>
        <w:t>'e erişmesi beklenmektedir. Oysa halen mevcut anlaşmalar çerçevesinde Rusya Federasyonu'ndan gelen boru hattı 14 milyar m</w:t>
      </w:r>
      <w:r>
        <w:rPr>
          <w:position w:val="6"/>
        </w:rPr>
        <w:t>3</w:t>
      </w:r>
      <w:r>
        <w:rPr/>
        <w:t>/yıl (Teknik olarak bunun 12,5 milyar m</w:t>
      </w:r>
      <w:r>
        <w:rPr>
          <w:position w:val="6"/>
        </w:rPr>
        <w:t>3</w:t>
      </w:r>
      <w:r>
        <w:rPr/>
        <w:t>/yıl kapasite ile kullanılabileceği ifade edilmektedir) kapasitededir. Yapılan ithalat anlaşmasına göre de Rusya'dan yılda 6 milyar m</w:t>
      </w:r>
      <w:r>
        <w:rPr>
          <w:position w:val="6"/>
        </w:rPr>
        <w:t>3</w:t>
      </w:r>
      <w:r>
        <w:rPr/>
        <w:t xml:space="preserve"> gaz almamız mümkün olup bu miktar 7,5 milyar m</w:t>
      </w:r>
      <w:r>
        <w:rPr>
          <w:position w:val="6"/>
        </w:rPr>
        <w:t>3</w:t>
      </w:r>
      <w:r>
        <w:rPr/>
        <w:t>'e çıkarılabilecektir. Ayrıca Cezayir'den getirilebilecek gaz miktarı yılda 2 milyar m</w:t>
      </w:r>
      <w:r>
        <w:rPr>
          <w:position w:val="6"/>
        </w:rPr>
        <w:t>3</w:t>
      </w:r>
      <w:r>
        <w:rPr/>
        <w:t>'tür. Dolayısı ile toplam olarak, yılda azami 9,5 milyar m</w:t>
      </w:r>
      <w:r>
        <w:rPr>
          <w:position w:val="6"/>
        </w:rPr>
        <w:t>3</w:t>
      </w:r>
      <w:r>
        <w:rPr/>
        <w:t xml:space="preserve"> gaz ithalatı mümkündür. Bu nedenle dönem sonlarına doğru giderek artacak doğal gaz arz açığının giderilmesine yönelik yeni doğal gaz anlaşmalarının ve ilgili boru hatlarının yapılması çalışmalarının ivedilikle sonuçlandırılması gereklidir.</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Tur">
    <w:charset w:val="a2"/>
    <w:family w:val="swiss"/>
    <w:pitch w:val="variable"/>
  </w:font>
  <w:font w:name="Helvatika">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Tur" w:hAnsi="Arial Tur" w:eastAsia="Arial Tur" w:cs="Arial Tur"/>
      <w:color w:val="auto"/>
      <w:sz w:val="20"/>
      <w:szCs w:val="20"/>
      <w:lang w:val="en-AU" w:eastAsia="zh-CN" w:bidi="hi-IN"/>
    </w:rPr>
  </w:style>
  <w:style w:type="paragraph" w:styleId="Heading1">
    <w:name w:val="Heading 1"/>
    <w:basedOn w:val="Normal"/>
    <w:next w:val="Normal"/>
    <w:qFormat/>
    <w:pPr>
      <w:numPr>
        <w:ilvl w:val="0"/>
        <w:numId w:val="1"/>
      </w:numPr>
      <w:spacing w:lineRule="atLeast" w:line="360" w:before="240" w:after="360"/>
      <w:outlineLvl w:val="0"/>
    </w:pPr>
    <w:rPr>
      <w:rFonts w:ascii="Helvatika" w:hAnsi="Helvatika" w:eastAsia="Helvatika" w:cs="Helvatika"/>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7T09:33:00Z</dcterms:created>
  <dc:creator>.</dc:creator>
  <dc:description/>
  <dc:language>en-US</dc:language>
  <cp:lastModifiedBy>.</cp:lastModifiedBy>
  <dcterms:modified xsi:type="dcterms:W3CDTF">1986-10-17T09:33:00Z</dcterms:modified>
  <cp:revision>1</cp:revision>
  <dc:subject/>
  <dc:title>4</dc:title>
</cp:coreProperties>
</file>