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DOLOMİT</w:t>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sz w:val="26"/>
          <w:szCs w:val="26"/>
        </w:rPr>
      </w:pPr>
      <w:r>
        <w:rPr>
          <w:rFonts w:eastAsia="Arial Tur" w:cs="Arial Tur" w:ascii="Arial Tur" w:hAnsi="Arial Tur"/>
          <w:b/>
          <w:bCs/>
          <w:sz w:val="26"/>
          <w:szCs w:val="26"/>
        </w:rPr>
      </w:r>
    </w:p>
    <w:p>
      <w:pPr>
        <w:pStyle w:val="Normal"/>
        <w:spacing w:lineRule="atLeast" w:line="360"/>
        <w:jc w:val="center"/>
        <w:rPr>
          <w:rFonts w:ascii="Arial Tur" w:hAnsi="Arial Tur" w:eastAsia="Arial Tur" w:cs="Arial Tur"/>
          <w:b/>
          <w:b/>
          <w:bCs/>
          <w:sz w:val="26"/>
          <w:szCs w:val="26"/>
          <w:u w:val="single"/>
        </w:rPr>
      </w:pPr>
      <w:r>
        <w:rPr>
          <w:rFonts w:eastAsia="Arial Tur" w:cs="Arial Tur" w:ascii="Arial Tur" w:hAnsi="Arial Tur"/>
          <w:b/>
          <w:bCs/>
          <w:sz w:val="26"/>
          <w:szCs w:val="26"/>
          <w:u w:val="single"/>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ÖZ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kireçtaşında (CaCO3) Ca ile beraber Mg'un yeralması ile oluşan bir minera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Özgül ağırlığı Mg oranına bağlı olarak 2,71 ile 2,87 Ton/m</w:t>
      </w:r>
      <w:r>
        <w:rPr>
          <w:rFonts w:eastAsia="Arial Tur" w:cs="Arial Tur" w:ascii="Arial Tur" w:hAnsi="Arial Tur"/>
          <w:position w:val="6"/>
          <w:sz w:val="20"/>
          <w:szCs w:val="20"/>
        </w:rPr>
        <w:t>3</w:t>
      </w:r>
      <w:r>
        <w:rPr>
          <w:rFonts w:eastAsia="Arial Tur" w:cs="Arial Tur" w:ascii="Arial Tur" w:hAnsi="Arial Tur"/>
          <w:sz w:val="20"/>
          <w:szCs w:val="20"/>
        </w:rPr>
        <w:t>, sertliğ ise 3,5-4 aras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in; ham dolomit, kalsine dolomit ve yanmış dolomit olarak kullanım şekiller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başta demir-çelik sanayi olmak üzere cam, seramik, boya, gübre, tuğla, çimento ve inşaat sanayilerinde, tarımda toprak ıslahı gibi çok geniş bir alan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ve Türkiye'de oldukça geniş bir yayılıma sahip olup rezerrv problemi olmayan bir minera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0 milyon ton civarında olan dünya üretiminin yarıya yakını ABD'de gerçekleştirilmektedir. ABD'nin dışında İngiltere, Avusturya, Belçika, Japonya, Polonya, İspanya, Kanada, Brezilya, Almanya ve Avustralya yılda 1 milyon tonun üzerinde dolomit üreten ülke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3 milyon tonun üzerindeki ihracatın 2 milyon tonunu Belçika ve Kanada yapmaktadır. 2 milyon ton civarındaki ithalatın ise 1,3 milyon tonu Japonya tarafından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dolomit büyük miktarlarda ve çok değişik sektörlerde kullanılmasına rağmen Türkiye'de üretimin çok önemli bölümü sadece demir-çelik ve cam sanay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Beş yıllık plan döneminde Türkiye'de ortalama yıllık 550 bin ton dolomit tüketilmiştir. Aynı dönem de üretim ise sözkonusu tüketimi karşılayacak miktarlarda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Beş yıllık plan döneminde ise toplam ortalama yıllık tüketim 600.000 ton civarında olacaktır. Türkiye'nin bu dönemde dolomit ihracatı ve ithalat yapacağı beklen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rapor Devlet Planlama Teşkilatı müsteşarlığı tarafından hazırlanacak olan Yedinci Beş Yıllık Kalkınma Planı (1995-1999) içerisinde yer alacak dlomit sektörü yatırımcılarına yardımcı olmak üzere, Sn. Acar ÖZEL (Şişe-cam) Başkanlığında teşkil edilen "Seramik ve Cam Hammaddeleri" alt komisyonuna bağlı dolomit grubunca hazır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nın Ekim, Kasım ve Aralık aylarında derlenen bu çalışma, grup üyeleri Hayati GÖKKAYA (Erdemir), Faruk BULUTOĞLU (Erdemir), Hüseyin ÇELİK (Karabük Demir-Çelik) tarafından yürüt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rapor Erdemir, TDÇİ, TÜGSAŞ, ŞİŞE-CAM, SODA SANAYİ gibi dolomit tüketen kuruluşlardan derlenen bilgiler, MTA yayın ve raporları, DİE yayınları, DPT 6. Beş Yıllık Özel İhtisas Komisyonu dolomit raporu ve bazı dış yayınlardan istifade ile hazır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ileşimi CaMg (CO</w:t>
      </w:r>
      <w:r>
        <w:rPr>
          <w:rFonts w:eastAsia="Arial Tur" w:cs="Arial Tur" w:ascii="Arial Tur" w:hAnsi="Arial Tur"/>
          <w:position w:val="-6"/>
          <w:sz w:val="20"/>
          <w:szCs w:val="20"/>
        </w:rPr>
        <w:t>3</w:t>
      </w:r>
      <w:r>
        <w:rPr>
          <w:rFonts w:eastAsia="Arial Tur" w:cs="Arial Tur" w:ascii="Arial Tur" w:hAnsi="Arial Tur"/>
          <w:sz w:val="20"/>
          <w:szCs w:val="20"/>
        </w:rPr>
        <w:t>)</w:t>
      </w:r>
      <w:r>
        <w:rPr>
          <w:rFonts w:eastAsia="Arial Tur" w:cs="Arial Tur" w:ascii="Arial Tur" w:hAnsi="Arial Tur"/>
          <w:position w:val="-6"/>
          <w:sz w:val="20"/>
          <w:szCs w:val="20"/>
        </w:rPr>
        <w:t>2</w:t>
      </w:r>
      <w:r>
        <w:rPr>
          <w:rFonts w:eastAsia="Arial Tur" w:cs="Arial Tur" w:ascii="Arial Tur" w:hAnsi="Arial Tur"/>
          <w:sz w:val="20"/>
          <w:szCs w:val="20"/>
        </w:rPr>
        <w:t xml:space="preserve"> olan ve bir çift karbon bileşiği olan dolomitin kalsitten ayrı özellikte bir mineral olduğu ilk defa Fransız Jeolog Dolomiev Syluoin tarafından belirlenmiştir (1750-180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kireçtaşlarından CaO'un yerini kısmen veya tamamen MgO'un alması ile oluşur. Bu yüzden bileşimi açısından kireçtaşları ile ilişkili olup yanalda ve düşeyde daima kireçtaşları ile geçişlidir. Bünyedeki kalsit ve dolomit oranlarına göre bazı araştırmacılar tarafından aşağıdaki gibi sınıflan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10 dan az kalsit, % 90 dan fazla dolomit</w:t>
        <w:tab/>
        <w:t>Dolom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50-10 kalsit, % 50-90 dolomit  </w:t>
        <w:tab/>
        <w:tab/>
        <w:t>Kalkerli Dolom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90-50 kalsit, % 10-50 dolomit  </w:t>
        <w:tab/>
        <w:tab/>
        <w:t>Dolomitik Kireç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95-90 kalsit, % 5-10 dolomit    </w:t>
        <w:tab/>
        <w:tab/>
        <w:t>Mg. lu Kireç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95 den fazla kalsit, % 5 den az dolomit</w:t>
        <w:tab/>
        <w:t>Kireç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ldüğü gibi kireçtaşı ve dolomit olarak kayaç türü ayırımı yapılmasında ve geçiş kayalarının tesbitinde kayacın içerdiği kalsit ve dolomit minerallerinin miktarı asıl rolü üst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olomitin özgül ağırlığı, MgO oranına bağlı olarak 2.71 ile 2.87; sertliği ise Mohr skalasına göre 3,5-4 arasındadır. Ticari saflıktaki dolomitin ergime noktası 1924-2495</w:t>
      </w:r>
      <w:r>
        <w:rPr>
          <w:rFonts w:eastAsia="Arial Tur" w:cs="Arial Tur" w:ascii="Arial Tur" w:hAnsi="Arial Tur"/>
          <w:position w:val="6"/>
          <w:sz w:val="20"/>
          <w:szCs w:val="20"/>
        </w:rPr>
        <w:t>o</w:t>
      </w:r>
      <w:r>
        <w:rPr>
          <w:rFonts w:eastAsia="Arial Tur" w:cs="Arial Tur" w:ascii="Arial Tur" w:hAnsi="Arial Tur"/>
          <w:sz w:val="20"/>
          <w:szCs w:val="20"/>
        </w:rPr>
        <w:t>C arasında değişmektedir. İhtiva ettiği organik malzeme miktarı arttıkça koyulaşmakla beraber genellikle pembe, kirli beyaz, beyaz-gri, siyah ve kahve renklidir. Romboedrik sistemde kristallenen dolomit % 30.4 CaO, % 21.8 MgO ve % 47.8 CO2 içerir. Empurite olarak silikat, feldspat ve opak mineraller içer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icari anlamda dolomitin türleri için çeşitli sıcaklık derecelerinde işlemler yapılır. Kalsinasyon işlemi uygulanmamış dolomite "Ham dolomit", 1100</w:t>
      </w:r>
      <w:r>
        <w:rPr>
          <w:rFonts w:eastAsia="Arial Tur" w:cs="Arial Tur" w:ascii="Arial Tur" w:hAnsi="Arial Tur"/>
          <w:position w:val="6"/>
          <w:sz w:val="20"/>
          <w:szCs w:val="20"/>
        </w:rPr>
        <w:t>o</w:t>
      </w:r>
      <w:r>
        <w:rPr>
          <w:rFonts w:eastAsia="Arial Tur" w:cs="Arial Tur" w:ascii="Arial Tur" w:hAnsi="Arial Tur"/>
          <w:sz w:val="20"/>
          <w:szCs w:val="20"/>
        </w:rPr>
        <w:t>C te ısıl işleme tabi tutulmuş dolomite "Kalsine dolomit" 1850-1950</w:t>
      </w:r>
      <w:r>
        <w:rPr>
          <w:rFonts w:eastAsia="Arial Tur" w:cs="Arial Tur" w:ascii="Arial Tur" w:hAnsi="Arial Tur"/>
          <w:position w:val="6"/>
          <w:sz w:val="20"/>
          <w:szCs w:val="20"/>
        </w:rPr>
        <w:t>o</w:t>
      </w:r>
      <w:r>
        <w:rPr>
          <w:rFonts w:eastAsia="Arial Tur" w:cs="Arial Tur" w:ascii="Arial Tur" w:hAnsi="Arial Tur"/>
          <w:sz w:val="20"/>
          <w:szCs w:val="20"/>
        </w:rPr>
        <w:t>C arasında ısıl işleme tabi tutulması ile elde edilen ürüne de "Sinter dolomit" ismi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olomitin 1650</w:t>
      </w:r>
      <w:r>
        <w:rPr>
          <w:rFonts w:eastAsia="Arial Tur" w:cs="Arial Tur" w:ascii="Arial Tur" w:hAnsi="Arial Tur"/>
          <w:position w:val="6"/>
          <w:sz w:val="20"/>
          <w:szCs w:val="20"/>
        </w:rPr>
        <w:t>o</w:t>
      </w:r>
      <w:r>
        <w:rPr>
          <w:rFonts w:eastAsia="Arial Tur" w:cs="Arial Tur" w:ascii="Arial Tur" w:hAnsi="Arial Tur"/>
          <w:sz w:val="20"/>
          <w:szCs w:val="20"/>
        </w:rPr>
        <w:t>C civarında demir oksitle birlikte yakılması ile elde edilen ürün ise Dead-burned dolomit olarak isimlend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bonatlı kayaçlar yönünden zengin bir ülke olan İspanya, Avrupa'nın ihtiyacını büyük ölçüde karşılamaktadır. Productos Dolomiticos ve Malaga SA Şirketi başta İngiltere olmak üzere çeşitli ülkelere yüksek kaliteli dolomit ihraç etmektedir. Aynı şekilde Avrupa'ya dolomit ihracatı yapan bir diğer İspanyol şirketi de Ibardal S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veç'in en büyük dolomit üretici olan A/S Norwegıon Talk ise başta İskandinav ülkeleri olmak üzere İngiltere'nin mikronize dolomit ihtiyacını karşı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te yandan İngiltere'de faaliyetlerini sürdüren Steetlay Quarry Products Ltd, Ti Ican Haldings Ltd., W.M.Thompson ve Raisby Quarries Ltd. gibi şirketler, başta kalsine dolomit olmak üzere gerek İngiltere'nin gerek Avrupa kıyı ülkelerinin dolomit ihtiyacını karşılayan belli başlı şirket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kayaçlar  yeryüzünün yaklaşık % 75'ini kaplamaktadır. Böylesine geniş bir yayılım gösteren sedimanter kayaç grubunun ne kadarını karbonat kayaçların oluşturduğu bilinmemektedir. Bunun yanında karbonat kayaçların oluşumunun Prekambrien'den başlayıp günümüze kadar devam ettiği düşünülecek olursa bu tip kayaçların, dolayısıyle dolomit mevcudiyetinin çok büyük boyutlarda olduğu ortaya çıkmaktadır. Nitekim dünyada pek çok ülkede dolomit rezervi bulunduğunun bilinmesine rağmen rakamsal bir değere ulaşıl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sel ve kimyasal yapısına bağlı olarak dolomitin 30'dan fazla kullanım alanı vardır. Fiziksel nitelikleri itibariyle dolomit özellikle yol inşaatlarında (karayolu, demiryolu) ve beton yapımında kullanılmaktadır. Kimyasal niteliklerinden istifade sözkonusu olduğunda ise çok daha geniş bir kullanım alanı ortaya çıkmaktadır. İçerdiği MgO'den dolayı dolomit ziraatte (gübre yapımında, toprak ıslahında), tuğla, çimento, dolomitik sönmemiş kireç, cam, soda sanayinde kullanılmaktadır. Başta boya olmak üzere kimya sanayiinde de dolgu maddesi olarak önemli bir hammad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filtrasyon işlemleri alkali ve ferrosilicon imali ve gene kimya sanayiinde beyazlatıcı olarak önemli bir kullanım alanı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kat asıl önemli tüketim alanı Demir-Çelik sanayiidir. Bu sektörde asıl olarak refrakter malzeme imalinde ve curuf yapıcı flux olarak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zamanlarda refrakter alarak yüksek fırınların astarlanmasında ateşe dayanıklı tuğla yapım sırasında manyezitin yerini dolomit almış bulunmaktadır. Yurtiçinde ise refrakter malzeme olarak dolomit ilk olarak 1954 yılında T.D.Ç. İşletmelerinde kullanılmıştır. Günümüzde ise bu maksatla bazik usulle çalışan bütün dökümhaneler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Çelik sanayiinde flux olarak kullanıldığında curuf yapıcı özelliğinin yanında başta kükürt olmak üzere istenmeyen empüritelerin curufa geçmesini temin etmesi ile çok önemli bir hammadde özelliğind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2. Tüketim miktar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in dünyadaki yıllık üretimi 100 milyon tonun üzerindedir. Üretimin talebe göre ayarlandığı gözönüne alınacak olursa tüketiminde bu miktar civarında olmasını kabul etmek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in dünya genelindeki üretim değeri miktara bağlı olarak ülkeden ülkeye değişmektedir. Konu ile ilgili olarak bilgi temin edilemediğinden bu hususta bir sonuca varıl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1. 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üretimi genelde basamaklı açık işletme yöntemi ile yapılmaktadır. Bu yöntemde; hazırlanan işletme projelerine uygun olarak basamaklar oluşturulmaktadır. Gerek basamakların oluşturulmasında gerek üretim esnasında patlayıcı, dozer, loder, kamyon gibi herhangi bir açık işletmede kullanılan ekipman kullanılmaktadır. Açık işletmelerde üretilen dolomit blokları kullanım amacına göre işletme civarında tesis edilen bir kırma eleme ve yıkama tesisinde ebadlan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üretiminde her ne kadar açık işletme yöntemi yaygın ise de İsveç'te "Ernstrom" ve Finlandiya'daki "Lohja Corp" şirketleri kapalı işletme yöntemi ile dolomit ür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etim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 ABD olmak üzere dünyada birçok ülkede üretim yapılmaktadır. Sadece ABD'de 24 eyalette 60 şirket çeşitli sektörler için farklı standartlarda dolomit üretmektedir. Bunlardan başlıc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Union Paving C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abler Companies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ethlehem Mines Cor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ravo Basıc Materials Cop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ew York Trop Roc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Vulcon Material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Chemstor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fizer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inerals Pigmen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ational Minerals Product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ational Lime and Stone C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ational Refractories and Minerals Cor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rblhead Lime C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Resco Products of Missouri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rtin Marietta Magnesia Specialiti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Ohio Lime C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E. Baker Co'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da üretim yapan büyük kuruluşların baş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eetley Resources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cotia Limestone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osk Hydro A/S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eksika'd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inerals No Metalicos de Guerrero Sa de CV.</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Regio Cal SA de CV.</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ndustries Pendes gibi firmalar sektörde faaliyetlerini sürdü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 ölçüde orta Avrupa'nın dolamit ihtiyacını İspanya'dak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roductoz Dolomiticos de Maloga 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olomites del Nor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roductoz Dolomiticos 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ontehano 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Cales de la pla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Roshas Dolomitico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berdal SA firmaları karşı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ların dış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veç'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S Norwegian Ta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Franzefoss Bruk 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rnstro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rabruken A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wenska Mineral A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nlandiy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he Partek Gru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Lohja Cor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Faxe Kal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A des chauw et Dolomies du Bolonna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LA Dolomie França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gnesie et Dolomie de France 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ed Onyx et marble Granul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lmany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olomit werke GmbH Wulfat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eetley Quarry Products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ilcam Holdings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Stonegrave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RC Ltd. dolomit üretiminde söz sahibi firma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 dışında Japonya, Belçika, Lüksemburg, Hindistan, Macaristan, Avustralya, Arjantin, Mısır, Çekoslovakya, Milliyetçi Çin gibi ülkelerde de dolomit üretildiği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4. Mevcut kapasiteler ve kullanım or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onuda bilgi mevcut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5. Üretim miktar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6 yılı verilerine göre dolomitin dünyadaki üretimi 100 milyon tonun üzerinde olmaktadır. Dünyadaki belli başlı üreticiler ve üretim miktarları aşağıdaki tabloda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5484" w:type="dxa"/>
        <w:jc w:val="left"/>
        <w:tblInd w:w="1415" w:type="dxa"/>
        <w:tblLayout w:type="fixed"/>
        <w:tblCellMar>
          <w:top w:w="0" w:type="dxa"/>
          <w:left w:w="108" w:type="dxa"/>
          <w:bottom w:w="0" w:type="dxa"/>
          <w:right w:w="108" w:type="dxa"/>
        </w:tblCellMar>
      </w:tblPr>
      <w:tblGrid>
        <w:gridCol w:w="2997"/>
        <w:gridCol w:w="2487"/>
      </w:tblGrid>
      <w:tr>
        <w:trPr/>
        <w:tc>
          <w:tcPr>
            <w:tcW w:w="2997"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LKE</w:t>
            </w:r>
          </w:p>
        </w:tc>
        <w:tc>
          <w:tcPr>
            <w:tcW w:w="248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RETİM (* 1000 TON)</w:t>
            </w:r>
          </w:p>
        </w:tc>
      </w:tr>
      <w:tr>
        <w:trPr/>
        <w:tc>
          <w:tcPr>
            <w:tcW w:w="2997"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LÇİKA-LÜKSEMBURG</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İNDİST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CARİST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VUSTRAL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RJANTİ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SI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 Çİ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GİLTER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 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ÇEKOSLAVAK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ANİMAR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İNLANDİ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VEÇ</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VEÇ</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NAD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w:t>
            </w:r>
          </w:p>
        </w:tc>
        <w:tc>
          <w:tcPr>
            <w:tcW w:w="2487"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361</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3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887</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2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24</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14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89</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8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29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5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8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00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8.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38</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5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1991 yılları arasında dünyada dolomit üreten ülkeler ve üretim miktarları da tablo 1'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farklı yörelerinde dolomit ithalatı ve ihracatı yapılmaktadır. Belli başlı dolomit ihracatcısı ülkeler arasında Belçika, Kanada, Güney Kore, Tayvan, Tayland gelmektedir. Tablo 2'de görüldüğü gibi dünya genelinde dolomit ihracatı 1990'da 1988'e göre daha artmakta ve 3 milyon ton civarında olduğu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dolomit ithalatı ise ortalama 2 milyon ton civarında görülmektedir. En büyük dolomit ithalatçısı Japonya'dır. Japonya'yı Fransa, İngiltere, İspanya gibi ülkeler takibetmektedir. 1989 ve 1990 ihracatına paralel olarak ithalat miktarı da 1990 yılında 1989 yılına göre Tablo 3'de görüldüğü gibi daha fazla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Türkiye'de Kambrien'den Tersiyer'e kadar oldukça uzun bir yaş aracılığında bulunur. Coğrafik olarakta oldukça yaygındır. Hemen hemen her yörede az veya çok miktarda dolomit zuhuruna rastlamak mümkündür. Dolomit, kireçtaşlarında Ca'un yerini kısmen Mg'un alması ile oluşur. Bu yüzden bu iki kayaç grubu daima birarada bulundukları gibi birinden diğerine de kolaylıkla geçiş gösterirler. İyi bir dolomitte MgO miktarı % 20 civarında olmaktadır. Türkiye'de bulunan dolomitler sanayide kullanılabilir nitelikte olup genellikle demir içerikleri düşük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3.2. Rezervler</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dolomit coğrafik olarak oldukça geniş bir yayılım göstermektedir. Buna rağmen dolomit etüdleri devam ettirildiği sürece ortaya daha çok sayıda dolomit yataklarının çıkacağıda açıktır. En azından mevcut yataklar ülke ihtiyacını uzun yıllar rahatlıkla karşılayabilecek durumdadır. Günümüzde üretim yapılan veya yapılmayan değişik büyüklükte bir çok dolomit yatağı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29" w:type="dxa"/>
        <w:jc w:val="left"/>
        <w:tblInd w:w="20" w:type="dxa"/>
        <w:tblLayout w:type="fixed"/>
        <w:tblCellMar>
          <w:top w:w="0" w:type="dxa"/>
          <w:left w:w="108" w:type="dxa"/>
          <w:bottom w:w="0" w:type="dxa"/>
          <w:right w:w="108" w:type="dxa"/>
        </w:tblCellMar>
      </w:tblPr>
      <w:tblGrid>
        <w:gridCol w:w="2993"/>
        <w:gridCol w:w="1133"/>
        <w:gridCol w:w="4103"/>
      </w:tblGrid>
      <w:tr>
        <w:trPr/>
        <w:tc>
          <w:tcPr>
            <w:tcW w:w="299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vkii</w:t>
            </w:r>
          </w:p>
        </w:tc>
        <w:tc>
          <w:tcPr>
            <w:tcW w:w="113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MgO</w:t>
            </w:r>
          </w:p>
        </w:tc>
        <w:tc>
          <w:tcPr>
            <w:tcW w:w="410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w:t>
            </w:r>
          </w:p>
        </w:tc>
      </w:tr>
      <w:tr>
        <w:trPr/>
        <w:tc>
          <w:tcPr>
            <w:tcW w:w="299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klareli-Dere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atya-Hekimhan-Zorbeh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onguldak-Alaplı-Orman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onguldak-Efla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onguldak-Devre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mara-Ad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tay-Harb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ziantep-Fevzipaş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el-Gülnar-Aydınc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el-Kurud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Yunak-Kocayaz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Karaburun-Çeş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Torbalı-Cumaov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talya-Aksek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Şi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caeli-Gebz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kırı-Eskipazar-Sofu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tın-Kurucaşi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tay-Pay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talya (Komdüll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dın (Kara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sa (Köyb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şehir (Kaşhöyü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müşhane (Bpelea Der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onguldak (Balıkısık)</w:t>
            </w:r>
          </w:p>
        </w:tc>
        <w:tc>
          <w:tcPr>
            <w:tcW w:w="1133"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position w:val="-6"/>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position w:val="-6"/>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4103"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92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000 (Görün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3.000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4.00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19.000 (Görünür+Muhtemel+M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32.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1.455.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6.25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5.000.000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5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3. Tüketim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Türkiye'de bol miktarda bulunan, işletme güçlükleri olmayan ve açık işletme yöntemi ile kolaylıkla üretilebilen bir mineraldir. Üretim ve kullanıma hazırlama maliyeti diğer metal ve metal dışı minerallere göre daha ucuzdur. Ülkemizde en yaygın olarak mıcır şeklinde yol inşaatlarında kullanılmaktadır. Bunun yanında ikinci sırada yeralan kullanım alanı da Demir-Çelik Sanayiidir. Daha sonra şişe-cam ve azot sanayilerinde önemli miktarlarda tüketilmektedir. Ayrıca az miktarlarda olmak üzere soda sanayiinde krom bileşikleri elde etmede ve seramik sanayi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2. Tüketim miktar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üretilen dolomitin çok büyük bir bölümü Demir Çelik ve Cam Sanayiinde tüketilmektedir. Bu kuruluşların yıllara göre tüketim miktarları Tablo 4'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in çok büyük bir bölümünü tüketen tablodaki kuruluşların 1988-1993 yılları arasında ortalama yıllık tüketimi 550 bin ton civarındadır. Bu kuruluşların kullandıkları dolomitin tüketim değerleri de aşağıya çıka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ketim Değerleri (Maliyet TL/Ton)</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r>
    </w:p>
    <w:tbl>
      <w:tblPr>
        <w:tblW w:w="8064" w:type="dxa"/>
        <w:jc w:val="left"/>
        <w:tblInd w:w="5" w:type="dxa"/>
        <w:tblLayout w:type="fixed"/>
        <w:tblCellMar>
          <w:top w:w="0" w:type="dxa"/>
          <w:left w:w="108" w:type="dxa"/>
          <w:bottom w:w="0" w:type="dxa"/>
          <w:right w:w="108" w:type="dxa"/>
        </w:tblCellMar>
      </w:tblPr>
      <w:tblGrid>
        <w:gridCol w:w="2779"/>
        <w:gridCol w:w="859"/>
        <w:gridCol w:w="889"/>
        <w:gridCol w:w="964"/>
        <w:gridCol w:w="919"/>
        <w:gridCol w:w="1654"/>
      </w:tblGrid>
      <w:tr>
        <w:trPr/>
        <w:tc>
          <w:tcPr>
            <w:tcW w:w="2779" w:type="dxa"/>
            <w:tcBorders>
              <w:top w:val="double" w:sz="6" w:space="0" w:color="000000"/>
              <w:left w:val="doub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Kuruluş</w:t>
            </w:r>
          </w:p>
        </w:tc>
        <w:tc>
          <w:tcPr>
            <w:tcW w:w="859"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19"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654" w:type="dxa"/>
            <w:tcBorders>
              <w:top w:val="double" w:sz="6" w:space="0" w:color="000000"/>
              <w:left w:val="single" w:sz="6" w:space="0" w:color="000000"/>
              <w:bottom w:val="single" w:sz="12" w:space="0" w:color="000000"/>
              <w:right w:val="doub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3 (10 Aylık)</w:t>
            </w:r>
          </w:p>
        </w:tc>
      </w:tr>
      <w:tr>
        <w:trPr/>
        <w:tc>
          <w:tcPr>
            <w:tcW w:w="2779" w:type="dxa"/>
            <w:tcBorders>
              <w:left w:val="double" w:sz="6" w:space="0" w:color="000000"/>
              <w:bottom w:val="double" w:sz="6" w:space="0" w:color="000000"/>
              <w:right w:val="single" w:sz="6" w:space="0" w:color="000000"/>
            </w:tcBorders>
          </w:tcPr>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Ereğli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İskenderun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arabük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Şişe Cam Fabrikası</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romsan A.Ş.</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Anadolu Cam Sanayi</w:t>
            </w:r>
          </w:p>
        </w:tc>
        <w:tc>
          <w:tcPr>
            <w:tcW w:w="859"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9.028</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8.15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6.3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8.530</w:t>
            </w:r>
          </w:p>
        </w:tc>
        <w:tc>
          <w:tcPr>
            <w:tcW w:w="889"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3.49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0.72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9.243</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1.880</w:t>
            </w:r>
          </w:p>
        </w:tc>
        <w:tc>
          <w:tcPr>
            <w:tcW w:w="964"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25.88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4.875</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6.154</w:t>
            </w:r>
          </w:p>
        </w:tc>
        <w:tc>
          <w:tcPr>
            <w:tcW w:w="919"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9.033</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9.05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20.0020.94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2.15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tc>
        <w:tc>
          <w:tcPr>
            <w:tcW w:w="1654" w:type="dxa"/>
            <w:tcBorders>
              <w:left w:val="single" w:sz="6" w:space="0" w:color="000000"/>
              <w:bottom w:val="double" w:sz="6" w:space="0" w:color="000000"/>
              <w:right w:val="doub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53.33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48.39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48.85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21.44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90.0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6.5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 xml:space="preserve">45.068 </w:t>
            </w:r>
          </w:p>
        </w:tc>
      </w:tr>
    </w:tbl>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tüketiciler dolomiti ruhsatlarındaki ocaklardan kendileri üretmekteeya üretimi müteahite yaptırmak suretiyle temin etmektedirler. Bir diğer tedarik yöntemi ise doğrudan müteahhitten satın almaktadır. Açık işletme yöntemi ile işletilen ocaklarda dekapaj ya hiç yok yada çok az miktar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ocağında üretim genellikle patlatma ile başlamakta, sonra iri bloklar daha küçük parçalara ayrılmakta, son aşamada ise kırma eleme tesislerinden geçirilmek suretiyle üretim tamamlanmaktadır. Bu işlemler sırasında loader, kamyon, traktör gibi basit makineler ve insan gücü, patlayıcı olarak da amonyum nitrat, dinamit ve elektrikli kapsül kullanıl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vanish w:val="false"/>
          <w:sz w:val="16"/>
          <w:szCs w:val="16"/>
        </w:rPr>
        <w:commentReference w:id="0"/>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te kullanılacağı yere göre bazı fiziksel ve kimyasal özellikler ar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kenderun Demir ve Çelik tesislerinde sinter ve yüksek fırınlarda kullanılan dolomit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tab/>
        <w:tab/>
        <w:t>: % 20.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tab/>
        <w:tab/>
        <w:t>: % 29.54</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ab/>
        <w:t>: %   2.8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 (Max)</w:t>
        <w:tab/>
        <w:t>: %   0.92 olmalı, ayrıca ateş zayiatı % 46,38 ve nem oranı % 3'ü aşma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la berab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interde kullanılacak olan dolomitin </w:t>
        <w:tab/>
        <w:tab/>
        <w:t>:   0-80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 fırında kullanılacak olan dolomitin</w:t>
        <w:tab/>
        <w:t>:   5-35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likhanede kullanılacak olan dolomitin</w:t>
        <w:tab/>
        <w:tab/>
        <w:t>: 25-60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badında ol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eğli Demir ve Çelik Fabrikalarında kullanılan dolomitte aranan kimyasal özell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tab/>
        <w:tab/>
        <w:t>: % 18.50 (M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tab/>
        <w:tab/>
        <w:t>: % 33.00 (Max)</w:t>
      </w:r>
    </w:p>
    <w:p>
      <w:pPr>
        <w:pStyle w:val="Normal"/>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 %   2.50 (Max)</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ne boyu 10-100 mm ler arasında olması ist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Cam sanayiinde kullanılan dolomitte ise istenen özell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tab/>
        <w:tab/>
        <w:t>: % 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tab/>
        <w:tab/>
        <w:t>: % 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 yanında tane boyu +3.18 mm olan fraksiyon maksimum % 1 ve tane boyu +125 mikron olan fraksiyonunda minimum % 5 olması gerekmektedir (Tablo 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ı ve ses izolasyonunda kullanılan cam pamuğu imali için gerekli dolomit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r>
      <w:r>
        <w:rPr>
          <w:rFonts w:eastAsia="Arial Tur" w:cs="Arial Tur" w:ascii="Arial Tur" w:hAnsi="Arial Tur"/>
          <w:sz w:val="20"/>
          <w:szCs w:val="20"/>
          <w:u w:val="single"/>
        </w:rPr>
        <w:t>Min (%)</w:t>
      </w:r>
      <w:r>
        <w:rPr>
          <w:rFonts w:eastAsia="Arial Tur" w:cs="Arial Tur" w:ascii="Arial Tur" w:hAnsi="Arial Tur"/>
          <w:sz w:val="20"/>
          <w:szCs w:val="20"/>
        </w:rPr>
        <w:tab/>
        <w:tab/>
      </w:r>
      <w:r>
        <w:rPr>
          <w:rFonts w:eastAsia="Arial Tur" w:cs="Arial Tur" w:ascii="Arial Tur" w:hAnsi="Arial Tur"/>
          <w:sz w:val="20"/>
          <w:szCs w:val="20"/>
          <w:u w:val="single"/>
        </w:rPr>
        <w:t>Max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tab/>
        <w:tab/>
        <w:tab/>
        <w:t xml:space="preserve">   10</w:t>
        <w:tab/>
        <w:tab/>
        <w:t xml:space="preserve">     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tab/>
        <w:tab/>
        <w:t xml:space="preserve">  </w:t>
        <w:tab/>
        <w:t xml:space="preserve">   16</w:t>
        <w:tab/>
        <w:tab/>
        <w:t xml:space="preserve">     21</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tab/>
        <w:tab/>
      </w:r>
      <w:r>
        <w:rPr>
          <w:rFonts w:eastAsia="Arial Tur" w:cs="Arial Tur" w:ascii="Arial Tur" w:hAnsi="Arial Tur"/>
          <w:position w:val="6"/>
          <w:sz w:val="20"/>
          <w:szCs w:val="20"/>
        </w:rPr>
        <w:tab/>
        <w:t xml:space="preserve">     8 </w:t>
        <w:tab/>
        <w:tab/>
        <w:t xml:space="preserve">     12</w:t>
      </w:r>
    </w:p>
    <w:p>
      <w:pPr>
        <w:pStyle w:val="Normal"/>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tab/>
        <w:tab/>
      </w:r>
      <w:r>
        <w:rPr>
          <w:rFonts w:eastAsia="Arial Tur" w:cs="Arial Tur" w:ascii="Arial Tur" w:hAnsi="Arial Tur"/>
          <w:position w:val="6"/>
          <w:sz w:val="20"/>
          <w:szCs w:val="20"/>
        </w:rPr>
        <w:tab/>
        <w:t xml:space="preserve">     2</w:t>
        <w:tab/>
        <w:tab/>
        <w:t xml:space="preserve">       3</w:t>
      </w:r>
    </w:p>
    <w:p>
      <w:pPr>
        <w:pStyle w:val="Normal"/>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tab/>
        <w:tab/>
      </w:r>
      <w:r>
        <w:rPr>
          <w:rFonts w:eastAsia="Arial Tur" w:cs="Arial Tur" w:ascii="Arial Tur" w:hAnsi="Arial Tur"/>
          <w:position w:val="6"/>
          <w:sz w:val="20"/>
          <w:szCs w:val="20"/>
        </w:rPr>
        <w:tab/>
        <w:t xml:space="preserve">   24 </w:t>
        <w:tab/>
        <w:tab/>
        <w:t xml:space="preserve">     3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eş zayiatı</w:t>
        <w:tab/>
        <w:tab/>
        <w:t xml:space="preserve">   26</w:t>
        <w:tab/>
        <w:tab/>
        <w:t xml:space="preserve">     29 o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ldüğü gibi çeşitli sanayi dallarında kullanılan dolomitlerde amaca göre birbirinden farklı fiziksel ve kimyasal özellikler istenmektedir. Ayrıca üreticiler piyasanın ihtiyacına göre kalsine dolomit, sinterlenmiş dolomit ve ölü dolomit gibi değişik tiplerde kısmen işlenmiş dolomit de ve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ektörde üretim yapan önemli kuruluşların başında Türkiye Şişe ve Cam Fabrıkaları, Türkiye Demir ve Çelik İşletmeleri, Türkiye Azot Sanayii (TÜGSAŞ), Anadolu Cam Sanayii (Kromsan A.Ş.) gibi kuruluşlar gelmektedir. Ayrıca dolomit üreten özel sektör kuruluşları arasında da Arslantaş ve Ereğli Madencilik Sanayii A.Ş. say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4. Mevcut kapasite ve kullanım or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üreten firmaların kapasiteleri ve kullanım oranları karşılaştırıldığında gerek kapasiteleri gerek kullanım oranları açısından birbirlerinden büyük farklılık gösterdikleri ortaya çıkmaktadır. Şöyleki; yıllık kapasite 30000 ile 300000 ton arasında değişebilirken kapasite kullanım oranları % 20 ile % 100 arasında olabilmektedir (Tablo 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744" w:type="dxa"/>
        <w:jc w:val="left"/>
        <w:tblInd w:w="755" w:type="dxa"/>
        <w:tblLayout w:type="fixed"/>
        <w:tblCellMar>
          <w:top w:w="0" w:type="dxa"/>
          <w:left w:w="108" w:type="dxa"/>
          <w:bottom w:w="0" w:type="dxa"/>
          <w:right w:w="108" w:type="dxa"/>
        </w:tblCellMar>
      </w:tblPr>
      <w:tblGrid>
        <w:gridCol w:w="2738"/>
        <w:gridCol w:w="1973"/>
        <w:gridCol w:w="2033"/>
      </w:tblGrid>
      <w:tr>
        <w:trPr/>
        <w:tc>
          <w:tcPr>
            <w:tcW w:w="273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ruluş</w:t>
            </w:r>
          </w:p>
        </w:tc>
        <w:tc>
          <w:tcPr>
            <w:tcW w:w="197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 (Ton/Yıl)</w:t>
            </w:r>
          </w:p>
        </w:tc>
        <w:tc>
          <w:tcPr>
            <w:tcW w:w="203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ım Oranı (%)</w:t>
            </w:r>
          </w:p>
        </w:tc>
      </w:tr>
      <w:tr>
        <w:trPr/>
        <w:tc>
          <w:tcPr>
            <w:tcW w:w="273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ve Cam Fabrik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eğli Madenci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san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adolu Cam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abü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tc>
        <w:tc>
          <w:tcPr>
            <w:tcW w:w="1973"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0</w:t>
            </w:r>
          </w:p>
        </w:tc>
        <w:tc>
          <w:tcPr>
            <w:tcW w:w="2033"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üreticilerin büyük bir bölümü üretimi talebe göre ayarladıkları için buradaki kapasitelerin gerçek kapasite olmaması gerektiği, gerçek kapasitenin burada verilen rakamların üzerinde olduğunu düşünmek daha doğru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5. Üretim mikt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ler ya ruhsat sahibi tüketiciler tarafından, ya tüketicilerin müteahhitleri tarafından, yada doğrudan ruhsat sahibi madenci firmalar tarafından gerçekleştirilmektedir. Türkiye'de belli başlı dolomit üreticileri ve üretim miktarları Tablo 7'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6. Birim üretim girdi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üretiminde diğer taşocaklarında kullanılan yöntemlerle aynı şekilde olmaktadır. Öncelikle varsa üzerindeki örtü tabakası kaldırılmakta ve daha sonra açılan deliklere patlayıcı madde doldurulmak suretiyle patlatma yapılmaktadır. Patlatma sonucunda varsa büyük bloklar yeniden çeşitli yöntemlerle parçalanarak kırıcıya gönd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işlemlerin sürdürülmesi sırasında işçilik, yakıt, patlayıcı madde, enerji, makine-ekipman, sigorta, vergi, harç, kira ve benzeri giderler birim üretim girdilerini oluştu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ci firmaların birim üretim girdi değerleri temin ed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ocaklarının büyük bir bölümü müteahhid vasıtasıyle işletilmektedir. Bu yüzden sağlıklı bir bilgi temin etmek mümkün ol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genel olarak dolomit toplam üretim maliyetinin 1993 yılı için kırma-eleme dahil olmak üzere 28000 TL/Ton civarında olduğu tesbit edilebilmiştir. Bunun yanında tüketicinin stok sahasındaki maliyeti tesbit edilmiştir. Bu da doğal olarak ocaktan ocağa ve tüketiciden tüketiciye değişiklikler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in stok sahasında tüketicilere maliyeti aşağıdaki tabloda olduğu gibidir (Tablo 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r>
    </w:p>
    <w:tbl>
      <w:tblPr>
        <w:tblW w:w="8169" w:type="dxa"/>
        <w:jc w:val="left"/>
        <w:tblInd w:w="5" w:type="dxa"/>
        <w:tblLayout w:type="fixed"/>
        <w:tblCellMar>
          <w:top w:w="0" w:type="dxa"/>
          <w:left w:w="108" w:type="dxa"/>
          <w:bottom w:w="0" w:type="dxa"/>
          <w:right w:w="108" w:type="dxa"/>
        </w:tblCellMar>
      </w:tblPr>
      <w:tblGrid>
        <w:gridCol w:w="2779"/>
        <w:gridCol w:w="859"/>
        <w:gridCol w:w="889"/>
        <w:gridCol w:w="964"/>
        <w:gridCol w:w="1024"/>
        <w:gridCol w:w="1654"/>
      </w:tblGrid>
      <w:tr>
        <w:trPr/>
        <w:tc>
          <w:tcPr>
            <w:tcW w:w="2779" w:type="dxa"/>
            <w:tcBorders>
              <w:top w:val="double" w:sz="6" w:space="0" w:color="000000"/>
              <w:left w:val="doub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Kuruluş</w:t>
            </w:r>
          </w:p>
        </w:tc>
        <w:tc>
          <w:tcPr>
            <w:tcW w:w="859"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024"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654" w:type="dxa"/>
            <w:tcBorders>
              <w:top w:val="double" w:sz="6" w:space="0" w:color="000000"/>
              <w:left w:val="single" w:sz="6" w:space="0" w:color="000000"/>
              <w:bottom w:val="single" w:sz="12" w:space="0" w:color="000000"/>
              <w:right w:val="double" w:sz="6" w:space="0" w:color="000000"/>
            </w:tcBorders>
          </w:tcPr>
          <w:p>
            <w:pPr>
              <w:pStyle w:val="Normal"/>
              <w:spacing w:lineRule="atLeast" w:line="360"/>
              <w:ind w:right="-7" w:hanging="0"/>
              <w:jc w:val="center"/>
              <w:rPr>
                <w:rFonts w:ascii="Arial Tur" w:hAnsi="Arial Tur" w:eastAsia="Arial Tur" w:cs="Arial Tur"/>
                <w:b/>
                <w:b/>
                <w:bCs/>
                <w:sz w:val="20"/>
                <w:szCs w:val="20"/>
              </w:rPr>
            </w:pPr>
            <w:r>
              <w:rPr>
                <w:rFonts w:eastAsia="Arial Tur" w:cs="Arial Tur" w:ascii="Arial Tur" w:hAnsi="Arial Tur"/>
                <w:b/>
                <w:bCs/>
                <w:sz w:val="20"/>
                <w:szCs w:val="20"/>
              </w:rPr>
              <w:t>1993 (10 Aylık)</w:t>
            </w:r>
          </w:p>
        </w:tc>
      </w:tr>
      <w:tr>
        <w:trPr/>
        <w:tc>
          <w:tcPr>
            <w:tcW w:w="2779" w:type="dxa"/>
            <w:tcBorders>
              <w:left w:val="double" w:sz="6" w:space="0" w:color="000000"/>
              <w:bottom w:val="double" w:sz="6" w:space="0" w:color="000000"/>
              <w:right w:val="single" w:sz="6" w:space="0" w:color="000000"/>
            </w:tcBorders>
          </w:tcPr>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romsan A.Ş.</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T.Şişe Cam Fabrikası</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Anadolu Cam Sanayii</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İskenderun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arabük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Ereğli Demir Çelik Fab.</w:t>
            </w:r>
          </w:p>
        </w:tc>
        <w:tc>
          <w:tcPr>
            <w:tcW w:w="859"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6.3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8.53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9.028</w:t>
            </w:r>
          </w:p>
        </w:tc>
        <w:tc>
          <w:tcPr>
            <w:tcW w:w="889"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9.243</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1.88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3.490</w:t>
            </w:r>
          </w:p>
        </w:tc>
        <w:tc>
          <w:tcPr>
            <w:tcW w:w="964"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4.875</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6.15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25.880</w:t>
            </w:r>
          </w:p>
        </w:tc>
        <w:tc>
          <w:tcPr>
            <w:tcW w:w="1024" w:type="dxa"/>
            <w:tcBorders>
              <w:left w:val="single" w:sz="6" w:space="0" w:color="000000"/>
              <w:bottom w:val="double" w:sz="6" w:space="0" w:color="000000"/>
              <w:right w:val="sing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20.94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20.0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2.15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9.033</w:t>
            </w:r>
          </w:p>
        </w:tc>
        <w:tc>
          <w:tcPr>
            <w:tcW w:w="1654" w:type="dxa"/>
            <w:tcBorders>
              <w:left w:val="single" w:sz="6" w:space="0" w:color="000000"/>
              <w:bottom w:val="double" w:sz="6" w:space="0" w:color="000000"/>
              <w:right w:val="double" w:sz="6" w:space="0" w:color="000000"/>
            </w:tcBorders>
          </w:tcPr>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36.5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190.00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45.068</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48.39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43.190</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21.444</w:t>
            </w:r>
          </w:p>
          <w:p>
            <w:pPr>
              <w:pStyle w:val="Normal"/>
              <w:spacing w:lineRule="atLeast" w:line="360"/>
              <w:ind w:right="-7" w:hanging="0"/>
              <w:jc w:val="center"/>
              <w:rPr>
                <w:rFonts w:ascii="Arial Tur" w:hAnsi="Arial Tur" w:eastAsia="Arial Tur" w:cs="Arial Tur"/>
                <w:sz w:val="20"/>
                <w:szCs w:val="20"/>
              </w:rPr>
            </w:pPr>
            <w:r>
              <w:rPr>
                <w:rFonts w:eastAsia="Arial Tur" w:cs="Arial Tur" w:ascii="Arial Tur" w:hAnsi="Arial Tur"/>
                <w:sz w:val="20"/>
                <w:szCs w:val="20"/>
              </w:rPr>
              <w:t>53.334</w:t>
            </w:r>
          </w:p>
        </w:tc>
      </w:tr>
    </w:tbl>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8.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li başlı tüketicilerin 1993 yılı içindeki stokları aşağıda tablo 9'da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4749" w:type="dxa"/>
        <w:jc w:val="left"/>
        <w:tblInd w:w="1370" w:type="dxa"/>
        <w:tblLayout w:type="fixed"/>
        <w:tblCellMar>
          <w:top w:w="0" w:type="dxa"/>
          <w:left w:w="108" w:type="dxa"/>
          <w:bottom w:w="0" w:type="dxa"/>
          <w:right w:w="108" w:type="dxa"/>
        </w:tblCellMar>
      </w:tblPr>
      <w:tblGrid>
        <w:gridCol w:w="3327"/>
        <w:gridCol w:w="1422"/>
      </w:tblGrid>
      <w:tr>
        <w:trPr/>
        <w:tc>
          <w:tcPr>
            <w:tcW w:w="3327" w:type="dxa"/>
            <w:tcBorders>
              <w:top w:val="double" w:sz="6" w:space="0" w:color="000000"/>
              <w:left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ruluş</w:t>
            </w:r>
          </w:p>
        </w:tc>
        <w:tc>
          <w:tcPr>
            <w:tcW w:w="1422"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tok (Ton)</w:t>
            </w:r>
          </w:p>
        </w:tc>
      </w:tr>
      <w:tr>
        <w:trPr/>
        <w:tc>
          <w:tcPr>
            <w:tcW w:w="3327" w:type="dxa"/>
            <w:tcBorders>
              <w:top w:val="single" w:sz="12" w:space="0" w:color="000000"/>
              <w:left w:val="double" w:sz="6" w:space="0" w:color="000000"/>
              <w:bottom w:val="double" w:sz="6" w:space="0" w:color="000000"/>
              <w:right w:val="single" w:sz="6" w:space="0" w:color="000000"/>
            </w:tcBorders>
          </w:tcPr>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romsan A.Ş.</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T.Şişe Cam Fabrikası</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Anadolu Cam Sanayii</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İskenderun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Karabük Demir Çelik Fab.</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Türkiye Gübre Sanayi</w:t>
            </w:r>
          </w:p>
          <w:p>
            <w:pPr>
              <w:pStyle w:val="Normal"/>
              <w:spacing w:lineRule="atLeast" w:line="360"/>
              <w:ind w:right="-7" w:hanging="0"/>
              <w:rPr>
                <w:rFonts w:ascii="Arial Tur" w:hAnsi="Arial Tur" w:eastAsia="Arial Tur" w:cs="Arial Tur"/>
                <w:sz w:val="20"/>
                <w:szCs w:val="20"/>
              </w:rPr>
            </w:pPr>
            <w:r>
              <w:rPr>
                <w:rFonts w:eastAsia="Arial Tur" w:cs="Arial Tur" w:ascii="Arial Tur" w:hAnsi="Arial Tur"/>
                <w:sz w:val="20"/>
                <w:szCs w:val="20"/>
              </w:rPr>
              <w:t>Ereğli Demir Çelik Fab.</w:t>
            </w:r>
          </w:p>
        </w:tc>
        <w:tc>
          <w:tcPr>
            <w:tcW w:w="1422"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1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07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dolomit ithalat ve ihracatı yok denecek seviyededir. Ancak 1989'da 2.662 ton, 1990'da ise 1989 ton dolomit ihraç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dolomit işletmelerinin üretimi düşük miktarlardadır. Genellikle müteahhit marifetiyle işletilen ocaklardaki çalışan sayısı ocaktan ocağa değişmektedir. Ancak ülke genelinde yaklaşık 3000 ton dolomit üretimine karşılık 1 kişi istihdam edilebilmektedi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7.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er maden işletmesinde olduğu gibi dolomit işletmelerinde de dekapaj malzemesi, pasa ve benzeri artıklar ocak civarına dökülmektedir. Ayrıca gürültü ve toz çevreyi olumsuz yönde etkileyen diğer faktörlerdir. İşletmenin başlaması ile birlikte ocak ve civarı doğal görünümünden uzakla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miş ülkelerde ya işletme devam ettiği sürece yada işletme sona erdikten sonra çevre yeniden düzenlenmekte ve eski görünümüne kavuşturulmaktadır. Ülkemizde tahribedilen çevrenin, doğanın eski haline getirilmesi için işletmecilerin herhangi bir girişimine rastlan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Orman Bakanlığı tahribolan doğayı eski haline getirebilmek için "Ağaçlandırma Fon Bedeli" adı altında bir miktar tahsilat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1988-93 yılları arasındaki dolomit üretim ve tüketim rakamlarına bakıldığında (Tablo 4 ve 5) yıllara göre kayda değer farklılıkların olmadığı ve son 6 yılın ortalama dolomit tüketiminin 550 bin ton civarında olduğu görülmektedir. Bu dönemde herhangi bir gelişmeden bahsetmek doğru olmay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Dünyadaki Durum ve Diğer Ülkelerle Kıyas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üretimi, kullanım alanı ve tüketimi açısından Türkiye ile dünya ülkeleri kıyaslandığında ülkemizde bu mineralden tam anlamı ile yararlanılamadığı sonucu ortaya çıkmaktadır. Şöyleki; ABD'de ve diğer sanayileşmiş ülkelerde dolomit büyük miktarlarda ve çok çeşitli sektörlerde kullanıldığı görülmektedir. Buna karşılık ülkemizde dolomit asıl olarak demir-çelik ve cam sanayiinde kullanıldığı, bunun dışında kağıt, boya, seramik ve benzeri gibi çok geniş bir alanda kullanım imkanı mevcut olmasına rağmen buralarda çok az miktarlarda kullanıldığı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1. Talep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üretilen dolomitin çok büyük bir bölümünü tüketen asıl dolomit tüketicilerinin 1989-1993 yılları arasında yıllık toplam ortalama tüketimleri 550000 ton civarında olmuştur. Aynı tüketicilerin 1994-1998 yılları için talep projeksiyonları gözönüne alındığında ise yıllık toplam ortalama dolomit talebi 600000 ton civarında olacaktır (Tablo 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2. Üretim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dolomit ocaklarının büyük bölümüne tüketici kuruluşlar sahiptir. Bu yüzden kendi tüketim projeksiyonlarına göre üretimi kontrol etme imkanları vardır. Bunun dışında kalan küçük miktarlarda üretim yapan ocaklarda üretimlerini yıllardır satış yaptıkları kuruluşlara verdiklerinden (Erdemir'e dolomit veren küçük üreticiler gibi) bunların üretimleri de tüketici tarafından kontrol edilmiş olmaktadır. Bu yüzden 1994-1999 yılları arasındaki üretim projeksiyonu, aynı dönem için tüketim projeksiyonu paralelinde olacak ve doğrudan tüketicilerce kontrol edilecektir. Muhtemel yıllık ortalama dolomit üretimi 600000 ton civarında olacaktır (Tablo 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2.1. İhracat-ithalat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Beş yıllık plan döneminde yok denecek düzeyde bir dış ticaret olmuştur. Bu durum dolomitin bir dış ticaret malzemesi olamıyacağını göstermektedir. Bu yüzden 7. beş yıllık plan döneminde de kayda değer bir dış ticaret beklen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2. Teknolojik alanda beklenen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yöntemleri teknolojisindeki gelişmeler maden işletmeciliğini etkileyeceği gibi dolomit işletmeciliğine de katkı sağlıy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asıl önemli gelişme dolomit kullanımını arttıracak teknolojik gelişmelerin gerçekleşmesi ile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 ihtiva eden mineraller içinde dolomitin tercih edileceği yöntemlerin ortaya çıkması dolomit madenciliğini olumlu yönden etkileyecektir. Fakat dünyada demir çelik sanayiinde dolomit yerine daha yüksek oranda MgO ihtiva eden olivinin kullanılması gündeme gelmiş hatta bazı demir çelik üreticileri tarafından kullanılmaya başlanmıştır. Bu yöndeki teknolojik gelişme dolomit madenciliğini olumsuz yönde etkiley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3. Yatırım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içinde dolomit üretim kapasitesi tüketimin üzerinde olduğundan üretimi arttırıcı yönde herhangi bir kapasite arttırıcı yatırıma şimdilik ihtiya görülmemektedir. Tüketim miktarı mevcut üretim kapasitesinin üzerine çıkması halinde yeni yatırımlar gündeme ge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4. Yedinci Plan Dönemine İlişkin Beklenti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plan dönemi üretim/tüketim ile 7. plan dönemindeki üretim/tüketim projeksiyonu rakamlarına bakılacak olursa 1994-1999 yılları arasında üretim ve tüketimde toplam, ortalama 50000 tonluk bir artış beklenmektedir (Tablo 4, 7, 10 ve 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6. POLİTİKA ÖNERİ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Türkiye'de bol miktarda bulunan, işletme güçlükleri ve kimyasal evsaf yönünden herhangi bir problemi olmayan ve açık işletme yöntemi ile kolaylıkla üretilebilen bir hammaddedir. Ocak işletmelerinin genellikle tüketim alanlarına yakın bulunmaları ve üretim miktarlarının talep durumuna göre belirlenmesi nedenleriyle önümüzdeki plan döneminde dolomit yönünden herhangi bir olumsuzluk görül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dolomit üretimi (m ton)</w:t>
      </w:r>
    </w:p>
    <w:tbl>
      <w:tblPr>
        <w:tblW w:w="8229" w:type="dxa"/>
        <w:jc w:val="left"/>
        <w:tblInd w:w="-25" w:type="dxa"/>
        <w:tblLayout w:type="fixed"/>
        <w:tblCellMar>
          <w:top w:w="0" w:type="dxa"/>
          <w:left w:w="108" w:type="dxa"/>
          <w:bottom w:w="0" w:type="dxa"/>
          <w:right w:w="108" w:type="dxa"/>
        </w:tblCellMar>
      </w:tblPr>
      <w:tblGrid>
        <w:gridCol w:w="1894"/>
        <w:gridCol w:w="1234"/>
        <w:gridCol w:w="1234"/>
        <w:gridCol w:w="1279"/>
        <w:gridCol w:w="1294"/>
        <w:gridCol w:w="1294"/>
      </w:tblGrid>
      <w:tr>
        <w:trPr/>
        <w:tc>
          <w:tcPr>
            <w:tcW w:w="18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2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2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9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89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navutlu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iz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av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rugua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nezüel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tc>
        <w:tc>
          <w:tcPr>
            <w:tcW w:w="12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67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2 1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8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406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072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848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6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 4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23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834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0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1 6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1 4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39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 76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4 1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24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6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5 000</w:t>
            </w:r>
          </w:p>
        </w:tc>
        <w:tc>
          <w:tcPr>
            <w:tcW w:w="12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62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8 20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52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684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39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 0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5 7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21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 42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0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0 67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 1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 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422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0 4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8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2 7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 9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 9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82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9 000</w:t>
            </w:r>
          </w:p>
        </w:tc>
        <w:tc>
          <w:tcPr>
            <w:tcW w:w="12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46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64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 9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 7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41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 46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9 56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 2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7 5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3 1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37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0 000</w:t>
            </w:r>
          </w:p>
        </w:tc>
        <w:tc>
          <w:tcPr>
            <w:tcW w:w="12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384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88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3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 04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9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 5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0 42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50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37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7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4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2 1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 64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98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9 5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 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4 000</w:t>
            </w:r>
          </w:p>
        </w:tc>
        <w:tc>
          <w:tcPr>
            <w:tcW w:w="129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33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08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034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45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318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3 1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 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5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1 8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3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5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0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6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 000</w:t>
            </w:r>
          </w:p>
        </w:tc>
      </w:tr>
      <w:tr>
        <w:trPr/>
        <w:tc>
          <w:tcPr>
            <w:tcW w:w="189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2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 560 974</w:t>
            </w:r>
          </w:p>
        </w:tc>
        <w:tc>
          <w:tcPr>
            <w:tcW w:w="12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 357 654</w:t>
            </w:r>
          </w:p>
        </w:tc>
        <w:tc>
          <w:tcPr>
            <w:tcW w:w="12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 708 582</w:t>
            </w:r>
          </w:p>
        </w:tc>
        <w:tc>
          <w:tcPr>
            <w:tcW w:w="12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 158 605</w:t>
            </w:r>
          </w:p>
        </w:tc>
        <w:tc>
          <w:tcPr>
            <w:tcW w:w="12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 066 65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Dünya dolomit ihracatı (m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467" w:type="dxa"/>
        <w:jc w:val="left"/>
        <w:tblInd w:w="1820" w:type="dxa"/>
        <w:tblLayout w:type="fixed"/>
        <w:tblCellMar>
          <w:top w:w="0" w:type="dxa"/>
          <w:left w:w="108" w:type="dxa"/>
          <w:bottom w:w="0" w:type="dxa"/>
          <w:right w:w="108" w:type="dxa"/>
        </w:tblCellMar>
      </w:tblPr>
      <w:tblGrid>
        <w:gridCol w:w="1894"/>
        <w:gridCol w:w="1279"/>
        <w:gridCol w:w="1294"/>
      </w:tblGrid>
      <w:tr>
        <w:trPr/>
        <w:tc>
          <w:tcPr>
            <w:tcW w:w="18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9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89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nezüel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tc>
        <w:tc>
          <w:tcPr>
            <w:tcW w:w="12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2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 9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246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 1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4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5 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5 5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6 59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3 34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6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0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 6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176</w:t>
            </w:r>
          </w:p>
        </w:tc>
        <w:tc>
          <w:tcPr>
            <w:tcW w:w="129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78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 3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287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0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1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1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96 7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8 9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0 6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5 1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9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8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2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 9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w:t>
            </w:r>
          </w:p>
        </w:tc>
      </w:tr>
      <w:tr>
        <w:trPr/>
        <w:tc>
          <w:tcPr>
            <w:tcW w:w="189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2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633 953</w:t>
            </w:r>
          </w:p>
        </w:tc>
        <w:tc>
          <w:tcPr>
            <w:tcW w:w="12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126 97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Dünya dolomit ithalatı (m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467" w:type="dxa"/>
        <w:jc w:val="left"/>
        <w:tblInd w:w="1820" w:type="dxa"/>
        <w:tblLayout w:type="fixed"/>
        <w:tblCellMar>
          <w:top w:w="0" w:type="dxa"/>
          <w:left w:w="108" w:type="dxa"/>
          <w:bottom w:w="0" w:type="dxa"/>
          <w:right w:w="108" w:type="dxa"/>
        </w:tblCellMar>
      </w:tblPr>
      <w:tblGrid>
        <w:gridCol w:w="1894"/>
        <w:gridCol w:w="1279"/>
        <w:gridCol w:w="1294"/>
      </w:tblGrid>
      <w:tr>
        <w:trPr/>
        <w:tc>
          <w:tcPr>
            <w:tcW w:w="18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9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89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kvat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uadolu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Afrika C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inid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rugua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nezüel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ni Ze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tc>
        <w:tc>
          <w:tcPr>
            <w:tcW w:w="12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9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7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5 93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214 9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 9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 8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 4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2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 2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96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1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2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8 0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2 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 9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w:t>
            </w:r>
          </w:p>
        </w:tc>
        <w:tc>
          <w:tcPr>
            <w:tcW w:w="129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6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8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2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 6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1 7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386 4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 7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9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39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 37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 2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3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 4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4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5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 1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 6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 6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w:t>
            </w:r>
          </w:p>
        </w:tc>
      </w:tr>
      <w:tr>
        <w:trPr/>
        <w:tc>
          <w:tcPr>
            <w:tcW w:w="189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2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095 497</w:t>
            </w:r>
          </w:p>
        </w:tc>
        <w:tc>
          <w:tcPr>
            <w:tcW w:w="12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356 51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2"/>
          <w:type w:val="nextPage"/>
          <w:pgSz w:w="11906" w:h="16838"/>
          <w:pgMar w:left="2268" w:right="1418" w:gutter="0" w:header="720" w:top="1701" w:footer="0" w:bottom="1701"/>
          <w:pgNumType w:start="0"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1988-1993 yılları arasında Türkiye'deki belli başlı kuruluşların dolomit tüketimi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1362" w:type="dxa"/>
        <w:jc w:val="left"/>
        <w:tblInd w:w="999" w:type="dxa"/>
        <w:tblLayout w:type="fixed"/>
        <w:tblCellMar>
          <w:top w:w="0" w:type="dxa"/>
          <w:left w:w="108" w:type="dxa"/>
          <w:bottom w:w="0" w:type="dxa"/>
          <w:right w:w="108" w:type="dxa"/>
        </w:tblCellMar>
      </w:tblPr>
      <w:tblGrid>
        <w:gridCol w:w="1679"/>
        <w:gridCol w:w="1364"/>
        <w:gridCol w:w="1424"/>
        <w:gridCol w:w="1394"/>
        <w:gridCol w:w="1349"/>
        <w:gridCol w:w="1364"/>
        <w:gridCol w:w="1409"/>
        <w:gridCol w:w="1379"/>
      </w:tblGrid>
      <w:tr>
        <w:trPr/>
        <w:tc>
          <w:tcPr>
            <w:tcW w:w="16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un</w:t>
            </w:r>
          </w:p>
        </w:tc>
        <w:tc>
          <w:tcPr>
            <w:tcW w:w="9683" w:type="dxa"/>
            <w:gridSpan w:val="7"/>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  I  L  L  A  R</w:t>
            </w:r>
          </w:p>
        </w:tc>
      </w:tr>
      <w:tr>
        <w:trPr/>
        <w:tc>
          <w:tcPr>
            <w:tcW w:w="16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ı</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9 66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4 4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3 08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8 54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0 08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85 794</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80 0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 3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 5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7 8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Cam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 92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 69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 6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3 18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2 533</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7 99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C.S.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 37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 85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 38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 96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 61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 85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 034</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san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 51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 76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 91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56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 2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 656</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8 636</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 59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 61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 051</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3 253</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7 548</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2 253</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7 083</w:t>
            </w:r>
          </w:p>
        </w:tc>
        <w:tc>
          <w:tcPr>
            <w:tcW w:w="13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7 324</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5 709</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8 590</w:t>
            </w:r>
          </w:p>
        </w:tc>
        <w:tc>
          <w:tcPr>
            <w:tcW w:w="137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298 50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 10 aylık fiili, 2 aylık tahmini topla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1988-1993 yılları arasında Türkiye'deki belli başlı kuruluşların dolomit üretimleri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1542" w:type="dxa"/>
        <w:jc w:val="left"/>
        <w:tblInd w:w="999" w:type="dxa"/>
        <w:tblLayout w:type="fixed"/>
        <w:tblCellMar>
          <w:top w:w="0" w:type="dxa"/>
          <w:left w:w="108" w:type="dxa"/>
          <w:bottom w:w="0" w:type="dxa"/>
          <w:right w:w="108" w:type="dxa"/>
        </w:tblCellMar>
      </w:tblPr>
      <w:tblGrid>
        <w:gridCol w:w="1859"/>
        <w:gridCol w:w="1364"/>
        <w:gridCol w:w="1424"/>
        <w:gridCol w:w="1394"/>
        <w:gridCol w:w="1349"/>
        <w:gridCol w:w="1364"/>
        <w:gridCol w:w="1409"/>
        <w:gridCol w:w="1379"/>
      </w:tblGrid>
      <w:tr>
        <w:trPr/>
        <w:tc>
          <w:tcPr>
            <w:tcW w:w="1859"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un Adı</w:t>
            </w:r>
          </w:p>
        </w:tc>
        <w:tc>
          <w:tcPr>
            <w:tcW w:w="9683" w:type="dxa"/>
            <w:gridSpan w:val="7"/>
            <w:tcBorders>
              <w:top w:val="double" w:sz="6" w:space="0" w:color="000000"/>
              <w:left w:val="single" w:sz="6" w:space="0" w:color="000000"/>
              <w:bottom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  I  L  L  A  R</w:t>
            </w:r>
          </w:p>
        </w:tc>
      </w:tr>
      <w:tr>
        <w:trPr/>
        <w:tc>
          <w:tcPr>
            <w:tcW w:w="1859"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142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349"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c>
          <w:tcPr>
            <w:tcW w:w="1379"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r>
      <w:tr>
        <w:trPr/>
        <w:tc>
          <w:tcPr>
            <w:tcW w:w="185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eğli Madencilik</w:t>
            </w:r>
          </w:p>
        </w:tc>
        <w:tc>
          <w:tcPr>
            <w:tcW w:w="13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 056</w:t>
            </w:r>
          </w:p>
        </w:tc>
        <w:tc>
          <w:tcPr>
            <w:tcW w:w="14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4 634</w:t>
            </w:r>
          </w:p>
        </w:tc>
        <w:tc>
          <w:tcPr>
            <w:tcW w:w="13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 052</w:t>
            </w:r>
          </w:p>
        </w:tc>
        <w:tc>
          <w:tcPr>
            <w:tcW w:w="134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 223</w:t>
            </w:r>
          </w:p>
        </w:tc>
        <w:tc>
          <w:tcPr>
            <w:tcW w:w="13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 289</w:t>
            </w:r>
          </w:p>
        </w:tc>
        <w:tc>
          <w:tcPr>
            <w:tcW w:w="140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 000</w:t>
            </w:r>
          </w:p>
        </w:tc>
        <w:tc>
          <w:tcPr>
            <w:tcW w:w="1379"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6 254</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slantaş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 1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 9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 04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 6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 2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 644</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7 577</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 (TDÇİ)</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80 0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demir (TDÇİ)</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 85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 69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 01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 36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2 912</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Cam A.Ş.</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 36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 82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 94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 3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1 6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8 048</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C.S.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 99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51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 52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 80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 38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 485</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6 72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san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 81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 09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 41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 83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 908</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9 062</w:t>
            </w:r>
          </w:p>
        </w:tc>
      </w:tr>
      <w:tr>
        <w:trPr/>
        <w:tc>
          <w:tcPr>
            <w:tcW w:w="185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9 045</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7 926</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 560</w:t>
            </w:r>
          </w:p>
        </w:tc>
        <w:tc>
          <w:tcPr>
            <w:tcW w:w="13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9 003</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0 402</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3 637</w:t>
            </w:r>
          </w:p>
        </w:tc>
        <w:tc>
          <w:tcPr>
            <w:tcW w:w="137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010 57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 10 aylık fiili, 2 aylık tahmini topla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Türkiye'deki belli başlı kuruluşların kullandığı dolomitin evsaf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9758" w:type="dxa"/>
        <w:jc w:val="left"/>
        <w:tblInd w:w="1818" w:type="dxa"/>
        <w:tblLayout w:type="fixed"/>
        <w:tblCellMar>
          <w:top w:w="0" w:type="dxa"/>
          <w:left w:w="108" w:type="dxa"/>
          <w:bottom w:w="0" w:type="dxa"/>
          <w:right w:w="108" w:type="dxa"/>
        </w:tblCellMar>
      </w:tblPr>
      <w:tblGrid>
        <w:gridCol w:w="2436"/>
        <w:gridCol w:w="1109"/>
        <w:gridCol w:w="1391"/>
        <w:gridCol w:w="1786"/>
        <w:gridCol w:w="1052"/>
        <w:gridCol w:w="1984"/>
      </w:tblGrid>
      <w:tr>
        <w:trPr/>
        <w:tc>
          <w:tcPr>
            <w:tcW w:w="2436"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Firma </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dı</w:t>
            </w:r>
          </w:p>
        </w:tc>
        <w:tc>
          <w:tcPr>
            <w:tcW w:w="110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gO</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9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aO</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x</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78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r>
              <w:rPr>
                <w:rFonts w:eastAsia="Arial Tur" w:cs="Arial Tur" w:ascii="Arial Tur" w:hAnsi="Arial Tur"/>
                <w:b/>
                <w:bCs/>
                <w:sz w:val="20"/>
                <w:szCs w:val="20"/>
              </w:rPr>
              <w:t>+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x</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05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x</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98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ziki Evsaf</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m)</w:t>
            </w:r>
          </w:p>
        </w:tc>
      </w:tr>
      <w:tr>
        <w:trPr/>
        <w:tc>
          <w:tcPr>
            <w:tcW w:w="243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demir</w:t>
            </w:r>
          </w:p>
        </w:tc>
        <w:tc>
          <w:tcPr>
            <w:tcW w:w="110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50</w:t>
            </w:r>
          </w:p>
        </w:tc>
        <w:tc>
          <w:tcPr>
            <w:tcW w:w="1391"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00</w:t>
            </w:r>
          </w:p>
        </w:tc>
        <w:tc>
          <w:tcPr>
            <w:tcW w:w="1786"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tc>
        <w:tc>
          <w:tcPr>
            <w:tcW w:w="105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tc>
        <w:tc>
          <w:tcPr>
            <w:tcW w:w="1984"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00</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54</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2</w:t>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436"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işe Cam A.Ş.</w:t>
            </w:r>
          </w:p>
        </w:tc>
        <w:tc>
          <w:tcPr>
            <w:tcW w:w="110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w:t>
            </w:r>
          </w:p>
        </w:tc>
        <w:tc>
          <w:tcPr>
            <w:tcW w:w="139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00</w:t>
            </w:r>
          </w:p>
        </w:tc>
        <w:tc>
          <w:tcPr>
            <w:tcW w:w="178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05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2 mm - % 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74 Mik - % 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1994-1999 yılları arasında Türkiye'deki belli başlı kuruluşların dolomit talep projeksiyonu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1362" w:type="dxa"/>
        <w:jc w:val="left"/>
        <w:tblInd w:w="999" w:type="dxa"/>
        <w:tblLayout w:type="fixed"/>
        <w:tblCellMar>
          <w:top w:w="0" w:type="dxa"/>
          <w:left w:w="108" w:type="dxa"/>
          <w:bottom w:w="0" w:type="dxa"/>
          <w:right w:w="108" w:type="dxa"/>
        </w:tblCellMar>
      </w:tblPr>
      <w:tblGrid>
        <w:gridCol w:w="1679"/>
        <w:gridCol w:w="1364"/>
        <w:gridCol w:w="1424"/>
        <w:gridCol w:w="1394"/>
        <w:gridCol w:w="1349"/>
        <w:gridCol w:w="1364"/>
        <w:gridCol w:w="1409"/>
        <w:gridCol w:w="1379"/>
      </w:tblGrid>
      <w:tr>
        <w:trPr/>
        <w:tc>
          <w:tcPr>
            <w:tcW w:w="16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un Adı</w:t>
            </w:r>
          </w:p>
        </w:tc>
        <w:tc>
          <w:tcPr>
            <w:tcW w:w="9683" w:type="dxa"/>
            <w:gridSpan w:val="7"/>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  I  L  L  A  R</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 0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6 44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8 71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8 7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 05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8 715</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37 687</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4 0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demir</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4 4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Cam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0 0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C.S.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 0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san</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000</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 52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3 275</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6 265</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2 193</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9 565</w:t>
            </w:r>
          </w:p>
        </w:tc>
        <w:tc>
          <w:tcPr>
            <w:tcW w:w="13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7 265</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2 809</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7 465</w:t>
            </w:r>
          </w:p>
        </w:tc>
        <w:tc>
          <w:tcPr>
            <w:tcW w:w="137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685 56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1994-1999 yılları arasında Türkiye'deki belli başlı kuruluşların dolomit üretim projeksiyonu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1542" w:type="dxa"/>
        <w:jc w:val="left"/>
        <w:tblInd w:w="999" w:type="dxa"/>
        <w:tblLayout w:type="fixed"/>
        <w:tblCellMar>
          <w:top w:w="0" w:type="dxa"/>
          <w:left w:w="108" w:type="dxa"/>
          <w:bottom w:w="0" w:type="dxa"/>
          <w:right w:w="108" w:type="dxa"/>
        </w:tblCellMar>
      </w:tblPr>
      <w:tblGrid>
        <w:gridCol w:w="1859"/>
        <w:gridCol w:w="1364"/>
        <w:gridCol w:w="1424"/>
        <w:gridCol w:w="1394"/>
        <w:gridCol w:w="1349"/>
        <w:gridCol w:w="1364"/>
        <w:gridCol w:w="1409"/>
        <w:gridCol w:w="1379"/>
      </w:tblGrid>
      <w:tr>
        <w:trPr/>
        <w:tc>
          <w:tcPr>
            <w:tcW w:w="185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un Adı</w:t>
            </w:r>
          </w:p>
        </w:tc>
        <w:tc>
          <w:tcPr>
            <w:tcW w:w="9683" w:type="dxa"/>
            <w:gridSpan w:val="7"/>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  I  L  L  A  R</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eğli Madencilik</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 5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5 5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slantaş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 5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5 5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demir (TDÇİ)</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4 0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demir (TDÇİ)</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 4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4 4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şe Cam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0 0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C.S.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 00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 0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san 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 0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000</w:t>
            </w:r>
          </w:p>
        </w:tc>
      </w:tr>
      <w:tr>
        <w:trPr/>
        <w:tc>
          <w:tcPr>
            <w:tcW w:w="1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 52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750</w:t>
            </w:r>
          </w:p>
        </w:tc>
        <w:tc>
          <w:tcPr>
            <w:tcW w:w="137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3 275</w:t>
            </w:r>
          </w:p>
        </w:tc>
      </w:tr>
      <w:tr>
        <w:trPr/>
        <w:tc>
          <w:tcPr>
            <w:tcW w:w="185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6 225</w:t>
            </w:r>
          </w:p>
        </w:tc>
        <w:tc>
          <w:tcPr>
            <w:tcW w:w="14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5 750</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0 850</w:t>
            </w:r>
          </w:p>
        </w:tc>
        <w:tc>
          <w:tcPr>
            <w:tcW w:w="13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8 550</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8 750</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8 750</w:t>
            </w:r>
          </w:p>
        </w:tc>
        <w:tc>
          <w:tcPr>
            <w:tcW w:w="137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688 87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3"/>
      <w:headerReference w:type="first" r:id="rId4"/>
      <w:type w:val="nextPage"/>
      <w:pgSz w:orient="landscape" w:w="16838" w:h="11906"/>
      <w:pgMar w:left="1701" w:right="1701" w:gutter="0" w:header="720" w:top="2268" w:footer="0" w:bottom="1418"/>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g" w:date="0-00-00T00:00:00Z" w:initials="">
    <w:p>
      <w:r>
        <w:rPr>
          <w:rFonts w:ascii="France" w:hAnsi="France" w:eastAsia="France" w:cs="France"/>
          <w:color w:val="0000FF"/>
          <w:sz w:val="16"/>
          <w:szCs w:val="16"/>
          <w:lang w:eastAsia="en-US" w:bidi="en-US" w:val="en-US"/>
        </w:rPr>
        <w:t>Page: 12</w:t>
      </w:r>
    </w:p>
    <w:p>
      <w:r>
        <w:rPr>
          <w:rFonts w:ascii="France" w:hAnsi="France" w:eastAsia="France" w:cs="France"/>
          <w:color w:val="0000FF"/>
          <w:sz w:val="16"/>
          <w:szCs w:val="16"/>
          <w:lang w:eastAsia="en-US" w:bidi="en-US" w:val="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ce" w:hAnsi="France" w:eastAsia="France" w:cs="France"/>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6T12:10:00Z</dcterms:created>
  <dc:creator>türk</dc:creator>
  <dc:description/>
  <dc:language>en-US</dc:language>
  <cp:lastModifiedBy>.</cp:lastModifiedBy>
  <dcterms:modified xsi:type="dcterms:W3CDTF">1986-10-16T09:46:00Z</dcterms:modified>
  <cp:revision>10</cp:revision>
  <dc:subject/>
  <dc:title/>
</cp:coreProperties>
</file>