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both"/>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t>MADENCİLİK ÖZEL İHTİSAS KOMİSYONU</w:t>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t>ENERJİ HAMMADDELERİ ALT KOMİSYONU</w:t>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t>JEOTERMAL ENERJİ ÇALIŞMA GRUBU RAPORU</w:t>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40"/>
          <w:szCs w:val="40"/>
        </w:rPr>
      </w:pPr>
      <w:r>
        <w:rPr>
          <w:rFonts w:eastAsia="Arial Tur" w:cs="Arial Tur" w:ascii="Arial Tur" w:hAnsi="Arial Tur"/>
          <w:b/>
          <w:bCs/>
          <w:sz w:val="40"/>
          <w:szCs w:val="40"/>
          <w:u w:val="single"/>
        </w:rPr>
        <w:t>NÜKLEER ENERJİ HAMMADDELERİ</w:t>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34"/>
          <w:szCs w:val="34"/>
        </w:rPr>
      </w:pPr>
      <w:r>
        <w:rPr>
          <w:rFonts w:eastAsia="Arial Tur" w:cs="Arial Tur" w:ascii="Arial Tur" w:hAnsi="Arial Tur"/>
          <w:b/>
          <w:bCs/>
          <w:sz w:val="34"/>
          <w:szCs w:val="34"/>
        </w:rPr>
        <w:t>URANYUM</w:t>
      </w:r>
    </w:p>
    <w:p>
      <w:pPr>
        <w:pStyle w:val="Normal"/>
        <w:jc w:val="center"/>
        <w:rPr>
          <w:rFonts w:ascii="Arial Tur" w:hAnsi="Arial Tur" w:eastAsia="Arial Tur" w:cs="Arial Tur"/>
          <w:b/>
          <w:b/>
          <w:bCs/>
          <w:sz w:val="34"/>
          <w:szCs w:val="34"/>
        </w:rPr>
      </w:pPr>
      <w:r>
        <w:rPr>
          <w:rFonts w:eastAsia="Arial Tur" w:cs="Arial Tur" w:ascii="Arial Tur" w:hAnsi="Arial Tur"/>
          <w:b/>
          <w:bCs/>
          <w:sz w:val="34"/>
          <w:szCs w:val="34"/>
        </w:rPr>
        <w:t>TORYUM</w:t>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i/>
          <w:i/>
          <w:iCs/>
          <w:sz w:val="24"/>
          <w:szCs w:val="24"/>
        </w:rPr>
      </w:pPr>
      <w:r>
        <w:rPr>
          <w:rFonts w:eastAsia="Arial Tur" w:cs="Arial Tur" w:ascii="Arial Tur" w:hAnsi="Arial Tur"/>
          <w:b/>
          <w:bCs/>
          <w:sz w:val="24"/>
          <w:szCs w:val="24"/>
        </w:rPr>
        <w:t>Ankara, 1996</w:t>
      </w:r>
    </w:p>
    <w:p>
      <w:pPr>
        <w:pStyle w:val="Normal"/>
        <w:spacing w:lineRule="atLeast" w:line="360"/>
        <w:rPr>
          <w:rFonts w:ascii="Arial Tur" w:hAnsi="Arial Tur" w:eastAsia="Arial Tur" w:cs="Arial Tur"/>
          <w:b/>
          <w:b/>
          <w:bCs/>
          <w:i/>
          <w:i/>
          <w:iCs/>
          <w:sz w:val="28"/>
          <w:szCs w:val="28"/>
        </w:rPr>
      </w:pPr>
      <w:r>
        <w:rPr>
          <w:rFonts w:eastAsia="Arial Tur" w:cs="Arial Tur" w:ascii="Arial Tur" w:hAnsi="Arial Tur"/>
          <w:b/>
          <w:bCs/>
          <w:i/>
          <w:iCs/>
          <w:sz w:val="28"/>
          <w:szCs w:val="28"/>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jc w:val="center"/>
        <w:rPr>
          <w:rFonts w:ascii="Arial Tur" w:hAnsi="Arial Tur" w:eastAsia="Arial Tur" w:cs="Arial Tur"/>
        </w:rPr>
      </w:pPr>
      <w:r>
        <w:rPr>
          <w:rFonts w:eastAsia="Arial Tur" w:cs="Arial Tur" w:ascii="Arial Tur" w:hAnsi="Arial Tur"/>
          <w:b/>
          <w:bCs/>
        </w:rPr>
        <w:t>İÇİNDEKİLER</w:t>
      </w:r>
    </w:p>
    <w:p>
      <w:pPr>
        <w:pStyle w:val="Normal"/>
        <w:spacing w:lineRule="atLeast" w:line="360"/>
        <w:jc w:val="both"/>
        <w:rPr>
          <w:rFonts w:ascii="Arial Tur" w:hAnsi="Arial Tur" w:eastAsia="Arial Tur" w:cs="Arial Tur"/>
        </w:rPr>
      </w:pPr>
      <w:r>
        <w:rPr>
          <w:rFonts w:eastAsia="Arial Tur" w:cs="Arial Tur" w:ascii="Arial Tur" w:hAnsi="Arial Tur"/>
        </w:rPr>
      </w:r>
    </w:p>
    <w:sdt>
      <w:sdtPr>
        <w:docPartObj>
          <w:docPartGallery w:val="Table of Contents"/>
          <w:docPartUnique w:val="true"/>
        </w:docPartObj>
      </w:sdtPr>
      <w:sdtContent>
        <w:p>
          <w:pPr>
            <w:pStyle w:val="Contents1"/>
            <w:tabs>
              <w:tab w:val="left" w:pos="7655" w:leader="dot"/>
              <w:tab w:val="left" w:pos="8646" w:leader="dot"/>
              <w:tab w:val="right" w:pos="9072" w:leader="none"/>
            </w:tabs>
            <w:spacing w:lineRule="atLeast" w:line="360"/>
            <w:rPr>
              <w:rFonts w:ascii="Arial Tur" w:hAnsi="Arial Tur" w:eastAsia="Arial Tur" w:cs="Arial Tur"/>
            </w:rPr>
          </w:pPr>
          <w:r>
            <w:fldChar w:fldCharType="begin"/>
          </w:r>
          <w:r>
            <w:rPr>
              <w:rFonts w:eastAsia="Arial Tur" w:cs="Arial Tur" w:ascii="Arial Tur" w:hAnsi="Arial Tur"/>
            </w:rPr>
            <w:instrText xml:space="preserve">TOC \o</w:instrText>
          </w:r>
          <w:r>
            <w:rPr>
              <w:rFonts w:eastAsia="Arial Tur" w:cs="Arial Tur" w:ascii="Arial Tur" w:hAnsi="Arial Tur"/>
            </w:rPr>
            <w:fldChar w:fldCharType="separate"/>
          </w:r>
          <w:r>
            <w:rPr>
              <w:rFonts w:eastAsia="Arial Tur" w:cs="Arial Tur" w:ascii="Arial Tur" w:hAnsi="Arial Tur"/>
            </w:rPr>
            <w:t>ÖZET</w:t>
            <w:tab/>
            <w:t>1</w:t>
          </w:r>
        </w:p>
        <w:p>
          <w:pPr>
            <w:pStyle w:val="Contents1"/>
            <w:tabs>
              <w:tab w:val="left" w:pos="7655" w:leader="dot"/>
              <w:tab w:val="left" w:pos="8646" w:leader="dot"/>
              <w:tab w:val="right" w:pos="9072" w:leader="none"/>
            </w:tabs>
            <w:spacing w:lineRule="atLeast" w:line="360"/>
            <w:rPr/>
          </w:pPr>
          <w:r>
            <w:rPr>
              <w:rFonts w:eastAsia="Arial Tur" w:cs="Arial Tur" w:ascii="Arial Tur" w:hAnsi="Arial Tur"/>
              <w:b/>
              <w:bCs/>
            </w:rPr>
            <w:t>URANYUM</w:t>
          </w:r>
          <w:r>
            <w:rPr>
              <w:rFonts w:eastAsia="Arial Tur" w:cs="Arial Tur" w:ascii="Arial Tur" w:hAnsi="Arial Tur"/>
            </w:rPr>
            <w:tab/>
            <w:t>3</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1. GİRİŞ</w:t>
            <w:tab/>
            <w:t>5</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1.1. Tanım ve Sınıflandırma</w:t>
            <w:tab/>
            <w:t>5</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1.2. Sektörde Faaliyet Gösteren Uluslararası Organizasyonlar</w:t>
            <w:tab/>
            <w:t>5</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 DÜNYADA MEVCUT DURUM</w:t>
            <w:tab/>
            <w:t>6</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1. Rezervler</w:t>
            <w:tab/>
            <w:t>6</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1.1. Aramalar</w:t>
            <w:tab/>
            <w:t>6</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2. Tüketim</w:t>
            <w:tab/>
            <w:t>9</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2.1. Tüketim Alanları</w:t>
            <w:tab/>
            <w:t>9</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2.2. Tüketim Miktarları</w:t>
            <w:tab/>
            <w:t>9</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 Üretim</w:t>
            <w:tab/>
            <w:t>9</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1. Üretim Yöntemi ve Teknoloji</w:t>
            <w:tab/>
            <w:t>9</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2. Ürün Standartları</w:t>
            <w:tab/>
            <w:t>9</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3. Sektörde Üretim Yapan Önemli Kuruluşlar</w:t>
            <w:tab/>
            <w:t>10</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4. Mevcut Kapasiteler</w:t>
            <w:tab/>
            <w:t>12</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5. Üretim Miktarları</w:t>
            <w:tab/>
            <w:t>12</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6. Maliyetler</w:t>
            <w:tab/>
            <w:t>13</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4. Uluslararası Ticaret</w:t>
            <w:tab/>
            <w:t>13</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4.1. Ticarette Etkin Uluslararası Kuruluşlar</w:t>
            <w:tab/>
            <w:t>13</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4.2. İthalat-İhracat</w:t>
            <w:tab/>
            <w:t>13</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4.3. Fiyatlar</w:t>
            <w:tab/>
            <w:t>13</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4.4. Çevre Sorunları</w:t>
            <w:tab/>
            <w:t>14</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 TÜRKİYE'DE DURUM</w:t>
            <w:tab/>
            <w:t>14</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1. Ürünün Türkiye'de Bulunuş Şekilleri</w:t>
            <w:tab/>
            <w:t>14</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2. Rezervler</w:t>
            <w:tab/>
            <w:t>14</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2.1. Arama Faaliyetleri</w:t>
            <w:tab/>
            <w:t>15</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3. Tüketim</w:t>
            <w:tab/>
            <w:t>16</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4. Üretim</w:t>
            <w:tab/>
            <w:t>17</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5. Dış Ticaret</w:t>
            <w:tab/>
            <w:t>17</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6. İstihdam</w:t>
            <w:tab/>
            <w:t>17</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7. Çevre Sorunları</w:t>
            <w:tab/>
            <w:t>17</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4. MEVCUT DURUMUN DEĞERLENDİRİLMESİ</w:t>
            <w:tab/>
            <w:t>18</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4.1. Altıncı Plan Dönemindeki Gelişmeler</w:t>
            <w:tab/>
            <w:t>18</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4.2. Sorunlar</w:t>
            <w:tab/>
            <w:t>18</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4.3. Dünyadaki Durum ve Diğer Ülkelerle Kıyaslama</w:t>
            <w:tab/>
            <w:t>18</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YEDİNCİ PLAN DÖNEMİNDE BEKLENEN GELİŞMELER VE ÖNERİLER</w:t>
            <w:tab/>
            <w:t>20</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1. Projeksiyonlar</w:t>
            <w:tab/>
            <w:t>20</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2. Teknolojik Alanda Beklenen Gelişmeler</w:t>
            <w:tab/>
            <w:t>20</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3. Yatırımlar</w:t>
            <w:tab/>
            <w:t>20</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4. Beklentiler</w:t>
            <w:tab/>
            <w:t>20</w:t>
          </w:r>
        </w:p>
        <w:p>
          <w:pPr>
            <w:pStyle w:val="Contents1"/>
            <w:tabs>
              <w:tab w:val="left" w:pos="7655"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6. POLİTİKA ÖNERİLERİ</w:t>
            <w:tab/>
            <w:t>21</w:t>
          </w:r>
        </w:p>
        <w:p>
          <w:pPr>
            <w:pStyle w:val="Contents1"/>
            <w:tabs>
              <w:tab w:val="left" w:pos="7655" w:leader="dot"/>
              <w:tab w:val="left" w:pos="8646" w:leader="dot"/>
              <w:tab w:val="right" w:pos="9072" w:leader="none"/>
            </w:tabs>
            <w:spacing w:lineRule="atLeast" w:line="360"/>
            <w:rPr/>
          </w:pPr>
          <w:r>
            <w:rPr>
              <w:rFonts w:eastAsia="Arial Tur" w:cs="Arial Tur" w:ascii="Arial Tur" w:hAnsi="Arial Tur"/>
              <w:b/>
              <w:bCs/>
            </w:rPr>
            <w:t>TORYUM</w:t>
          </w:r>
          <w:r>
            <w:rPr>
              <w:rFonts w:eastAsia="Arial Tur" w:cs="Arial Tur" w:ascii="Arial Tur" w:hAnsi="Arial Tur"/>
            </w:rPr>
            <w:tab/>
            <w:t>23</w:t>
          </w:r>
          <w:r>
            <w:rPr>
              <w:rFonts w:eastAsia="Arial Tur" w:cs="Arial Tur" w:ascii="Arial Tur" w:hAnsi="Arial Tur"/>
            </w:rPr>
            <w:fldChar w:fldCharType="end"/>
          </w:r>
        </w:p>
      </w:sdtContent>
    </w:sdt>
    <w:p>
      <w:pPr>
        <w:pStyle w:val="Normal"/>
        <w:tabs>
          <w:tab w:val="clear" w:pos="720"/>
          <w:tab w:val="left" w:pos="7655" w:leader="dot"/>
          <w:tab w:val="left" w:pos="7797" w:leader="dot"/>
        </w:tabs>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jc w:val="center"/>
        <w:rPr>
          <w:rFonts w:ascii="Arial Tur" w:hAnsi="Arial Tur" w:eastAsia="Arial Tur" w:cs="Arial Tur"/>
          <w:b/>
          <w:b/>
          <w:bCs/>
          <w:u w:val="single"/>
        </w:rPr>
      </w:pPr>
      <w:r>
        <w:rPr>
          <w:rFonts w:eastAsia="Arial Tur" w:cs="Arial Tur" w:ascii="Arial Tur" w:hAnsi="Arial Tur"/>
          <w:b/>
          <w:bCs/>
          <w:u w:val="single"/>
        </w:rPr>
        <w:t>MADENCİLİK ÖZEL İHTİSAS KOMİSYONU</w:t>
      </w:r>
    </w:p>
    <w:p>
      <w:pPr>
        <w:pStyle w:val="Normal"/>
        <w:spacing w:lineRule="atLeast" w:line="360"/>
        <w:rPr>
          <w:rFonts w:ascii="Arial Tur" w:hAnsi="Arial Tur" w:eastAsia="Arial Tur" w:cs="Arial Tur"/>
          <w:b/>
          <w:b/>
          <w:bCs/>
          <w:u w:val="single"/>
        </w:rPr>
      </w:pPr>
      <w:r>
        <w:rPr>
          <w:rFonts w:eastAsia="Arial Tur" w:cs="Arial Tur" w:ascii="Arial Tur" w:hAnsi="Arial Tur"/>
          <w:b/>
          <w:bCs/>
          <w:u w:val="single"/>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 Dr. M. Ziya GÖZLE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 Gen.Müd.</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 Yrd.</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 Fuat KARAYAZICI</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ENTES</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İsmet KASAPOĞLU</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TÜRKİYE Madenciler Der.</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Raportö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 A. Kemal IŞIKE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Raportör Yrd.</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 Gönül ÇETİNEL</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Koordinatö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 Ergün YİĞİT</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DPT</w:t>
            </w:r>
          </w:p>
        </w:tc>
      </w:tr>
    </w:tbl>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u w:val="single"/>
        </w:rPr>
        <w:t>ENERJİ HAMMADDELERİ ALT KOMİSYONU</w:t>
      </w:r>
    </w:p>
    <w:p>
      <w:pPr>
        <w:pStyle w:val="Normal"/>
        <w:spacing w:lineRule="atLeast" w:line="360"/>
        <w:rPr>
          <w:rFonts w:ascii="Arial Tur" w:hAnsi="Arial Tur" w:eastAsia="Arial Tur" w:cs="Arial Tur"/>
          <w:b/>
          <w:b/>
          <w:bCs/>
        </w:rPr>
      </w:pPr>
      <w:r>
        <w:rPr>
          <w:rFonts w:eastAsia="Arial Tur" w:cs="Arial Tur" w:ascii="Arial Tur" w:hAnsi="Arial Tur"/>
          <w:b/>
          <w:bCs/>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w:t>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 Cemil ÖKTEN</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İLTEN Madencilik</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 Yrd.</w:t>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 Orhan BAYKARA</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AYDIN Linyitleri</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Raportör</w:t>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 Çiğdem ERKOL</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YERKÜRE Mad.San.</w:t>
            </w:r>
          </w:p>
        </w:tc>
      </w:tr>
    </w:tbl>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u w:val="single"/>
        </w:rPr>
      </w:pPr>
      <w:r>
        <w:rPr>
          <w:rFonts w:eastAsia="Arial Tur" w:cs="Arial Tur" w:ascii="Arial Tur" w:hAnsi="Arial Tur"/>
          <w:b/>
          <w:bCs/>
          <w:u w:val="single"/>
        </w:rPr>
        <w:t>JEOTERMAL ENERJİ ÇALIŞMA GRUBU</w:t>
      </w:r>
    </w:p>
    <w:p>
      <w:pPr>
        <w:pStyle w:val="Normal"/>
        <w:spacing w:lineRule="atLeast" w:line="360"/>
        <w:jc w:val="center"/>
        <w:rPr>
          <w:rFonts w:ascii="Arial Tur" w:hAnsi="Arial Tur" w:eastAsia="Arial Tur" w:cs="Arial Tur"/>
          <w:b/>
          <w:b/>
          <w:bCs/>
          <w:u w:val="single"/>
        </w:rPr>
      </w:pPr>
      <w:r>
        <w:rPr>
          <w:rFonts w:eastAsia="Arial Tur" w:cs="Arial Tur" w:ascii="Arial Tur" w:hAnsi="Arial Tur"/>
          <w:b/>
          <w:bCs/>
          <w:u w:val="single"/>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Savaş UÇAKÇIOĞLU</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 Yrd.</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Aykut TÜME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TAEK</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Raportö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Atalay YÜKSEL</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Üyele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Utku SAĞDIK</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Hüseyin KAPLAN</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İbrahim ÇETİNTÜRK</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İbrahim AYDIN</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35"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35"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35"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r>
    </w:tbl>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ÖZET</w:t>
      </w:r>
    </w:p>
    <w:p>
      <w:pPr>
        <w:pStyle w:val="Normal"/>
        <w:tabs>
          <w:tab w:val="clear" w:pos="720"/>
          <w:tab w:val="left" w:pos="8640"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720"/>
          <w:tab w:val="left" w:pos="8640" w:leader="none"/>
        </w:tabs>
        <w:spacing w:lineRule="atLeast" w:line="360"/>
        <w:jc w:val="both"/>
        <w:rPr>
          <w:rFonts w:ascii="Arial Tur" w:hAnsi="Arial Tur" w:eastAsia="Arial Tur" w:cs="Arial Tur"/>
        </w:rPr>
      </w:pPr>
      <w:r>
        <w:rPr>
          <w:rFonts w:eastAsia="Arial Tur" w:cs="Arial Tur" w:ascii="Arial Tur" w:hAnsi="Arial Tur"/>
        </w:rPr>
        <w:t>Bugün için nükleer enerji hammaddeleri kapsamına uranyum ve toryum girmektedir. Ancak toryuma dayalı nükleer santralların henüz ekonomik boyutta devreye girmemeleri nedeniyle, toryum halen sırasını bekleyen bir nükleer yakıt hammaddesi durumundadır. Bu nedenle, raporda esas olarak uranyum incelenmiş, toryum konusunda ise kısa bir not verilmekle yetinilmiştir.</w:t>
      </w:r>
    </w:p>
    <w:p>
      <w:pPr>
        <w:pStyle w:val="Normal"/>
        <w:tabs>
          <w:tab w:val="clear" w:pos="720"/>
          <w:tab w:val="left" w:pos="8640" w:leader="none"/>
        </w:tabs>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Dünya uranyum kaynakları çeşitli üretim maliyetlerine göre, görünür ve muhtemel olarak sınıflandırılırlar. Günümüzde Kg'ı 80 ABD dolarına maledilen görünür rezervlerden uranyum üretilmektedir. Dünyada 1991 yılı itibariyle Kg'ı 80 ABD dolarına maledilebilen 1.449.140 Ton görünür uranyum rezervi vardır. Bunun bir bölümü işletilebilir rezerv, bir bölümü ise yerinde rezervdir. Yani işletme kayıpları hesaba katılmamıştır. </w:t>
      </w:r>
      <w:r>
        <w:rPr>
          <w:rFonts w:eastAsia="Arial Tur" w:cs="Arial Tur" w:ascii="Arial Tur" w:hAnsi="Arial Tur"/>
          <w:color w:val="000000"/>
        </w:rPr>
        <w:t>Gerçek işletilebilir miktarların, verilen değerlerin %5 ile %50 altında olduğu tahmin edil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rPr>
      </w:pPr>
      <w:r>
        <w:rPr>
          <w:rFonts w:eastAsia="Arial Tur" w:cs="Arial Tur" w:ascii="Arial Tur" w:hAnsi="Arial Tur"/>
        </w:rPr>
        <w:t>Nükleer enerji hammaddeleri esas olarak nükleer reaktörde elektrik enerjisi elde etmek için yakıt olarak kullanılmaktadır. Dolayısıyla tüketimi, kurulu nükleer enerji kapasiteleri belirlemektedir.  Dünyada mevcut reaktörlerin uranyum tüketimi,   1991 yılında   toplam   54.378 ton olmuştur. Kısa dönem için yapılan tahminler, uranyum tüketiminin 2000 yılında 66.349 Ton, 2010 yılında 75.759 Tona yükseleceğini göste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uranyum üretiminin yaklaşık %70'ini üç şirket elinde bulundurmaktadır. Bunlar; COMECO (Canadian Mining Energy Co.) adlı Kanada şirketi, COGEMA (Compagnie Generale des Matieres Nucleaires) adlı Fransız şirketi ve RTZ (Rio Tinto Zinc Co.) adlı İngiliz şirketidir. Uranyum üreticisi ülkeler, 1991 yılında, BDT hariç, 27.000 Ton civarında uranyum üretmişlerdir. Buna aynı yıl 13.500 ton civarında olan BDT'nin üretimi de dahil edildiğinde, dünyada toplam 40.500 Ton uranyum üretildiği ortaya çık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Uranyum piyasasındaki fiyat gelişmeleri yıllara göre büyük farklılıklar göstermiştir. 1970 yılında 15$/Kg olan uranyum fiyatı, 1978 yılında 113$/Kg'a kadar çıkmış, 1990 yılında ise 70$/Kg U seviyesine in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uranyum aramalarına 1990 yılı sonuna kadar devam edilmiş  ve  5 yatakta  toplam 9.129 Ton görünür uranyum rezervi ortaya konulmuştur. Bu yatakların ortalama tenör ve rezervleri, aranıp, bulundukları yıllarda dünyaca kabul edilen ekonomik sınırlarda olmalarına rağmen, bugün için, bu değerler söz konusu sınırların oldukça altında kalmıştır. Bunun nedeni, son yıllarda nükleer santral planlamalarındaki önemli değişmeler ve özellikle Kanada ve Avustralya'da yüksek tenörlü, üretim maliyetleri çok düşük uranyum yataklarının bulunmas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geçmiş dönemlerde laboratuvar çapta olsa da önemli teknolojik çalışmalar yapılmıştır. Uranyum cevherinden sarı pasta üretilmesi ve sarı pastanın nükleer yakıt haline getirilmesindeki bütün aşamalar gerçekleşti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akın geçmişte, dünya uranyum üretimi, sürekli olarak tüketimin altında kalmıştır. Öte yandan, ileriye dönük tahminler, aynı trendin devam edeceğini ortaya koymaktadır. Önümüzdeki bir kaç yıl içinde aradaki açığın eldeki stoklardan karşılanabileceği düşünülse dahi, 2010 yılına gelindiğinde üretim kapasitesi 24.200 Ton uranyum düşecek, tüketim ise, 75.759 Ton uranyuma yükselecektir. Bu durumda, 1970'li yıllardaki petrol krizlerinde olduğu gibi, 2000'li yıllarda bir uranyum krizine girilerek, uranyum fiyatlarının yüksemesi büyük bir olasılık olarak gör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in durumuna bakıldığında, elektrik üretiminde kullanılabilecek yüksek kalorili büyük kömür rezervlerimiz ve de zengin petrol ya da doğal gaz kaynaklarımız yoktur. Ayrıca hidroelektrik potansiyel kullanımı da doyum noktasına gelmek üzeredir. 2000'li yıllarda karşılaşılabilecek enerji sıkıntısını aşabilmek için nükleer enerji kullanımına geçiş kaçınılmaz olacaktır. Daha önce de değinildiği gibi, 2000'li yıllarda uranyum arzı, kurulu reaktörlere dahi yetmeyecektir. Bu durumda Türkiye'nin öz kaynaklarından yararlanması zorunlu olacaktır. Bu nedenle, Türkiye uranyum aramalarına etkin bir şekilde yeniden başlamalıdır. Bugüne kadar bulunan rezervlerin, Türkiye' nin nihai potansiyelini oluşturmadığı, aramalara devam edilmesi durumunda, daha büyük rezervler bulunabileceğine inanılmaktadır. Bunun için gerekli olan, yeterliliğini kanıtlamış eleman kadrosu ve modern ekipman ülkemizde mevcut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oryum, sırasını bekleyen bir nükleer yakıt hammaddesi durumundadır. Bunun en büyük nedeni nükleer yakıt çevrimi ile ilgili sorunlardır. Söz konusu sorunlar nedeniyle, halen dünyada toryumla çalışan bir nükleer santral bulunmamaktadır. Ancak, İngiltere, Almanya ve ABD'de toryumla çalışan deneme amaçlı santrallarda araştırma ve geliştirme çalışmaları sürdür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ürkiye'de, geçmiş yıllarda MTA Genel Müdürlüğü tarafından yapılan çalışmalar sonucunda, Eskişehir- Sivrihisar- Kızılcaören yöresindeki nadir toprak elementleri ve toryum kompleks cevher yatağında, 380.000 Ton görünür ThO</w:t>
      </w:r>
      <w:r>
        <w:rPr>
          <w:rFonts w:eastAsia="Arial Tur" w:cs="Arial Tur" w:ascii="Arial Tur" w:hAnsi="Arial Tur"/>
          <w:position w:val="-6"/>
        </w:rPr>
        <w:t>2</w:t>
      </w:r>
      <w:r>
        <w:rPr>
          <w:rFonts w:eastAsia="Arial Tur" w:cs="Arial Tur" w:ascii="Arial Tur" w:hAnsi="Arial Tur"/>
        </w:rPr>
        <w:t xml:space="preserve"> rezervi tespit edilmiştir. Ancak, söz konusu sahadaki toryumun zenginleştirilmesiyle ilgili teknolojik sorunlar henüz tam olarak çözüle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URANYU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sz w:val="40"/>
          <w:szCs w:val="40"/>
        </w:rPr>
      </w:pPr>
      <w:r>
        <w:rPr>
          <w:rFonts w:eastAsia="Arial Tur" w:cs="Arial Tur" w:ascii="Arial Tur" w:hAnsi="Arial Tur"/>
          <w:b/>
          <w:bCs/>
          <w:sz w:val="40"/>
          <w:szCs w:val="40"/>
          <w:u w:val="single"/>
        </w:rPr>
        <w:t>URANYUM</w:t>
      </w:r>
    </w:p>
    <w:p>
      <w:pPr>
        <w:pStyle w:val="Normal"/>
        <w:spacing w:lineRule="atLeast" w:line="360"/>
        <w:jc w:val="both"/>
        <w:rPr>
          <w:rFonts w:ascii="Arial Tur" w:hAnsi="Arial Tur" w:eastAsia="Arial Tur" w:cs="Arial Tur"/>
          <w:sz w:val="40"/>
          <w:szCs w:val="40"/>
        </w:rPr>
      </w:pPr>
      <w:r>
        <w:rPr>
          <w:rFonts w:eastAsia="Arial Tur" w:cs="Arial Tur" w:ascii="Arial Tur" w:hAnsi="Arial Tur"/>
          <w:sz w:val="40"/>
          <w:szCs w:val="40"/>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1. GİRİŞ</w:t>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r>
    </w:p>
    <w:p>
      <w:pPr>
        <w:pStyle w:val="Heading1"/>
        <w:rPr>
          <w:rFonts w:ascii="Arial Tur" w:hAnsi="Arial Tur" w:eastAsia="Arial Tur" w:cs="Arial Tur"/>
        </w:rPr>
      </w:pPr>
      <w:r>
        <w:rPr>
          <w:rFonts w:eastAsia="Arial Tur" w:cs="Arial Tur" w:ascii="Arial Tur" w:hAnsi="Arial Tur"/>
        </w:rPr>
        <w:t>1.1. Tanım ve Sınıflandırm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Bugün için, nükleer enerji hammadde kapsamına uranyum ve toryum girmektedir. Toryum raporun sonunda ayrı bir bölüm olarak incelenecek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ranyum doğada hiçbir zaman serbest olarak bulunmaz. Çeşitli elementlerle birleşerek uranyum minerallerini meydana getirir. Yerkabuğunda yüzlerce uranyum minerali vardır; ancak bunların büyük çoğunluğu ekonomik boyutta uranyum içermezler. Ekonomik yatak oluşturanlar, autunite, pitchblende (uraninite) coffinite ve torbernite'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ranyum cevheri doğada bulunuş şeklinden nükleer reaktörde kullanılacak yakıt haline getirilinceye kadar birçok evreden geçer. Bun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i. Cevher Aram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ii. Cevher Yatağının İşletilmesi, Cevher Çıkarm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iii. Sarı Pasta Üretimi</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iv. Sarı Pasta Arıtma (ADU yapımı)</w:t>
      </w:r>
    </w:p>
    <w:p>
      <w:pPr>
        <w:pStyle w:val="Normal"/>
        <w:spacing w:lineRule="atLeast" w:line="360"/>
        <w:jc w:val="both"/>
        <w:rPr/>
      </w:pPr>
      <w:r>
        <w:rPr>
          <w:rFonts w:eastAsia="Arial Tur" w:cs="Arial Tur" w:ascii="Arial Tur" w:hAnsi="Arial Tur"/>
          <w:color w:val="000000"/>
        </w:rPr>
        <w:t xml:space="preserve"> </w:t>
      </w:r>
      <w:r>
        <w:rPr>
          <w:rFonts w:eastAsia="Arial Tur" w:cs="Arial Tur" w:ascii="Arial Tur" w:hAnsi="Arial Tur"/>
          <w:color w:val="000000"/>
        </w:rPr>
        <w:t>v. Kalsinasyon ve UO</w:t>
      </w:r>
      <w:r>
        <w:rPr>
          <w:rFonts w:eastAsia="Arial Tur" w:cs="Arial Tur" w:ascii="Arial Tur" w:hAnsi="Arial Tur"/>
          <w:color w:val="000000"/>
          <w:sz w:val="16"/>
          <w:szCs w:val="16"/>
        </w:rPr>
        <w:t>2</w:t>
      </w:r>
      <w:r>
        <w:rPr>
          <w:rFonts w:eastAsia="Arial Tur" w:cs="Arial Tur" w:ascii="Arial Tur" w:hAnsi="Arial Tur"/>
          <w:color w:val="000000"/>
        </w:rPr>
        <w:t xml:space="preserve">'ye İndirgeme </w:t>
      </w:r>
    </w:p>
    <w:p>
      <w:pPr>
        <w:pStyle w:val="Normal"/>
        <w:spacing w:lineRule="atLeast" w:line="360"/>
        <w:jc w:val="both"/>
        <w:rPr/>
      </w:pPr>
      <w:r>
        <w:rPr>
          <w:rFonts w:eastAsia="Arial Tur" w:cs="Arial Tur" w:ascii="Arial Tur" w:hAnsi="Arial Tur"/>
          <w:color w:val="000000"/>
        </w:rPr>
        <w:t xml:space="preserve"> </w:t>
      </w:r>
      <w:r>
        <w:rPr>
          <w:rFonts w:eastAsia="Arial Tur" w:cs="Arial Tur" w:ascii="Arial Tur" w:hAnsi="Arial Tur"/>
          <w:color w:val="000000"/>
        </w:rPr>
        <w:t>vi. UO</w:t>
      </w:r>
      <w:r>
        <w:rPr>
          <w:rFonts w:eastAsia="Arial Tur" w:cs="Arial Tur" w:ascii="Arial Tur" w:hAnsi="Arial Tur"/>
          <w:color w:val="000000"/>
          <w:position w:val="-6"/>
        </w:rPr>
        <w:t>2</w:t>
      </w:r>
      <w:r>
        <w:rPr>
          <w:rFonts w:eastAsia="Arial Tur" w:cs="Arial Tur" w:ascii="Arial Tur" w:hAnsi="Arial Tur"/>
          <w:color w:val="000000"/>
        </w:rPr>
        <w:t>'nin UF</w:t>
      </w:r>
      <w:r>
        <w:rPr>
          <w:rFonts w:eastAsia="Arial Tur" w:cs="Arial Tur" w:ascii="Arial Tur" w:hAnsi="Arial Tur"/>
          <w:color w:val="000000"/>
          <w:position w:val="-6"/>
        </w:rPr>
        <w:t>4</w:t>
      </w:r>
      <w:r>
        <w:rPr>
          <w:rFonts w:eastAsia="Arial Tur" w:cs="Arial Tur" w:ascii="Arial Tur" w:hAnsi="Arial Tur"/>
          <w:color w:val="000000"/>
        </w:rPr>
        <w:t>'e Dönüştürülmesi</w:t>
      </w:r>
    </w:p>
    <w:p>
      <w:pPr>
        <w:pStyle w:val="Normal"/>
        <w:spacing w:lineRule="atLeast" w:line="360"/>
        <w:jc w:val="both"/>
        <w:rPr/>
      </w:pPr>
      <w:r>
        <w:rPr>
          <w:rFonts w:eastAsia="Arial Tur" w:cs="Arial Tur" w:ascii="Arial Tur" w:hAnsi="Arial Tur"/>
          <w:color w:val="000000"/>
        </w:rPr>
        <w:t xml:space="preserve"> </w:t>
      </w:r>
      <w:r>
        <w:rPr>
          <w:rFonts w:eastAsia="Arial Tur" w:cs="Arial Tur" w:ascii="Arial Tur" w:hAnsi="Arial Tur"/>
          <w:color w:val="000000"/>
        </w:rPr>
        <w:t>vii. UF</w:t>
      </w:r>
      <w:r>
        <w:rPr>
          <w:rFonts w:eastAsia="Arial Tur" w:cs="Arial Tur" w:ascii="Arial Tur" w:hAnsi="Arial Tur"/>
          <w:color w:val="000000"/>
          <w:position w:val="-6"/>
        </w:rPr>
        <w:t>4</w:t>
      </w:r>
      <w:r>
        <w:rPr>
          <w:rFonts w:eastAsia="Arial Tur" w:cs="Arial Tur" w:ascii="Arial Tur" w:hAnsi="Arial Tur"/>
          <w:color w:val="000000"/>
        </w:rPr>
        <w:t>'den UF</w:t>
      </w:r>
      <w:r>
        <w:rPr>
          <w:rFonts w:eastAsia="Arial Tur" w:cs="Arial Tur" w:ascii="Arial Tur" w:hAnsi="Arial Tur"/>
          <w:color w:val="000000"/>
          <w:position w:val="-6"/>
        </w:rPr>
        <w:t>6</w:t>
      </w:r>
      <w:r>
        <w:rPr>
          <w:rFonts w:eastAsia="Arial Tur" w:cs="Arial Tur" w:ascii="Arial Tur" w:hAnsi="Arial Tur"/>
          <w:color w:val="000000"/>
        </w:rPr>
        <w:t xml:space="preserve"> Yapımı</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pPr>
      <w:r>
        <w:rPr>
          <w:rFonts w:eastAsia="Arial Tur" w:cs="Arial Tur" w:ascii="Arial Tur" w:hAnsi="Arial Tur"/>
          <w:color w:val="000000"/>
        </w:rPr>
        <w:t>Uranyum uluslararası piyasalarda nükleer enerji hammaddesi olarak, sarı pasta halinde işlem görür. Ürün standardı olarak sarı pastanın en az %60U içermesi istenmekte ve arıtılmış bir uranyum bileşiğinde (UO</w:t>
      </w:r>
      <w:r>
        <w:rPr>
          <w:rFonts w:eastAsia="Arial Tur" w:cs="Arial Tur" w:ascii="Arial Tur" w:hAnsi="Arial Tur"/>
          <w:color w:val="000000"/>
          <w:position w:val="-6"/>
        </w:rPr>
        <w:t>2</w:t>
      </w:r>
      <w:r>
        <w:rPr>
          <w:rFonts w:eastAsia="Arial Tur" w:cs="Arial Tur" w:ascii="Arial Tur" w:hAnsi="Arial Tur"/>
          <w:color w:val="000000"/>
        </w:rPr>
        <w:t>, UF</w:t>
      </w:r>
      <w:r>
        <w:rPr>
          <w:rFonts w:eastAsia="Arial Tur" w:cs="Arial Tur" w:ascii="Arial Tur" w:hAnsi="Arial Tur"/>
          <w:color w:val="000000"/>
          <w:position w:val="-6"/>
        </w:rPr>
        <w:t>6</w:t>
      </w:r>
      <w:r>
        <w:rPr>
          <w:rFonts w:eastAsia="Arial Tur" w:cs="Arial Tur" w:ascii="Arial Tur" w:hAnsi="Arial Tur"/>
          <w:color w:val="000000"/>
        </w:rPr>
        <w:t xml:space="preserve"> gibi) diğer elementlerin toplamının 1gr uranyum için 300ppm'den fazla olmaması gerek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1.2. Sektörde Faaliyet Gösteren Uluslararası Organizasyon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Sektörde faaliyet gösteren, dünya çapındaki en büyük organizasyon, merkezi Viyana'da olan Uluslararası Atom Enerji Ajansı (IAEA, International Atomic Energy Agency)'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Ayrıca üye ülkeler arasında bilgi alışverişini sağlamak ve işbirliği temin etmek üzere, merkezi Paris'te olan OECD nezdinde, Nükleer Enerji Ajansı (NEA, Nuclear Energy Agency) mevcuttu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 DÜNYADA MEVCUT DURUM</w:t>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r>
    </w:p>
    <w:p>
      <w:pPr>
        <w:pStyle w:val="Heading1"/>
        <w:rPr>
          <w:rFonts w:ascii="Arial Tur" w:hAnsi="Arial Tur" w:eastAsia="Arial Tur" w:cs="Arial Tur"/>
        </w:rPr>
      </w:pPr>
      <w:r>
        <w:rPr>
          <w:rFonts w:eastAsia="Arial Tur" w:cs="Arial Tur" w:ascii="Arial Tur" w:hAnsi="Arial Tur"/>
        </w:rPr>
        <w:t>2.1. Rezervle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ranyum kaynakları görünür ve muhtemel olarak, üretim maliyetleri dikkate alınarak sınıflandırılırlar. Bu maliyet kategorileri günümüzde OECD/NEA ile IAEA tarafından Kg'ı 80 ABD dolarına kadar maledilen, Kg'ı 80-130 ABD doları arasında maledilebilen şeklinde belirlenmiş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1991  yılı itibariyle  dünyada  Kg'ı 80 ABD  dolarına kadar maledilebilen 1.499.140 Ton görünür, 913.880 Ton muhtemel; 80-130 ABD doları arasında maledilebilen 617.329 Ton görünür, 338.640 Ton muhtemel uranyum rezervi var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Dünya görünür ve muhtemel uranyum kaynaklarının ülkelere göre dağılımı TABLO-1 ve 2'de verilmiştir. Tablodaki rakamların bir bölümü işletilebilir rezerv, bir bölümü ise yerinde rezervdir. Yani, işletme kayıpları hesaba katılmamıştır. Gerçek işletilebilir miktarların, verilen değerlerin %5 ile %50 altında olduğu tahmin edil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1.1. Arama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ranyumun diğer madenler gibi kolayca alınıp satılamaması, ülkeler arasındaki bazı anlaşmalara ve de uluslararası denetime bağlı olması nedeniyle, nükleer santral kuran veya kurmayı planlayan ülkeler, kendi uranyum kaynaklarını bularak değerlendirmeyi amaçlamaktadır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Ülkelerin uranyum aramalarına ayırdıkları kaynaklar yıllara göre TABLO-3'de verilmiştir. Harcamalar bütün yıllar için ABD dolarının 1990 yılı değeriyledir. 1980, 1990 yılları arasında ülkelerin uranyum aramaları için yaptıkları harcamalarda önemli bir düşüş bulunmaktadır. Bunun nedenleri:</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1. Gelişmiş ülkelerin bir bölümünün (Almanya, İngiltere, İsviçre, Japonya ve Fransa gibi) uranyum potansiyellerini belirleyerek, yurt içi aramalardan  ya  tamamen vazgeçmeleri, ya da azaltmaları, </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 İsveç, Norveç gibi bazı ülkelerde, kamuoyu baskısı sonucu nükleer enerji kullanımından vazgeçilmesi, dolayısıyla aramaların da durdurulması,</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3. Uranyum fiyatlarının, aramaları cazip kılacak şekilde artmaması, </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4. Uranyum talebinin yeterli düzeyde olmaması,</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 Uranyum üretim ve satımının uluslararası kuruluşlar ve devletlerin denetiminde yapılmasının birçok özel girişimciyi uranyum aramaktan ürkütmesi, olarak sıralanabil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t>TABLO-1:</w:t>
      </w:r>
      <w:r>
        <w:rPr>
          <w:rFonts w:eastAsia="Arial Tur" w:cs="Arial Tur" w:ascii="Arial Tur" w:hAnsi="Arial Tur"/>
          <w:b/>
          <w:bCs/>
          <w:i/>
          <w:iCs/>
          <w:color w:val="000000"/>
        </w:rPr>
        <w:t>1991 Yılı İtibariyle, Dünya Uranyum Rezervleri (Ton U))</w:t>
      </w:r>
    </w:p>
    <w:tbl>
      <w:tblPr>
        <w:tblW w:w="7429" w:type="dxa"/>
        <w:jc w:val="left"/>
        <w:tblInd w:w="-130" w:type="dxa"/>
        <w:tblLayout w:type="fixed"/>
        <w:tblCellMar>
          <w:top w:w="0" w:type="dxa"/>
          <w:left w:w="108" w:type="dxa"/>
          <w:bottom w:w="0" w:type="dxa"/>
          <w:right w:w="108" w:type="dxa"/>
        </w:tblCellMar>
      </w:tblPr>
      <w:tblGrid>
        <w:gridCol w:w="1985"/>
        <w:gridCol w:w="1361"/>
        <w:gridCol w:w="1361"/>
        <w:gridCol w:w="1361"/>
        <w:gridCol w:w="1361"/>
      </w:tblGrid>
      <w:tr>
        <w:trPr/>
        <w:tc>
          <w:tcPr>
            <w:tcW w:w="1985" w:type="dxa"/>
            <w:tcBorders>
              <w:top w:val="single" w:sz="18" w:space="0" w:color="000000"/>
              <w:left w:val="single" w:sz="18"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tc>
        <w:tc>
          <w:tcPr>
            <w:tcW w:w="5444" w:type="dxa"/>
            <w:gridSpan w:val="4"/>
            <w:tcBorders>
              <w:top w:val="single" w:sz="18"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color w:val="000000"/>
              </w:rPr>
            </w:pPr>
            <w:r>
              <w:rPr>
                <w:rFonts w:eastAsia="Arial Tur" w:cs="Arial Tur" w:ascii="Arial Tur" w:hAnsi="Arial Tur"/>
                <w:color w:val="000000"/>
              </w:rPr>
              <w:t>REZERV KATEGORİLERİ</w:t>
            </w:r>
          </w:p>
        </w:tc>
      </w:tr>
      <w:tr>
        <w:trPr/>
        <w:tc>
          <w:tcPr>
            <w:tcW w:w="1985" w:type="dxa"/>
            <w:tcBorders>
              <w:left w:val="single" w:sz="18"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lt;80$/KgU</w:t>
            </w:r>
          </w:p>
        </w:tc>
        <w:tc>
          <w:tcPr>
            <w:tcW w:w="272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center"/>
              <w:rPr>
                <w:rFonts w:ascii="Arial Tur" w:hAnsi="Arial Tur" w:eastAsia="Arial Tur" w:cs="Arial Tur"/>
                <w:color w:val="000000"/>
              </w:rPr>
            </w:pPr>
            <w:r>
              <w:rPr>
                <w:rFonts w:eastAsia="Arial Tur" w:cs="Arial Tur" w:ascii="Arial Tur" w:hAnsi="Arial Tur"/>
                <w:color w:val="000000"/>
              </w:rPr>
              <w:t>80-130$/KgU</w:t>
            </w:r>
          </w:p>
        </w:tc>
      </w:tr>
      <w:tr>
        <w:trPr/>
        <w:tc>
          <w:tcPr>
            <w:tcW w:w="1985" w:type="dxa"/>
            <w:tcBorders>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ÜLKELER</w:t>
            </w:r>
          </w:p>
        </w:tc>
        <w:tc>
          <w:tcPr>
            <w:tcW w:w="136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GÖRÜNÜR</w:t>
            </w:r>
          </w:p>
        </w:tc>
        <w:tc>
          <w:tcPr>
            <w:tcW w:w="136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MUHTEMEL</w:t>
            </w:r>
          </w:p>
        </w:tc>
        <w:tc>
          <w:tcPr>
            <w:tcW w:w="136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GÖRÜNÜR</w:t>
            </w:r>
          </w:p>
        </w:tc>
        <w:tc>
          <w:tcPr>
            <w:tcW w:w="136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MUHTEMEL</w:t>
            </w:r>
          </w:p>
        </w:tc>
      </w:tr>
      <w:tr>
        <w:trPr/>
        <w:tc>
          <w:tcPr>
            <w:tcW w:w="1985" w:type="dxa"/>
            <w:tcBorders>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 B D</w:t>
            </w:r>
          </w:p>
        </w:tc>
        <w:tc>
          <w:tcPr>
            <w:tcW w:w="136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2.000</w:t>
            </w:r>
          </w:p>
        </w:tc>
        <w:tc>
          <w:tcPr>
            <w:tcW w:w="136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4.000</w:t>
            </w:r>
          </w:p>
        </w:tc>
        <w:tc>
          <w:tcPr>
            <w:tcW w:w="1361"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LMAN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7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RJANTİN</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 .74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4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4.000 </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5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VUSTRAL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69.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64.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6.0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VUSTUR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ELÇİK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BREZİLYA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2.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4.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CEZAYİR</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6.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DANİMARK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8.00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6.000 </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ENDONEZ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32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FİNLANDİ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FRANS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3.8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4.20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7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9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GABON</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30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65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3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GÜN. AF.CUM.</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47.60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1.8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6.8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8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HİNDİSTAN</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6.15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NGİLTERE</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PAN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85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1.15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9.000  </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VEÇ</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3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TAL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8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JAPON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6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NAD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6.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9.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8.0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ORE</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1.800 </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MACARİSTAN</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 62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9.10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15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MEKSİK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700  </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NAMİBYA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4.75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0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3.0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NİJER</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6.07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95.77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65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PERU</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9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2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PORTEKİZ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3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5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SOMALİ</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60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4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TÜRKİYE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129</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YUNANİSTAN</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ZAİRE</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r>
      <w:tr>
        <w:trPr/>
        <w:tc>
          <w:tcPr>
            <w:tcW w:w="1985" w:type="dxa"/>
            <w:tcBorders>
              <w:top w:val="single" w:sz="6" w:space="0" w:color="000000"/>
              <w:left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ZİMBABWE</w:t>
            </w:r>
          </w:p>
        </w:tc>
        <w:tc>
          <w:tcPr>
            <w:tcW w:w="1361"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00</w:t>
            </w:r>
          </w:p>
        </w:tc>
        <w:tc>
          <w:tcPr>
            <w:tcW w:w="1361"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361" w:type="dxa"/>
            <w:tcBorders>
              <w:top w:val="single" w:sz="6" w:space="0" w:color="000000"/>
              <w:left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r>
      <w:tr>
        <w:trPr/>
        <w:tc>
          <w:tcPr>
            <w:tcW w:w="1985"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TOPLAM</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99.140</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13.880</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617.329 </w:t>
            </w:r>
          </w:p>
        </w:tc>
        <w:tc>
          <w:tcPr>
            <w:tcW w:w="136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8.640</w:t>
            </w:r>
          </w:p>
        </w:tc>
      </w:tr>
    </w:tbl>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YNAK: Uranium 1991, Resources, Production and Demand, IAE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pPr>
      <w:r>
        <w:rPr>
          <w:rFonts w:eastAsia="Arial Tur" w:cs="Arial Tur" w:ascii="Arial Tur" w:hAnsi="Arial Tur"/>
          <w:b/>
          <w:bCs/>
          <w:color w:val="000000"/>
        </w:rPr>
        <w:t xml:space="preserve">TABLO-2: </w:t>
      </w:r>
      <w:r>
        <w:rPr>
          <w:rFonts w:eastAsia="Arial Tur" w:cs="Arial Tur" w:ascii="Arial Tur" w:hAnsi="Arial Tur"/>
          <w:b/>
          <w:bCs/>
          <w:i/>
          <w:iCs/>
          <w:color w:val="000000"/>
        </w:rPr>
        <w:t>Bazı Eski Doğu Blok'u Ülkelerinin Görünür Uranyum Rezervleri (Ton U)</w:t>
      </w:r>
      <w:r>
        <w:rPr/>
        <w:t xml:space="preserve"> </w:t>
      </w:r>
    </w:p>
    <w:tbl>
      <w:tblPr>
        <w:tblW w:w="7373" w:type="dxa"/>
        <w:jc w:val="left"/>
        <w:tblInd w:w="-130" w:type="dxa"/>
        <w:tblLayout w:type="fixed"/>
        <w:tblCellMar>
          <w:top w:w="0" w:type="dxa"/>
          <w:left w:w="108" w:type="dxa"/>
          <w:bottom w:w="0" w:type="dxa"/>
          <w:right w:w="108" w:type="dxa"/>
        </w:tblCellMar>
      </w:tblPr>
      <w:tblGrid>
        <w:gridCol w:w="3119"/>
        <w:gridCol w:w="1418"/>
        <w:gridCol w:w="1418"/>
        <w:gridCol w:w="1418"/>
      </w:tblGrid>
      <w:tr>
        <w:trPr/>
        <w:tc>
          <w:tcPr>
            <w:tcW w:w="3119" w:type="dxa"/>
            <w:tcBorders>
              <w:top w:val="single" w:sz="18" w:space="0" w:color="000000"/>
              <w:left w:val="single" w:sz="18"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tc>
        <w:tc>
          <w:tcPr>
            <w:tcW w:w="4254" w:type="dxa"/>
            <w:gridSpan w:val="3"/>
            <w:tcBorders>
              <w:top w:val="single" w:sz="18"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color w:val="000000"/>
              </w:rPr>
            </w:pPr>
            <w:r>
              <w:rPr>
                <w:rFonts w:eastAsia="Arial Tur" w:cs="Arial Tur" w:ascii="Arial Tur" w:hAnsi="Arial Tur"/>
                <w:color w:val="000000"/>
              </w:rPr>
              <w:t>REZERV KATEGORİSİ</w:t>
            </w:r>
          </w:p>
        </w:tc>
      </w:tr>
      <w:tr>
        <w:trPr/>
        <w:tc>
          <w:tcPr>
            <w:tcW w:w="3119" w:type="dxa"/>
            <w:tcBorders>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ÜLKELER</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lt;80$/Kg</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80-130$/Kg</w:t>
            </w:r>
          </w:p>
        </w:tc>
        <w:tc>
          <w:tcPr>
            <w:tcW w:w="141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lt;130$/Kg</w:t>
            </w:r>
          </w:p>
        </w:tc>
      </w:tr>
      <w:tr>
        <w:trPr/>
        <w:tc>
          <w:tcPr>
            <w:tcW w:w="3119" w:type="dxa"/>
            <w:tcBorders>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Bağımsız Devletler Topluluğu </w:t>
            </w:r>
          </w:p>
        </w:tc>
        <w:tc>
          <w:tcPr>
            <w:tcW w:w="1418"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65.000</w:t>
            </w:r>
          </w:p>
        </w:tc>
        <w:tc>
          <w:tcPr>
            <w:tcW w:w="1418"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0.600</w:t>
            </w:r>
          </w:p>
        </w:tc>
        <w:tc>
          <w:tcPr>
            <w:tcW w:w="1418"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85.000</w:t>
            </w:r>
          </w:p>
        </w:tc>
      </w:tr>
      <w:tr>
        <w:trPr/>
        <w:tc>
          <w:tcPr>
            <w:tcW w:w="3119"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ulgarista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r>
      <w:tr>
        <w:trPr/>
        <w:tc>
          <w:tcPr>
            <w:tcW w:w="3119"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Çek ve Slovak Cumhuriyetler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5.000 </w:t>
            </w:r>
          </w:p>
        </w:tc>
      </w:tr>
      <w:tr>
        <w:trPr/>
        <w:tc>
          <w:tcPr>
            <w:tcW w:w="3119"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Çi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1.000</w:t>
            </w:r>
          </w:p>
        </w:tc>
      </w:tr>
      <w:tr>
        <w:trPr/>
        <w:tc>
          <w:tcPr>
            <w:tcW w:w="3119" w:type="dxa"/>
            <w:tcBorders>
              <w:top w:val="single" w:sz="6" w:space="0" w:color="000000"/>
              <w:left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Romanya</w:t>
            </w:r>
          </w:p>
        </w:tc>
        <w:tc>
          <w:tcPr>
            <w:tcW w:w="1418"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418"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418" w:type="dxa"/>
            <w:tcBorders>
              <w:top w:val="single" w:sz="6" w:space="0" w:color="000000"/>
              <w:left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6 000</w:t>
            </w:r>
          </w:p>
        </w:tc>
      </w:tr>
      <w:tr>
        <w:trPr/>
        <w:tc>
          <w:tcPr>
            <w:tcW w:w="3119"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TOPLAM</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65.000</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2 000</w:t>
            </w:r>
          </w:p>
        </w:tc>
        <w:tc>
          <w:tcPr>
            <w:tcW w:w="1418"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2 000</w:t>
            </w:r>
          </w:p>
        </w:tc>
      </w:tr>
    </w:tbl>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t xml:space="preserve">TABLO-3: </w:t>
      </w:r>
      <w:r>
        <w:rPr>
          <w:rFonts w:eastAsia="Arial Tur" w:cs="Arial Tur" w:ascii="Arial Tur" w:hAnsi="Arial Tur"/>
          <w:b/>
          <w:bCs/>
          <w:i/>
          <w:iCs/>
          <w:color w:val="000000"/>
        </w:rPr>
        <w:t>Yıllar İtibariyle, Dünyada Uranyum Arama Harcamaları (1.000 ABD $ )</w:t>
      </w:r>
    </w:p>
    <w:tbl>
      <w:tblPr>
        <w:tblW w:w="7598" w:type="dxa"/>
        <w:jc w:val="left"/>
        <w:tblInd w:w="-108" w:type="dxa"/>
        <w:tblLayout w:type="fixed"/>
        <w:tblCellMar>
          <w:top w:w="0" w:type="dxa"/>
          <w:left w:w="108" w:type="dxa"/>
          <w:bottom w:w="0" w:type="dxa"/>
          <w:right w:w="108" w:type="dxa"/>
        </w:tblCellMar>
      </w:tblPr>
      <w:tblGrid>
        <w:gridCol w:w="1701"/>
        <w:gridCol w:w="1361"/>
        <w:gridCol w:w="1134"/>
        <w:gridCol w:w="1134"/>
        <w:gridCol w:w="1134"/>
        <w:gridCol w:w="1134"/>
      </w:tblGrid>
      <w:tr>
        <w:trPr/>
        <w:tc>
          <w:tcPr>
            <w:tcW w:w="7598" w:type="dxa"/>
            <w:gridSpan w:val="6"/>
            <w:tcBorders>
              <w:bottom w:val="single" w:sz="18"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i/>
                <w:iCs/>
                <w:color w:val="000000"/>
              </w:rPr>
              <w:t>(1990 Fiyatlarıyla)</w:t>
            </w:r>
          </w:p>
        </w:tc>
      </w:tr>
      <w:tr>
        <w:trPr/>
        <w:tc>
          <w:tcPr>
            <w:tcW w:w="1701"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ÜLKELER</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87 Öncesi</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87</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88</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89</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90</w:t>
            </w:r>
          </w:p>
        </w:tc>
      </w:tr>
      <w:tr>
        <w:trPr/>
        <w:tc>
          <w:tcPr>
            <w:tcW w:w="1701" w:type="dxa"/>
            <w:tcBorders>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 B D</w:t>
            </w:r>
          </w:p>
        </w:tc>
        <w:tc>
          <w:tcPr>
            <w:tcW w:w="136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29.00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00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2.100 </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900</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2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LMAN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9.1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9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RJANTİN</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3.0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642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478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VUSTRAL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4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46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78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ELÇİK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REZİL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9.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DANİMARK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ENDONEZ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29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0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22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65</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FİNLANDİ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4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09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47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FRANS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70.5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5.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7.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04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2.472</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GABON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5.2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G.AFR. CUM.</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8.9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HİNDİSTAN</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0.2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4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3.664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2.803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5.138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NGİLTERE</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PAN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1.6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8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23</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VEÇ</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6.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VİÇRE</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8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TAL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4.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76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JAPON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NAD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36.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9.7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50.0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12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9.914</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OLOMBİ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3.8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ORE</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3.63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3</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MALEZ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8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MALİ</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1.6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MEKSİK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4.9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NAMİBY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5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NİJER</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1.9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4.788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69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72</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PERU</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PORTEKİZ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6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736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TÜRKİYE</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8.94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40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8</w:t>
            </w:r>
          </w:p>
        </w:tc>
      </w:tr>
      <w:tr>
        <w:trPr/>
        <w:tc>
          <w:tcPr>
            <w:tcW w:w="1701" w:type="dxa"/>
            <w:tcBorders>
              <w:top w:val="single" w:sz="6" w:space="0" w:color="000000"/>
              <w:left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YUNANİSTAN</w:t>
            </w:r>
          </w:p>
        </w:tc>
        <w:tc>
          <w:tcPr>
            <w:tcW w:w="1361"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411</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10</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4</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40</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5</w:t>
            </w:r>
          </w:p>
        </w:tc>
      </w:tr>
      <w:tr>
        <w:trPr/>
        <w:tc>
          <w:tcPr>
            <w:tcW w:w="1701"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TOPLAM</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569.869</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5.329</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5.748</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0.295</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33.604 </w:t>
            </w:r>
          </w:p>
        </w:tc>
      </w:tr>
    </w:tbl>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YNAK: Uranium 1991, Resources, Production and Demand,IAE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2. Tüketim</w:t>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r>
    </w:p>
    <w:p>
      <w:pPr>
        <w:pStyle w:val="Heading1"/>
        <w:rPr>
          <w:rFonts w:ascii="Arial Tur" w:hAnsi="Arial Tur" w:eastAsia="Arial Tur" w:cs="Arial Tur"/>
        </w:rPr>
      </w:pPr>
      <w:r>
        <w:rPr>
          <w:rFonts w:eastAsia="Arial Tur" w:cs="Arial Tur" w:ascii="Arial Tur" w:hAnsi="Arial Tur"/>
        </w:rPr>
        <w:t>2.2.1. Tüketim Alanları</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Nükleer enerji hammaddeleri esas olarak nükleer reaktörlerde elektrik enerjisi elde etmek için yakıt olarak kullanılmaktadır. Dolayısıyla tüketimi, kurulu nükleer enerji kapasiteleri belirle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Ülkelerin kurulu reaktörlerinde yıllara göre tükettikleri uranyum miktarları TABLO-4'de verilmiştir.</w:t>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r>
    </w:p>
    <w:p>
      <w:pPr>
        <w:pStyle w:val="Heading1"/>
        <w:rPr>
          <w:rFonts w:ascii="Arial Tur" w:hAnsi="Arial Tur" w:eastAsia="Arial Tur" w:cs="Arial Tur"/>
        </w:rPr>
      </w:pPr>
      <w:r>
        <w:rPr>
          <w:rFonts w:eastAsia="Arial Tur" w:cs="Arial Tur" w:ascii="Arial Tur" w:hAnsi="Arial Tur"/>
        </w:rPr>
        <w:t>2.2.2. Tüketim Miktarları</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Ülkelerin kurulu ve kurulmakta olan nükleer reaktörlerinin kısa dönem uranyum gereksinim projeksiyonları TABLO-5'de verilmiş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3. Üretim</w:t>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r>
    </w:p>
    <w:p>
      <w:pPr>
        <w:pStyle w:val="Heading1"/>
        <w:rPr>
          <w:rFonts w:ascii="Arial Tur" w:hAnsi="Arial Tur" w:eastAsia="Arial Tur" w:cs="Arial Tur"/>
        </w:rPr>
      </w:pPr>
      <w:r>
        <w:rPr>
          <w:rFonts w:eastAsia="Arial Tur" w:cs="Arial Tur" w:ascii="Arial Tur" w:hAnsi="Arial Tur"/>
        </w:rPr>
        <w:t>2.3.1. Üretim Yöntemi ve Teknoloji</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Cevher yatağının tenör ve rezerv durumuna göre ekonomik derinliğe kadar yeraltı işletmesi veya açık işletme ile çıkarılan cevhere karıştırmak veya yığın asit özütleme uygulanmaktadır. Elde edilen çözeltideki uranyum SX veya IX yöntemleri ile konsantre edilmekte, amonyak veya MgO ile sarı pasta şeklinde çöktürül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3.2. Ürün Standartları</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luslararası piyasalarda sarı pastanın en az %60U içermesi istenmekte ve arıtılmış bir uranyum bileşiğinde, diğer elementlerin toplamının, 1gr uranyum için 300ppm'den fazla olmaması gerek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r>
    </w:p>
    <w:p>
      <w:pPr>
        <w:pStyle w:val="Normal"/>
        <w:spacing w:lineRule="atLeast" w:line="360"/>
        <w:jc w:val="both"/>
        <w:rPr/>
      </w:pPr>
      <w:r>
        <w:rPr>
          <w:rFonts w:eastAsia="Arial Tur" w:cs="Arial Tur" w:ascii="Arial Tur" w:hAnsi="Arial Tur"/>
          <w:b/>
          <w:bCs/>
          <w:color w:val="000000"/>
        </w:rPr>
        <w:t>TABLO-4:</w:t>
      </w:r>
      <w:r>
        <w:rPr>
          <w:rFonts w:eastAsia="Arial Tur" w:cs="Arial Tur" w:ascii="Arial Tur" w:hAnsi="Arial Tur"/>
          <w:b/>
          <w:bCs/>
          <w:i/>
          <w:iCs/>
          <w:color w:val="000000"/>
        </w:rPr>
        <w:t xml:space="preserve"> Yıllar itibariyle, Dünyada Uranyum Tüketimleri (Ton U)</w:t>
      </w:r>
      <w:r>
        <w:rPr/>
        <w:t xml:space="preserve"> </w:t>
      </w:r>
    </w:p>
    <w:tbl>
      <w:tblPr>
        <w:tblW w:w="7371" w:type="dxa"/>
        <w:jc w:val="left"/>
        <w:tblInd w:w="-130" w:type="dxa"/>
        <w:tblLayout w:type="fixed"/>
        <w:tblCellMar>
          <w:top w:w="0" w:type="dxa"/>
          <w:left w:w="108" w:type="dxa"/>
          <w:bottom w:w="0" w:type="dxa"/>
          <w:right w:w="108" w:type="dxa"/>
        </w:tblCellMar>
      </w:tblPr>
      <w:tblGrid>
        <w:gridCol w:w="1701"/>
        <w:gridCol w:w="1134"/>
        <w:gridCol w:w="1134"/>
        <w:gridCol w:w="1134"/>
        <w:gridCol w:w="1134"/>
        <w:gridCol w:w="1134"/>
      </w:tblGrid>
      <w:tr>
        <w:trPr/>
        <w:tc>
          <w:tcPr>
            <w:tcW w:w="1701"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ÜLKELER</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87</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88</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89</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90</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91</w:t>
            </w:r>
          </w:p>
        </w:tc>
      </w:tr>
      <w:tr>
        <w:trPr/>
        <w:tc>
          <w:tcPr>
            <w:tcW w:w="1701" w:type="dxa"/>
            <w:tcBorders>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 B D</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34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2.800 </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3.730 </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1.400 </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0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ALMANYA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3.3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3.3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3.30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RJANT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 D 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6.8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5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ELÇ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96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96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95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REZİL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ULGAR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sz w:val="16"/>
                <w:szCs w:val="16"/>
              </w:rPr>
            </w:pPr>
            <w:r>
              <w:rPr>
                <w:rFonts w:eastAsia="Arial Tur" w:cs="Arial Tur" w:ascii="Arial Tur" w:hAnsi="Arial Tur"/>
                <w:color w:val="000000"/>
                <w:sz w:val="16"/>
                <w:szCs w:val="16"/>
              </w:rPr>
              <w:t>ÇEKOSLOVAK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730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3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Ç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5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FİNLANDİ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572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85</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FRANSA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5.9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2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7.30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G.AFR. CUM.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7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HİND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2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55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HOLLAN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NGİLTE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9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00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İSPANYA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39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2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233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VEÇ</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50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VİÇ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7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7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JAPO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9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7.10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NA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O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5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 23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MACAR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42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MEKS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2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PAK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ROMA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5</w:t>
            </w:r>
          </w:p>
        </w:tc>
      </w:tr>
      <w:tr>
        <w:trPr/>
        <w:tc>
          <w:tcPr>
            <w:tcW w:w="1701" w:type="dxa"/>
            <w:tcBorders>
              <w:top w:val="single" w:sz="6" w:space="0" w:color="000000"/>
              <w:left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SLOVENYA</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2</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2</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02 </w:t>
            </w:r>
          </w:p>
        </w:tc>
      </w:tr>
      <w:tr>
        <w:trPr/>
        <w:tc>
          <w:tcPr>
            <w:tcW w:w="1701"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TOPLAM</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36.921 </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532</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9.736</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48.394 </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54.378  </w:t>
            </w:r>
          </w:p>
        </w:tc>
      </w:tr>
    </w:tbl>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ynak: Uranium 1991, Resources, Production and Demand, IAE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3.3. Sektörde Üretim Yapan Önemli Kuruluş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ranyum üretimi veya nükleer yakıt üretimi, ABD, Kanada, Almanya ve Japonya gibi ülkelerde özel kuruluşlar tarafından gerçekleştirilmektedir. Fransa, İngiltere, Arjantin, Brezilya ve Hindistan gibi ülkelerde ise, nükleer yakıt üretimi büyük ölçüde devlet kurumları veya devletin iştiraki ile kurulmuş ortaklıklar eliyle yerine getiril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pPr>
      <w:r>
        <w:rPr>
          <w:rFonts w:eastAsia="Arial Tur" w:cs="Arial Tur" w:ascii="Arial Tur" w:hAnsi="Arial Tur"/>
          <w:color w:val="000000"/>
        </w:rPr>
        <w:t>TABLO-5:</w:t>
      </w:r>
      <w:r>
        <w:rPr>
          <w:rFonts w:eastAsia="Arial Tur" w:cs="Arial Tur" w:ascii="Arial Tur" w:hAnsi="Arial Tur"/>
          <w:b/>
          <w:bCs/>
          <w:color w:val="000000"/>
        </w:rPr>
        <w:t xml:space="preserve"> </w:t>
      </w:r>
      <w:r>
        <w:rPr>
          <w:rFonts w:eastAsia="Arial Tur" w:cs="Arial Tur" w:ascii="Arial Tur" w:hAnsi="Arial Tur"/>
          <w:i/>
          <w:iCs/>
          <w:color w:val="000000"/>
        </w:rPr>
        <w:t>Dünyadaki Mevcut ve Planlanan  Nükleer Reaktörlerinin Uranyum</w:t>
      </w:r>
    </w:p>
    <w:p>
      <w:pPr>
        <w:pStyle w:val="Normal"/>
        <w:spacing w:lineRule="atLeast" w:line="240"/>
        <w:jc w:val="both"/>
        <w:rPr/>
      </w:pPr>
      <w:r>
        <w:rPr/>
        <w:t>Gereksinimleri (Ton U)</w:t>
      </w:r>
    </w:p>
    <w:tbl>
      <w:tblPr>
        <w:tblW w:w="7371" w:type="dxa"/>
        <w:jc w:val="left"/>
        <w:tblInd w:w="-130" w:type="dxa"/>
        <w:tblLayout w:type="fixed"/>
        <w:tblCellMar>
          <w:top w:w="0" w:type="dxa"/>
          <w:left w:w="108" w:type="dxa"/>
          <w:bottom w:w="0" w:type="dxa"/>
          <w:right w:w="108" w:type="dxa"/>
        </w:tblCellMar>
      </w:tblPr>
      <w:tblGrid>
        <w:gridCol w:w="1701"/>
        <w:gridCol w:w="1134"/>
        <w:gridCol w:w="1134"/>
        <w:gridCol w:w="1134"/>
        <w:gridCol w:w="1134"/>
        <w:gridCol w:w="1134"/>
      </w:tblGrid>
      <w:tr>
        <w:trPr/>
        <w:tc>
          <w:tcPr>
            <w:tcW w:w="1701"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ÜLKE</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92</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95</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000</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005</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010</w:t>
            </w:r>
          </w:p>
        </w:tc>
      </w:tr>
      <w:tr>
        <w:trPr/>
        <w:tc>
          <w:tcPr>
            <w:tcW w:w="1701" w:type="dxa"/>
            <w:tcBorders>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 B D</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00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00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20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300</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6.40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LMA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3.70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RJANT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 D 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76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68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ELÇ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REZİL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2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62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ULGAR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ÇEK+SLOVA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4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326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Ç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5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5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FİNLANDİ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455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FRANS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9.40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G.AFR. CU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7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HİND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1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65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HOLLAN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8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85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NGİLTE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PA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9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24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43</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VEÇ</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3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VİÇ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7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7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JAPO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35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14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NA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3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6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O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1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9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2.098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MACAR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2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2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MEKS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8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PAK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ROMA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5</w:t>
            </w:r>
          </w:p>
        </w:tc>
      </w:tr>
      <w:tr>
        <w:trPr/>
        <w:tc>
          <w:tcPr>
            <w:tcW w:w="1701" w:type="dxa"/>
            <w:tcBorders>
              <w:top w:val="single" w:sz="6" w:space="0" w:color="000000"/>
              <w:left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SLOVENYA</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2</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2</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2</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2</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2</w:t>
            </w:r>
          </w:p>
        </w:tc>
      </w:tr>
      <w:tr>
        <w:trPr/>
        <w:tc>
          <w:tcPr>
            <w:tcW w:w="1701"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TOPLAM</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6.082</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9.859</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6.349</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9.787</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75.759 </w:t>
            </w:r>
          </w:p>
        </w:tc>
      </w:tr>
    </w:tbl>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Kaynak:Uranium 1991, Resources, Production and Demand, IAEA. </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Dünya uranyum üretiminin %70'ini 3 şirket elinde bulundurmaktadır. Bunlar COMECO (Canadian Mining Energy Co.) adlı Kanada şirketi, COGEMA (Compagnie Generale des Matieres Nucleaires) adlı Fransız şirketi  ve  RTZ (Rio Tinto Zinc Co.) adlı İngiliz şirketidir. Bu şirketlerin yıllık üretim kapasiteleri ve dünya üretimindeki payları TABLO-6'da verilmiştir. </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pPr>
      <w:r>
        <w:rPr>
          <w:rFonts w:eastAsia="Arial Tur" w:cs="Arial Tur" w:ascii="Arial Tur" w:hAnsi="Arial Tur"/>
          <w:color w:val="000000"/>
        </w:rPr>
        <w:t xml:space="preserve">TABLO-6: </w:t>
      </w:r>
      <w:r>
        <w:rPr>
          <w:rFonts w:eastAsia="Arial Tur" w:cs="Arial Tur" w:ascii="Arial Tur" w:hAnsi="Arial Tur"/>
          <w:i/>
          <w:iCs/>
          <w:color w:val="000000"/>
        </w:rPr>
        <w:t xml:space="preserve">Dünyadaki Önemli Uranyum Üreticisi </w:t>
      </w:r>
    </w:p>
    <w:p>
      <w:pPr>
        <w:pStyle w:val="Normal"/>
        <w:spacing w:lineRule="atLeast" w:line="240"/>
        <w:jc w:val="both"/>
        <w:rPr/>
      </w:pPr>
      <w:r>
        <w:rPr/>
        <w:t>Şirketler ve Pazar Payları</w:t>
      </w:r>
    </w:p>
    <w:tbl>
      <w:tblPr>
        <w:tblW w:w="4253" w:type="dxa"/>
        <w:jc w:val="left"/>
        <w:tblInd w:w="-130" w:type="dxa"/>
        <w:tblLayout w:type="fixed"/>
        <w:tblCellMar>
          <w:top w:w="0" w:type="dxa"/>
          <w:left w:w="108" w:type="dxa"/>
          <w:bottom w:w="0" w:type="dxa"/>
          <w:right w:w="108" w:type="dxa"/>
        </w:tblCellMar>
      </w:tblPr>
      <w:tblGrid>
        <w:gridCol w:w="1701"/>
        <w:gridCol w:w="1418"/>
        <w:gridCol w:w="1134"/>
      </w:tblGrid>
      <w:tr>
        <w:trPr/>
        <w:tc>
          <w:tcPr>
            <w:tcW w:w="1701"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ŞİRKET</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ÜRETİM MİKTARI (Ton U)</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Toplam İçindeki % Pay</w:t>
            </w:r>
          </w:p>
        </w:tc>
      </w:tr>
      <w:tr>
        <w:trPr/>
        <w:tc>
          <w:tcPr>
            <w:tcW w:w="1701" w:type="dxa"/>
            <w:tcBorders>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COMECO</w:t>
            </w:r>
          </w:p>
        </w:tc>
        <w:tc>
          <w:tcPr>
            <w:tcW w:w="1418"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 117</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COGEM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 24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30</w:t>
            </w:r>
          </w:p>
        </w:tc>
      </w:tr>
      <w:tr>
        <w:trPr/>
        <w:tc>
          <w:tcPr>
            <w:tcW w:w="1701" w:type="dxa"/>
            <w:tcBorders>
              <w:top w:val="single" w:sz="6"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RTZ</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 117</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0</w:t>
            </w:r>
          </w:p>
        </w:tc>
      </w:tr>
    </w:tbl>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Bu şirketlerin üretim yaptıkları Ülkele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COMECO     :</w:t>
        <w:tab/>
        <w:t>Kanad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COGEMA      :</w:t>
        <w:tab/>
        <w:t>Avustralya, Kanada, Nijer, Fransa, Gabon, ABD</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RTZ</w:t>
        <w:tab/>
        <w:t>:</w:t>
        <w:tab/>
        <w:t>Avustralya, Kanada, Namibya, Güney Afrika Cumhuriyeti, ABD</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3.4. Mevcut Kapasitele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ranyum üreticisi ülkelerin kurulu üretim kapasiteleri TABLO-7'de verilmiş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pPr>
      <w:r>
        <w:rPr>
          <w:rFonts w:eastAsia="Arial Tur" w:cs="Arial Tur" w:ascii="Arial Tur" w:hAnsi="Arial Tur"/>
          <w:color w:val="000000"/>
        </w:rPr>
        <w:t xml:space="preserve">TABLO-7: </w:t>
      </w:r>
      <w:r>
        <w:rPr>
          <w:rFonts w:eastAsia="Arial Tur" w:cs="Arial Tur" w:ascii="Arial Tur" w:hAnsi="Arial Tur"/>
          <w:i/>
          <w:iCs/>
          <w:color w:val="000000"/>
        </w:rPr>
        <w:t xml:space="preserve">Dünyadaki Mevcut ve Kurulmakta Olan Uranyum Üretim Tesislerinin </w:t>
      </w:r>
    </w:p>
    <w:p>
      <w:pPr>
        <w:pStyle w:val="Normal"/>
        <w:spacing w:lineRule="atLeast" w:line="240"/>
        <w:jc w:val="both"/>
        <w:rPr/>
      </w:pPr>
      <w:r>
        <w:rPr/>
        <w:t>Kapasite Tahminleri  (Ton U)</w:t>
      </w:r>
    </w:p>
    <w:tbl>
      <w:tblPr>
        <w:tblW w:w="7371" w:type="dxa"/>
        <w:jc w:val="left"/>
        <w:tblInd w:w="-130" w:type="dxa"/>
        <w:tblLayout w:type="fixed"/>
        <w:tblCellMar>
          <w:top w:w="0" w:type="dxa"/>
          <w:left w:w="108" w:type="dxa"/>
          <w:bottom w:w="0" w:type="dxa"/>
          <w:right w:w="108" w:type="dxa"/>
        </w:tblCellMar>
      </w:tblPr>
      <w:tblGrid>
        <w:gridCol w:w="1701"/>
        <w:gridCol w:w="1134"/>
        <w:gridCol w:w="1134"/>
        <w:gridCol w:w="1134"/>
        <w:gridCol w:w="1134"/>
        <w:gridCol w:w="1134"/>
      </w:tblGrid>
      <w:tr>
        <w:trPr/>
        <w:tc>
          <w:tcPr>
            <w:tcW w:w="1701"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ÜLKELER</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92</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95</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000</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005</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010</w:t>
            </w:r>
          </w:p>
        </w:tc>
      </w:tr>
      <w:tr>
        <w:trPr/>
        <w:tc>
          <w:tcPr>
            <w:tcW w:w="1701" w:type="dxa"/>
            <w:tcBorders>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 B D</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30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40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600</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4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RJANT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VUSTRAL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5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3.40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REZİL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6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6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FRANS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GAB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G.AFR. CU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90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HİND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00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PA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5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85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NA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9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4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4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5.040 </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NAMİB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3.500 </w:t>
            </w:r>
          </w:p>
        </w:tc>
      </w:tr>
      <w:tr>
        <w:trPr/>
        <w:tc>
          <w:tcPr>
            <w:tcW w:w="1701" w:type="dxa"/>
            <w:tcBorders>
              <w:top w:val="single" w:sz="6" w:space="0" w:color="000000"/>
              <w:left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NİJER</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960</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300</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300</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300</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4.300 </w:t>
            </w:r>
          </w:p>
        </w:tc>
      </w:tr>
      <w:tr>
        <w:trPr/>
        <w:tc>
          <w:tcPr>
            <w:tcW w:w="1701"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TOPLAM</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2.962</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130</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2.300</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700</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4.200</w:t>
            </w:r>
          </w:p>
        </w:tc>
      </w:tr>
    </w:tbl>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YNAK: Uranium 1991, Resources, Production and Demand, IAEA</w:t>
      </w:r>
    </w:p>
    <w:p>
      <w:pPr>
        <w:pStyle w:val="Heading1"/>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3.5. Üretim Miktarları</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Uranyum üreticisi ülkelerin yıllara göre üretimleri TABLO-8'de verilmiştir. </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ABLO-8:</w:t>
      </w:r>
      <w:r>
        <w:rPr>
          <w:rFonts w:eastAsia="Arial Tur" w:cs="Arial Tur" w:ascii="Arial Tur" w:hAnsi="Arial Tur"/>
          <w:i/>
          <w:iCs/>
          <w:color w:val="000000"/>
        </w:rPr>
        <w:t>Yıllara İtibariyle, Dünyada Uranyum Üretimi ( Ton U)</w:t>
      </w:r>
      <w:r>
        <w:rPr>
          <w:rFonts w:eastAsia="Arial Tur" w:cs="Arial Tur" w:ascii="Arial Tur" w:hAnsi="Arial Tur"/>
          <w:b/>
          <w:bCs/>
          <w:color w:val="000000"/>
        </w:rPr>
        <w:t xml:space="preserve"> </w:t>
      </w:r>
    </w:p>
    <w:tbl>
      <w:tblPr>
        <w:tblW w:w="7371" w:type="dxa"/>
        <w:jc w:val="left"/>
        <w:tblInd w:w="20" w:type="dxa"/>
        <w:tblLayout w:type="fixed"/>
        <w:tblCellMar>
          <w:top w:w="0" w:type="dxa"/>
          <w:left w:w="108" w:type="dxa"/>
          <w:bottom w:w="0" w:type="dxa"/>
          <w:right w:w="108" w:type="dxa"/>
        </w:tblCellMar>
      </w:tblPr>
      <w:tblGrid>
        <w:gridCol w:w="1701"/>
        <w:gridCol w:w="1134"/>
        <w:gridCol w:w="1134"/>
        <w:gridCol w:w="1134"/>
        <w:gridCol w:w="1134"/>
        <w:gridCol w:w="1134"/>
      </w:tblGrid>
      <w:tr>
        <w:trPr/>
        <w:tc>
          <w:tcPr>
            <w:tcW w:w="1701"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ÜLKE</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87</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88</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89</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90</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91</w:t>
            </w:r>
          </w:p>
        </w:tc>
      </w:tr>
      <w:tr>
        <w:trPr/>
        <w:tc>
          <w:tcPr>
            <w:tcW w:w="1701" w:type="dxa"/>
            <w:tcBorders>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 B D</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4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320</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420</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RJANT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VUSTRAL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6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3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BREZİL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FRANS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2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84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8</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GAB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G.AFR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9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48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5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HİND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3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İSPA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1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12</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NA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4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3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3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72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94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NAMİB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21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0</w:t>
            </w:r>
          </w:p>
        </w:tc>
      </w:tr>
      <w:tr>
        <w:trPr/>
        <w:tc>
          <w:tcPr>
            <w:tcW w:w="1701"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NİJ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83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960</w:t>
            </w:r>
          </w:p>
        </w:tc>
      </w:tr>
      <w:tr>
        <w:trPr/>
        <w:tc>
          <w:tcPr>
            <w:tcW w:w="1701" w:type="dxa"/>
            <w:tcBorders>
              <w:top w:val="single" w:sz="6" w:space="0" w:color="000000"/>
              <w:left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PORTEKİZ</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1</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9</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8</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1</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2</w:t>
            </w:r>
          </w:p>
        </w:tc>
      </w:tr>
      <w:tr>
        <w:trPr/>
        <w:tc>
          <w:tcPr>
            <w:tcW w:w="1701"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TOPLAM</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6.528</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6.311</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4.033</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8.287</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092</w:t>
            </w:r>
          </w:p>
        </w:tc>
      </w:tr>
    </w:tbl>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YNAK:Uranium 1991, Resources, Production and Demand, IAEA.</w:t>
      </w:r>
    </w:p>
    <w:p>
      <w:pPr>
        <w:pStyle w:val="Heading1"/>
        <w:rPr>
          <w:rFonts w:ascii="Arial Tur" w:hAnsi="Arial Tur" w:eastAsia="Arial Tur" w:cs="Arial Tur"/>
        </w:rPr>
      </w:pPr>
      <w:r>
        <w:rPr>
          <w:rFonts w:eastAsia="Arial Tur" w:cs="Arial Tur" w:ascii="Arial Tur" w:hAnsi="Arial Tur"/>
        </w:rPr>
        <w:t>2.3.6. Maliyetle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Maliyeti etkileyen faktörlerin başlıcaları; cevher çıkarma ve kırma-öğütme zorluğu, sülfirik asit harcama miktarı, süre, katı-sıvı ayırımı, SX ve çöktürme reaktiflerinin miktarı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4. Uluslararası Ticaret</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4.1. Ticarette Etkin Uluslararası Kuruluş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luslararası Atom Enerji Ajansı (IAEA), uluslararası ticarette etkin olan en önemli kuruluştur. Üye ülkeler, her yıl, rezerv, üretim, tüketim, ithalat ve ihracat miktarlarını IAEA'ya periyodik olarak bildirmek zorundadır.  IAEA'da bu bilgileri tüm üye ülkelere duyuru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4.2. İthalat-İhracat</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Avustralya, Gabon, Nijer gibi ülkeler üretimlerinin tamamını ihraç etmektedirler. İngiltere, İsviçre, İsveç ve Japonya tüketimlerinin tamamını ithal etmektedirler. Fransa, Almanya ve ABD, tüketimlerinin bir bölümünü ithal etmekte, Kanada ve Güney Afrika Cumhuriyeti, üretimlerinin bir bölümünü ihraç etmektedirler. Son yıllarda BDT'de önemli ihracatçı ülkeler arasına katılmışt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4.3. Fiyat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ranyum piyasasındaki fiyat gelişmeleri yıllara göre TABLO-9'da verilmiştir. 1970 yılında 15$/Kg olan uranyum fiyatı, 1977 yılında 100$/Kg uranyumun üzerine çıkmıştır. 1982 yılına kadar bu düzeyde seyreden fiyatlar, 1983 yılından itibaren sürekli düşmeye başlamış, 1990 yılında ortalama 70$/Kg uranyum seviyesine inmiştir. Tablodaki fiyatlar, uzun süreli anlaşmalarla yapılan satış fiyatları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Bunun yanında bir de spot-market fiyatları vardır. Spot-market üretici ve tüketicilerin elindeki stokları dengelemek için yapılan alım-satımlardır. Spot-market fiyatları genellikle daha düşüktür. Spot market fiyatları 1992 yılında, BDT'nin de piyasaya girmesiyle, 26$/Kg uranyum civarında gerçekleşmiştir. Spot alım-satımların, dünya uranyum piyasasındaki payı %10'un altında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t>TABLO-9:</w:t>
      </w:r>
      <w:r>
        <w:rPr>
          <w:rFonts w:eastAsia="Arial Tur" w:cs="Arial Tur" w:ascii="Arial Tur" w:hAnsi="Arial Tur"/>
          <w:b/>
          <w:bCs/>
          <w:i/>
          <w:iCs/>
          <w:color w:val="000000"/>
        </w:rPr>
        <w:t xml:space="preserve"> Yıllar İtibariyle, Uranyum  Fiyatları   ($/KgU) (*)</w:t>
      </w:r>
    </w:p>
    <w:tbl>
      <w:tblPr>
        <w:tblW w:w="7315" w:type="dxa"/>
        <w:jc w:val="left"/>
        <w:tblInd w:w="-130" w:type="dxa"/>
        <w:tblLayout w:type="fixed"/>
        <w:tblCellMar>
          <w:top w:w="0" w:type="dxa"/>
          <w:left w:w="108" w:type="dxa"/>
          <w:bottom w:w="0" w:type="dxa"/>
          <w:right w:w="108" w:type="dxa"/>
        </w:tblCellMar>
      </w:tblPr>
      <w:tblGrid>
        <w:gridCol w:w="1134"/>
        <w:gridCol w:w="1588"/>
        <w:gridCol w:w="1531"/>
        <w:gridCol w:w="1531"/>
        <w:gridCol w:w="1531"/>
      </w:tblGrid>
      <w:tr>
        <w:trPr/>
        <w:tc>
          <w:tcPr>
            <w:tcW w:w="1134"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YILLAR</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AVUSTRALYA</w:t>
            </w:r>
          </w:p>
        </w:tc>
        <w:tc>
          <w:tcPr>
            <w:tcW w:w="153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KANADA</w:t>
            </w:r>
          </w:p>
        </w:tc>
        <w:tc>
          <w:tcPr>
            <w:tcW w:w="153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A.B.D.</w:t>
            </w:r>
          </w:p>
        </w:tc>
        <w:tc>
          <w:tcPr>
            <w:tcW w:w="153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EORATOM</w:t>
            </w:r>
          </w:p>
        </w:tc>
      </w:tr>
      <w:tr>
        <w:trPr/>
        <w:tc>
          <w:tcPr>
            <w:tcW w:w="1134" w:type="dxa"/>
            <w:tcBorders>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77</w:t>
            </w:r>
          </w:p>
        </w:tc>
        <w:tc>
          <w:tcPr>
            <w:tcW w:w="1588"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53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53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7,90</w:t>
            </w:r>
          </w:p>
        </w:tc>
        <w:tc>
          <w:tcPr>
            <w:tcW w:w="1531"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7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3,80</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7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0,60</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8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4,2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95,50</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8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86,00</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8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92,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2,00</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85,00  </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8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3,8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79,8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99,35</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80,6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8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2,3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9,6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84,90</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77,3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8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5,9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7,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81,72</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75,4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8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1,2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4,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78,03</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80,6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8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4,0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9,6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71,16</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84,50 </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8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5,0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5,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7,86</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82,8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98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1,8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2,4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0,86</w:t>
            </w:r>
          </w:p>
        </w:tc>
        <w:tc>
          <w:tcPr>
            <w:tcW w:w="15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76,3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xml:space="preserve">1990    </w:t>
            </w:r>
          </w:p>
        </w:tc>
        <w:tc>
          <w:tcPr>
            <w:tcW w:w="158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6,93</w:t>
            </w:r>
          </w:p>
        </w:tc>
        <w:tc>
          <w:tcPr>
            <w:tcW w:w="153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2,40</w:t>
            </w:r>
          </w:p>
        </w:tc>
        <w:tc>
          <w:tcPr>
            <w:tcW w:w="153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40,82</w:t>
            </w:r>
          </w:p>
        </w:tc>
        <w:tc>
          <w:tcPr>
            <w:tcW w:w="153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76,43</w:t>
            </w:r>
          </w:p>
        </w:tc>
      </w:tr>
    </w:tbl>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 Uzun süreli anlaşmalarla yapılan satış fiyatları.</w:t>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YNAK: Kırmızı kitaplar.</w:t>
      </w:r>
    </w:p>
    <w:p>
      <w:pPr>
        <w:pStyle w:val="Heading1"/>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2.4.4. Çevre Sorunları</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Sarı pasta üretim tesislerinde, asit, baz ve radyasyon tehlikesinden ziyade; asit prosesi sırasında, cevherdeki radyumun çözünerek ana çözeltiye geçmesi ve atık sularla çevreyi kirletmesi tehlikesi önemlidir. Radyumun çöktürülmesi ve seviyesinin kontrolü için tesislere oldukça pahalı sistemler ilave edil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3. TÜRKİYE'DE DURUM</w:t>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r>
    </w:p>
    <w:p>
      <w:pPr>
        <w:pStyle w:val="Heading1"/>
        <w:rPr>
          <w:rFonts w:ascii="Arial Tur" w:hAnsi="Arial Tur" w:eastAsia="Arial Tur" w:cs="Arial Tur"/>
        </w:rPr>
      </w:pPr>
      <w:r>
        <w:rPr>
          <w:rFonts w:eastAsia="Arial Tur" w:cs="Arial Tur" w:ascii="Arial Tur" w:hAnsi="Arial Tur"/>
        </w:rPr>
        <w:t>3.1. Ürünün Türkiye'de Bulunuş Şekilleri</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ürkiye'de bugüne kadar bulunmuş uranyum yataklarının büyük bir çoğunluğu sedimanter tip yataklardır. Bu gruba, Köprübaşı, Fakılı, Küçükçavdar ve Sorgun uranyum yatakları girmektedir. Sadece Demirtepe yatağı damar tipi uranyum yatakları grubuna gir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3.2. Rezervle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ürkiye'de aramalar sonucunda 9.129 Ton uranyum bulunmuştur. Bulunan uranyum yataklarının tenör ve rezervleri aşağıda verilmiştir.</w:t>
      </w:r>
    </w:p>
    <w:p>
      <w:pPr>
        <w:pStyle w:val="Normal"/>
        <w:spacing w:lineRule="atLeast" w:line="360"/>
        <w:ind w:left="360" w:hanging="360"/>
        <w:jc w:val="both"/>
        <w:rPr/>
      </w:pPr>
      <w:r>
        <w:rPr>
          <w:rFonts w:eastAsia="Arial Tur" w:cs="Arial Tur" w:ascii="Symbol" w:hAnsi="Symbol"/>
          <w:color w:val="000000"/>
          <w:sz w:val="20"/>
        </w:rPr>
        <w:t>·</w:t>
      </w:r>
      <w:r>
        <w:rPr>
          <w:rFonts w:eastAsia="Arial Tur" w:cs="Arial Tur" w:ascii="Arial Tur" w:hAnsi="Arial Tur"/>
          <w:color w:val="000000"/>
        </w:rPr>
        <w:t xml:space="preserve"> Köprübaşı: %0,4-0,05 U</w:t>
      </w:r>
      <w:r>
        <w:rPr>
          <w:rFonts w:eastAsia="Arial Tur" w:cs="Arial Tur" w:ascii="Arial Tur" w:hAnsi="Arial Tur"/>
          <w:color w:val="000000"/>
          <w:position w:val="-6"/>
        </w:rPr>
        <w:t>3</w:t>
      </w:r>
      <w:r>
        <w:rPr>
          <w:rFonts w:eastAsia="Arial Tur" w:cs="Arial Tur" w:ascii="Arial Tur" w:hAnsi="Arial Tur"/>
          <w:color w:val="000000"/>
        </w:rPr>
        <w:t>O</w:t>
      </w:r>
      <w:r>
        <w:rPr>
          <w:rFonts w:eastAsia="Arial Tur" w:cs="Arial Tur" w:ascii="Arial Tur" w:hAnsi="Arial Tur"/>
          <w:color w:val="000000"/>
          <w:position w:val="-6"/>
        </w:rPr>
        <w:t>8</w:t>
      </w:r>
      <w:r>
        <w:rPr>
          <w:rFonts w:eastAsia="Arial Tur" w:cs="Arial Tur" w:ascii="Arial Tur" w:hAnsi="Arial Tur"/>
          <w:color w:val="000000"/>
        </w:rPr>
        <w:t xml:space="preserve"> ortalama tenörlü, 1.351 Tonu Kasar tipi, 1.201 Tonu Taşharman tipi, 300 Tonu Ecinlitaş tipi olmak üzere toplam 2.852 Ton görünür rezervi vardır. Cevher, Neojen yaşlı sedimanlar içindedir.</w:t>
      </w:r>
    </w:p>
    <w:p>
      <w:pPr>
        <w:pStyle w:val="Normal"/>
        <w:spacing w:lineRule="atLeast" w:line="360"/>
        <w:ind w:left="360" w:hanging="360"/>
        <w:jc w:val="both"/>
        <w:rPr/>
      </w:pPr>
      <w:r>
        <w:rPr>
          <w:rFonts w:eastAsia="Arial Tur" w:cs="Arial Tur" w:ascii="Symbol" w:hAnsi="Symbol"/>
          <w:color w:val="000000"/>
          <w:sz w:val="20"/>
        </w:rPr>
        <w:t>·</w:t>
      </w:r>
      <w:r>
        <w:rPr>
          <w:rFonts w:eastAsia="Arial Tur" w:cs="Arial Tur" w:ascii="Arial Tur" w:hAnsi="Arial Tur"/>
          <w:color w:val="000000"/>
        </w:rPr>
        <w:t xml:space="preserve"> Fakılı: %0,05 U</w:t>
      </w:r>
      <w:r>
        <w:rPr>
          <w:rFonts w:eastAsia="Arial Tur" w:cs="Arial Tur" w:ascii="Arial Tur" w:hAnsi="Arial Tur"/>
          <w:color w:val="000000"/>
          <w:position w:val="-6"/>
        </w:rPr>
        <w:t>3</w:t>
      </w:r>
      <w:r>
        <w:rPr>
          <w:rFonts w:eastAsia="Arial Tur" w:cs="Arial Tur" w:ascii="Arial Tur" w:hAnsi="Arial Tur"/>
          <w:color w:val="000000"/>
        </w:rPr>
        <w:t>O</w:t>
      </w:r>
      <w:r>
        <w:rPr>
          <w:rFonts w:eastAsia="Arial Tur" w:cs="Arial Tur" w:ascii="Arial Tur" w:hAnsi="Arial Tur"/>
          <w:color w:val="000000"/>
          <w:position w:val="-6"/>
        </w:rPr>
        <w:t>8</w:t>
      </w:r>
      <w:r>
        <w:rPr>
          <w:rFonts w:eastAsia="Arial Tur" w:cs="Arial Tur" w:ascii="Arial Tur" w:hAnsi="Arial Tur"/>
          <w:color w:val="000000"/>
        </w:rPr>
        <w:t xml:space="preserve"> ortalama tenörlü, 490 Ton görünür rezervi vardır. Cevher, Neojen yaşlı sedimanlardadır.</w:t>
      </w:r>
    </w:p>
    <w:p>
      <w:pPr>
        <w:pStyle w:val="Normal"/>
        <w:spacing w:lineRule="atLeast" w:line="360"/>
        <w:ind w:left="360" w:hanging="360"/>
        <w:jc w:val="both"/>
        <w:rPr/>
      </w:pPr>
      <w:r>
        <w:rPr>
          <w:rFonts w:eastAsia="Arial Tur" w:cs="Arial Tur" w:ascii="Symbol" w:hAnsi="Symbol"/>
          <w:color w:val="000000"/>
          <w:sz w:val="20"/>
        </w:rPr>
        <w:t>·</w:t>
      </w:r>
      <w:r>
        <w:rPr>
          <w:rFonts w:eastAsia="Arial Tur" w:cs="Arial Tur" w:ascii="Arial Tur" w:hAnsi="Arial Tur"/>
          <w:color w:val="000000"/>
        </w:rPr>
        <w:t>Küçükçavdar: %0,04 U</w:t>
      </w:r>
      <w:r>
        <w:rPr>
          <w:rFonts w:eastAsia="Arial Tur" w:cs="Arial Tur" w:ascii="Arial Tur" w:hAnsi="Arial Tur"/>
          <w:color w:val="000000"/>
          <w:position w:val="-6"/>
        </w:rPr>
        <w:t>3</w:t>
      </w:r>
      <w:r>
        <w:rPr>
          <w:rFonts w:eastAsia="Arial Tur" w:cs="Arial Tur" w:ascii="Arial Tur" w:hAnsi="Arial Tur"/>
          <w:color w:val="000000"/>
        </w:rPr>
        <w:t>O</w:t>
      </w:r>
      <w:r>
        <w:rPr>
          <w:rFonts w:eastAsia="Arial Tur" w:cs="Arial Tur" w:ascii="Arial Tur" w:hAnsi="Arial Tur"/>
          <w:color w:val="000000"/>
          <w:position w:val="-6"/>
        </w:rPr>
        <w:t>8</w:t>
      </w:r>
      <w:r>
        <w:rPr>
          <w:rFonts w:eastAsia="Arial Tur" w:cs="Arial Tur" w:ascii="Arial Tur" w:hAnsi="Arial Tur"/>
          <w:color w:val="000000"/>
        </w:rPr>
        <w:t xml:space="preserve"> ortalama tenörlü, 208 Ton görünür rezervi vardır. Cevher, Neojen yaşlı sedimanlardadır. </w:t>
      </w:r>
    </w:p>
    <w:p>
      <w:pPr>
        <w:pStyle w:val="Normal"/>
        <w:spacing w:lineRule="atLeast" w:line="360"/>
        <w:ind w:left="360" w:hanging="360"/>
        <w:jc w:val="both"/>
        <w:rPr/>
      </w:pPr>
      <w:r>
        <w:rPr>
          <w:rFonts w:eastAsia="Arial Tur" w:cs="Arial Tur" w:ascii="Symbol" w:hAnsi="Symbol"/>
          <w:color w:val="000000"/>
          <w:sz w:val="20"/>
        </w:rPr>
        <w:t>·</w:t>
      </w:r>
      <w:r>
        <w:rPr>
          <w:rFonts w:eastAsia="Arial Tur" w:cs="Arial Tur" w:ascii="Arial Tur" w:hAnsi="Arial Tur"/>
          <w:color w:val="000000"/>
        </w:rPr>
        <w:t xml:space="preserve"> Sorgun: %0,1 U</w:t>
      </w:r>
      <w:r>
        <w:rPr>
          <w:rFonts w:eastAsia="Arial Tur" w:cs="Arial Tur" w:ascii="Arial Tur" w:hAnsi="Arial Tur"/>
          <w:color w:val="000000"/>
          <w:position w:val="-6"/>
        </w:rPr>
        <w:t>3</w:t>
      </w:r>
      <w:r>
        <w:rPr>
          <w:rFonts w:eastAsia="Arial Tur" w:cs="Arial Tur" w:ascii="Arial Tur" w:hAnsi="Arial Tur"/>
          <w:color w:val="000000"/>
        </w:rPr>
        <w:t>O</w:t>
      </w:r>
      <w:r>
        <w:rPr>
          <w:rFonts w:eastAsia="Arial Tur" w:cs="Arial Tur" w:ascii="Arial Tur" w:hAnsi="Arial Tur"/>
          <w:color w:val="000000"/>
          <w:position w:val="-6"/>
        </w:rPr>
        <w:t>8</w:t>
      </w:r>
      <w:r>
        <w:rPr>
          <w:rFonts w:eastAsia="Arial Tur" w:cs="Arial Tur" w:ascii="Arial Tur" w:hAnsi="Arial Tur"/>
          <w:color w:val="000000"/>
        </w:rPr>
        <w:t xml:space="preserve"> ortalama tenörlü, 3.850 Ton görünür rezervi vardır. Cevher, Eosen yaşlı sedimanlardadır.</w:t>
      </w:r>
    </w:p>
    <w:p>
      <w:pPr>
        <w:pStyle w:val="Normal"/>
        <w:spacing w:lineRule="atLeast" w:line="360"/>
        <w:ind w:left="360" w:hanging="360"/>
        <w:jc w:val="both"/>
        <w:rPr/>
      </w:pPr>
      <w:r>
        <w:rPr>
          <w:rFonts w:eastAsia="Arial Tur" w:cs="Arial Tur" w:ascii="Symbol" w:hAnsi="Symbol"/>
          <w:color w:val="000000"/>
          <w:sz w:val="20"/>
        </w:rPr>
        <w:t>·</w:t>
      </w:r>
      <w:r>
        <w:rPr>
          <w:rFonts w:eastAsia="Arial Tur" w:cs="Arial Tur" w:ascii="Arial Tur" w:hAnsi="Arial Tur"/>
          <w:color w:val="000000"/>
        </w:rPr>
        <w:t xml:space="preserve"> Demirtepe: %0,08 U</w:t>
      </w:r>
      <w:r>
        <w:rPr>
          <w:rFonts w:eastAsia="Arial Tur" w:cs="Arial Tur" w:ascii="Arial Tur" w:hAnsi="Arial Tur"/>
          <w:color w:val="000000"/>
          <w:position w:val="-6"/>
        </w:rPr>
        <w:t>3</w:t>
      </w:r>
      <w:r>
        <w:rPr>
          <w:rFonts w:eastAsia="Arial Tur" w:cs="Arial Tur" w:ascii="Arial Tur" w:hAnsi="Arial Tur"/>
          <w:color w:val="000000"/>
        </w:rPr>
        <w:t>O</w:t>
      </w:r>
      <w:r>
        <w:rPr>
          <w:rFonts w:eastAsia="Arial Tur" w:cs="Arial Tur" w:ascii="Arial Tur" w:hAnsi="Arial Tur"/>
          <w:color w:val="000000"/>
          <w:position w:val="-6"/>
        </w:rPr>
        <w:t>8</w:t>
      </w:r>
      <w:r>
        <w:rPr>
          <w:rFonts w:eastAsia="Arial Tur" w:cs="Arial Tur" w:ascii="Arial Tur" w:hAnsi="Arial Tur"/>
          <w:color w:val="000000"/>
        </w:rPr>
        <w:t xml:space="preserve"> ortalama tenörlü, 1.729 Ton görünür rezervi vardır. Cevher, Paleozoyik yaşlı şistlerdeki fay zonlarında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Yukarıda adı geçen sahaların;</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Ortalama tenör ve rezervleri, aranıp bulundukları yıllarda dünyaca kabul edilen ekonomik sınırlarda olmasına rağmen, bugün için bu sınırların (min.2000 ppm) oldukça altında kalmaları,  </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Rezervlerin oldukça küçük miktarlarda olması nedeniyle, gerekli olan küçük kapasiteli tesislerin ekonomik olarak çalıştırılmasının güçlüğü,</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Dünya uranyum fiyatlarının, özellikle son yıllardaki düşüklüğü ve bu düşüşün devam etmesi (17-20$/Kg U), gibi nedenlerle ekonomik olarak değerlendirilmelerinin mümkün olmadığı tesbit edilmiştir. Söz konusu jeolojik anomalilerin uranyum yatağı olarak işletilebilmesi için, rezervin kısıtlılığını dikkate almaksızın, uranyum fiyatlarının minimum 130$/KgU'a ulaşması gerekmektedir.</w:t>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r>
    </w:p>
    <w:p>
      <w:pPr>
        <w:pStyle w:val="Heading1"/>
        <w:rPr>
          <w:rFonts w:ascii="Arial Tur" w:hAnsi="Arial Tur" w:eastAsia="Arial Tur" w:cs="Arial Tur"/>
        </w:rPr>
      </w:pPr>
      <w:r>
        <w:rPr>
          <w:rFonts w:eastAsia="Arial Tur" w:cs="Arial Tur" w:ascii="Arial Tur" w:hAnsi="Arial Tur"/>
        </w:rPr>
        <w:t>3.2.1. Arama Faaliyetleri</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ürkiye'de uranyum aramalarına ilk olarak 1953 yılında MTA Genel Müdürlüğü'nce kısa süreli genel etütler şeklinde başlanmış ve 1956 yılından itibaren sistemli çalışmalara geçilerek 1990 yılı sonuna kadar devam edilmiş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ranyum arama yöntemi, jeolojik verilere göre seçilen geniş bölgelerin havadan radyoaktiviteyi ölçen cihazlar yerleştirilmiş uçaklar tarafından taranması, bulunan anomalilerin yerden kontrolü ve ümitli görülen sahalarda yapılan istikşaf sondajlarının olumlu sonuç vermesi üzerine rezerv sondajlarına başlanması olarak özetlenebil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ürkiye'nin jeolojik yapısının incelenmesi ve bugüne kadar yapılan çalışmalardan elde edinilen bilgi ve deneyim ışığında, belirlenmiş olan rezervlerin ülkenin nihai potansiyelini ifade etmediği, aramalara gereken kaynağın ayrılması, Maden Kanunu'dan kaynaklanan sınırlamaların en aza indirilmesi durumunda, daha büyük yatakların bulunmasının mümkün olduğu söylenebilir. Geçmişte, bu görüşten yola çıkılarak, Uluslararası Atom Enerji Ajansı ile bir müşterek proje hazırlanmış, gerekli cihazlar ve uzmanlar Ajans tarafından temin edilerek, Türkiye'nin, uranyum yatağı olması muhtemel bölgelerinin havadan taranması, MTA Genel Müdürlüğü'nce programlanmış ve 1987-1988 yıllarında uçuşlar gerçekleştirilmiştir. Ancak, 1988'den sonra program durdurulmuştu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ürkiye'nin 1986 yılından bu yana uranyum aramaları için yaptığı harcamalar TABLO-10'da verilmiş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pPr>
      <w:r>
        <w:rPr>
          <w:rFonts w:eastAsia="Arial Tur" w:cs="Arial Tur" w:ascii="Arial Tur" w:hAnsi="Arial Tur"/>
          <w:color w:val="000000"/>
        </w:rPr>
        <w:t>TABLO-10:</w:t>
      </w:r>
      <w:r>
        <w:rPr>
          <w:rFonts w:eastAsia="Arial Tur" w:cs="Arial Tur" w:ascii="Arial Tur" w:hAnsi="Arial Tur"/>
          <w:i/>
          <w:iCs/>
          <w:color w:val="000000"/>
        </w:rPr>
        <w:t xml:space="preserve"> Türkiye'de Son Yıllardaki</w:t>
      </w:r>
    </w:p>
    <w:p>
      <w:pPr>
        <w:pStyle w:val="Normal"/>
        <w:spacing w:lineRule="atLeast" w:line="240"/>
        <w:jc w:val="both"/>
        <w:rPr>
          <w:rFonts w:ascii="Arial Tur" w:hAnsi="Arial Tur" w:eastAsia="Arial Tur" w:cs="Arial Tur"/>
          <w:color w:val="000000"/>
        </w:rPr>
      </w:pPr>
      <w:r>
        <w:rPr>
          <w:rFonts w:eastAsia="Arial Tur" w:cs="Arial Tur" w:ascii="Arial Tur" w:hAnsi="Arial Tur"/>
          <w:i/>
          <w:iCs/>
          <w:color w:val="000000"/>
        </w:rPr>
        <w:t>Uranyum Arama Harcamaları (ABD$)</w:t>
      </w:r>
    </w:p>
    <w:tbl>
      <w:tblPr>
        <w:tblW w:w="3402" w:type="dxa"/>
        <w:jc w:val="left"/>
        <w:tblInd w:w="-130" w:type="dxa"/>
        <w:tblLayout w:type="fixed"/>
        <w:tblCellMar>
          <w:top w:w="0" w:type="dxa"/>
          <w:left w:w="108" w:type="dxa"/>
          <w:bottom w:w="0" w:type="dxa"/>
          <w:right w:w="108" w:type="dxa"/>
        </w:tblCellMar>
      </w:tblPr>
      <w:tblGrid>
        <w:gridCol w:w="1134"/>
        <w:gridCol w:w="2268"/>
      </w:tblGrid>
      <w:tr>
        <w:trPr/>
        <w:tc>
          <w:tcPr>
            <w:tcW w:w="1134"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YILLAR</w:t>
            </w:r>
          </w:p>
        </w:tc>
        <w:tc>
          <w:tcPr>
            <w:tcW w:w="2268"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HARCAMALAR</w:t>
            </w:r>
          </w:p>
        </w:tc>
      </w:tr>
      <w:tr>
        <w:trPr/>
        <w:tc>
          <w:tcPr>
            <w:tcW w:w="1134" w:type="dxa"/>
            <w:tcBorders>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986</w:t>
            </w:r>
          </w:p>
        </w:tc>
        <w:tc>
          <w:tcPr>
            <w:tcW w:w="2268"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000.000   </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1987 </w:t>
            </w:r>
          </w:p>
        </w:tc>
        <w:tc>
          <w:tcPr>
            <w:tcW w:w="226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1.000.000 </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1988 </w:t>
            </w:r>
          </w:p>
        </w:tc>
        <w:tc>
          <w:tcPr>
            <w:tcW w:w="226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403.000 </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989</w:t>
            </w:r>
          </w:p>
        </w:tc>
        <w:tc>
          <w:tcPr>
            <w:tcW w:w="226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161.000  </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990</w:t>
            </w:r>
          </w:p>
        </w:tc>
        <w:tc>
          <w:tcPr>
            <w:tcW w:w="226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78.00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1991 </w:t>
            </w:r>
          </w:p>
        </w:tc>
        <w:tc>
          <w:tcPr>
            <w:tcW w:w="226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0  </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992</w:t>
            </w:r>
          </w:p>
        </w:tc>
        <w:tc>
          <w:tcPr>
            <w:tcW w:w="226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0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993</w:t>
            </w:r>
          </w:p>
        </w:tc>
        <w:tc>
          <w:tcPr>
            <w:tcW w:w="226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xml:space="preserve">0  </w:t>
            </w:r>
          </w:p>
        </w:tc>
      </w:tr>
    </w:tbl>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ablodan görüldüğü gibi, 1986 yılından bu yana uranyum aramalarına harcanan para sürekli düşüş göstererek 1991 yılından sonra tamamen sıfırlanmıştır. Bunun nedeni Türkiye'nin uranyum potansiyelinin belirlenmiş olması değildir. Halen aramalara yönelik ciddi ve kapsamlı proje teklifleri vardır. Ancak kaynak yetersizliği nedeniyle uygulamaya geçileme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Bugüne kadar çalışma yapılan yerlerden ancak bir bölümü kesin sonuca ulaştırılabilmiştir. Birçok sahada çeşitli nedenlerden dolayı çalışmalar yarım kalmış veya yeterli hassasiyetle sürdürülememiş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3.3. Tüketim</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ranyumun tek tüketim alanı nükleer yakıt yapımı ve dolayısıyla nükleer santrallar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Elektrik üreten bir nükleer santrala sahip olmayan Türkiye'de, bugün inşaatına başlansa dahi, 2000 yılından sonra devreye girebilecek 1000 MWe'lık santralda, yılda 150 ton kadar uranyum tüketilecek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 xml:space="preserve">3.4. Üretim </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Bugün için Türkiye'de ticari anlamda bir uranyum cevheri çıkarılması ve sarı pasta üretimi yoktu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Ancak, Manisa-Köprübaşı'nda 1974 yılında, Köprübaşı cevherlerini laboratuvar bazında irdeliyerek, fizibilite için daha güvenilir veri elde etmek amacıyla, MTA tarafından bir pilot tesis kurulmuştur. 1974-1982 yılları arasında faaliyet gösteren bu tesiste, Köprübaşı ve Uşak-Fakılı cevherlerinin seri deneyleri yapılarak 1.200 Kg kadar sarı pasta üretilmiş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pPr>
      <w:r>
        <w:rPr>
          <w:rFonts w:eastAsia="Arial Tur" w:cs="Arial Tur" w:ascii="Arial Tur" w:hAnsi="Arial Tur"/>
          <w:color w:val="000000"/>
        </w:rPr>
        <w:t>Yığın özütleme+SX yönteminin uygulanması ile üretilen sarı pasta, magnezyum diuranat veya amonyum diuranat bileşimindedir. %85'e kadar çıkan U</w:t>
      </w:r>
      <w:r>
        <w:rPr>
          <w:rFonts w:eastAsia="Arial Tur" w:cs="Arial Tur" w:ascii="Arial Tur" w:hAnsi="Arial Tur"/>
          <w:color w:val="000000"/>
          <w:position w:val="-6"/>
        </w:rPr>
        <w:t>3</w:t>
      </w:r>
      <w:r>
        <w:rPr>
          <w:rFonts w:eastAsia="Arial Tur" w:cs="Arial Tur" w:ascii="Arial Tur" w:hAnsi="Arial Tur"/>
          <w:color w:val="000000"/>
        </w:rPr>
        <w:t>O</w:t>
      </w:r>
      <w:r>
        <w:rPr>
          <w:rFonts w:eastAsia="Arial Tur" w:cs="Arial Tur" w:ascii="Arial Tur" w:hAnsi="Arial Tur"/>
          <w:color w:val="000000"/>
          <w:position w:val="-6"/>
        </w:rPr>
        <w:t>8</w:t>
      </w:r>
      <w:r>
        <w:rPr>
          <w:rFonts w:eastAsia="Arial Tur" w:cs="Arial Tur" w:ascii="Arial Tur" w:hAnsi="Arial Tur"/>
          <w:color w:val="000000"/>
        </w:rPr>
        <w:t xml:space="preserve"> tenörü ve istenmeyen elementlerin oranının (V</w:t>
      </w:r>
      <w:r>
        <w:rPr>
          <w:rFonts w:eastAsia="Arial Tur" w:cs="Arial Tur" w:ascii="Arial Tur" w:hAnsi="Arial Tur"/>
          <w:color w:val="000000"/>
          <w:position w:val="-6"/>
        </w:rPr>
        <w:t>2</w:t>
      </w:r>
      <w:r>
        <w:rPr>
          <w:rFonts w:eastAsia="Arial Tur" w:cs="Arial Tur" w:ascii="Arial Tur" w:hAnsi="Arial Tur"/>
          <w:color w:val="000000"/>
        </w:rPr>
        <w:t>O</w:t>
      </w:r>
      <w:r>
        <w:rPr>
          <w:rFonts w:eastAsia="Arial Tur" w:cs="Arial Tur" w:ascii="Arial Tur" w:hAnsi="Arial Tur"/>
          <w:color w:val="000000"/>
          <w:position w:val="-6"/>
        </w:rPr>
        <w:t>5</w:t>
      </w:r>
      <w:r>
        <w:rPr>
          <w:rFonts w:eastAsia="Arial Tur" w:cs="Arial Tur" w:ascii="Arial Tur" w:hAnsi="Arial Tur"/>
          <w:color w:val="000000"/>
        </w:rPr>
        <w:t>=eser, Mo=%0,0012, P</w:t>
      </w:r>
      <w:r>
        <w:rPr>
          <w:rFonts w:eastAsia="Arial Tur" w:cs="Arial Tur" w:ascii="Arial Tur" w:hAnsi="Arial Tur"/>
          <w:color w:val="000000"/>
          <w:position w:val="-6"/>
        </w:rPr>
        <w:t>2</w:t>
      </w:r>
      <w:r>
        <w:rPr>
          <w:rFonts w:eastAsia="Arial Tur" w:cs="Arial Tur" w:ascii="Arial Tur" w:hAnsi="Arial Tur"/>
          <w:color w:val="000000"/>
        </w:rPr>
        <w:t>O</w:t>
      </w:r>
      <w:r>
        <w:rPr>
          <w:rFonts w:eastAsia="Arial Tur" w:cs="Arial Tur" w:ascii="Arial Tur" w:hAnsi="Arial Tur"/>
          <w:color w:val="000000"/>
          <w:position w:val="-6"/>
        </w:rPr>
        <w:t>5</w:t>
      </w:r>
      <w:r>
        <w:rPr>
          <w:rFonts w:eastAsia="Arial Tur" w:cs="Arial Tur" w:ascii="Arial Tur" w:hAnsi="Arial Tur"/>
          <w:color w:val="000000"/>
        </w:rPr>
        <w:t>=%0,15 gibi) düşük oluşu, Köprübaşı-Kasar tipi cevherlerden üretilen sarı pastanın dünya standartlarına uygun olduğunu göstermiş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pPr>
      <w:r>
        <w:rPr>
          <w:rFonts w:eastAsia="Arial Tur" w:cs="Arial Tur" w:ascii="Arial Tur" w:hAnsi="Arial Tur"/>
          <w:color w:val="000000"/>
        </w:rPr>
        <w:t>Bu sarı pastanın laboratuvar çapta arıtılması ile de, nükleer saflıkta A.D.U ve UO</w:t>
      </w:r>
      <w:r>
        <w:rPr>
          <w:rFonts w:eastAsia="Arial Tur" w:cs="Arial Tur" w:ascii="Arial Tur" w:hAnsi="Arial Tur"/>
          <w:color w:val="000000"/>
          <w:sz w:val="16"/>
          <w:szCs w:val="16"/>
        </w:rPr>
        <w:t>2</w:t>
      </w:r>
      <w:r>
        <w:rPr>
          <w:rFonts w:eastAsia="Arial Tur" w:cs="Arial Tur" w:ascii="Arial Tur" w:hAnsi="Arial Tur"/>
          <w:color w:val="000000"/>
        </w:rPr>
        <w:t xml:space="preserve"> gibi ürünler elde edilmiş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ürkiye'de henüz ticari anlamda üretim olmadığı için, konu hakkında diğer bilgiler mevcut değil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3.5. Dış Ticaret</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Konuyla ilgili dış ticaretimiz yoktu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3.6. İstihdam</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Halen üretim olmadığı için istihdam söz konusu değil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3.7. Çevre Sorunları</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Gaz, sıvı, katı haldeki radyoaktif atıklar çevreyi radyasyon yönünden kirletmekte ve tüm canlıları etkiliyebil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Nükleer santralda kullanılacak cevherin çıkarılması, işlenmesi, zenginleştirilmesi ve kullanılması aşamasında kirlenme olduğu gibi, güç reaktörlerinde ve atıkların işlenmesi ile depolanması sırasında da çevre kirlenmesi oluşmakta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Halen ülkemizde gelişmiş bir nükleer enerji endüstrisi olmadığından bu tip sorunlar henüz mevcut değildir. Ancak önümüzdeki yıllarda bu teknolojinin de ülkemize girmesiyle karşılaşılacak tüm sorunların şimdiden tespit edilerek, alınması gereken önlemlerin belirlenmesi, çevre ve canlı sağlığı bakımından önem taşımakta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4. MEVCUT DURUMUN DEĞERLENDİRİLMESİ</w:t>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r>
    </w:p>
    <w:p>
      <w:pPr>
        <w:pStyle w:val="Heading1"/>
        <w:rPr>
          <w:rFonts w:ascii="Arial Tur" w:hAnsi="Arial Tur" w:eastAsia="Arial Tur" w:cs="Arial Tur"/>
        </w:rPr>
      </w:pPr>
      <w:r>
        <w:rPr>
          <w:rFonts w:eastAsia="Arial Tur" w:cs="Arial Tur" w:ascii="Arial Tur" w:hAnsi="Arial Tur"/>
        </w:rPr>
        <w:t>4.1. Altıncı Plan Dönemindeki Gelişmele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1990 yılında sınırlı bir bölgede arama yapılmış, 1991-1993 yılları arasında arama faaliyetleri de durdurulmuştur. Bu dönemde herhangi bir teknolojik araştırma da yapılmamışt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4.2. Sorun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ürkiye'de uranyum cevheri bulunma olasılığı fazla olan sahalar daha önceki yıllarda belirlenmiştir. Ancak son yıllarda, arama faaliyetlerini sürdüren tek kuruluş olan MTA, kaynak yetersizliği nedeniyle, bu sahalarda yapılması gerekli çalışmaları sürdüreme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Sarı pasta üretiminin olmamasının nedenleri ise;</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ab/>
        <w:t xml:space="preserve"> i. Bir nükleer santralın faaliyette olmayışı,</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ab/>
        <w:t xml:space="preserve"> ii. Arama faaliyetlerinin durdurulması,</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ab/>
        <w:t xml:space="preserve"> iii. Mevcut yataklardan, dünya fiyatları düzeyinde üretim yapılamaması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4.3. Dünyadaki Durum ve Diğer Ülkelerle Kıyaslam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Dünyada nükleer enerjiden yararlanan, yararlanmayı planlayan, ya da uranyumdan kazanç sağlamayı amaçlayan ülkelerin tümü, aramalara hızla devam etmektedir. İngiltere, Japonya, Almanya gibi kendi ülkelerindeki potansiyeli belirleyen ülkeler, yine kendileri için başka ülkelerde uranyum aramaktadır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Mevcut uranyum cevherlerimizin üretim olanağı (sarı pasta üretimi) açısından, dünya cevherleri ile kıyaslaması TABLO-11'de verilmiş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pPr>
      <w:r>
        <w:rPr>
          <w:rFonts w:eastAsia="Arial Tur" w:cs="Arial Tur" w:ascii="Arial Tur" w:hAnsi="Arial Tur"/>
          <w:color w:val="000000"/>
        </w:rPr>
        <w:t>Bir uranyum sahasının değerlendirilmesinde, U</w:t>
      </w:r>
      <w:r>
        <w:rPr>
          <w:rFonts w:eastAsia="Arial Tur" w:cs="Arial Tur" w:ascii="Arial Tur" w:hAnsi="Arial Tur"/>
          <w:color w:val="000000"/>
          <w:position w:val="-6"/>
        </w:rPr>
        <w:t>3</w:t>
      </w:r>
      <w:r>
        <w:rPr>
          <w:rFonts w:eastAsia="Arial Tur" w:cs="Arial Tur" w:ascii="Arial Tur" w:hAnsi="Arial Tur"/>
          <w:color w:val="000000"/>
        </w:rPr>
        <w:t>O</w:t>
      </w:r>
      <w:r>
        <w:rPr>
          <w:rFonts w:eastAsia="Arial Tur" w:cs="Arial Tur" w:ascii="Arial Tur" w:hAnsi="Arial Tur"/>
          <w:color w:val="000000"/>
          <w:position w:val="-6"/>
        </w:rPr>
        <w:t>8</w:t>
      </w:r>
      <w:r>
        <w:rPr>
          <w:rFonts w:eastAsia="Arial Tur" w:cs="Arial Tur" w:ascii="Arial Tur" w:hAnsi="Arial Tur"/>
          <w:color w:val="000000"/>
        </w:rPr>
        <w:t xml:space="preserve"> tenörü ve rezervi, cevherin işletilmesi ve teknolojik üretim verilerinin bir uyum içinde olması ve üretilecek sarı pastanın dünya fiyatları ile rekabet edebilmesi gerek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pPr>
      <w:r>
        <w:rPr>
          <w:rFonts w:eastAsia="Arial Tur" w:cs="Arial Tur" w:ascii="Arial Tur" w:hAnsi="Arial Tur"/>
          <w:i/>
          <w:iCs/>
          <w:color w:val="000000"/>
        </w:rPr>
        <w:t xml:space="preserve">TABLO-11: </w:t>
      </w:r>
      <w:r>
        <w:rPr/>
        <w:t>Türkiye Uranyum Rezervlerinin Dünyadaki Bazı Rezervlerle Karşılaştırması</w:t>
      </w:r>
    </w:p>
    <w:tbl>
      <w:tblPr>
        <w:tblW w:w="8279" w:type="dxa"/>
        <w:jc w:val="left"/>
        <w:tblInd w:w="-130" w:type="dxa"/>
        <w:tblLayout w:type="fixed"/>
        <w:tblCellMar>
          <w:top w:w="0" w:type="dxa"/>
          <w:left w:w="108" w:type="dxa"/>
          <w:bottom w:w="0" w:type="dxa"/>
          <w:right w:w="108" w:type="dxa"/>
        </w:tblCellMar>
      </w:tblPr>
      <w:tblGrid>
        <w:gridCol w:w="1758"/>
        <w:gridCol w:w="964"/>
        <w:gridCol w:w="1247"/>
        <w:gridCol w:w="1361"/>
        <w:gridCol w:w="1928"/>
        <w:gridCol w:w="1021"/>
      </w:tblGrid>
      <w:tr>
        <w:trPr/>
        <w:tc>
          <w:tcPr>
            <w:tcW w:w="175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ÜLKE, TESİS</w:t>
            </w:r>
          </w:p>
        </w:tc>
        <w:tc>
          <w:tcPr>
            <w:tcW w:w="96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TENÖR</w:t>
            </w:r>
          </w:p>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U</w:t>
            </w:r>
            <w:r>
              <w:rPr>
                <w:rFonts w:eastAsia="Arial Tur" w:cs="Arial Tur" w:ascii="Arial Tur" w:hAnsi="Arial Tur"/>
                <w:color w:val="000000"/>
                <w:position w:val="-6"/>
              </w:rPr>
              <w:t>3</w:t>
            </w:r>
            <w:r>
              <w:rPr>
                <w:rFonts w:eastAsia="Arial Tur" w:cs="Arial Tur" w:ascii="Arial Tur" w:hAnsi="Arial Tur"/>
                <w:color w:val="000000"/>
              </w:rPr>
              <w:t>O</w:t>
            </w:r>
            <w:r>
              <w:rPr>
                <w:rFonts w:eastAsia="Arial Tur" w:cs="Arial Tur" w:ascii="Arial Tur" w:hAnsi="Arial Tur"/>
                <w:color w:val="000000"/>
                <w:position w:val="-6"/>
              </w:rPr>
              <w:t>8</w:t>
            </w:r>
          </w:p>
        </w:tc>
        <w:tc>
          <w:tcPr>
            <w:tcW w:w="124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REZERV</w:t>
            </w:r>
          </w:p>
          <w:p>
            <w:pPr>
              <w:pStyle w:val="Normal"/>
              <w:spacing w:lineRule="atLeast" w:line="240"/>
              <w:jc w:val="center"/>
              <w:rPr/>
            </w:pPr>
            <w:r>
              <w:rPr>
                <w:rFonts w:eastAsia="Arial Tur" w:cs="Arial Tur" w:ascii="Arial Tur" w:hAnsi="Arial Tur"/>
                <w:color w:val="000000"/>
              </w:rPr>
              <w:t>(TonU</w:t>
            </w:r>
            <w:r>
              <w:rPr>
                <w:rFonts w:eastAsia="Arial Tur" w:cs="Arial Tur" w:ascii="Arial Tur" w:hAnsi="Arial Tur"/>
                <w:color w:val="000000"/>
                <w:position w:val="-6"/>
              </w:rPr>
              <w:t>3</w:t>
            </w:r>
            <w:r>
              <w:rPr>
                <w:rFonts w:eastAsia="Arial Tur" w:cs="Arial Tur" w:ascii="Arial Tur" w:hAnsi="Arial Tur"/>
                <w:color w:val="000000"/>
              </w:rPr>
              <w:t>O</w:t>
            </w:r>
            <w:r>
              <w:rPr>
                <w:rFonts w:eastAsia="Arial Tur" w:cs="Arial Tur" w:ascii="Arial Tur" w:hAnsi="Arial Tur"/>
                <w:color w:val="000000"/>
                <w:position w:val="-6"/>
              </w:rPr>
              <w:t>8</w:t>
            </w:r>
            <w:r>
              <w:rPr>
                <w:rFonts w:eastAsia="Arial Tur" w:cs="Arial Tur" w:ascii="Arial Tur" w:hAnsi="Arial Tur"/>
                <w:color w:val="000000"/>
              </w:rPr>
              <w:t>)</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MADEN İŞLETME</w:t>
            </w:r>
          </w:p>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YÖNTEMİ</w:t>
            </w:r>
          </w:p>
        </w:tc>
        <w:tc>
          <w:tcPr>
            <w:tcW w:w="192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ÖZÜTLEMEDE ASİT İHTİYACI</w:t>
            </w:r>
          </w:p>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Kg Asit/Ton Cev.)</w:t>
            </w:r>
          </w:p>
        </w:tc>
        <w:tc>
          <w:tcPr>
            <w:tcW w:w="102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ÜRETİM U3O8 (Ton/Yıl)</w:t>
            </w:r>
          </w:p>
        </w:tc>
      </w:tr>
      <w:tr>
        <w:trPr/>
        <w:tc>
          <w:tcPr>
            <w:tcW w:w="1758" w:type="dxa"/>
            <w:tcBorders>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NADA</w:t>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ey- Lake</w:t>
            </w:r>
          </w:p>
        </w:tc>
        <w:tc>
          <w:tcPr>
            <w:tcW w:w="964"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w:t>
            </w:r>
          </w:p>
        </w:tc>
        <w:tc>
          <w:tcPr>
            <w:tcW w:w="1247"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00</w:t>
            </w:r>
          </w:p>
        </w:tc>
        <w:tc>
          <w:tcPr>
            <w:tcW w:w="1361"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çık</w:t>
            </w:r>
          </w:p>
        </w:tc>
        <w:tc>
          <w:tcPr>
            <w:tcW w:w="1928"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w:t>
            </w:r>
          </w:p>
        </w:tc>
        <w:tc>
          <w:tcPr>
            <w:tcW w:w="1021" w:type="dxa"/>
            <w:tcBorders>
              <w:left w:val="single" w:sz="6" w:space="0" w:color="000000"/>
              <w:bottom w:val="single" w:sz="6" w:space="0" w:color="000000"/>
              <w:right w:val="single" w:sz="18"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0</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NADA</w:t>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Eliot- Lak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08</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palı (500m)</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2</w:t>
            </w:r>
          </w:p>
        </w:tc>
        <w:tc>
          <w:tcPr>
            <w:tcW w:w="10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0</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B.D.</w:t>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err Mc Ge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palı</w:t>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80-400m)</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w:t>
            </w:r>
          </w:p>
        </w:tc>
        <w:tc>
          <w:tcPr>
            <w:tcW w:w="10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0</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VUSTRALYA</w:t>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Jabiluk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3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6.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çık</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w:t>
            </w:r>
          </w:p>
        </w:tc>
        <w:tc>
          <w:tcPr>
            <w:tcW w:w="10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0</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GABON</w:t>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Comuf</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palı+Açık</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w:t>
            </w:r>
          </w:p>
        </w:tc>
        <w:tc>
          <w:tcPr>
            <w:tcW w:w="10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00</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G. AFRİKA</w:t>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Chemve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çık</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w:t>
            </w:r>
          </w:p>
        </w:tc>
        <w:tc>
          <w:tcPr>
            <w:tcW w:w="10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50</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TÜRKİYE</w:t>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öprübaşı-Kasar</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0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Açık</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w:t>
            </w:r>
          </w:p>
        </w:tc>
        <w:tc>
          <w:tcPr>
            <w:tcW w:w="10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w:t>
            </w:r>
          </w:p>
        </w:tc>
      </w:tr>
      <w:tr>
        <w:trPr/>
        <w:tc>
          <w:tcPr>
            <w:tcW w:w="1758" w:type="dxa"/>
            <w:tcBorders>
              <w:top w:val="single" w:sz="6"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TÜRKİYE</w:t>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Yozgat-Sorgun</w:t>
            </w:r>
          </w:p>
        </w:tc>
        <w:tc>
          <w:tcPr>
            <w:tcW w:w="96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10</w:t>
            </w:r>
          </w:p>
        </w:tc>
        <w:tc>
          <w:tcPr>
            <w:tcW w:w="124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850</w:t>
            </w:r>
          </w:p>
        </w:tc>
        <w:tc>
          <w:tcPr>
            <w:tcW w:w="136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Kapalı</w:t>
            </w:r>
          </w:p>
          <w:p>
            <w:pPr>
              <w:pStyle w:val="Normal"/>
              <w:spacing w:lineRule="atLeast" w:line="240"/>
              <w:jc w:val="both"/>
              <w:rPr>
                <w:rFonts w:ascii="Arial Tur" w:hAnsi="Arial Tur" w:eastAsia="Arial Tur" w:cs="Arial Tur"/>
                <w:color w:val="000000"/>
              </w:rPr>
            </w:pPr>
            <w:r>
              <w:rPr>
                <w:rFonts w:eastAsia="Arial Tur" w:cs="Arial Tur" w:ascii="Arial Tur" w:hAnsi="Arial Tur"/>
                <w:color w:val="000000"/>
              </w:rPr>
              <w:t>(100-200m)</w:t>
            </w:r>
          </w:p>
        </w:tc>
        <w:tc>
          <w:tcPr>
            <w:tcW w:w="192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w:t>
            </w:r>
          </w:p>
        </w:tc>
        <w:tc>
          <w:tcPr>
            <w:tcW w:w="102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w:t>
            </w:r>
          </w:p>
        </w:tc>
      </w:tr>
    </w:tbl>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ürkiye'nin Köprübaşı-Kasar tipi cevheri, gerekli madencilik ve teknolojik harcamalar açısından çok olumlu olmasına (iri taneli, yığın özütleme ve az asit harcama) rağmen, rezervin ve tenörün düşüklüğü nedeniyle, yapılan fizibilite çalışmaları sonucunda, bir üretim tesisinin kurulmasına uygun bulunmamışt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pPr>
      <w:r>
        <w:rPr>
          <w:rFonts w:eastAsia="Arial Tur" w:cs="Arial Tur" w:ascii="Arial Tur" w:hAnsi="Arial Tur"/>
          <w:color w:val="000000"/>
        </w:rPr>
        <w:t>Yozgat-Sorgun cevherinde ise sorun, yeraltı işletmesinin gerekliliği ve rezervin yetersizliği olmuştur. Diğer sahalardan da uranyum eldesi teknolojik olarak mümkün olmakla birlikte, rezerv ve tenör düşüklüğü nedenleriyle, mevcut koşullarda ekonomik olarak uranyum konsantresi (sarı pasta,%75U</w:t>
      </w:r>
      <w:r>
        <w:rPr>
          <w:rFonts w:eastAsia="Arial Tur" w:cs="Arial Tur" w:ascii="Arial Tur" w:hAnsi="Arial Tur"/>
          <w:color w:val="000000"/>
          <w:position w:val="-6"/>
        </w:rPr>
        <w:t>3</w:t>
      </w:r>
      <w:r>
        <w:rPr>
          <w:rFonts w:eastAsia="Arial Tur" w:cs="Arial Tur" w:ascii="Arial Tur" w:hAnsi="Arial Tur"/>
          <w:color w:val="000000"/>
        </w:rPr>
        <w:t>O</w:t>
      </w:r>
      <w:r>
        <w:rPr>
          <w:rFonts w:eastAsia="Arial Tur" w:cs="Arial Tur" w:ascii="Arial Tur" w:hAnsi="Arial Tur"/>
          <w:color w:val="000000"/>
          <w:position w:val="-6"/>
        </w:rPr>
        <w:t>8</w:t>
      </w:r>
      <w:r>
        <w:rPr>
          <w:rFonts w:eastAsia="Arial Tur" w:cs="Arial Tur" w:ascii="Arial Tur" w:hAnsi="Arial Tur"/>
          <w:color w:val="000000"/>
        </w:rPr>
        <w:t>) üretimi sağlamanın mümkün olmadığı sonucuna ulaşılmışt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Dünyada sarı pasta fiyatları son yıllarda oldukça düşük düzeylerde seyretmektedir. Halen sarı pasta fiyatları 50-60 ABD Doları/Kg U düzeyinde bulunmaktadır. Bu arada, özellikle ABD'de yeraltı işletmesi yapan (Kerr-McGee gibi) büyük kapasiteli bir çok tesis kapanmıştır. Ayrıca, Almanya, Brezilya, Arjantin, İtalya, Portekiz gibi ufak çapta üretim yapan ülkelerde de uranyum (sarı pasta) üretimi son yıllarda durdurulmuştur. Bu durum, gelecek yıllarda uran</w:t>
      </w:r>
      <w:r>
        <w:rPr>
          <w:rFonts w:eastAsia="Arial Tur" w:cs="Arial Tur" w:ascii="Arial Tur" w:hAnsi="Arial Tur"/>
        </w:rPr>
        <w:t>yum piyasalarında bir krizin ortaya çıkma ihtimalini güçlendiren başlıca nedenleri oluşturmakta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120-140$/Kg U'a kadar çıkan fiyatlar nedeniyle, 1977 yılında gerçekleştirilen fosforik asit, yakıt külleri, deniz ve göl gibi diğer kaynaklardan uranyumun kazanılması çalışmaları, büyük rezervlerine karşın, düşük tenörleri ve teknolojik olumsuzlukları nedenleriyle  ile bugün için fazla anlamlı bulunmamakta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pPr>
      <w:r>
        <w:rPr>
          <w:rFonts w:eastAsia="Arial Tur" w:cs="Arial Tur" w:ascii="Arial Tur" w:hAnsi="Arial Tur"/>
          <w:color w:val="000000"/>
        </w:rPr>
        <w:t xml:space="preserve">5.YEDİNCİ </w:t>
      </w:r>
      <w:r>
        <w:rPr>
          <w:rFonts w:eastAsia="Arial Tur" w:cs="Arial Tur" w:ascii="Arial Tur" w:hAnsi="Arial Tur"/>
        </w:rPr>
        <w:t>PLAN DÖNEMİNDE BEKLENEN GELİŞMELER VE ÖNERİLER</w:t>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r>
    </w:p>
    <w:p>
      <w:pPr>
        <w:pStyle w:val="Heading1"/>
        <w:rPr>
          <w:rFonts w:ascii="Arial Tur" w:hAnsi="Arial Tur" w:eastAsia="Arial Tur" w:cs="Arial Tur"/>
        </w:rPr>
      </w:pPr>
      <w:r>
        <w:rPr>
          <w:rFonts w:eastAsia="Arial Tur" w:cs="Arial Tur" w:ascii="Arial Tur" w:hAnsi="Arial Tur"/>
        </w:rPr>
        <w:t>5.1. Projeksiyon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Yedinci Beş Yıllık Plan Dönemi'nde (1995-1999) nükleer santralların kurulması tamamlanamayacağından, talep, üretim, ihracat ve ithalat projeksiyonları 8. Plan dönemine kaymaktadır. Arama hedefi; ucuz üretim yapacak, yüksek tenör ve büyük rezervli uranyum yataklarının ortaya çıkarılmasıdır. Aksi halde, ucuz uranyumun dış alımı daha yerinde olacakt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5.2. Teknolojik Alanda Beklenen Gelişmele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Sarı pasta üretiminde teknoloji cevherin karakteristiğine bağlı olduğundan, bulunacak yeni cevherler üzerine yapılacak testler sonunda, o cevherin teknolojisi yaratılacakt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5.3. Yatırım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Gelecek plan döneminde yeni bir yatırım planlaması, uranyum cevheri arama faaliyetlerinde olacaktır. Bunun kapsamı, uçaktan ve yerden prospeksiyon, sondaj, kimyasal analizler ve teknolojik testler olacaktır. Uygun bir saha bulunduğunda, pilot veya ana tesis için yeni bir yatırım alanı ortaya çıkacakt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5.4. Beklentile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i.Aramaların devamı ile yurdumuzdaki uranyum potansiyeli hakkında kesin bilgi, </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ii.Sonuca göre uranyum (sarı pasta) üretimi.</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6. POLİTİKA ÖNERİLERİ</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Dünya uranyum rezerv, üretim ve tüketim durumlarına bakılacak olursa, bilinen rezervin 2010 yılı, hatta daha sonrası için yeterli olduğu görülecektir. Ancak gelecek yıllardaki üretim ve tüketim denge tahminlerine bakıldığında, tüketimin üretimden daha fazla olacağı, hatta 2010 yılına gelindiğinde bu açığın ciddi boyutlara ulaşacağı görülmektedir. Açığın bir kısmı eldeki stoklardan karşılansa dahi, 2000 yılından sonra olası bir krize girilmemesi için yeni üretim tesislerinin devreye girmesi gerekli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ranyum üreticisi ülkelerin büyük çoğunluğu, ya tamamı kendileri için, ya da uzun dönemli bağlantıları olan ülkeler için üretim yapmaktadırlar. Daha önce de belirtildiği gibi, buna rağmen kurulu tesislere sahip ülkelerin dahi 2000'li yıllarda, tüketimlerini karşılamakta darboğaza girecekleri büyük bir olasılıktır. Bu nedenledir ki, pek çok ülke, aramalara büyük bir hızla devam etmektedir. Hatta kendi ülkelerindeki potansiyellerini belirleyen Japonya, Almanya, İsviçre, İngiltere ve Güney Kore gibi bir çok ülke, başka ülkelerde uranyum aramaktadırla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1970'li yıllarda, ülkemiz ileriye yönelik enerji planlarında, nükleer güç santrallarına önmeli yer verilmiştir. Ancak bu konudaki çalışmalar hala bir sonuca ulaştırılamamıştır. Hızlı bir sanayileşme süreci içinde olan ülkemizde elektrik talebi artmaktadır. 2000'li yıllarda karşılaşılabilecek enerji darboğazını aşabilmek için nükleer enerji kullanımına geçiş kaçınılmaz görülmekt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Böyle bir durum gerçekleştiğinde, ülkenin nükleer yakıt ihtiyacının ithalat yoluyla karşılanması düşünülebilir. Ancak daha önce de belirtildiği gibi o yıllarda uranyum arzı, kurulu reaktörlere dahi yetmeyecektir. Bunun için, dünyada ucuza maledilen uranyum rezervinin büyük bir çoğunluğunu elinde bulunduran Avustralya, Kanada, Güney Afrika, Namibya ve Nijer gibi ülkeler, 2000 yılına kadar üretimlerinde büyük bir artış sağlamayı düşünmemektedirler. Zaten bu durumu iyi değerlendiren birçok ülke, kendi yakıtını kendi sağlama çabasında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Diğer taraftan önümüzdeki yıllarda dünya uranyum fiyatlarının yükseleceği kesindir. Türkiye kendisi kullanmasa dahi bulacağı uranyumu ihraç etme imkanına sahip olacakt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üm bu nedenlerle, uranyum kaynaklarının en kısa zamanda belirlenmesi için aramalara yeniden başlanması gerekmektedir. Zira unutulmamalıdır ki, bir uranyum yatağının aranmaya başlanmasından, bulunup, üretime geçilmesi için gerekli süre 11 ila 15 yıl arasında değişmektedir. Diğer taraftan işletilen bir yataktan üretim artışı sağlama süreci ise 5 ila 7 yıldır. Bugüne kadar bulunan rezervlerin, Türkiye'nin gerçek potansiyelini oluşturmadığı, aramalara hızla devam edilmesi durumunda daha büyük rezervler bulunabileceğine inanılmaktadır. Bunun için gerekli olan, yeterliliğini kanıtlamış eleman kadrosu ve modern ekipmanı ülkemizde mevcuttu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Bu nedenle öncelikle:</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Maden yasasında değişiklik yapılarak MTA Genel Müdürlüğü'nün ruhsat alma sorunu çözümlenmeli, kuruluşa, daha önceki yıllarda olduğu gibi, her sahada havadan, yerden ve sondajlı aramalar yapma yetkisi verilmeli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Bulunan sahadan ekonomik olarak uranyum üretilmesi olasılığı ortaya çıktığında, saha ruhsatı MTA'nın da ortak olduğu şirkete devredilmeli, şirket sarı pasta üretimine geçmelidir (özel yas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TAEK (Türkiye Atom Enerji Ajansı)'in nükleer enerji hammaddeleri alanında, ilgili kuruluşlar arasında gerekli koordinasyonun sağlanması konusunda daha aktif olması temin edilmeli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 xml:space="preserve"> </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Heading1"/>
        <w:rPr>
          <w:rFonts w:ascii="Arial Tur" w:hAnsi="Arial Tur" w:eastAsia="Arial Tur" w:cs="Arial Tur"/>
        </w:rPr>
      </w:pPr>
      <w:r>
        <w:rPr>
          <w:rFonts w:eastAsia="Arial Tur" w:cs="Arial Tur" w:ascii="Arial Tur" w:hAnsi="Arial Tur"/>
        </w:rPr>
        <w:t>TORYUM</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center"/>
        <w:rPr>
          <w:rFonts w:ascii="Arial Tur" w:hAnsi="Arial Tur" w:eastAsia="Arial Tur" w:cs="Arial Tur"/>
          <w:color w:val="000000"/>
          <w:sz w:val="40"/>
          <w:szCs w:val="40"/>
        </w:rPr>
      </w:pPr>
      <w:r>
        <w:rPr>
          <w:rFonts w:eastAsia="Arial Tur" w:cs="Arial Tur" w:ascii="Arial Tur" w:hAnsi="Arial Tur"/>
          <w:b/>
          <w:bCs/>
          <w:color w:val="000000"/>
          <w:sz w:val="40"/>
          <w:szCs w:val="40"/>
          <w:u w:val="single"/>
        </w:rPr>
        <w:t>TORYUM</w:t>
      </w:r>
    </w:p>
    <w:p>
      <w:pPr>
        <w:pStyle w:val="Normal"/>
        <w:spacing w:lineRule="atLeast" w:line="360"/>
        <w:jc w:val="both"/>
        <w:rPr>
          <w:rFonts w:ascii="Arial Tur" w:hAnsi="Arial Tur" w:eastAsia="Arial Tur" w:cs="Arial Tur"/>
          <w:color w:val="000000"/>
          <w:sz w:val="40"/>
          <w:szCs w:val="40"/>
        </w:rPr>
      </w:pPr>
      <w:r>
        <w:rPr>
          <w:rFonts w:eastAsia="Arial Tur" w:cs="Arial Tur" w:ascii="Arial Tur" w:hAnsi="Arial Tur"/>
          <w:color w:val="000000"/>
          <w:sz w:val="40"/>
          <w:szCs w:val="4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Uranyum ve plutonyum atom çekirdeklerinin parçalanması sonucu elde edilen nükleer güç, günümüzde çeşitli ülkelerde, insanoğu için kontrol edilebilir enerji teminine önemli katkılarda bulunmaktadır. Uranyum gibi, toryum da bir nükleer yakıt hammaddesi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oryum da uranyum gibi doğada serbest halde bulunmaz, fakat 60 civarında mineralin içinde rastlanır. Bunlardan sadece monazit ve thorite, toryum üretiminde kullanılır. Bu mineraller de genellikle nadir toprak elementleri ile birlikte bulunmakta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oryuma dayalı nükleer santralların henüz ticari olmayıp, deneme safhasında olması ve bu sektörün dışındaki kullanımının sınırlılığı nedeniyle, dünyada bu güne kadar, doğrudan toryum aramalarına fazla önem verilmemişt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pPr>
      <w:r>
        <w:rPr>
          <w:rFonts w:eastAsia="Arial Tur" w:cs="Arial Tur" w:ascii="Arial Tur" w:hAnsi="Arial Tur"/>
          <w:color w:val="000000"/>
        </w:rPr>
        <w:t>Buna karşılık, bazı ülkelerde, nadir toprak elementleri içeren monazit yataklarının aranmasına yönelik çeşitli çalışmalar yapılmıştır. Bu mineraller aynı zamanda toryum da içerdiklerinden, toryum yan ürün olarak değerlendirilmiş, sağlıklı verilere dayanan rezerv hesapları yapılmamıştır. IAEA'ya Kg'ı 80 ABD dolarına kadar maledilebilen toryum rezervi bildiren ülkeler; Arjantin, Avustralya, Brezilya, Güney Afrika Cumhuriyeti, Kanada, Mısır, Norveç, Tayland  ve  Türkiye'dir.  Bu ülkelerin  görünür  rezervleri  657.770 Ton ThO</w:t>
      </w:r>
      <w:r>
        <w:rPr>
          <w:rFonts w:eastAsia="Arial Tur" w:cs="Arial Tur" w:ascii="Arial Tur" w:hAnsi="Arial Tur"/>
          <w:color w:val="000000"/>
          <w:position w:val="-6"/>
        </w:rPr>
        <w:t>2</w:t>
      </w:r>
      <w:r>
        <w:rPr>
          <w:rFonts w:eastAsia="Arial Tur" w:cs="Arial Tur" w:ascii="Arial Tur" w:hAnsi="Arial Tur"/>
          <w:color w:val="000000"/>
        </w:rPr>
        <w:t>'dir. Toryumun nükleer enerji hammaddesi olarak kullanılmaya başlanması durumunda doğacak talep, çeşitli yatakların ekonomik değerini de belirleyecektir. Bu nedenle, bütün toryum konsantrasyonları bugün için potansiyel birer kaynak durumundadı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t>Toryum, sırasını bekleyen bir nükleer yakıt hammaddesi durumundadır. Bunun en büyük nedeni, nükleer yakıt çevriminin sorunudur. Toryum-232, bazı proseslerle uranyum-233'e dönüştürülebilmektedir. Uranyum-233 de uranyum-235 gibi parçalanabilir bir maddedir. Bu parçalanma sonucunda da büyük bir enerji açığa çıkmaktadır. Yakıt çevrimi sorunu nedeniyle, bugün için toryumla çalışan ticari ölçekte santrallar bulunmamakla birlikte, bu santralların prototipleri İngiltere, Almanya ve ABD'nde uzun zamandır denenmektedir. Ticari ölçekte tüketimin olamaması nedeniyle, halen toryumun enerji hammaddesi olarak tüketimi yok denilecek düzeydedi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pPr>
      <w:r>
        <w:rPr>
          <w:rFonts w:eastAsia="Arial Tur" w:cs="Arial Tur" w:ascii="Arial Tur" w:hAnsi="Arial Tur"/>
          <w:color w:val="000000"/>
        </w:rPr>
        <w:t>Enerji hammaddesi olarak kullanımı dışında, değişik kullanım alanlarında tüketilen toryum miktarının fazla olmaması ve yıllık 700 Ton ThO</w:t>
      </w:r>
      <w:r>
        <w:rPr>
          <w:rFonts w:eastAsia="Arial Tur" w:cs="Arial Tur" w:ascii="Arial Tur" w:hAnsi="Arial Tur"/>
          <w:color w:val="000000"/>
          <w:position w:val="-6"/>
        </w:rPr>
        <w:t>2</w:t>
      </w:r>
      <w:r>
        <w:rPr>
          <w:rFonts w:eastAsia="Arial Tur" w:cs="Arial Tur" w:ascii="Arial Tur" w:hAnsi="Arial Tur"/>
          <w:color w:val="000000"/>
        </w:rPr>
        <w:t xml:space="preserve"> civarında olan dünya üretiminin tamamen monazitten yan ürün olarak elde edilmesi nedeniyle, halen, sadece toryum için işletilen yatak yoktur.</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pPr>
      <w:r>
        <w:rPr>
          <w:rFonts w:eastAsia="Arial Tur" w:cs="Arial Tur" w:ascii="Arial Tur" w:hAnsi="Arial Tur"/>
          <w:color w:val="000000"/>
        </w:rPr>
        <w:t>Türkiye'de MTA Genel Müdürlüğü'nce geçmiş yıllarda yapılan aramalar sonucunda, Eskişehir-Sivrihisar-Kızılcaören yöresindeki nadir toprak elementleri ve toryum kompleks cevher yatağında, 380.000 ton görünür ThO</w:t>
      </w:r>
      <w:r>
        <w:rPr>
          <w:rFonts w:eastAsia="Arial Tur" w:cs="Arial Tur" w:ascii="Arial Tur" w:hAnsi="Arial Tur"/>
          <w:color w:val="000000"/>
          <w:position w:val="-6"/>
        </w:rPr>
        <w:t>2</w:t>
      </w:r>
      <w:r>
        <w:rPr>
          <w:rFonts w:eastAsia="Arial Tur" w:cs="Arial Tur" w:ascii="Arial Tur" w:hAnsi="Arial Tur"/>
          <w:color w:val="000000"/>
        </w:rPr>
        <w:t xml:space="preserve"> rezervi saptanmış olup, tenör %0,21 ThO</w:t>
      </w:r>
      <w:r>
        <w:rPr>
          <w:rFonts w:eastAsia="Arial Tur" w:cs="Arial Tur" w:ascii="Arial Tur" w:hAnsi="Arial Tur"/>
          <w:color w:val="000000"/>
          <w:position w:val="-6"/>
        </w:rPr>
        <w:t>2</w:t>
      </w:r>
      <w:r>
        <w:rPr>
          <w:rFonts w:eastAsia="Arial Tur" w:cs="Arial Tur" w:ascii="Arial Tur" w:hAnsi="Arial Tur"/>
          <w:color w:val="000000"/>
        </w:rPr>
        <w:t xml:space="preserve"> dir. Sözkonusu yatağın tamamında yapılacak sondajlı çalışmalarla bu rakamın, iki katına çıkması olasıdır. Ancak cevherin zenginleştirilmesiyle ilgili teknolojik sorunlar henüz tam olarak çözülmüş değildir. Diğer taraftan, Malatya-Hekimhan-Kuluncak'taki benzer nitelikli toryum zuhuru da gerekli çalışmaların yapılması durumunda, söz konusu rezerve katkı yapabilecek durumdadır. </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YARALANILAN KAYNAKLAR</w:t>
      </w:r>
    </w:p>
    <w:p>
      <w:pPr>
        <w:pStyle w:val="Normal"/>
        <w:spacing w:lineRule="atLeast" w:line="360"/>
        <w:jc w:val="both"/>
        <w:rPr>
          <w:rFonts w:ascii="Arial Tur" w:hAnsi="Arial Tur" w:eastAsia="Arial Tur" w:cs="Arial Tur"/>
          <w:b/>
          <w:b/>
          <w:bCs/>
          <w:color w:val="000000"/>
        </w:rPr>
      </w:pPr>
      <w:r>
        <w:rPr>
          <w:rFonts w:eastAsia="Arial Tur" w:cs="Arial Tur" w:ascii="Arial Tur" w:hAnsi="Arial Tur"/>
          <w:b/>
          <w:bCs/>
          <w:color w:val="000000"/>
        </w:rPr>
      </w:r>
    </w:p>
    <w:p>
      <w:pPr>
        <w:pStyle w:val="Normal"/>
        <w:spacing w:lineRule="atLeast" w:line="360"/>
        <w:ind w:left="360" w:hanging="360"/>
        <w:jc w:val="both"/>
        <w:rPr>
          <w:rFonts w:ascii="Arial Tur" w:hAnsi="Arial Tur" w:eastAsia="Arial Tur" w:cs="Arial Tur"/>
          <w:color w:val="000000"/>
        </w:rPr>
      </w:pPr>
      <w:r>
        <w:rPr>
          <w:rFonts w:eastAsia="Arial Tur" w:cs="Arial Tur" w:ascii="Arial Tur" w:hAnsi="Arial Tur"/>
          <w:color w:val="000000"/>
        </w:rPr>
        <w:t>-</w:t>
        <w:tab/>
        <w:t>BİRSEN, Nevzat, 1988, Dünya Uranyum Kaynakları, Yeterliliği ve Türkiye'nin Uranyum potansiyeli, TAEK Başkanlığı Teknik Rapor,  Ankar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ind w:left="360" w:hanging="360"/>
        <w:jc w:val="both"/>
        <w:rPr>
          <w:rFonts w:ascii="Arial Tur" w:hAnsi="Arial Tur" w:eastAsia="Arial Tur" w:cs="Arial Tur"/>
          <w:color w:val="000000"/>
        </w:rPr>
      </w:pPr>
      <w:r>
        <w:rPr>
          <w:rFonts w:eastAsia="Arial Tur" w:cs="Arial Tur" w:ascii="Arial Tur" w:hAnsi="Arial Tur"/>
          <w:color w:val="000000"/>
        </w:rPr>
        <w:t>-</w:t>
        <w:tab/>
        <w:t>IAEA,  August 1989, Uranium Newsletter, Vienn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ind w:left="360" w:hanging="360"/>
        <w:jc w:val="both"/>
        <w:rPr>
          <w:rFonts w:ascii="Arial Tur" w:hAnsi="Arial Tur" w:eastAsia="Arial Tur" w:cs="Arial Tur"/>
          <w:color w:val="000000"/>
        </w:rPr>
      </w:pPr>
      <w:r>
        <w:rPr>
          <w:rFonts w:eastAsia="Arial Tur" w:cs="Arial Tur" w:ascii="Arial Tur" w:hAnsi="Arial Tur"/>
          <w:color w:val="000000"/>
        </w:rPr>
        <w:t>-</w:t>
        <w:tab/>
        <w:t>Mining Journal, 1988, Mining Annual Rewiew, p.83, London</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ind w:left="360" w:hanging="360"/>
        <w:jc w:val="both"/>
        <w:rPr>
          <w:rFonts w:ascii="Arial Tur" w:hAnsi="Arial Tur" w:eastAsia="Arial Tur" w:cs="Arial Tur"/>
          <w:color w:val="000000"/>
        </w:rPr>
      </w:pPr>
      <w:r>
        <w:rPr>
          <w:rFonts w:eastAsia="Arial Tur" w:cs="Arial Tur" w:ascii="Arial Tur" w:hAnsi="Arial Tur"/>
          <w:color w:val="000000"/>
        </w:rPr>
        <w:t>-</w:t>
        <w:tab/>
        <w:t>Mining Journal, 1990, Mining Annual Rewiew, p.126, London</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ind w:left="360" w:hanging="360"/>
        <w:jc w:val="both"/>
        <w:rPr>
          <w:rFonts w:ascii="Arial Tur" w:hAnsi="Arial Tur" w:eastAsia="Arial Tur" w:cs="Arial Tur"/>
          <w:color w:val="000000"/>
        </w:rPr>
      </w:pPr>
      <w:r>
        <w:rPr>
          <w:rFonts w:eastAsia="Arial Tur" w:cs="Arial Tur" w:ascii="Arial Tur" w:hAnsi="Arial Tur"/>
          <w:color w:val="000000"/>
        </w:rPr>
        <w:t>-</w:t>
        <w:tab/>
        <w:t>Mining Journal, 1991, Mining Annual Rewiew, p.132, London</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ind w:left="360" w:hanging="360"/>
        <w:jc w:val="both"/>
        <w:rPr>
          <w:rFonts w:ascii="Arial Tur" w:hAnsi="Arial Tur" w:eastAsia="Arial Tur" w:cs="Arial Tur"/>
          <w:color w:val="000000"/>
        </w:rPr>
      </w:pPr>
      <w:r>
        <w:rPr>
          <w:rFonts w:eastAsia="Arial Tur" w:cs="Arial Tur" w:ascii="Arial Tur" w:hAnsi="Arial Tur"/>
          <w:color w:val="000000"/>
        </w:rPr>
        <w:t>-</w:t>
        <w:tab/>
        <w:t>OECD/NEA and IAEA, 1988, Uranium, Resources, Production and Demand, Paris</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ind w:left="360" w:hanging="360"/>
        <w:jc w:val="both"/>
        <w:rPr>
          <w:rFonts w:ascii="Arial Tur" w:hAnsi="Arial Tur" w:eastAsia="Arial Tur" w:cs="Arial Tur"/>
          <w:color w:val="000000"/>
        </w:rPr>
      </w:pPr>
      <w:r>
        <w:rPr>
          <w:rFonts w:eastAsia="Arial Tur" w:cs="Arial Tur" w:ascii="Arial Tur" w:hAnsi="Arial Tur"/>
          <w:color w:val="000000"/>
        </w:rPr>
        <w:t>-</w:t>
        <w:tab/>
        <w:t>OECD7NEA and IAEA, 1992, Uranium, Resources, Production and Demand, Paris</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ind w:left="360" w:hanging="360"/>
        <w:jc w:val="both"/>
        <w:rPr>
          <w:rFonts w:ascii="Arial Tur" w:hAnsi="Arial Tur" w:eastAsia="Arial Tur" w:cs="Arial Tur"/>
          <w:color w:val="000000"/>
        </w:rPr>
      </w:pPr>
      <w:r>
        <w:rPr>
          <w:rFonts w:eastAsia="Arial Tur" w:cs="Arial Tur" w:ascii="Arial Tur" w:hAnsi="Arial Tur"/>
          <w:color w:val="000000"/>
        </w:rPr>
        <w:t>-</w:t>
        <w:tab/>
        <w:t>UÇAKCIOĞLU, Savaş, 1990, Dünyada ve Türkiye de Uranyum Kaynakları, Aramaları, Üretimi ve Tüketimi, MTA Teknik Rapor, Ankara</w:t>
      </w:r>
    </w:p>
    <w:p>
      <w:pPr>
        <w:pStyle w:val="Normal"/>
        <w:spacing w:lineRule="atLeast" w:line="360"/>
        <w:jc w:val="both"/>
        <w:rPr>
          <w:rFonts w:ascii="Arial Tur" w:hAnsi="Arial Tur" w:eastAsia="Arial Tur" w:cs="Arial Tur"/>
          <w:color w:val="000000"/>
        </w:rPr>
      </w:pPr>
      <w:r>
        <w:rPr>
          <w:rFonts w:eastAsia="Arial Tur" w:cs="Arial Tur" w:ascii="Arial Tur" w:hAnsi="Arial Tur"/>
          <w:color w:val="000000"/>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sectPr>
      <w:headerReference w:type="default" r:id="rId2"/>
      <w:headerReference w:type="first" r:id="rId3"/>
      <w:footerReference w:type="default" r:id="rId4"/>
      <w:footerReference w:type="first" r:id="rId5"/>
      <w:type w:val="nextPage"/>
      <w:pgSz w:w="11906" w:h="16838"/>
      <w:pgMar w:left="1798" w:right="1798" w:gutter="0" w:header="720" w:top="1441" w:footer="720" w:bottom="144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atika">
    <w:charset w:val="01"/>
    <w:family w:val="swiss"/>
    <w:pitch w:val="variable"/>
  </w:font>
  <w:font w:name="Arial">
    <w:charset w:val="01"/>
    <w:family w:val="swiss"/>
    <w:pitch w:val="variable"/>
  </w:font>
  <w:font w:name="Liberation Sans">
    <w:altName w:val="Arial"/>
    <w:charset w:val="01"/>
    <w:family w:val="swiss"/>
    <w:pitch w:val="variable"/>
  </w:font>
  <w:font w:name="Tms Roman">
    <w:charset w:val="01"/>
    <w:family w:val="swiss"/>
    <w:pitch w:val="variable"/>
  </w:font>
  <w:font w:name="Arial Tur">
    <w:charset w:val="a2"/>
    <w:family w:val="swiss"/>
    <w:pitch w:val="variable"/>
  </w:font>
  <w:font w:name="Symbol">
    <w:charset w:val="02"/>
    <w:family w:val="auto"/>
    <w:pitch w:val="default"/>
  </w:font>
  <w:font w:name="Franc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33</w:t>
    </w:r>
    <w:r>
      <w:rPr>
        <w:sz w:val="24"/>
        <w:szCs w:val="24"/>
        <w:rFonts w:eastAsia="France" w:cs="France" w:ascii="France" w:hAnsi="Franc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tika" w:hAnsi="Helvatika" w:eastAsia="Helvatika" w:cs="Helvatika"/>
      <w:b/>
      <w:bCs/>
    </w:rPr>
  </w:style>
  <w:style w:type="paragraph" w:styleId="Heading2">
    <w:name w:val="Heading 2"/>
    <w:basedOn w:val="Normal"/>
    <w:next w:val="Normal"/>
    <w:qFormat/>
    <w:pPr>
      <w:numPr>
        <w:ilvl w:val="1"/>
        <w:numId w:val="1"/>
      </w:numPr>
      <w:spacing w:before="120" w:after="0"/>
      <w:jc w:val="center"/>
      <w:outlineLvl w:val="1"/>
    </w:pPr>
    <w:rPr>
      <w:rFonts w:ascii="Arial" w:hAnsi="Arial" w:eastAsia="Arial" w:cs="Arial"/>
      <w:b/>
      <w:bCs/>
      <w:sz w:val="30"/>
      <w:szCs w:val="30"/>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Alper">
    <w:name w:val="alper"/>
    <w:basedOn w:val="Normal"/>
    <w:qFormat/>
    <w:pPr>
      <w:jc w:val="both"/>
    </w:pPr>
    <w:rPr>
      <w:rFonts w:ascii="Tms Roman" w:hAnsi="Tms Roman" w:eastAsia="Tms Roman" w:cs="Tms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1:40:00Z</dcterms:created>
  <dc:creator>A.D.</dc:creator>
  <dc:description/>
  <dc:language>en-US</dc:language>
  <cp:lastModifiedBy>.</cp:lastModifiedBy>
  <dcterms:modified xsi:type="dcterms:W3CDTF">1986-10-16T15:31:00Z</dcterms:modified>
  <cp:revision>6</cp:revision>
  <dc:subject/>
  <dc:title>ÖZET</dc:title>
</cp:coreProperties>
</file>